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зақстан Республикасының бiлiм және ғылым министрлiгi</w:t>
      </w:r>
    </w:p>
    <w:p>
      <w:pPr>
        <w:pStyle w:val="Heading"/>
        <w:widowControl w:val="false"/>
        <w:spacing w:lineRule="auto" w:line="360"/>
        <w:rPr/>
      </w:pPr>
      <w:r>
        <w:rPr>
          <w:rFonts w:cs="KZ Times New Roman;Times New Roman" w:ascii="KZ Times New Roman;Times New Roman" w:hAnsi="KZ Times New Roman;Times New Roman"/>
          <w:color w:val="000000"/>
          <w:szCs w:val="28"/>
        </w:rPr>
        <w:t>Ахмет Байтұрсынов атындағы мемлекеттік университеті</w:t>
      </w:r>
    </w:p>
    <w:p>
      <w:pPr>
        <w:pStyle w:val="Heading"/>
        <w:widowControl w:val="false"/>
        <w:spacing w:lineRule="auto" w:line="36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Heading"/>
        <w:widowControl w:val="false"/>
        <w:spacing w:lineRule="auto" w:line="360"/>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Егіншілік және химия кафедрасы</w:t>
      </w:r>
    </w:p>
    <w:p>
      <w:pPr>
        <w:pStyle w:val="Heading"/>
        <w:widowControl w:val="false"/>
        <w:spacing w:lineRule="auto" w:line="360"/>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Heading"/>
        <w:widowControl w:val="false"/>
        <w:spacing w:lineRule="auto" w:line="360"/>
        <w:rPr/>
      </w:pPr>
      <w:r>
        <w:rPr>
          <w:rFonts w:cs="KZ Times New Roman;Times New Roman" w:ascii="KZ Times New Roman;Times New Roman" w:hAnsi="KZ Times New Roman;Times New Roman"/>
          <w:color w:val="000000"/>
          <w:szCs w:val="28"/>
        </w:rPr>
        <w:t xml:space="preserve">Ш.С. </w:t>
      </w:r>
      <w:r>
        <w:rPr>
          <w:rFonts w:cs="KZ Times New Roman;Times New Roman" w:ascii="KZ Times New Roman;Times New Roman" w:hAnsi="KZ Times New Roman;Times New Roman"/>
          <w:color w:val="000000"/>
          <w:szCs w:val="28"/>
          <w:lang w:val="ru-RU"/>
        </w:rPr>
        <w:t>Жемпиисов</w:t>
      </w:r>
    </w:p>
    <w:p>
      <w:pPr>
        <w:pStyle w:val="Heading"/>
        <w:widowControl w:val="false"/>
        <w:spacing w:lineRule="auto" w:line="360"/>
        <w:rPr/>
      </w:pPr>
      <w:r>
        <w:rPr>
          <w:rFonts w:cs="KZ Times New Roman;Times New Roman" w:ascii="KZ Times New Roman;Times New Roman" w:hAnsi="KZ Times New Roman;Times New Roman"/>
          <w:color w:val="000000"/>
          <w:szCs w:val="28"/>
        </w:rPr>
        <w:t xml:space="preserve">Д.Т. </w:t>
      </w:r>
      <w:r>
        <w:rPr>
          <w:rFonts w:cs="KZ Times New Roman;Times New Roman" w:ascii="KZ Times New Roman;Times New Roman" w:hAnsi="KZ Times New Roman;Times New Roman"/>
          <w:color w:val="000000"/>
          <w:szCs w:val="28"/>
          <w:lang w:val="ru-RU"/>
        </w:rPr>
        <w:t>Сейтказинов</w:t>
      </w:r>
    </w:p>
    <w:p>
      <w:pPr>
        <w:pStyle w:val="Heading"/>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Heading"/>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Heading"/>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Heading"/>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Heading"/>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Heading"/>
        <w:widowControl w:val="false"/>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Егіншілік</w:t>
      </w:r>
    </w:p>
    <w:p>
      <w:pPr>
        <w:pStyle w:val="Heading"/>
        <w:widowControl w:val="false"/>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Heading"/>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қу құралы</w:t>
      </w:r>
    </w:p>
    <w:p>
      <w:pPr>
        <w:pStyle w:val="Heading"/>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Heading"/>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Heading"/>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Heading"/>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Heading"/>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Heading"/>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Heading"/>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Heading"/>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Heading"/>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Heading"/>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Heading"/>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Heading"/>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Heading"/>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Heading"/>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Heading"/>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Heading"/>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Heading"/>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Heading"/>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Heading"/>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Heading"/>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Heading"/>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Heading"/>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Heading"/>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Heading"/>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Қостанай, 200</w:t>
      </w:r>
      <w:r>
        <w:rPr>
          <w:rFonts w:cs="KZ Times New Roman;Times New Roman" w:ascii="KZ Times New Roman;Times New Roman" w:hAnsi="KZ Times New Roman;Times New Roman"/>
          <w:color w:val="000000"/>
          <w:szCs w:val="28"/>
          <w:lang w:val="ru-RU"/>
        </w:rPr>
        <w:t>7</w:t>
      </w:r>
    </w:p>
    <w:p>
      <w:pPr>
        <w:pStyle w:val="Heading"/>
        <w:widowControl w:val="false"/>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Heading"/>
        <w:widowControl w:val="false"/>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Heading"/>
        <w:widowControl w:val="false"/>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Heading"/>
        <w:widowControl w:val="false"/>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Heading"/>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БК 41.4. Я 73</w:t>
      </w:r>
    </w:p>
    <w:p>
      <w:pPr>
        <w:pStyle w:val="Heading"/>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 24</w:t>
      </w:r>
    </w:p>
    <w:p>
      <w:pPr>
        <w:pStyle w:val="Heading"/>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УДК 631 (075.8)</w:t>
      </w:r>
    </w:p>
    <w:p>
      <w:pPr>
        <w:pStyle w:val="Heading"/>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Heading"/>
        <w:widowControl w:val="false"/>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 xml:space="preserve">Авторлар: </w:t>
      </w:r>
    </w:p>
    <w:p>
      <w:pPr>
        <w:pStyle w:val="Heading"/>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емпиисов Шаруан Сыздықұлы ауылшаруашылық ғылымдарының кандидаты, профессор</w:t>
      </w:r>
    </w:p>
    <w:p>
      <w:pPr>
        <w:pStyle w:val="Heading"/>
        <w:widowControl w:val="false"/>
        <w:jc w:val="both"/>
        <w:rPr/>
      </w:pPr>
      <w:r>
        <w:rPr>
          <w:rFonts w:cs="KZ Times New Roman;Times New Roman" w:ascii="KZ Times New Roman;Times New Roman" w:hAnsi="KZ Times New Roman;Times New Roman"/>
          <w:color w:val="000000"/>
          <w:szCs w:val="28"/>
        </w:rPr>
        <w:t>Сейтказинов Дүйсенбай Теміржанұлы ауылшаруашылық ғылымдарының кандидаты, профессор</w:t>
      </w:r>
    </w:p>
    <w:p>
      <w:pPr>
        <w:pStyle w:val="Heading"/>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Heading"/>
        <w:widowControl w:val="false"/>
        <w:jc w:val="both"/>
        <w:rPr/>
      </w:pPr>
      <w:r>
        <w:rPr>
          <w:rFonts w:cs="KZ Times New Roman;Times New Roman" w:ascii="KZ Times New Roman;Times New Roman" w:hAnsi="KZ Times New Roman;Times New Roman"/>
          <w:color w:val="000000"/>
          <w:szCs w:val="28"/>
        </w:rPr>
        <w:t>Ж 24 Егіншілік.: Оқу құралы – Қостанай, 2007. – 216 бет.</w:t>
      </w:r>
    </w:p>
    <w:p>
      <w:pPr>
        <w:pStyle w:val="Heading"/>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szCs w:val="28"/>
        </w:rPr>
        <w:t>ISBN</w:t>
      </w:r>
    </w:p>
    <w:p>
      <w:pPr>
        <w:pStyle w:val="Heading"/>
        <w:widowControl w:val="false"/>
        <w:ind w:firstLine="284"/>
        <w:jc w:val="both"/>
        <w:rPr/>
      </w:pPr>
      <w:r>
        <w:rPr>
          <w:rFonts w:cs="KZ Times New Roman;Times New Roman" w:ascii="KZ Times New Roman;Times New Roman" w:hAnsi="KZ Times New Roman;Times New Roman"/>
          <w:color w:val="000000"/>
          <w:szCs w:val="28"/>
        </w:rPr>
        <w:t>Оқу құралы - ауыспалы егістік, топырақ өңдеу, сүрі жерде арам шөптермен күресу нәтижесін, ауыл шаруашылық дақылдарын өңдеуде жаңа технологияны қолдану туралы, сұрақтарды қарастырады. Ауыспалы егісте дақылдарды кезектестіріп орналастыру, олардың арамшөптермен күресудегі әсерін, ауыл шаруашылық зиянкестерімен және аурулармен күресу туралы, пікірі толығымен берілген.</w:t>
      </w:r>
    </w:p>
    <w:p>
      <w:pPr>
        <w:pStyle w:val="Heading"/>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Институттың және колледждің студенттеріне сабақ өткізуіне және жеке дайындалуына арналған – оқу құралы.</w:t>
      </w:r>
    </w:p>
    <w:p>
      <w:pPr>
        <w:pStyle w:val="Heading"/>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Heading"/>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БК.41.4. Я 73</w:t>
      </w:r>
    </w:p>
    <w:p>
      <w:pPr>
        <w:pStyle w:val="Heading"/>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Heading"/>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b/>
          <w:color w:val="000000"/>
          <w:szCs w:val="28"/>
        </w:rPr>
        <w:t xml:space="preserve">Пікір білдірушілер: </w:t>
      </w:r>
    </w:p>
    <w:p>
      <w:pPr>
        <w:pStyle w:val="Heading"/>
        <w:widowControl w:val="false"/>
        <w:ind w:firstLine="284"/>
        <w:jc w:val="both"/>
        <w:rPr/>
      </w:pPr>
      <w:r>
        <w:rPr>
          <w:rFonts w:cs="KZ Times New Roman;Times New Roman" w:ascii="KZ Times New Roman;Times New Roman" w:hAnsi="KZ Times New Roman;Times New Roman"/>
          <w:color w:val="000000"/>
          <w:szCs w:val="28"/>
        </w:rPr>
        <w:t>Ғабдулин Қанат Мырзағалиұлы Аймақтық ауылшаруашылық азық-түлік деппартаментінің төрағасы, ауылшаруашылық ғылымдарының кандидаты: Қ. Мырзағалиұлы</w:t>
      </w:r>
    </w:p>
    <w:p>
      <w:pPr>
        <w:pStyle w:val="Heading"/>
        <w:widowControl w:val="false"/>
        <w:ind w:firstLine="284"/>
        <w:jc w:val="both"/>
        <w:rPr>
          <w:rFonts w:ascii="KZ Times New Roman;Times New Roman" w:hAnsi="KZ Times New Roman;Times New Roman" w:cs="KZ Times New Roman;Times New Roman"/>
          <w:color w:val="000000"/>
          <w:szCs w:val="28"/>
        </w:rPr>
      </w:pPr>
      <w:r>
        <w:rPr>
          <w:rFonts w:eastAsia="KZ Times New Roman;Times New Roman" w:cs="KZ Times New Roman;Times New Roman" w:ascii="KZ Times New Roman;Times New Roman" w:hAnsi="KZ Times New Roman;Times New Roman"/>
          <w:color w:val="000000"/>
          <w:szCs w:val="28"/>
        </w:rPr>
        <w:t xml:space="preserve"> </w:t>
      </w:r>
    </w:p>
    <w:p>
      <w:pPr>
        <w:pStyle w:val="Heading"/>
        <w:widowControl w:val="false"/>
        <w:ind w:firstLine="284"/>
        <w:jc w:val="both"/>
        <w:rPr/>
      </w:pPr>
      <w:r>
        <w:rPr>
          <w:rFonts w:cs="KZ Times New Roman;Times New Roman" w:ascii="KZ Times New Roman;Times New Roman" w:hAnsi="KZ Times New Roman;Times New Roman"/>
          <w:color w:val="000000"/>
          <w:szCs w:val="28"/>
        </w:rPr>
        <w:t>Байтұрсын атындағы Қостанай мемлекеттік университетінің өсімідк шаруашылығы кафедрасының доценттері;</w:t>
      </w:r>
    </w:p>
    <w:p>
      <w:pPr>
        <w:pStyle w:val="Heading"/>
        <w:widowControl w:val="false"/>
        <w:ind w:firstLine="284"/>
        <w:jc w:val="both"/>
        <w:rPr/>
      </w:pPr>
      <w:r>
        <w:rPr>
          <w:rFonts w:cs="KZ Times New Roman;Times New Roman" w:ascii="KZ Times New Roman;Times New Roman" w:hAnsi="KZ Times New Roman;Times New Roman"/>
          <w:color w:val="000000"/>
          <w:szCs w:val="28"/>
        </w:rPr>
        <w:t>Ауыл шаруашылық ғылымдарының кандидаты: Қ.Оразбай</w:t>
      </w:r>
    </w:p>
    <w:p>
      <w:pPr>
        <w:pStyle w:val="Heading"/>
        <w:widowControl w:val="false"/>
        <w:ind w:firstLine="284"/>
        <w:jc w:val="both"/>
        <w:rPr>
          <w:rFonts w:ascii="KZ Times New Roman;Times New Roman" w:hAnsi="KZ Times New Roman;Times New Roman" w:cs="KZ Times New Roman;Times New Roman"/>
          <w:color w:val="000000"/>
          <w:szCs w:val="28"/>
        </w:rPr>
      </w:pPr>
      <w:r>
        <w:rPr>
          <w:rFonts w:eastAsia="KZ Times New Roman;Times New Roman" w:cs="KZ Times New Roman;Times New Roman" w:ascii="KZ Times New Roman;Times New Roman" w:hAnsi="KZ Times New Roman;Times New Roman"/>
          <w:color w:val="000000"/>
          <w:szCs w:val="28"/>
        </w:rPr>
        <w:t xml:space="preserve"> </w:t>
      </w:r>
    </w:p>
    <w:p>
      <w:pPr>
        <w:pStyle w:val="Heading"/>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Ауыл шаруашылық ғылымдарының кандидаты: Қ.Мухамеджан </w:t>
      </w:r>
    </w:p>
    <w:p>
      <w:pPr>
        <w:pStyle w:val="Heading"/>
        <w:widowControl w:val="false"/>
        <w:jc w:val="both"/>
        <w:rPr>
          <w:rFonts w:ascii="KZ Times New Roman;Times New Roman" w:hAnsi="KZ Times New Roman;Times New Roman" w:cs="KZ Times New Roman;Times New Roman"/>
          <w:color w:val="000000"/>
          <w:szCs w:val="28"/>
        </w:rPr>
      </w:pPr>
      <w:r>
        <w:rPr>
          <w:rFonts w:eastAsia="KZ Times New Roman;Times New Roman" w:cs="KZ Times New Roman;Times New Roman" w:ascii="KZ Times New Roman;Times New Roman" w:hAnsi="KZ Times New Roman;Times New Roman"/>
          <w:color w:val="000000"/>
          <w:szCs w:val="28"/>
        </w:rPr>
        <w:t xml:space="preserve"> </w:t>
      </w:r>
    </w:p>
    <w:p>
      <w:pPr>
        <w:pStyle w:val="Heading"/>
        <w:widowControl w:val="false"/>
        <w:jc w:val="both"/>
        <w:rPr>
          <w:rFonts w:ascii="KZ Times New Roman;Times New Roman" w:hAnsi="KZ Times New Roman;Times New Roman" w:cs="KZ Times New Roman;Times New Roman"/>
          <w:color w:val="000000"/>
          <w:szCs w:val="28"/>
          <w:lang w:val="ru-RU"/>
        </w:rPr>
      </w:pPr>
      <w:r>
        <w:rPr>
          <w:rFonts w:eastAsia="KZ Times New Roman;Times New Roman" w:cs="KZ Times New Roman;Times New Roman" w:ascii="KZ Times New Roman;Times New Roman" w:hAnsi="KZ Times New Roman;Times New Roman"/>
          <w:color w:val="000000"/>
          <w:szCs w:val="28"/>
        </w:rPr>
        <w:t xml:space="preserve"> </w:t>
      </w:r>
    </w:p>
    <w:p>
      <w:pPr>
        <w:pStyle w:val="Heading"/>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БК.41.4. Я 73</w:t>
      </w:r>
    </w:p>
    <w:p>
      <w:pPr>
        <w:pStyle w:val="Heading1"/>
        <w:widowControl w:val="false"/>
        <w:ind w:firstLine="284"/>
        <w:jc w:val="both"/>
        <w:rPr/>
      </w:pPr>
      <w:r>
        <w:rPr>
          <w:rFonts w:cs="KZ Times New Roman;Times New Roman" w:ascii="KZ Times New Roman;Times New Roman" w:hAnsi="KZ Times New Roman;Times New Roman"/>
          <w:szCs w:val="28"/>
        </w:rPr>
        <w:t>2007 жылы 22 ақпан күні А.Байтұрсын атындағы Қостанай мемлекеттік университеттің ғылыми кеңесінде оқу құралы ретінде басып шығаруға мақұлданып ұсынылған</w:t>
      </w:r>
    </w:p>
    <w:p>
      <w:pPr>
        <w:pStyle w:val="Normal"/>
        <w:widowControl w:val="false"/>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Heading1"/>
        <w:widowControl w:val="false"/>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jc w:val="both"/>
        <w:rPr>
          <w:rFonts w:ascii="KZ Times New Roman;Times New Roman" w:hAnsi="KZ Times New Roman;Times New Roman" w:cs="KZ Times New Roman;Times New Roman"/>
          <w:sz w:val="28"/>
          <w:szCs w:val="28"/>
          <w:lang w:val="en-US"/>
        </w:rPr>
      </w:pPr>
      <w:r>
        <w:rPr>
          <w:rFonts w:cs="KZ Times New Roman;Times New Roman" w:ascii="KZ Times New Roman;Times New Roman" w:hAnsi="KZ Times New Roman;Times New Roman"/>
          <w:sz w:val="28"/>
          <w:szCs w:val="28"/>
        </w:rPr>
        <w:t xml:space="preserve">ISBN </w:t>
      </w:r>
    </w:p>
    <w:p>
      <w:pPr>
        <w:pStyle w:val="Normal"/>
        <w:widowControl w:val="false"/>
        <w:ind w:hanging="283"/>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en-US"/>
        </w:rPr>
        <w:tab/>
        <w:tab/>
        <w:tab/>
        <w:tab/>
        <w:tab/>
        <w:tab/>
        <w:tab/>
        <w:tab/>
        <w:tab/>
        <w:tab/>
      </w:r>
      <w:r>
        <w:rPr>
          <w:rFonts w:cs="KZ Times New Roman;Times New Roman" w:ascii="KZ Times New Roman;Times New Roman" w:hAnsi="KZ Times New Roman;Times New Roman"/>
          <w:sz w:val="28"/>
          <w:szCs w:val="28"/>
        </w:rPr>
        <w:t xml:space="preserve"> © Ш. Жемпиисов, 20</w:t>
      </w:r>
    </w:p>
    <w:p>
      <w:pPr>
        <w:pStyle w:val="Normal"/>
        <w:widowControl w:val="false"/>
        <w:ind w:hanging="283"/>
        <w:jc w:val="center"/>
        <w:rPr>
          <w:rFonts w:ascii="KZ Times New Roman;Times New Roman" w:hAnsi="KZ Times New Roman;Times New Roman" w:cs="KZ Times New Roman;Times New Roman"/>
          <w:b/>
          <w:b/>
          <w:sz w:val="24"/>
          <w:szCs w:val="24"/>
        </w:rPr>
      </w:pPr>
      <w:r>
        <w:rPr>
          <w:rFonts w:cs="KZ Times New Roman;Times New Roman" w:ascii="KZ Times New Roman;Times New Roman" w:hAnsi="KZ Times New Roman;Times New Roman"/>
          <w:b/>
          <w:sz w:val="24"/>
          <w:szCs w:val="24"/>
        </w:rPr>
        <w:t>Мазмұны</w:t>
      </w:r>
    </w:p>
    <w:p>
      <w:pPr>
        <w:pStyle w:val="Normal"/>
        <w:widowControl w:val="false"/>
        <w:ind w:hanging="283"/>
        <w:jc w:val="center"/>
        <w:rPr>
          <w:rFonts w:ascii="KZ Times New Roman;Times New Roman" w:hAnsi="KZ Times New Roman;Times New Roman" w:cs="KZ Times New Roman;Times New Roman"/>
          <w:b/>
          <w:b/>
          <w:sz w:val="24"/>
          <w:szCs w:val="24"/>
        </w:rPr>
      </w:pPr>
      <w:r>
        <w:rPr>
          <w:rFonts w:cs="KZ Times New Roman;Times New Roman" w:ascii="KZ Times New Roman;Times New Roman" w:hAnsi="KZ Times New Roman;Times New Roman"/>
          <w:b/>
          <w:sz w:val="24"/>
          <w:szCs w:val="24"/>
        </w:rPr>
      </w:r>
    </w:p>
    <w:tbl>
      <w:tblPr>
        <w:tblW w:w="9853" w:type="dxa"/>
        <w:jc w:val="left"/>
        <w:tblInd w:w="-108" w:type="dxa"/>
        <w:tblLayout w:type="fixed"/>
        <w:tblCellMar>
          <w:top w:w="0" w:type="dxa"/>
          <w:left w:w="108" w:type="dxa"/>
          <w:bottom w:w="0" w:type="dxa"/>
          <w:right w:w="108" w:type="dxa"/>
        </w:tblCellMar>
      </w:tblPr>
      <w:tblGrid>
        <w:gridCol w:w="1101"/>
        <w:gridCol w:w="8054"/>
        <w:gridCol w:w="698"/>
      </w:tblGrid>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Кіріспе</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caps/>
                <w:w w:val="98"/>
                <w:sz w:val="24"/>
                <w:szCs w:val="24"/>
                <w:lang w:val="kk-KZ"/>
              </w:rPr>
            </w:pPr>
            <w:r>
              <w:rPr>
                <w:rFonts w:cs="KZ Times New Roman;Times New Roman" w:ascii="KZ Times New Roman;Times New Roman" w:hAnsi="KZ Times New Roman;Times New Roman"/>
                <w:b/>
                <w:caps/>
                <w:w w:val="98"/>
                <w:sz w:val="24"/>
                <w:szCs w:val="24"/>
                <w:lang w:val="kk-KZ"/>
              </w:rPr>
              <w:t>1 бөлім</w:t>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Егіншіліктің ғылыми негіздері</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t>1 Тарау</w:t>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 xml:space="preserve">Егіншіліктің заңдары және олардың ауыл шаруашылық дақылдарының өнімін арттырудағы маңызы </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 xml:space="preserve">1.1. Ауыл шаруашылықтағы өсімдік өмірінің факторлар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1.2 Егіншіліктің негізгі заңдар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 xml:space="preserve">1.3 Агротехниканың кейінгі жылдардағы әсерін есептейтін заң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t>2 Тарау</w:t>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 xml:space="preserve">Топырақтың агрофизикалық, физика-механикалық қасиеттері және олардың егіншіліктегі маңызы </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2.1 Гранулометрикалық құрам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2.2 Топырақтың құыстылығ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2.3 Топырақ құрылым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2.4 Топырақ құрылымын жаңарту шаралар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 xml:space="preserve">2.5 Қарашірікті және жыртылатын қабаттағы жердің қуаттылығ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t>3 Тарау</w:t>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 xml:space="preserve">Топырақтың құнарлығының биологиялық факторлар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3.1 Топырақтағы органикалық заттардың құрам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3.2 Топырақ биотас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3.3 Топырақтың фитосанитарлық жағдай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3.4 Егіншіліктегі қара шіріктің мәні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3.5 Топырақ құнарлығының агрохимиялық фактор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t>4 Тарау</w:t>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Құнарлық, мәдениеттілік және органикалық заттардың ұдайы өндірісі</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4.1 Топырақ құнарлығының көрсеткіш жағдайлар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4.2 Қарашірік және оның маңыз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4.3 Қарашірікті реттеу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4.4 Агрегаттардың құыстылығ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4.5 Топырақтың мәдениеттілігін тоқтататын факторлар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4.6 Топырақ құнарлығының өндірісін сақтау шаралары</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t>5 Тарау</w:t>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Ауыл шаруашылық дақылдарының тіршілік жағдайы және оны ретке келтіру тәсілдері</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5.1 Топырақтың су режимі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5.2 Топырақтың ауа режимі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5.3 Топырақтың жылу режимі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5.4 Топырақтың қөректік режимі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caps/>
                <w:w w:val="98"/>
                <w:sz w:val="24"/>
                <w:szCs w:val="24"/>
                <w:lang w:val="kk-KZ"/>
              </w:rPr>
              <w:t>2 бөлім</w:t>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en-US"/>
              </w:rPr>
            </w:pPr>
            <w:r>
              <w:rPr>
                <w:rFonts w:cs="KZ Times New Roman;Times New Roman" w:ascii="KZ Times New Roman;Times New Roman" w:hAnsi="KZ Times New Roman;Times New Roman"/>
                <w:b/>
                <w:sz w:val="24"/>
                <w:szCs w:val="24"/>
                <w:lang w:val="kk-KZ"/>
              </w:rPr>
              <w:t>Арамшөптер</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t>6 Тарау</w:t>
            </w:r>
          </w:p>
        </w:tc>
        <w:tc>
          <w:tcPr>
            <w:tcW w:w="8054" w:type="dxa"/>
            <w:tcBorders/>
          </w:tcPr>
          <w:p>
            <w:pPr>
              <w:pStyle w:val="Normal"/>
              <w:widowControl w:val="false"/>
              <w:rPr>
                <w:rFonts w:ascii="KZ Times New Roman;Times New Roman" w:hAnsi="KZ Times New Roman;Times New Roman" w:cs="KZ Times New Roman;Times New Roman"/>
                <w:b/>
                <w:b/>
                <w:sz w:val="24"/>
                <w:szCs w:val="24"/>
              </w:rPr>
            </w:pPr>
            <w:r>
              <w:rPr>
                <w:rFonts w:cs="KZ Times New Roman;Times New Roman" w:ascii="KZ Times New Roman;Times New Roman" w:hAnsi="KZ Times New Roman;Times New Roman"/>
                <w:b/>
                <w:sz w:val="24"/>
                <w:szCs w:val="24"/>
                <w:lang w:val="kk-KZ"/>
              </w:rPr>
              <w:t>Арамшөптердің классификациясы және биологиялық ерекшеліктері</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6.1 Арамшөптер туралы түсінік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6.2 Арамшөптердің келтіретін зиянкестігі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6.3 Арамшөптердің зиянды жолдар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6.4 Дақылдардың гербактрикалық кезеңдері</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6.5 Арамшөптердің биологиялық ерекшеліктері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6.6 Тұқым және жемістің таралу тәсілдері</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 xml:space="preserve">6.7 Арамшөптердің классификацияс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rPr>
              <w:t xml:space="preserve">7 </w:t>
            </w:r>
            <w:r>
              <w:rPr>
                <w:rFonts w:cs="KZ Times New Roman;Times New Roman" w:ascii="KZ Times New Roman;Times New Roman" w:hAnsi="KZ Times New Roman;Times New Roman"/>
                <w:b/>
                <w:w w:val="98"/>
                <w:sz w:val="24"/>
                <w:szCs w:val="24"/>
                <w:lang w:val="kk-KZ"/>
              </w:rPr>
              <w:t>Тарау</w:t>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en-US"/>
              </w:rPr>
            </w:pPr>
            <w:r>
              <w:rPr>
                <w:rFonts w:cs="KZ Times New Roman;Times New Roman" w:ascii="KZ Times New Roman;Times New Roman" w:hAnsi="KZ Times New Roman;Times New Roman"/>
                <w:b/>
                <w:sz w:val="24"/>
                <w:szCs w:val="24"/>
                <w:lang w:val="kk-KZ"/>
              </w:rPr>
              <w:t xml:space="preserve">Арамшөптермен күресу шаралары </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7.1 Арамшөптермен күресу тәсілдерінің классификацияс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7.2 Ескерту шаралары</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7.3 Қыру (жою) шаралар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lang w:val="kk-KZ"/>
              </w:rPr>
              <w:t>7.4 Арам шөптермен фитоценотикалық және биологиялық жолдармен күресу</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t>8 Тарау</w:t>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 xml:space="preserve">Арамшөптермен күресудің химиялық және агротехникалық шаралары </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8.1 Гербицидтерді классқа бөлу</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8.2 Гербицид қолдану шарттары, мерзімі, мөлшері, әдістері</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8.3 Гербицидтерді сақтауда, тасымалдауда, енгізудегі қауіпсіздік техникасы</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8.4 Гербицидтерді басты егістік дақылдарға қолдану</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8.5 Арамшөптердің агротехникалық шараларымен күресу</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caps/>
                <w:w w:val="98"/>
                <w:sz w:val="24"/>
                <w:szCs w:val="24"/>
                <w:lang w:val="kk-KZ"/>
              </w:rPr>
              <w:t>3 бөлім</w:t>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en-US"/>
              </w:rPr>
            </w:pPr>
            <w:r>
              <w:rPr>
                <w:rFonts w:cs="KZ Times New Roman;Times New Roman" w:ascii="KZ Times New Roman;Times New Roman" w:hAnsi="KZ Times New Roman;Times New Roman"/>
                <w:b/>
                <w:sz w:val="24"/>
                <w:szCs w:val="24"/>
                <w:lang w:val="kk-KZ"/>
              </w:rPr>
              <w:t>Ауыспалы егіс</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t>9 Тарау</w:t>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en-US"/>
              </w:rPr>
            </w:pPr>
            <w:r>
              <w:rPr>
                <w:rFonts w:cs="KZ Times New Roman;Times New Roman" w:ascii="KZ Times New Roman;Times New Roman" w:hAnsi="KZ Times New Roman;Times New Roman"/>
                <w:b/>
                <w:sz w:val="24"/>
                <w:szCs w:val="24"/>
                <w:lang w:val="kk-KZ"/>
              </w:rPr>
              <w:t>Ауыспалы егістің ғылыми негіздері</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lang w:val="kk-KZ"/>
              </w:rPr>
              <w:t>10 Тарау. Ауыспалы егістің классификациясы және түрлері</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10.1 Ауыспалы егістің түрлері</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10.2 Танаптық ауыспалы егіс</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10.3 Жемшөптік ауыспалы егіс</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10.4 Арнаулы ауыспалы егістер</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10.5 Топырақты қорғайтын ауыспалы егістер</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t>11 Тарау</w:t>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Ауыспалы егіске сүрі жерді және егістік дақылдарды орналастыру</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11.1 Сүрі жерлі алғы егістер</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11.2 Сүрі жерсіз алғы егістер</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11.3 Отамалы дақылдар</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11.4 Отамалы емес дәнді-бұршақ</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11.5 Техникалық отамалы емес дақылдар</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11.6 Дәнді дақылдар</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11.7 Күздік дақылдар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11.8 Аралық дақылдар</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t>12 Тарау</w:t>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Ауыспалы егістерді игеру, енгізу және жобалау</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12.1 Ауыспалы егістерді жобалау</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12.2 Жобаның құрылуы</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12.4 Ауыспалы егісті игеру</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12.5 Танаптық ауыспалы егіске жоспардың көшуі</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12.6 Ауыспалы егісті сақтау</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12.7 Құжаттама</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caps/>
                <w:w w:val="98"/>
                <w:sz w:val="24"/>
                <w:szCs w:val="24"/>
                <w:lang w:val="kk-KZ"/>
              </w:rPr>
              <w:t>4 бөлім</w:t>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Топырақты эрозиядан және дефляциядан</w:t>
            </w:r>
          </w:p>
          <w:p>
            <w:pPr>
              <w:pStyle w:val="Normal"/>
              <w:widowControl w:val="false"/>
              <w:rPr>
                <w:rFonts w:ascii="KZ Times New Roman;Times New Roman" w:hAnsi="KZ Times New Roman;Times New Roman" w:cs="KZ Times New Roman;Times New Roman"/>
                <w:sz w:val="24"/>
                <w:szCs w:val="24"/>
                <w:lang w:val="kk-KZ"/>
              </w:rPr>
            </w:pPr>
            <w:r>
              <w:rPr>
                <w:rFonts w:eastAsia="KZ Times New Roman;Times New Roman" w:cs="KZ Times New Roman;Times New Roman" w:ascii="KZ Times New Roman;Times New Roman" w:hAnsi="KZ Times New Roman;Times New Roman"/>
                <w:b/>
                <w:sz w:val="24"/>
                <w:szCs w:val="24"/>
                <w:lang w:val="kk-KZ"/>
              </w:rPr>
              <w:t xml:space="preserve"> </w:t>
            </w:r>
            <w:r>
              <w:rPr>
                <w:rFonts w:cs="KZ Times New Roman;Times New Roman" w:ascii="KZ Times New Roman;Times New Roman" w:hAnsi="KZ Times New Roman;Times New Roman"/>
                <w:b/>
                <w:sz w:val="24"/>
                <w:szCs w:val="24"/>
                <w:lang w:val="kk-KZ"/>
              </w:rPr>
              <w:t>қорғау негіздері</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t>13 Тарау</w:t>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 xml:space="preserve">Эрозия және дефляция туралы түсінік </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13.1 Эрозия және дефляция факторлары</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13.2 Тарату және залал (ущерб)</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 xml:space="preserve">13.3 Эрозия және дефляцияға қарсы агротехникалық </w:t>
            </w:r>
          </w:p>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күресу шаралары</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caps/>
                <w:w w:val="98"/>
                <w:sz w:val="24"/>
                <w:szCs w:val="24"/>
                <w:lang w:val="kk-KZ"/>
              </w:rPr>
            </w:pPr>
            <w:r>
              <w:rPr>
                <w:rFonts w:cs="KZ Times New Roman;Times New Roman" w:ascii="KZ Times New Roman;Times New Roman" w:hAnsi="KZ Times New Roman;Times New Roman"/>
                <w:b/>
                <w:caps/>
                <w:w w:val="98"/>
                <w:sz w:val="24"/>
                <w:szCs w:val="24"/>
                <w:lang w:val="kk-KZ"/>
              </w:rPr>
              <w:t>5</w:t>
            </w:r>
          </w:p>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caps/>
                <w:w w:val="98"/>
                <w:sz w:val="24"/>
                <w:szCs w:val="24"/>
                <w:lang w:val="kk-KZ"/>
              </w:rPr>
              <w:t>Бөлім</w:t>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en-US"/>
              </w:rPr>
            </w:pPr>
            <w:r>
              <w:rPr>
                <w:rFonts w:cs="KZ Times New Roman;Times New Roman" w:ascii="KZ Times New Roman;Times New Roman" w:hAnsi="KZ Times New Roman;Times New Roman"/>
                <w:b/>
                <w:sz w:val="24"/>
                <w:szCs w:val="24"/>
                <w:lang w:val="kk-KZ"/>
              </w:rPr>
              <w:t>Топырақты өңдеу</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t>14 Тарау</w:t>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en-US"/>
              </w:rPr>
            </w:pPr>
            <w:r>
              <w:rPr>
                <w:rFonts w:cs="KZ Times New Roman;Times New Roman" w:ascii="KZ Times New Roman;Times New Roman" w:hAnsi="KZ Times New Roman;Times New Roman"/>
                <w:b/>
                <w:sz w:val="24"/>
                <w:szCs w:val="24"/>
                <w:lang w:val="kk-KZ"/>
              </w:rPr>
              <w:t>Топырақты өңдеудің ғылыми негіздері</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pPr>
            <w:r>
              <w:rPr>
                <w:rFonts w:cs="KZ Times New Roman;Times New Roman" w:ascii="KZ Times New Roman;Times New Roman" w:hAnsi="KZ Times New Roman;Times New Roman"/>
                <w:sz w:val="24"/>
                <w:szCs w:val="24"/>
                <w:lang w:val="kk-KZ"/>
              </w:rPr>
              <w:t>14.1 Топырақты механикалық жолмен өңдеудің ғылыми негіздері</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14.2 Топырақты өңдеудің ғылыми негіздерінің кәзіргі жағдайы және дамуы</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14.3 Топырақты өңдеудегі технологиялық операциялар</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t>15 Тарау</w:t>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 xml:space="preserve">Топырақты өңдеу жүйесі және оның </w:t>
            </w:r>
          </w:p>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әдістері мен тәсілдері</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 xml:space="preserve">15.1 Топырақты механикалық жолмен өңдеу тәсілдері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15.2 Топырақты өңдеу жүйесі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 xml:space="preserve">15.3 Топырақты негізгі өңдеудің арнайы әдістері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t>16 Тарау</w:t>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en-US"/>
              </w:rPr>
            </w:pPr>
            <w:r>
              <w:rPr>
                <w:rFonts w:cs="KZ Times New Roman;Times New Roman" w:ascii="KZ Times New Roman;Times New Roman" w:hAnsi="KZ Times New Roman;Times New Roman"/>
                <w:b/>
                <w:sz w:val="24"/>
                <w:szCs w:val="24"/>
                <w:lang w:val="kk-KZ"/>
              </w:rPr>
              <w:t xml:space="preserve">Топырақты минималдап өңдеу </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16.1 Топырақты минималдап өңдеу тарих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16.2 Өсімдіктердің сумен қамтылу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 xml:space="preserve">16.3 Топырақ қабатын жабындағанда қолданатын теоретикалық негіздер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lang w:val="kk-KZ"/>
              </w:rPr>
              <w:t xml:space="preserve">16.4 Ықтырма сүрі жерді өңдеу технологияс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16.5 Қысқа айналымды ауыспалы егіс жүйесіндегі егісті</w:t>
            </w:r>
          </w:p>
          <w:p>
            <w:pPr>
              <w:pStyle w:val="Normal"/>
              <w:widowControl w:val="false"/>
              <w:rPr>
                <w:rFonts w:ascii="KZ Times New Roman;Times New Roman" w:hAnsi="KZ Times New Roman;Times New Roman" w:cs="KZ Times New Roman;Times New Roman"/>
                <w:sz w:val="24"/>
                <w:szCs w:val="24"/>
                <w:lang w:val="en-US"/>
              </w:rPr>
            </w:pPr>
            <w:r>
              <w:rPr>
                <w:rFonts w:eastAsia="KZ Times New Roman;Times New Roman" w:cs="KZ Times New Roman;Times New Roman" w:ascii="KZ Times New Roman;Times New Roman" w:hAnsi="KZ Times New Roman;Times New Roman"/>
                <w:sz w:val="24"/>
                <w:szCs w:val="24"/>
                <w:lang w:val="kk-KZ"/>
              </w:rPr>
              <w:t xml:space="preserve"> </w:t>
            </w:r>
            <w:r>
              <w:rPr>
                <w:rFonts w:cs="KZ Times New Roman;Times New Roman" w:ascii="KZ Times New Roman;Times New Roman" w:hAnsi="KZ Times New Roman;Times New Roman"/>
                <w:sz w:val="24"/>
                <w:szCs w:val="24"/>
                <w:lang w:val="kk-KZ"/>
              </w:rPr>
              <w:t>нөлдеп өңдеу (туралап себу)</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 xml:space="preserve">16.6 Ылғал сақтаудың жаңа технологиясы, дәнді дақылдарды егіп өсірудің агротехникалық жол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t>17 Тарау</w:t>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 xml:space="preserve">Әртүрлі дақылдардан кейін топырақты өңдеу жүйесі </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 xml:space="preserve">17.1 Топырақты күзде отамалы дақылдардан кейін өңдеу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17.2 Топырақты көп жылдық шөптерден кейін өңдеу</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17.3 Көктемде топырақты негіздеп өңдеу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17.4 Аралық дақылдардан кейін топырақты өңдеу</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 xml:space="preserve">17.5 Жаздық бидайдан кейін сүрі жерді өңдеу жүйесі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17.6 Пардан кейінгі екінші және үшінші бидайдан кейін топырақты өңдеу</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 xml:space="preserve">17.7 Жаздық дақылдардан кейін егін себер алдында (егін сепкеннен кейін) көктемде топырақты өңдеу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rPr>
              <w:t xml:space="preserve">18 </w:t>
            </w:r>
            <w:r>
              <w:rPr>
                <w:rFonts w:cs="KZ Times New Roman;Times New Roman" w:ascii="KZ Times New Roman;Times New Roman" w:hAnsi="KZ Times New Roman;Times New Roman"/>
                <w:b/>
                <w:w w:val="98"/>
                <w:sz w:val="24"/>
                <w:szCs w:val="24"/>
                <w:lang w:val="kk-KZ"/>
              </w:rPr>
              <w:t>Тарау</w:t>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 xml:space="preserve">Себу және себуден кейін топырақты өңдеу </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18.1 Егін себу жұмысы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18.2 Себілгеннен кейін топырақты өңдеу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t>19 Тарау</w:t>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 xml:space="preserve">Егістік жұмыстардың негізгі түрлерінің сапасын бақылау </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19.1 Аңызды сыдырта жырту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19.2 Жырту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19.3 Жыртудың сапа көрсеткіштері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pPr>
            <w:r>
              <w:rPr>
                <w:rFonts w:cs="KZ Times New Roman;Times New Roman" w:ascii="KZ Times New Roman;Times New Roman" w:hAnsi="KZ Times New Roman;Times New Roman"/>
                <w:sz w:val="24"/>
                <w:szCs w:val="24"/>
                <w:lang w:val="kk-KZ"/>
              </w:rPr>
              <w:t xml:space="preserve">19.4 Жазық тілгішпен өңдеудің сапасын бақылау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pPr>
            <w:r>
              <w:rPr>
                <w:rFonts w:cs="KZ Times New Roman;Times New Roman" w:ascii="KZ Times New Roman;Times New Roman" w:hAnsi="KZ Times New Roman;Times New Roman"/>
                <w:sz w:val="24"/>
                <w:szCs w:val="24"/>
                <w:lang w:val="kk-KZ"/>
              </w:rPr>
              <w:t>19.5 Егін себер алдында топырақты өңдеудің сапасын анықтау</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 xml:space="preserve">19.6 Егіс сапасының қабылдауын бақылау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rPr>
            </w:pPr>
            <w:r>
              <w:rPr>
                <w:rFonts w:cs="KZ Times New Roman;Times New Roman" w:ascii="KZ Times New Roman;Times New Roman" w:hAnsi="KZ Times New Roman;Times New Roman"/>
                <w:sz w:val="24"/>
                <w:szCs w:val="24"/>
                <w:lang w:val="kk-KZ"/>
              </w:rPr>
              <w:t xml:space="preserve">19.7 Отамалы дақылдарды егу және отырғызу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en-US"/>
              </w:rPr>
            </w:pPr>
            <w:r>
              <w:rPr>
                <w:rFonts w:cs="KZ Times New Roman;Times New Roman" w:ascii="KZ Times New Roman;Times New Roman" w:hAnsi="KZ Times New Roman;Times New Roman"/>
                <w:sz w:val="24"/>
                <w:szCs w:val="24"/>
                <w:lang w:val="kk-KZ"/>
              </w:rPr>
              <w:t>19.8 Жыйнау жұмыстарының сапасын бақылау</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caps/>
                <w:w w:val="98"/>
                <w:sz w:val="24"/>
                <w:szCs w:val="24"/>
                <w:lang w:val="kk-KZ"/>
              </w:rPr>
              <w:t>6 Бөлім</w:t>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en-US"/>
              </w:rPr>
            </w:pPr>
            <w:r>
              <w:rPr>
                <w:rFonts w:cs="KZ Times New Roman;Times New Roman" w:ascii="KZ Times New Roman;Times New Roman" w:hAnsi="KZ Times New Roman;Times New Roman"/>
                <w:b/>
                <w:sz w:val="24"/>
                <w:szCs w:val="24"/>
                <w:lang w:val="kk-KZ"/>
              </w:rPr>
              <w:t xml:space="preserve">Егіншілік жүйесі </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t>20 Тарау</w:t>
            </w:r>
          </w:p>
        </w:tc>
        <w:tc>
          <w:tcPr>
            <w:tcW w:w="8054" w:type="dxa"/>
            <w:tcBorders/>
          </w:tcPr>
          <w:p>
            <w:pPr>
              <w:pStyle w:val="Normal"/>
              <w:widowControl w:val="false"/>
              <w:rPr/>
            </w:pPr>
            <w:r>
              <w:rPr>
                <w:rFonts w:cs="KZ Times New Roman;Times New Roman" w:ascii="KZ Times New Roman;Times New Roman" w:hAnsi="KZ Times New Roman;Times New Roman"/>
                <w:b/>
                <w:sz w:val="24"/>
                <w:szCs w:val="24"/>
                <w:lang w:val="kk-KZ"/>
              </w:rPr>
              <w:t xml:space="preserve">Егіншілік жүйесінің классификациясы мен қысқаша тарихы </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pPr>
            <w:r>
              <w:rPr>
                <w:rFonts w:cs="KZ Times New Roman;Times New Roman" w:ascii="KZ Times New Roman;Times New Roman" w:hAnsi="KZ Times New Roman;Times New Roman"/>
                <w:sz w:val="24"/>
                <w:szCs w:val="24"/>
                <w:lang w:val="kk-KZ"/>
              </w:rPr>
              <w:t xml:space="preserve">20.1. Солтүстік Қазақстанның егіншілік жүйесі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 xml:space="preserve">20.2. Егіншілікте топырақты қорғау жүйесінің ерекшеліктері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t>21 Тарау</w:t>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 xml:space="preserve">Солтүстік Қазақстан аймағындағы егіншіліктің келешек жүйесі </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 xml:space="preserve">21.1 Желді эрозияға икемді топырақ үшін кепілдеме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 xml:space="preserve">21.2 Топырақты өңдеу жүйесі </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21.3 Топырақты жел және су эрозияcынан қорғау шараларының жүйесі, құрғақшылықпен күресу</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t>21.4 Ауыл шаруашылық дақылдарын зиянкестерден, аурулардан және арамшөптерден қорғау жүйесі</w:t>
            </w:r>
          </w:p>
        </w:tc>
        <w:tc>
          <w:tcPr>
            <w:tcW w:w="698" w:type="dxa"/>
            <w:tcBorders/>
          </w:tcPr>
          <w:p>
            <w:pPr>
              <w:pStyle w:val="Normal"/>
              <w:widowControl w:val="false"/>
              <w:snapToGrid w:val="false"/>
              <w:rPr>
                <w:rFonts w:ascii="KZ Times New Roman;Times New Roman" w:hAnsi="KZ Times New Roman;Times New Roman" w:cs="KZ Times New Roman;Times New Roman"/>
                <w:sz w:val="24"/>
                <w:szCs w:val="24"/>
                <w:lang w:val="kk-KZ"/>
              </w:rPr>
            </w:pPr>
            <w:r>
              <w:rPr>
                <w:rFonts w:cs="KZ Times New Roman;Times New Roman" w:ascii="KZ Times New Roman;Times New Roman" w:hAnsi="KZ Times New Roman;Times New Roman"/>
                <w:sz w:val="24"/>
                <w:szCs w:val="24"/>
                <w:lang w:val="kk-KZ"/>
              </w:rPr>
            </w:r>
          </w:p>
        </w:tc>
      </w:tr>
      <w:tr>
        <w:trPr/>
        <w:tc>
          <w:tcPr>
            <w:tcW w:w="1101" w:type="dxa"/>
            <w:tcBorders/>
          </w:tcPr>
          <w:p>
            <w:pPr>
              <w:pStyle w:val="Normal"/>
              <w:widowControl w:val="false"/>
              <w:snapToGrid w:val="false"/>
              <w:rPr>
                <w:rFonts w:ascii="KZ Times New Roman;Times New Roman" w:hAnsi="KZ Times New Roman;Times New Roman" w:cs="KZ Times New Roman;Times New Roman"/>
                <w:b/>
                <w:b/>
                <w:w w:val="98"/>
                <w:sz w:val="24"/>
                <w:szCs w:val="24"/>
                <w:lang w:val="kk-KZ"/>
              </w:rPr>
            </w:pPr>
            <w:r>
              <w:rPr>
                <w:rFonts w:cs="KZ Times New Roman;Times New Roman" w:ascii="KZ Times New Roman;Times New Roman" w:hAnsi="KZ Times New Roman;Times New Roman"/>
                <w:b/>
                <w:w w:val="98"/>
                <w:sz w:val="24"/>
                <w:szCs w:val="24"/>
                <w:lang w:val="kk-KZ"/>
              </w:rPr>
            </w:r>
          </w:p>
        </w:tc>
        <w:tc>
          <w:tcPr>
            <w:tcW w:w="8054" w:type="dxa"/>
            <w:tcBorders/>
          </w:tcPr>
          <w:p>
            <w:pPr>
              <w:pStyle w:val="Normal"/>
              <w:widowControl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t>Негізгі әдебиеттер</w:t>
            </w:r>
          </w:p>
        </w:tc>
        <w:tc>
          <w:tcPr>
            <w:tcW w:w="698" w:type="dxa"/>
            <w:tcBorders/>
          </w:tcPr>
          <w:p>
            <w:pPr>
              <w:pStyle w:val="Normal"/>
              <w:widowControl w:val="false"/>
              <w:snapToGrid w:val="false"/>
              <w:rPr>
                <w:rFonts w:ascii="KZ Times New Roman;Times New Roman" w:hAnsi="KZ Times New Roman;Times New Roman" w:cs="KZ Times New Roman;Times New Roman"/>
                <w:b/>
                <w:b/>
                <w:sz w:val="24"/>
                <w:szCs w:val="24"/>
                <w:lang w:val="kk-KZ"/>
              </w:rPr>
            </w:pPr>
            <w:r>
              <w:rPr>
                <w:rFonts w:cs="KZ Times New Roman;Times New Roman" w:ascii="KZ Times New Roman;Times New Roman" w:hAnsi="KZ Times New Roman;Times New Roman"/>
                <w:b/>
                <w:sz w:val="24"/>
                <w:szCs w:val="24"/>
                <w:lang w:val="kk-KZ"/>
              </w:rPr>
            </w:r>
          </w:p>
        </w:tc>
      </w:tr>
    </w:tbl>
    <w:p>
      <w:pPr>
        <w:pStyle w:val="Normal"/>
        <w:widowControl w:val="false"/>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Кіріспе</w:t>
      </w:r>
    </w:p>
    <w:p>
      <w:pPr>
        <w:pStyle w:val="Heading"/>
        <w:widowControl w:val="false"/>
        <w:ind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ер адам сияқты су ішеді, қоректенеді, ауамен дем алады.</w:t>
      </w:r>
    </w:p>
    <w:p>
      <w:pPr>
        <w:pStyle w:val="Heading"/>
        <w:widowControl w:val="false"/>
        <w:ind w:firstLine="720"/>
        <w:jc w:val="both"/>
        <w:rPr/>
      </w:pPr>
      <w:r>
        <w:rPr>
          <w:rFonts w:cs="KZ Times New Roman;Times New Roman" w:ascii="KZ Times New Roman;Times New Roman" w:hAnsi="KZ Times New Roman;Times New Roman"/>
          <w:color w:val="000000"/>
          <w:szCs w:val="28"/>
        </w:rPr>
        <w:t>Ұсақ, түйірлі борпылдақ жер, суды ішеді, дем алады. Топырақ түйіршіктерінің мөлшері көкнәр дәнінен, бұршақ дәнінің мөлшеріне дейін болады. Жер көңмен қоректенеді. Көңді өңдірудің негізі - мал шаруашылығы болып есептеледі. Адам баласының қызметінің негізгі өндірістік түрі – егіншілік. Агрономиялық ғылымның және іс-тәжірибенің негізгі міндеті, топырақтың құнарлығын арттыру. Топырақ құнарлығын арттыру, ғылыми өндірістік білімді игеруде, оларды дұрыс қолдануда, жер бетінде адам баласының ірге тасын бағалауда болады. Агрономия ғылымының күштілігі, өздерінің ғылыми міндетін, ғылыми қағидасын, табиғаттың тұрақты заңын, олардың табиғи объективті заңдарын эксперименттік жолмен келешекте ашу.</w:t>
      </w:r>
    </w:p>
    <w:p>
      <w:pPr>
        <w:pStyle w:val="Heading"/>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әдениетті адамның алдына қоятын мақсаты - жер байлығын көбейту, топырақ құнарлығы қасиетінің бағасын жоғарлату болып табылады.</w:t>
      </w:r>
    </w:p>
    <w:p>
      <w:pPr>
        <w:pStyle w:val="Heading"/>
        <w:widowControl w:val="false"/>
        <w:ind w:firstLine="720"/>
        <w:jc w:val="both"/>
        <w:rPr/>
      </w:pPr>
      <w:r>
        <w:rPr>
          <w:rFonts w:cs="KZ Times New Roman;Times New Roman" w:ascii="KZ Times New Roman;Times New Roman" w:hAnsi="KZ Times New Roman;Times New Roman"/>
          <w:color w:val="000000"/>
          <w:szCs w:val="28"/>
        </w:rPr>
        <w:t xml:space="preserve">Барлық егіншілік заңы қатал тәртіппен егіншілік жүйесінде талданады. </w:t>
      </w:r>
    </w:p>
    <w:p>
      <w:pPr>
        <w:pStyle w:val="Heading"/>
        <w:widowControl w:val="false"/>
        <w:ind w:firstLine="720"/>
        <w:jc w:val="both"/>
        <w:rPr/>
      </w:pPr>
      <w:r>
        <w:rPr>
          <w:rFonts w:cs="KZ Times New Roman;Times New Roman" w:ascii="KZ Times New Roman;Times New Roman" w:hAnsi="KZ Times New Roman;Times New Roman"/>
          <w:color w:val="000000"/>
          <w:szCs w:val="28"/>
        </w:rPr>
        <w:t>К.А.Тимирязевтің пікірінше егіншіліктің мәдениеттілігі, егіншімен бірге адымдайды, ол мәдени егіншіліктің жоғарлауының және жер бетіндегі жұмыстың жүйелі және шығармашылық еңбегі арқылы жүзеге асады.</w:t>
      </w:r>
    </w:p>
    <w:p>
      <w:pPr>
        <w:pStyle w:val="Heading"/>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іншіліктің міндеті – қажетті шамада еңбек шығынын, мәдени өсімдіктердің өмірі жағдайында, максималды түсім беру тұралы оқылады.</w:t>
      </w:r>
    </w:p>
    <w:p>
      <w:pPr>
        <w:pStyle w:val="Heading"/>
        <w:widowControl w:val="false"/>
        <w:ind w:firstLine="720"/>
        <w:jc w:val="both"/>
        <w:rPr/>
      </w:pPr>
      <w:r>
        <w:rPr>
          <w:rFonts w:cs="KZ Times New Roman;Times New Roman" w:ascii="KZ Times New Roman;Times New Roman" w:hAnsi="KZ Times New Roman;Times New Roman"/>
          <w:color w:val="000000"/>
          <w:szCs w:val="28"/>
        </w:rPr>
        <w:t>Ауыл шаруашылығының негізгі міндеті, тұрғын халықтарды, азық-түлікпен қамтамасыз ету. Жер-өндірістік қор болып саналады. Басқада өндірістік құралдарды (көліктер, құрлыстар, және т.б.) оларды біраз қолданғанда ескіреді, ал жер тозбайды, дұрыс күтіп жақсы игерсе, барлығы жақсарады.</w:t>
      </w:r>
    </w:p>
    <w:p>
      <w:pPr>
        <w:pStyle w:val="Heading"/>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ң тәуелділігі оның пайда болуына, ауа-райына, өсімдіктердің және микроорганизмдердің топырақтың құнарлығына түрлі әсер етуіне байланысты болады. Ең негізгі міндеті, жерді дұрыс пайдалану, ауыл шаруашылық дақылдарды өсіру, әр гектарадан көбірек сапалы өнім алу болып табылады.</w:t>
      </w:r>
    </w:p>
    <w:p>
      <w:pPr>
        <w:pStyle w:val="Heading"/>
        <w:widowControl w:val="false"/>
        <w:ind w:firstLine="720"/>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іншілікте-өсімдікті өсіру саласы, ауыл шаруашылық дақылдарын өндіру мақсатында жерді негіздеп қолдану. Гост. 16205-80 М., 1980.</w:t>
      </w:r>
    </w:p>
    <w:p>
      <w:pPr>
        <w:pStyle w:val="Heading"/>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іршіліктің пайда болуынан бастап, осы күнге дейін, егіншілік адамзатпен бірге, даму барысында бірнеше тарихи кезеңдерді өткізді. Осы жолдар өте ұзақ және қиында болды.</w:t>
      </w:r>
    </w:p>
    <w:p>
      <w:pPr>
        <w:pStyle w:val="Heading"/>
        <w:widowControl w:val="false"/>
        <w:ind w:firstLine="720"/>
        <w:jc w:val="both"/>
        <w:rPr/>
      </w:pPr>
      <w:r>
        <w:rPr>
          <w:rFonts w:cs="KZ Times New Roman;Times New Roman" w:ascii="KZ Times New Roman;Times New Roman" w:hAnsi="KZ Times New Roman;Times New Roman"/>
          <w:color w:val="000000"/>
          <w:szCs w:val="28"/>
        </w:rPr>
        <w:t>Адамдардың ақыл-есін қалпына келтіру үшін 2 млн. жылға жуық уақыт кетті. Бірінші құрылыс кезіндегі алғашқы адамдар, үңгірлерде тұрып, өсімдіктермен, жабайы астық тұқымдарымен, жабайы аңдармен қоректенді. Бұрынғы адамдар жабайы тұқымдарды тапқан кезде, оны жан-жақты қорғап, шарбақтармен қоршады. Біраз уақыттан соң, қопсытылған топыраққа түскен тұқымнан өсімдік өніп, жақсы өнім бере бастағанын сол кезден бастап байқай бастады. Сол себепті бұрынғы адамдар топырақты қопсыту үшін, үшкірлі таяқпен топырақты қопсыта бастады. Осыдан соң бірінші рет егіншлік туралы жазба басылды. Осы оқулықтың авторы Скорняков С.М. Шумер уақытынан осы күнге дейін М., 1977.</w:t>
      </w:r>
    </w:p>
    <w:p>
      <w:pPr>
        <w:pStyle w:val="Heading"/>
        <w:widowControl w:val="false"/>
        <w:ind w:firstLine="720"/>
        <w:jc w:val="both"/>
        <w:rPr/>
      </w:pPr>
      <w:r>
        <w:rPr>
          <w:rFonts w:cs="KZ Times New Roman;Times New Roman" w:ascii="KZ Times New Roman;Times New Roman" w:hAnsi="KZ Times New Roman;Times New Roman"/>
          <w:color w:val="000000"/>
          <w:szCs w:val="28"/>
        </w:rPr>
        <w:t>Бұрынғы уақытта егіншіліктің көзі болып есептелген Алдыңғы Азия, Солтүстік Африка, Үндiстан және Қытай.</w:t>
      </w:r>
    </w:p>
    <w:p>
      <w:pPr>
        <w:pStyle w:val="Heading"/>
        <w:widowControl w:val="false"/>
        <w:ind w:firstLine="720"/>
        <w:jc w:val="both"/>
        <w:rPr/>
      </w:pPr>
      <w:r>
        <w:rPr>
          <w:rFonts w:cs="KZ Times New Roman;Times New Roman" w:ascii="KZ Times New Roman;Times New Roman" w:hAnsi="KZ Times New Roman;Times New Roman"/>
          <w:color w:val="000000"/>
          <w:szCs w:val="28"/>
        </w:rPr>
        <w:t>Егiншiлiктің пайда болып, ТМД мемлекеттерінің аймақтарында жеке орын алуы, бұрынғы шығыс және азият материгiне қарағанда өте кеш болды. Мұның себебi жердiң мұзды болуы Украинаға дейiн жетті. Бұрынғы егiншiлiктiң орталығы: Орталық Азия, Кавказ болып табылады. Славян халқының мәдениетi мен өмiрi Днепрден шықты. Бұл- егiншiлiктiң триполь мәдениетi және мал шаруашылығымен айналысқан бұрынғы халықтар. «Триполь деген аты, бұл мәдениет Киев қаласынан 50 км, тұрған село Трипольден шыққан. Бiрiншi рет бұрынғы тұрғылықты халықтың қалдықтары табылған. Мысалы: кетпен шот немесе тiс ағаш, тұқым ысқыш орақ т.б. Осы табылған заттар (мотыжение) шабықтауыш (топырақ өңдеудiң бiр түрi) егiншiлiгi болды.</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Егiншiлiктiң келесi кезеңiнде тасты құралдарды, металды құралдармен ауыстырылады. Бұрынғы Грецияда және Римде егiншiлiк үлкен маңызды роль атқарады. Мұны зерттеген Марк Порций Катон (234-149 жж бiздiң эраға дейiн).</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Бiрiншi рет топырақ өңдеудi Катон өзiнiң шығармасында (жазбасында) жазды. «Егiстiктi жақсы күту деген не?»-деп жазды. Ол жақсылап жырту және тыңайтқыш көң (навоз) беру дедi. Катон жердi өңдеу тұралы көп жазды.  «Астықты алқапты жыртқан кезде оны уақытымен және жақсы жырту керек, әртүлi бораздамен жыртпа» деп үйреттi. Жыртылатын уақытты топырақтың ылғалдылығымен байланыстыру керек дедi. Өсiмдiктердi қалай күту және егу жөнiнде кеңес бердi.</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Катонның еңбегiнен соң 100 жыл өткенде Марк Теренций Варрон. «Ауыл шаруашылығы өндiрiсi» -деген шығармасы пайда болды (116-27 жж. б.э.д.)</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 xml:space="preserve">Бiрiншi рет Варрон егiншiлiктi «ғылым» - деп хабарлады. Осыған жауап бере отырып, «егiншiлiк ғылым ба» деген сұраққа, ол былай деп жазды: «Бiрiншi ол «ғылым» бола тұра, ол өте керек және қажеттi ғылым» -дедi. Бұл бiлiм, әр егiстiкте не iстеу керектiгiн  анықтай отырып, сонда мол астық беретiндiгiн айтты. Варрон бiрiншi рет сұрақты қойды, егiншiлiктiң және мал шаруашылығының байланыстылығы туралы. </w:t>
      </w:r>
    </w:p>
    <w:p>
      <w:pPr>
        <w:pStyle w:val="Normal"/>
        <w:widowControl w:val="false"/>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л тұқымды iрiктеу жөнiнде пайдалы кеңес бердi. Масақ өте iрi және өте жақсы болса, осыларды қырманға (ток) бөлек салу керек, сонда өте жақсы тұқым алынады дедi.</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Варронның шығармасын толықтырған оның замандасы ақын Вергилий (70-19 жж б.э.д.) болды. Оның бiр поэмасында –»георгики»-толық ауыл шаруашылығына арналған.</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Вергилидiң пiкiрi бойынша таза сүрi жер, тыңайтқыштар жөнiнде келешек агрономдардың ұсыныстарымен толық келiседi. Негiзгi пiкiрiнде-астық дақылдарын бұршақ дақылдарымен кезектесiп отырғызу ерекшелігін көрсетеді.</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Вергилиден соң римдегi агрономия жөнiнде бiраз маңызды пікір берген, Луций Юний, Модерат Колумелла болды (1 ғ.б.э.д.). 12 кiтабында-егiстiктiң мерзiмi, нормасы, топырақты өңдеу, арам шөптермен күресу жолдары, ауруы жөнiнде өте көп пiкiр жазды.</w:t>
      </w:r>
    </w:p>
    <w:p>
      <w:pPr>
        <w:pStyle w:val="Normal"/>
        <w:widowControl w:val="false"/>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iрiншi рет, тәжiрибелiк , агрономия бойынша ғылыми зерттеу, жұмыстарын жүргiзу керектiгi туралы сұрақ қойды.</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18 ғасырдан соң, iрi ғалым агрохимик Юстис Либих былай дедi: «Колумелланың 12-кiтабын оқығанда, осы күнгi пікірлерімен, олардың ауыл шаруашылық тәжiрбиелiк жұмыстарымен салыстырғанда, шөлейт бедеу жердің өте жақсы бақшаға айналғанын көргендей боласың, осының бәрi Колумелланың еңбегi жәнеде егiншiлiк ғылыми қорына енгенi жөнiнде айтты.</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Ресейде 1-шi Петрге дейiн (1672-1725 жж) ауыл  шаруашылығында ешқандай реформа болған емес. Текқана Петр 1-шi ауыл шаруашылыққа тиiстi жарлық (указ) бердi.</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1719 жылы патшаның жарлығы бойынша, топырақ құнарлығын қарау, жәнеде зығыр себу керектiгiн айтты. Ол бiрiншi рет Ресейде картоп және т.б. егудi енгiздi.</w:t>
      </w:r>
    </w:p>
    <w:p>
      <w:pPr>
        <w:pStyle w:val="Normal"/>
        <w:widowControl w:val="false"/>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Ресейдiң ғалымдарының iшiнде орын алған Ломоносов М.В. (1711-1765 жж) болды, ол ауыл шаруашылыққа байланысты өте қызықты мәселелердi, қара топырақтың шығу теориясы жөнiнде айтты.</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Алғашқы агрономия ғылымына негiзiн салған, бiрiншi орыс агрономы Болотов А.Т. (1738-1833 жж) болды. «Егiстiктi бөлу» жөнiнде, бiрiншi оқу құралын 1771 жылы жазды. 7 танапты ауыспалы егіс сүрi жер, күздiк бидай, сұлы немесе асбұршақ, 5-7 тыңайтылған жер.</w:t>
      </w:r>
    </w:p>
    <w:p>
      <w:pPr>
        <w:pStyle w:val="Normal"/>
        <w:widowControl w:val="false"/>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опырақты өңдеу, өсiмдiктердi күту, егiстiк жұмыстардың мерзiмi, арам шөптермен күресу жолдары, тұқымды дайындау, себу нормасы және тұқымды тереңдеп сiңiру, астықты жинау, бастыру және тұқымды сақтау жөнiнде А.Т.Болотов көп кеңес бердi.</w:t>
      </w:r>
    </w:p>
    <w:p>
      <w:pPr>
        <w:pStyle w:val="Normal"/>
        <w:widowControl w:val="false"/>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рыс тарихында агрономия жөнiнде үлкен маңызды міндет атқарған белгiлi ғалым Комов И.М. (1750-1792 жж) болды.</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1785 жылы Комов И.М. «Егiншiлiк құралдары» туралы өзінің еңбегiн шығарды, ал 1788 жылы «Егiншiлiк» туралы, түбiрлi еңбегi басылды.</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Комов И.М. – егiншiлiктің химиямен, механикамен, физикамен т.б. ғылымдармен бiрге даму керектiгiн айтты. Ол бiрiншi рет, қолмен егiудi, сепкiшпен (сеялкамен) алмастыру керек дедi.</w:t>
      </w:r>
    </w:p>
    <w:p>
      <w:pPr>
        <w:pStyle w:val="Normal"/>
        <w:widowControl w:val="false"/>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л кеңес бере отырып, барлық пiкiрлердi ғылыми жолмен тексеру керектiгiн ескерттi.</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Сол кездегi көрнектi iрi ғалым Советов А.В. (1826-1901 жж) болды. Бiрiншi рет «Егiншiлiк жүйесi» туралы еңбек жазды, осы тақырып бойынша диссертация қорғап, доктор атағын алды. Ол өте көп кеңес берiп шөп егу туралы пiкiр жазды, шанақтану (бутанизация) кезеңiнде беденi жинау, қызыл беденiң орнына, қызғылт беденi себу керектiгiн айтты.</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Қызықты ғылыми еңбегiнде Энгельгардт А.Н. (1832-1893) автор өте жақсы шығарма жазды. «Ауылдан хат» деген. Негiзгi әдiстерi қара топырақты жердi суыртпақтап құнарлығын арттыруды, шөп егу, тереңдеп жырту, тыңайтқыштар беру, керектiгiн айтты.</w:t>
      </w:r>
    </w:p>
    <w:p>
      <w:pPr>
        <w:pStyle w:val="Normal"/>
        <w:widowControl w:val="false"/>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Егiншiлiк жөнiндегi ғылымға үлкен салым кiргiзген атақты топырақтану орыс ғалымдары Костычев П.А. (1845-1925 жж) болды.</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Докучаев В.В. (1846-1903 жж) пен Костычев П.А. Ресейде 1887 жылы шыққан кiтаптың бiрiншi авторлары болды. «Докучаев В.В. «Орыс жерiнiң қаратопырағы» (1883 жж), «Бiздiң дала бұрынғы және кәзiргi» (1892) деген еңбегiнде құрғақшылыққа қарсы күрес, желден бүлiнуге қарсы тұру, ұсақ құрылымды топырақты сақтау және ұстау: орман алқабы,су жинау үшiн, су кеңiстiгiн жасау, қар тоқтатуды ұйымдастыру, алдыңғы тәжiрбиелi өңдеудi енгiзуді қаралды. Көптеген пiкiрлерi осы уақытқа дейiн қолданылады.</w:t>
      </w:r>
    </w:p>
    <w:p>
      <w:pPr>
        <w:pStyle w:val="Normal"/>
        <w:widowControl w:val="false"/>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уыл шаруашылық бiлiмiнiң дамуына көрнектi роль атқарған</w:t>
      </w:r>
    </w:p>
    <w:p>
      <w:pPr>
        <w:pStyle w:val="Normal"/>
        <w:widowControl w:val="false"/>
        <w:jc w:val="both"/>
        <w:rPr/>
      </w:pPr>
      <w:r>
        <w:rPr>
          <w:rFonts w:cs="KZ Times New Roman;Times New Roman" w:ascii="KZ Times New Roman;Times New Roman" w:hAnsi="KZ Times New Roman;Times New Roman"/>
          <w:color w:val="000000"/>
          <w:sz w:val="28"/>
          <w:szCs w:val="28"/>
          <w:lang w:val="kk-KZ"/>
        </w:rPr>
        <w:t xml:space="preserve">Стебут И.А. (1833-1923 жж) болды. Ол ТСХА-ның егiншiлiк кафедрасының бiрiншi меңгерушiсi болды. «Өсiмдiк шаруашылығы» жөнiнде Стебут И.А. кiтап шығарды. «Егiстiк мәдени дақылдардың негiзi және оның жақсаруына күресу шаралары», Ресейде 1873 ж. астық өнiмiнiң жоғарлауына,ауыспалы егіске асбұршақты кiргiздi. Соқаны-плугпен, ағаш тырманы-темiрмен алмастырып, тереңдетiп жырту, арам шөптермен күресу керектiгiн айтты. </w:t>
      </w:r>
    </w:p>
    <w:p>
      <w:pPr>
        <w:pStyle w:val="Normal"/>
        <w:widowControl w:val="false"/>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уыл шаруашылық мамандарын дайындау қалай болды?</w:t>
      </w:r>
    </w:p>
    <w:p>
      <w:pPr>
        <w:pStyle w:val="Normal"/>
        <w:widowControl w:val="false"/>
        <w:jc w:val="both"/>
        <w:rPr/>
      </w:pPr>
      <w:r>
        <w:rPr>
          <w:rFonts w:cs="KZ Times New Roman;Times New Roman" w:ascii="KZ Times New Roman;Times New Roman" w:hAnsi="KZ Times New Roman;Times New Roman"/>
          <w:color w:val="000000"/>
          <w:sz w:val="28"/>
          <w:szCs w:val="28"/>
          <w:lang w:val="kk-KZ"/>
        </w:rPr>
        <w:t>Реформаға дейiн 1861 жылы Ресейде 1 ғана Горы-Горецкий деген жоғарғы оқу орны болды. 1865 жылы Москва жанында Петров атындағы егiншiлiк және орман академиясы ашылды.</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1894 жылы бұл институт ТСХА атына көшiрiлдi, осы уақытқа дейiн негiзгi кадр дайындайтын орын болып есептелдi.</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 xml:space="preserve">1929 жылы октябрь (қазан) революциясынан соң агрономия ғылымы және жоғарғы штаб – В.И. Ленин атындағы Бүкiлодақтық ауыл шаруашылық академиясы ашылды. Бiрiншi президент болып Вавилов Н.И. (1887-1943 жж) сайланды. Кейiнiрек басқада бүкiлодақтық жоғарғы оқу орындары, ғылыми зерттеу иниституттары, тәжiрбиелiк станциялар пайда бола бастады. </w:t>
      </w:r>
    </w:p>
    <w:p>
      <w:pPr>
        <w:pStyle w:val="Normal"/>
        <w:widowControl w:val="false"/>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стық жөнiнде бiраз ойландыратын жағдайлар болды. 1945-50 жж. тұқымдық астық өнiмдiлiгi мемлекеттерде 5-6 ц/га болды.</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1953 жылы 31,1 млн.тонн. тұқым дайындалды, елдi мекендi және мемлекеттi қажеттлiкпен қамтамасыз ету үшiн 32,4 млн.тонн. тұқым шығынданды.</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1954 жылы ақпан-наурыз айларында КПСС ЦК Пленумында мемлекетте өндiрiстiк тұқымды жоғарлату, тың және тыңайған жердi игеру үшiн шешiм қабылданды. Қазақстанның тың жеріне, әр елдiң түпкiр – түпкiрiнен 500 мың қыздар мен ұлдар келе бастады. Барлығы 42 млн-ға жуық жер соның iшiнде Қазақстанның 25,5 млн тың жерi болды.</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Өте көп уақытқа дейiн агрономиялық түсiнiктердi мына ғалымдар дамыта бастады: Прянишников Д.Н. (1865-1948), Вильямс В.Р. (1863-1939), Тулайков Н.М. (1875-1938).</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Прянишников Д.Н. ауыл шаруашылығын көтерудiң негiзгi жолы ауыл шаруашылығын химияландыру керектiгiн айтты.</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Егiншiлiк ғылымына үлкен салым салған академик Вильямс В.Р. Ол сенiмдi түрде көрсеттi, топырақтың ұсақ кесекті құрылымының пайда болуына бұршақ тұқымдас шөптерді себуін, кейiнiрек ғалымдар оны астық тұқымдаспен бірге шөптанаптың жүйесi- деп атады.</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Ғалым Тулайков Н.М. 1910 жылы Безенчук ауыл шаруашылық директор болып қызмет атқарды, ғылыми станциясында, құрғақшылық далалы жерлерде, ұзақ жатқан егiстiк шөптер, топырақтың құнарлығын арттыру жағдайына мүмкiндiк бермейтiнiн дәлелдедi.</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1956 ж. БАШҒЗИ құрылды. Оны басқарған Бараев А.И. және әріптестері. Әріптестерінің мақсаты егiншiлiк жүйесiн , жыртылған тың және тыңайған жердiң, Қазақстанда 25,5 млн/га аумағын, ал солтүстiк облыстың 19,5 млн/га жерін талдау керек болды.</w:t>
      </w:r>
    </w:p>
    <w:p>
      <w:pPr>
        <w:pStyle w:val="Normal"/>
        <w:widowControl w:val="false"/>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iрiншi жылдары игерiлуі бұзылмаған кезде, табиғи құрылымы құрылған топырақтан 8,0 ц/га астық алды. Сонан соң жырту кезiнде топырақ шаңданып, желден бұзылуы пайда болып, өнiмдiлiгi кемидi.</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1966 жылы совхоздарға топырақты қорғайтын құралдар түсе бастады. КПП-2,2 (ұсақтап өңдеу 10-нан 16 см-ге дейiн) культиваторлар – КПШ-9, КПЭ-3,8. Тереңдетiп өңдеуге культиватор-сыдыра қопсыту КПГ-250 және КПГ-2-150, бiр уақытта минералды тыңайтқыштарды енгiзу және топырақты өңдеу-тереңдетiп қопсыту КПГ-2,2, тырмалар БИГ-3, сепкiш-СЗС-2,1 т.б.</w:t>
      </w:r>
    </w:p>
    <w:p>
      <w:pPr>
        <w:pStyle w:val="Normal"/>
        <w:widowControl w:val="false"/>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ыңды көтерген соң, мемлекет егiншiлiктiң интенсивтi жоғарлауына және ауыл шаруашылық өнiмiн көтеру үшiн, тыңайтқыштар енгiзу жолдарына, жаңа сорттарды шығаруға, ауыл шаруашылық машиналарын және егiстiктi зиянкестермен аурулардан және арам шөптерден қорғайтын құралдар керектiгiне көңiл бөлдi.</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Қостанай облысының барлық егiстiк аумағы 3300 мың га құрады. Егiстiк аумағы дәндi және дәндi асбұршақты дақылдар – 2820 млн./га, түсiмдiлiгi – 10,0 ц/га. Ауыл шаруашылығын ресiмдеудiң барлығы – 8313, мемлекеттiк өндiрiстiк ауыл шаруашылығын ресiмдеу – 5, серiктестiк – 573, акционерлiк қоғам – 8, өндiрiстiк кооператив – 8,0, шаруашылық және фермерлiк қожалық – 7719.</w:t>
      </w:r>
    </w:p>
    <w:p>
      <w:pPr>
        <w:pStyle w:val="Normal"/>
        <w:widowControl w:val="false"/>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останай облысының аумағы 196,0 мың шаршы/км, тұрғын халық саны-972,3 мың адам, тұрғындар 1 км</w:t>
      </w:r>
      <w:r>
        <w:rPr>
          <w:rFonts w:cs="KZ Times New Roman;Times New Roman" w:ascii="KZ Times New Roman;Times New Roman" w:hAnsi="KZ Times New Roman;Times New Roman"/>
          <w:color w:val="000000"/>
          <w:sz w:val="28"/>
          <w:szCs w:val="28"/>
          <w:vertAlign w:val="superscript"/>
          <w:lang w:val="kk-KZ"/>
        </w:rPr>
        <w:t>2</w:t>
      </w:r>
      <w:r>
        <w:rPr>
          <w:rFonts w:cs="KZ Times New Roman;Times New Roman" w:ascii="KZ Times New Roman;Times New Roman" w:hAnsi="KZ Times New Roman;Times New Roman"/>
          <w:color w:val="000000"/>
          <w:sz w:val="28"/>
          <w:szCs w:val="28"/>
          <w:lang w:val="kk-KZ"/>
        </w:rPr>
        <w:t xml:space="preserve"> – ге 5,0 адам</w:t>
      </w:r>
    </w:p>
    <w:p>
      <w:pPr>
        <w:pStyle w:val="Normal"/>
        <w:widowControl w:val="false"/>
        <w:ind w:firstLine="720"/>
        <w:jc w:val="both"/>
        <w:rPr/>
      </w:pPr>
      <w:r>
        <w:rPr>
          <w:rFonts w:cs="KZ Times New Roman;Times New Roman" w:ascii="KZ Times New Roman;Times New Roman" w:hAnsi="KZ Times New Roman;Times New Roman"/>
          <w:color w:val="000000"/>
          <w:sz w:val="28"/>
          <w:szCs w:val="28"/>
          <w:lang w:val="kk-KZ"/>
        </w:rPr>
        <w:t>Облыстағы егiншiлiк максималды игерiлiп, және де жаңа жерлер жыртылып, сапалық және құрылымдылықты есептемегенде де, облыстағы 10,4 млн./га жердiң 7 млн./га жер жарамдылығы өңделген болып табылады. Өңделетiн жердi өңдеудiң ұлғаюы және дәндi дақылды егу, табиғи азықтың жарамдылығына, егiстiк жердiң бiр-бiрiнiң күрт өзгеруiне қатынасты, себiлетiн шөппен және тың жерге байланысты, экологиялық тепе-теңдiгi бұзылады. Осыған байланысты ҚР дәндi дақылдарды егетiн аумақты сақтап, 22,7 ден 17-18 млн/га-ға дейiн, ал бiр бөлiгi аз өнiмдi бос қалған жердi егiстiктен және шалғынды шөптi жерден шығарып, ал себiлмеген алаңды таза және екпе сүрi жердi келесi шалғындық шөптi жерге айналдыруға дейiн қалдырады. Бұл жұмысты көктемде, жазда және күзде өсу мерзiмi кезеңiнде жүргiзу керек.</w:t>
      </w:r>
    </w:p>
    <w:p>
      <w:pPr>
        <w:pStyle w:val="Normal"/>
        <w:widowControl w:val="false"/>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Қазақстанда жердi қысқарту жұмысы жүргiзiлдi, 1991 жылға қарағанда 2001 жылы 218,4-127,5 млн.га, немесе 2 есе азайды, соның iшiнде егiстiк жер 13,3 млн.га кеміді (22,2 млн.га) құрды. </w:t>
      </w:r>
    </w:p>
    <w:p>
      <w:pPr>
        <w:pStyle w:val="Normal"/>
        <w:widowControl w:val="false"/>
        <w:numPr>
          <w:ilvl w:val="0"/>
          <w:numId w:val="6"/>
        </w:numPr>
        <w:tabs>
          <w:tab w:val="clear" w:pos="720"/>
          <w:tab w:val="left" w:pos="142" w:leader="none"/>
        </w:tabs>
        <w:ind w:left="567" w:hanging="0"/>
        <w:jc w:val="center"/>
        <w:rPr/>
      </w:pPr>
      <w:r>
        <w:rPr>
          <w:rFonts w:cs="KZ Times New Roman;Times New Roman" w:ascii="KZ Times New Roman;Times New Roman" w:hAnsi="KZ Times New Roman;Times New Roman"/>
          <w:b/>
          <w:caps/>
          <w:color w:val="000000"/>
          <w:sz w:val="28"/>
          <w:szCs w:val="28"/>
          <w:lang w:val="kk-KZ"/>
        </w:rPr>
        <w:t>1 Бөлім</w:t>
      </w:r>
      <w:r>
        <w:rPr>
          <w:rFonts w:cs="KZ Times New Roman;Times New Roman" w:ascii="KZ Times New Roman;Times New Roman" w:hAnsi="KZ Times New Roman;Times New Roman"/>
          <w:b/>
          <w:color w:val="000000"/>
          <w:sz w:val="28"/>
          <w:szCs w:val="28"/>
          <w:lang w:val="kk-KZ"/>
        </w:rPr>
        <w:t>. Егіншіліктің ғылым негіздері</w:t>
      </w:r>
    </w:p>
    <w:p>
      <w:pPr>
        <w:pStyle w:val="Normal"/>
        <w:widowControl w:val="false"/>
        <w:numPr>
          <w:ilvl w:val="0"/>
          <w:numId w:val="6"/>
        </w:numPr>
        <w:tabs>
          <w:tab w:val="clear" w:pos="720"/>
          <w:tab w:val="left" w:pos="142" w:leader="none"/>
        </w:tabs>
        <w:ind w:left="567" w:hanging="0"/>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2"/>
        <w:widowControl w:val="false"/>
        <w:tabs>
          <w:tab w:val="clear" w:pos="720"/>
          <w:tab w:val="left" w:pos="142" w:leader="none"/>
        </w:tabs>
        <w:ind w:left="567"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b/>
          <w:sz w:val="28"/>
          <w:szCs w:val="28"/>
        </w:rPr>
        <w:t>1 Тарау</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b/>
          <w:sz w:val="28"/>
          <w:szCs w:val="28"/>
        </w:rPr>
        <w:t>Егіншіліктің заңдары және олардың ауыл шаруашылық дақылдарының өнімін арттырудағы маңызы</w:t>
      </w:r>
    </w:p>
    <w:p>
      <w:pPr>
        <w:pStyle w:val="2"/>
        <w:widowControl w:val="false"/>
        <w:tabs>
          <w:tab w:val="clear" w:pos="720"/>
          <w:tab w:val="left" w:pos="142" w:leader="none"/>
        </w:tabs>
        <w:ind w:left="567" w:firstLine="1588"/>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TextBody"/>
        <w:widowControl w:val="false"/>
        <w:tabs>
          <w:tab w:val="clear" w:pos="720"/>
          <w:tab w:val="left" w:pos="142" w:leader="none"/>
        </w:tabs>
        <w:ind w:left="567" w:hanging="0"/>
        <w:rPr/>
      </w:pPr>
      <w:r>
        <w:rPr>
          <w:rFonts w:cs="KZ Times New Roman;Times New Roman" w:ascii="KZ Times New Roman;Times New Roman" w:hAnsi="KZ Times New Roman;Times New Roman"/>
          <w:b/>
          <w:color w:val="000000"/>
          <w:szCs w:val="28"/>
        </w:rPr>
        <w:t>1.1. Ауыл шаруашылық өсiмдiк өмiрiнiң факторлары</w:t>
      </w:r>
    </w:p>
    <w:p>
      <w:pPr>
        <w:pStyle w:val="TextBody"/>
        <w:widowControl w:val="false"/>
        <w:tabs>
          <w:tab w:val="clear" w:pos="720"/>
          <w:tab w:val="left" w:pos="142" w:leader="none"/>
        </w:tabs>
        <w:ind w:left="567" w:firstLine="1589"/>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tabs>
          <w:tab w:val="clear" w:pos="720"/>
          <w:tab w:val="left" w:pos="142" w:leader="none"/>
        </w:tabs>
        <w:ind w:left="567"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уыл шаруашылық өсiмдiктерiнен жоғарғы өнiм алу үшiн, оларды бiр уақытта қажеттi түрде тiршiлiк факторларымен қамтамасыз ету керек. Бұл факторларға жататындар: жарық, жылу, су, ауа және қоректiк заттар</w:t>
      </w:r>
    </w:p>
    <w:p>
      <w:pPr>
        <w:pStyle w:val="TextBody"/>
        <w:widowControl w:val="false"/>
        <w:tabs>
          <w:tab w:val="clear" w:pos="720"/>
          <w:tab w:val="left" w:pos="142" w:leader="none"/>
        </w:tabs>
        <w:ind w:left="567" w:firstLine="54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стiк дақылдары жағдайында өсiмдiктi қамтамасыз етудi реттеп отыру керек. Мысалы: сумен және қөректiк заттармен (азот,фосфор, калий).</w:t>
      </w:r>
    </w:p>
    <w:p>
      <w:pPr>
        <w:pStyle w:val="TextBody"/>
        <w:widowControl w:val="false"/>
        <w:tabs>
          <w:tab w:val="clear" w:pos="720"/>
          <w:tab w:val="left" w:pos="142" w:leader="none"/>
        </w:tabs>
        <w:ind w:left="567" w:firstLine="479"/>
        <w:jc w:val="both"/>
        <w:rPr/>
      </w:pPr>
      <w:r>
        <w:rPr>
          <w:rFonts w:cs="KZ Times New Roman;Times New Roman" w:ascii="KZ Times New Roman;Times New Roman" w:hAnsi="KZ Times New Roman;Times New Roman"/>
          <w:i/>
          <w:color w:val="000000"/>
          <w:szCs w:val="28"/>
        </w:rPr>
        <w:t>Жарық.</w:t>
      </w:r>
      <w:r>
        <w:rPr>
          <w:rFonts w:cs="KZ Times New Roman;Times New Roman" w:ascii="KZ Times New Roman;Times New Roman" w:hAnsi="KZ Times New Roman;Times New Roman"/>
          <w:color w:val="000000"/>
          <w:szCs w:val="28"/>
        </w:rPr>
        <w:t xml:space="preserve"> Күн жарығы өсiмдiктердiң қөректенуi үшiн кажет. Органикалық заттардың құрылу мөлшерi күннен алынатын энергияның шамасына байланысты болады. Күн сәулесiнiң энергиясы көмiр қышықылының ыдырауына, судың булануына жұмысалады.</w:t>
      </w:r>
    </w:p>
    <w:p>
      <w:pPr>
        <w:pStyle w:val="TextBody"/>
        <w:widowControl w:val="false"/>
        <w:tabs>
          <w:tab w:val="clear" w:pos="720"/>
          <w:tab w:val="left" w:pos="142" w:leader="none"/>
        </w:tabs>
        <w:ind w:left="567" w:firstLine="54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сiмдiк күн энергиясының аздаған бөлiгiн пайдаланады. Қабылданған күн энергияның коэффициентi 1 ден 4%-ке дейiн ауытқып тұрады. Оны жоғарлату өсiмдiктi басқа тiршiлiк факторларымен қамтамасыз етумен- аңыздық дақылды қолдану болып табылады.</w:t>
      </w:r>
    </w:p>
    <w:p>
      <w:pPr>
        <w:pStyle w:val="TextBody"/>
        <w:widowControl w:val="false"/>
        <w:tabs>
          <w:tab w:val="clear" w:pos="720"/>
          <w:tab w:val="left" w:pos="142" w:leader="none"/>
        </w:tabs>
        <w:ind w:left="567" w:firstLine="54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Ғарыш (космос) факторлары жарық, жылу,</w:t>
      </w:r>
    </w:p>
    <w:p>
      <w:pPr>
        <w:pStyle w:val="TextBody"/>
        <w:widowControl w:val="false"/>
        <w:tabs>
          <w:tab w:val="clear" w:pos="720"/>
          <w:tab w:val="left" w:pos="142" w:leader="none"/>
        </w:tabs>
        <w:ind w:left="567" w:firstLine="54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рық өсiмдiктiң өсу және даму сатыларына әртүрлi әсер етедi. (тұқымның өнуi, тыңайған жердiң тереңдiгi, түптену буыны, түптенуге сипаттама, қатараралық ұзындығы) Күннiң жарығы арамшөп тұқымдарының көктеуiне дұрыс және терiс әсер етедi. Мысалы: кәдiмгi егiс сiпсе басының (метлица обыкновенная) тұқымы жарық түскенде ғана өнiп көктесе, ал қызылша гүлтәжi (ширица) қараңғылықта өсе бередi.</w:t>
      </w:r>
    </w:p>
    <w:p>
      <w:pPr>
        <w:pStyle w:val="TextBody"/>
        <w:widowControl w:val="false"/>
        <w:tabs>
          <w:tab w:val="clear" w:pos="720"/>
          <w:tab w:val="left" w:pos="142" w:leader="none"/>
        </w:tabs>
        <w:ind w:left="567" w:firstLine="54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стық тұқымдарының түптенуi, күн жарығының жеткiлiктi болған жерiнде ғана болады. Өсiмдiктiң түптену кезiнде жарық жақсы түссе, алғашқы буын аралығы қысқа, әрi берiк болып өседi. Күтiмi нашар және күн жарығы аз болып үнемi көлеңке болған жерде өсiмдiктердiң бiрiншi буын аралықтары ұзарып, тез өсiп, кейiн құлап қалғыш келедi. Өсiмдiктердi уақытында сиретiп, арамшөптердi отап отыру, екпе дақылдарға жарықтың түсуiн жақсартады.</w:t>
      </w:r>
    </w:p>
    <w:p>
      <w:pPr>
        <w:pStyle w:val="TextBody"/>
        <w:widowControl w:val="false"/>
        <w:tabs>
          <w:tab w:val="clear" w:pos="720"/>
          <w:tab w:val="left" w:pos="142" w:leader="none"/>
        </w:tabs>
        <w:ind w:left="567" w:firstLine="547"/>
        <w:jc w:val="both"/>
        <w:rPr/>
      </w:pPr>
      <w:r>
        <w:rPr>
          <w:rFonts w:cs="KZ Times New Roman;Times New Roman" w:ascii="KZ Times New Roman;Times New Roman" w:hAnsi="KZ Times New Roman;Times New Roman"/>
          <w:color w:val="000000"/>
          <w:szCs w:val="28"/>
        </w:rPr>
        <w:t>Органикалық заттардың өнiмдiлiкте пайда болуы, көмiрқышқыл газынан, атмосферадан, судан-топырақтағы минералды тұздан болады. 6СО</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 6Н</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О жарық, хлорофилл, С</w:t>
      </w:r>
      <w:r>
        <w:rPr>
          <w:rFonts w:cs="KZ Times New Roman;Times New Roman" w:ascii="KZ Times New Roman;Times New Roman" w:hAnsi="KZ Times New Roman;Times New Roman"/>
          <w:color w:val="000000"/>
          <w:szCs w:val="28"/>
          <w:vertAlign w:val="subscript"/>
        </w:rPr>
        <w:t>6</w:t>
      </w:r>
      <w:r>
        <w:rPr>
          <w:rFonts w:cs="KZ Times New Roman;Times New Roman" w:ascii="KZ Times New Roman;Times New Roman" w:hAnsi="KZ Times New Roman;Times New Roman"/>
          <w:color w:val="000000"/>
          <w:szCs w:val="28"/>
        </w:rPr>
        <w:t>Н</w:t>
      </w:r>
      <w:r>
        <w:rPr>
          <w:rFonts w:cs="KZ Times New Roman;Times New Roman" w:ascii="KZ Times New Roman;Times New Roman" w:hAnsi="KZ Times New Roman;Times New Roman"/>
          <w:color w:val="000000"/>
          <w:szCs w:val="28"/>
          <w:vertAlign w:val="subscript"/>
        </w:rPr>
        <w:t>12</w:t>
      </w:r>
      <w:r>
        <w:rPr>
          <w:rFonts w:cs="KZ Times New Roman;Times New Roman" w:ascii="KZ Times New Roman;Times New Roman" w:hAnsi="KZ Times New Roman;Times New Roman"/>
          <w:color w:val="000000"/>
          <w:szCs w:val="28"/>
        </w:rPr>
        <w:t>О</w:t>
      </w:r>
      <w:r>
        <w:rPr>
          <w:rFonts w:cs="KZ Times New Roman;Times New Roman" w:ascii="KZ Times New Roman;Times New Roman" w:hAnsi="KZ Times New Roman;Times New Roman"/>
          <w:color w:val="000000"/>
          <w:szCs w:val="28"/>
          <w:vertAlign w:val="subscript"/>
        </w:rPr>
        <w:t>6</w:t>
      </w:r>
      <w:r>
        <w:rPr>
          <w:rFonts w:cs="KZ Times New Roman;Times New Roman" w:ascii="KZ Times New Roman;Times New Roman" w:hAnsi="KZ Times New Roman;Times New Roman"/>
          <w:color w:val="000000"/>
          <w:szCs w:val="28"/>
        </w:rPr>
        <w:t xml:space="preserve"> + 6О</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w:t>
      </w:r>
    </w:p>
    <w:p>
      <w:pPr>
        <w:pStyle w:val="TextBody"/>
        <w:widowControl w:val="false"/>
        <w:tabs>
          <w:tab w:val="clear" w:pos="720"/>
          <w:tab w:val="left" w:pos="142" w:leader="none"/>
        </w:tabs>
        <w:ind w:left="567" w:firstLine="547"/>
        <w:jc w:val="both"/>
        <w:rPr/>
      </w:pPr>
      <w:r>
        <w:rPr>
          <w:rFonts w:cs="KZ Times New Roman;Times New Roman" w:ascii="KZ Times New Roman;Times New Roman" w:hAnsi="KZ Times New Roman;Times New Roman"/>
          <w:color w:val="000000"/>
          <w:szCs w:val="28"/>
        </w:rPr>
        <w:t>Қарапайым қосылыстан соң, күрделi органикалық заттардан тұратын: көмiр қышқыл газы, оттегiмен және сутегi пайда болады. Осы 3 элементтерге кiретiн: 94% құрғақ заттар: СО</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45%, О</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42%, Н</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7%, қалған 6%-азот, күл-элементтерi.</w:t>
      </w:r>
    </w:p>
    <w:p>
      <w:pPr>
        <w:pStyle w:val="TextBody"/>
        <w:widowControl w:val="false"/>
        <w:tabs>
          <w:tab w:val="clear" w:pos="720"/>
          <w:tab w:val="left" w:pos="142" w:leader="none"/>
        </w:tabs>
        <w:ind w:left="567" w:firstLine="479"/>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i/>
          <w:color w:val="000000"/>
          <w:szCs w:val="28"/>
        </w:rPr>
        <w:t>Жылу</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color w:val="000000"/>
          <w:szCs w:val="28"/>
        </w:rPr>
        <w:t xml:space="preserve"> өсiмдiк тiршiлiгiне қажеттi факторлардың бiрi. Өсiмдiктер</w:t>
      </w:r>
    </w:p>
    <w:p>
      <w:pPr>
        <w:pStyle w:val="TextBody"/>
        <w:widowControl w:val="false"/>
        <w:tabs>
          <w:tab w:val="clear" w:pos="720"/>
          <w:tab w:val="left" w:pos="142" w:leader="none"/>
        </w:tabs>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ылылықтың белгiлi бiр мөлшерiмен қамтамасыз етiлгенде жақсы дамып, ойдағыдай өседi.</w:t>
      </w:r>
    </w:p>
    <w:p>
      <w:pPr>
        <w:pStyle w:val="TextBody"/>
        <w:widowControl w:val="false"/>
        <w:tabs>
          <w:tab w:val="clear" w:pos="720"/>
          <w:tab w:val="left" w:pos="142" w:leader="none"/>
        </w:tabs>
        <w:jc w:val="both"/>
        <w:rPr>
          <w:rFonts w:ascii="KZ Times New Roman;Times New Roman" w:hAnsi="KZ Times New Roman;Times New Roman" w:cs="KZ Times New Roman;Times New Roman"/>
          <w:color w:val="000000"/>
          <w:szCs w:val="28"/>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Минималды температура төмен болған кезде өсiмдiк тiршiлiгi</w:t>
      </w:r>
    </w:p>
    <w:p>
      <w:pPr>
        <w:pStyle w:val="TextBody"/>
        <w:widowControl w:val="false"/>
        <w:tabs>
          <w:tab w:val="clear" w:pos="720"/>
          <w:tab w:val="left" w:pos="142" w:leader="none"/>
        </w:tabs>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қтайды, ал максималды температураға өткен кезде, өсiмдiк солады.</w:t>
      </w:r>
    </w:p>
    <w:p>
      <w:pPr>
        <w:pStyle w:val="TextBody"/>
        <w:widowControl w:val="false"/>
        <w:jc w:val="both"/>
        <w:rPr/>
      </w:pPr>
      <w:r>
        <w:rPr>
          <w:rFonts w:cs="KZ Times New Roman;Times New Roman" w:ascii="KZ Times New Roman;Times New Roman" w:hAnsi="KZ Times New Roman;Times New Roman"/>
          <w:color w:val="000000"/>
          <w:szCs w:val="28"/>
        </w:rPr>
        <w:t>Оптималды температура кезiнде өсiмдiктiң өнiмдiлiгi жоғарлайды.</w:t>
      </w:r>
    </w:p>
    <w:p>
      <w:pPr>
        <w:pStyle w:val="TextBody"/>
        <w:widowControl w:val="false"/>
        <w:ind w:firstLine="54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әдени және арамшөптердiң тұқымдары өсу үшiн түрлi температураны қажет етедi.</w:t>
      </w:r>
    </w:p>
    <w:p>
      <w:pPr>
        <w:pStyle w:val="TextBody"/>
        <w:widowControl w:val="false"/>
        <w:ind w:firstLine="479"/>
        <w:jc w:val="both"/>
        <w:rPr/>
      </w:pPr>
      <w:r>
        <w:rPr>
          <w:rFonts w:cs="KZ Times New Roman;Times New Roman" w:ascii="KZ Times New Roman;Times New Roman" w:hAnsi="KZ Times New Roman;Times New Roman"/>
          <w:i/>
          <w:color w:val="000000"/>
          <w:szCs w:val="28"/>
        </w:rPr>
        <w:t>Су</w:t>
      </w:r>
      <w:r>
        <w:rPr>
          <w:rFonts w:cs="KZ Times New Roman;Times New Roman" w:ascii="KZ Times New Roman;Times New Roman" w:hAnsi="KZ Times New Roman;Times New Roman"/>
          <w:color w:val="000000"/>
          <w:szCs w:val="28"/>
        </w:rPr>
        <w:t>-судың өсiмдiк тiршiлiгiнде әсерi әр алуан. Көпшiлiк ауыл шаруашылық дақылдары суды өте көп қажет етедi. Кейде ылғал жетiспегендiктен, өнiмнiң шектелуiне соғатыны кездейсоқ жағдай.</w:t>
      </w:r>
    </w:p>
    <w:p>
      <w:pPr>
        <w:pStyle w:val="TextBody"/>
        <w:widowControl w:val="false"/>
        <w:ind w:firstLine="547"/>
        <w:jc w:val="both"/>
        <w:rPr/>
      </w:pPr>
      <w:r>
        <w:rPr>
          <w:rFonts w:cs="KZ Times New Roman;Times New Roman" w:ascii="KZ Times New Roman;Times New Roman" w:hAnsi="KZ Times New Roman;Times New Roman"/>
          <w:color w:val="000000"/>
          <w:szCs w:val="28"/>
        </w:rPr>
        <w:t>Топырақтағы судың мөлшерi оның технологиялық қасиетiне, химиялық үдемелiгiне, физико-химиялық процесске, топырақ құнарлығын анықтайтын әсерге байланысты.</w:t>
      </w:r>
    </w:p>
    <w:p>
      <w:pPr>
        <w:pStyle w:val="TextBody"/>
        <w:widowControl w:val="false"/>
        <w:ind w:firstLine="479"/>
        <w:jc w:val="both"/>
        <w:rPr/>
      </w:pPr>
      <w:r>
        <w:rPr>
          <w:rFonts w:cs="KZ Times New Roman;Times New Roman" w:ascii="KZ Times New Roman;Times New Roman" w:hAnsi="KZ Times New Roman;Times New Roman"/>
          <w:i/>
          <w:color w:val="000000"/>
          <w:szCs w:val="28"/>
        </w:rPr>
        <w:t xml:space="preserve">Қоректiк заттар </w:t>
      </w:r>
      <w:r>
        <w:rPr>
          <w:rFonts w:cs="KZ Times New Roman;Times New Roman" w:ascii="KZ Times New Roman;Times New Roman" w:hAnsi="KZ Times New Roman;Times New Roman"/>
          <w:color w:val="000000"/>
          <w:szCs w:val="28"/>
        </w:rPr>
        <w:t>- өсiмдiк қөректенуi үшiн көмiртектен басқа қажеттi түрде: азот, фосфор, калий, кальций, күкiрт, магний, темiр тағыда басқа бiрқатар микроэлементтер қажет. Кез-келген элементтiң жетiспеуiнен, өсiмдiк организмнiң тiршiлiк әрекетi бұзылады. Өсiмдiктер қоректiк заттарды топырақтың қарашiрiгiнен және тыңайтқыштардан алады. Өсiмдiктi қоректiк заттармен қамтамасыз ету үшiн топырақ қабатындағы ылғалы мен жылуы елеулi әсер етедi.</w:t>
      </w:r>
    </w:p>
    <w:p>
      <w:pPr>
        <w:pStyle w:val="TextBody"/>
        <w:widowControl w:val="false"/>
        <w:ind w:firstLine="479"/>
        <w:jc w:val="both"/>
        <w:rPr/>
      </w:pPr>
      <w:r>
        <w:rPr>
          <w:rFonts w:cs="KZ Times New Roman;Times New Roman" w:ascii="KZ Times New Roman;Times New Roman" w:hAnsi="KZ Times New Roman;Times New Roman"/>
          <w:i/>
          <w:color w:val="000000"/>
          <w:szCs w:val="28"/>
        </w:rPr>
        <w:t>Ауа.</w:t>
      </w:r>
      <w:r>
        <w:rPr>
          <w:rFonts w:cs="KZ Times New Roman;Times New Roman" w:ascii="KZ Times New Roman;Times New Roman" w:hAnsi="KZ Times New Roman;Times New Roman"/>
          <w:color w:val="000000"/>
          <w:szCs w:val="28"/>
        </w:rPr>
        <w:t xml:space="preserve"> Атмосфера мен топырақтағы ауа-өсiмдiк үшiн көмiртегi мен оттегiнiң көзi. Көмiртегi, кепкен өсiмдiктiң жарты салмағындай болады. Ауаның құрамында 0,03% көмiр қышқыл газы бар, осы мөлшердiң өзi өсiмдiктiң тiршiлiк етуiне мүмкiндiк тұғызады. </w:t>
      </w:r>
    </w:p>
    <w:p>
      <w:pPr>
        <w:pStyle w:val="TextBody"/>
        <w:widowControl w:val="false"/>
        <w:ind w:firstLine="54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уадағы көмiртегiнiң топырақта органикалық зат түрiнде бекуi, оның құнарлығын арттыруда үлкен роль атқарады.</w:t>
      </w:r>
    </w:p>
    <w:p>
      <w:pPr>
        <w:pStyle w:val="TextBody"/>
        <w:widowControl w:val="false"/>
        <w:ind w:firstLine="54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уадағы оттегi өсiмдiктiң тыныс алуына және топырақта болатын микробиологиялық процесстер үшiн қажет. Топырақтағы ауа тек пайдалы ғана емес, сонымен бiрге ондағы патогендi, яғни жұқтығыш микрофлораларға зиянды әсер етедi.</w:t>
      </w:r>
    </w:p>
    <w:p>
      <w:pPr>
        <w:pStyle w:val="TextBody"/>
        <w:widowControl w:val="false"/>
        <w:ind w:firstLine="547"/>
        <w:jc w:val="both"/>
        <w:rPr/>
      </w:pPr>
      <w:r>
        <w:rPr>
          <w:rFonts w:cs="KZ Times New Roman;Times New Roman" w:ascii="KZ Times New Roman;Times New Roman" w:hAnsi="KZ Times New Roman;Times New Roman"/>
          <w:color w:val="000000"/>
          <w:szCs w:val="28"/>
        </w:rPr>
        <w:t>Топырақтың құрамында 7-12% О</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 xml:space="preserve"> болса, өсiмдiктiң өсуi жақсарады, ал егер 1-2% -тен төмендесе, өсiмдiктiң тамырының өсуi төмендейдi, жер бетiндегi өсу бөлiгi тоқтайды. Топырақтағы СО</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 xml:space="preserve"> концентрациясы  9-10% -дан жоғарлаған кезде өсімдік тамыры құрыйды. Өсiмдiк тамыры оңтайлы өсу үшiн СО</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 xml:space="preserve"> концентрациясы 1%-ға жуық болу керек. СО</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 xml:space="preserve"> концентрациясының жоғары болуы, өсiмдiктiң (карлик) кiшкене тамырлы болып қалуына әсер етедi.</w:t>
      </w:r>
    </w:p>
    <w:p>
      <w:pPr>
        <w:pStyle w:val="TextBody"/>
        <w:widowControl w:val="false"/>
        <w:ind w:firstLine="1588"/>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rPr>
        <w:t>1.2</w:t>
      </w:r>
      <w:r>
        <w:rPr>
          <w:rFonts w:cs="KZ Times New Roman;Times New Roman" w:ascii="KZ Times New Roman;Times New Roman" w:hAnsi="KZ Times New Roman;Times New Roman"/>
          <w:b/>
          <w:color w:val="000000"/>
          <w:szCs w:val="28"/>
          <w:lang w:val="ru-RU"/>
        </w:rPr>
        <w:t>.</w:t>
      </w:r>
      <w:r>
        <w:rPr>
          <w:rFonts w:cs="KZ Times New Roman;Times New Roman" w:ascii="KZ Times New Roman;Times New Roman" w:hAnsi="KZ Times New Roman;Times New Roman"/>
          <w:b/>
          <w:color w:val="000000"/>
          <w:szCs w:val="28"/>
        </w:rPr>
        <w:t xml:space="preserve"> Егіншіліктің негізгі заңдары</w:t>
      </w:r>
    </w:p>
    <w:p>
      <w:pPr>
        <w:pStyle w:val="TextBody"/>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lang w:val="ru-RU"/>
        </w:rPr>
      </w:r>
    </w:p>
    <w:p>
      <w:pPr>
        <w:pStyle w:val="TextBody"/>
        <w:widowControl w:val="false"/>
        <w:ind w:firstLine="720"/>
        <w:jc w:val="both"/>
        <w:rPr/>
      </w:pPr>
      <w:r>
        <w:rPr>
          <w:rFonts w:cs="KZ Times New Roman;Times New Roman" w:ascii="KZ Times New Roman;Times New Roman" w:hAnsi="KZ Times New Roman;Times New Roman"/>
          <w:color w:val="000000"/>
          <w:szCs w:val="28"/>
        </w:rPr>
        <w:t>Егiншiлiктiң заңы болып есептелетiн өсiмдiк өмiрiнiң жағдайын әдiстемелiк (методикалық) негiзде басқару, топырақты жақсарту жолдары, арамшөптермен күресу шаралары, ауыспалы егiстiктi қолдану туралы және т.б.</w:t>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те көп атағы шыққан егiншiлiктiң мынадай заңдары бар:</w:t>
      </w:r>
    </w:p>
    <w:p>
      <w:pPr>
        <w:pStyle w:val="TextBody"/>
        <w:widowControl w:val="false"/>
        <w:ind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Өсiмдiк тiршiлiгiнiң тепе-теңдiк және ауыстыруға болмайтын факторлары, заңдары</w:t>
      </w:r>
    </w:p>
    <w:p>
      <w:pPr>
        <w:pStyle w:val="TextBody"/>
        <w:widowControl w:val="false"/>
        <w:ind w:firstLine="1589"/>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firstLine="720"/>
        <w:jc w:val="both"/>
        <w:rPr/>
      </w:pPr>
      <w:r>
        <w:rPr>
          <w:rFonts w:cs="KZ Times New Roman;Times New Roman" w:ascii="KZ Times New Roman;Times New Roman" w:hAnsi="KZ Times New Roman;Times New Roman"/>
          <w:color w:val="000000"/>
          <w:szCs w:val="28"/>
        </w:rPr>
        <w:t>Осы заңдардың мәнi өсiмдiк тiршiлiгiндегi бiр факторларды толығынан алып тастауға немесе басқамен ауыстыруға болмайтындығымен сипатталады. Бұл екi жағдайды сақтамағанда өсiмдiктiң құруы сөзсiз.</w:t>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сiмдiк тiршiлiгiндегi тепе-теңдiк және бiр-бiрiнен ауыстыруға болмайтын заңы басқа заңдардың да негiзi болып табылады. Сондықтан факторлардың өзара тепе-теңдiгi мен ауыстыруға болмайтын салдарынан минимум заңы мен факторлардың жиынтығы әрекеттерi жүре бастайды.</w:t>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арлық тепе-теңдiк факторларды азотпен, фосформен және т.б. ауыстыруға болмайды.</w:t>
      </w:r>
    </w:p>
    <w:p>
      <w:pPr>
        <w:pStyle w:val="TextBody"/>
        <w:widowControl w:val="false"/>
        <w:ind w:firstLine="720"/>
        <w:jc w:val="both"/>
        <w:rPr/>
      </w:pPr>
      <w:r>
        <w:rPr>
          <w:rFonts w:cs="KZ Times New Roman;Times New Roman" w:ascii="KZ Times New Roman;Times New Roman" w:hAnsi="KZ Times New Roman;Times New Roman"/>
          <w:color w:val="000000"/>
          <w:szCs w:val="28"/>
        </w:rPr>
        <w:t>В.Р. Вильямс былай деп жазды: «Осы уақытқа дейiн ойлаған арман сөнбедi, әр жағдайда дұрыс (нақтылы) ортада көмектесуге болатын, жәнеде үлкен бөлiкте, осы ортаны көруге талпыну немесе қандайда жасанды тыңайтқыштарды немесе қандайда тұқым сорттарының жақсарғанын көру».</w:t>
      </w:r>
    </w:p>
    <w:p>
      <w:pPr>
        <w:pStyle w:val="TextBody"/>
        <w:widowControl w:val="false"/>
        <w:ind w:firstLine="54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грарлы-экономистер осы тепе-теңдiк заңының оларға әсер ететінін сезбейді. Мысалы; азық-түлiк сатып алу үшiн, экономист- аграрлы 75%-ын өзiнiң табысынан шығындайды, суға бiрнеше теңге, ауаға ешбiр тиын жұмысамайды. Ал азық-түлiк болмаса 30-40 күн өмiр сүредi, су 5 күнге дейiн, ал ауа жетiспесе 5 минуттада өмiр сүрмейдi. Сондықтан азық, ауа, су, адам баласы үшiн өте қажет, мысалы: Д.И. Менделеевтiң кестесіндегі барлық элементтер өсiмдiктер үшiн өте қажет. Осы берiлген заңдарды өндiрiсте қолдану өте күрделi болады.</w:t>
      </w:r>
    </w:p>
    <w:p>
      <w:pPr>
        <w:pStyle w:val="TextBody"/>
        <w:widowControl w:val="false"/>
        <w:ind w:firstLine="479"/>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i/>
          <w:color w:val="000000"/>
          <w:szCs w:val="28"/>
        </w:rPr>
        <w:t>Минимум заңы (минимум, оптимум, максимум)</w:t>
      </w:r>
    </w:p>
    <w:p>
      <w:pPr>
        <w:pStyle w:val="TextBody"/>
        <w:widowControl w:val="false"/>
        <w:ind w:firstLine="547"/>
        <w:jc w:val="both"/>
        <w:rPr/>
      </w:pPr>
      <w:r>
        <w:rPr>
          <w:rFonts w:cs="KZ Times New Roman;Times New Roman" w:ascii="KZ Times New Roman;Times New Roman" w:hAnsi="KZ Times New Roman;Times New Roman"/>
          <w:color w:val="000000"/>
          <w:szCs w:val="28"/>
        </w:rPr>
        <w:t>Бұл заңды 1840 жылы Ю.Либих шығарған болатын. Ол бұл заңның әсерiн былай дедi: «Әрбiр танапта бiр, не бiрнеше қөректiк заттар , минимум және бiр немесе бiрнеше максимум көлемде болады». Минимумда кезедесетін элементтерге байланысты астық болады.</w:t>
      </w:r>
    </w:p>
    <w:p>
      <w:pPr>
        <w:pStyle w:val="TextBody"/>
        <w:widowControl w:val="false"/>
        <w:ind w:firstLine="547"/>
        <w:jc w:val="both"/>
        <w:rPr/>
      </w:pPr>
      <w:r>
        <w:rPr>
          <w:rFonts w:cs="KZ Times New Roman;Times New Roman" w:ascii="KZ Times New Roman;Times New Roman" w:hAnsi="KZ Times New Roman;Times New Roman"/>
          <w:color w:val="000000"/>
          <w:szCs w:val="28"/>
        </w:rPr>
        <w:t>Либих Ю. Бұл заңды тек қоректiк заттар үшiн ғана тұжырымдады. Кейнгi кезде жүргiзiлген Г. Гельригельдiң өсiмдiктердi әртүрлi дәрежеде сумен, Ю. Сакстың-жылуымен, Э. Вольнидың- жарықпен, су және қөректiк заттармен қамтамасыз етуi минимум заңының өсiмдiктiң барлық тiршiлiк факторына әсер ететiнiн көрсеттi.</w:t>
      </w:r>
    </w:p>
    <w:p>
      <w:pPr>
        <w:pStyle w:val="TextBody"/>
        <w:widowControl w:val="false"/>
        <w:ind w:firstLine="547"/>
        <w:jc w:val="both"/>
        <w:rPr/>
      </w:pPr>
      <w:r>
        <w:rPr>
          <w:rFonts w:cs="KZ Times New Roman;Times New Roman" w:ascii="KZ Times New Roman;Times New Roman" w:hAnsi="KZ Times New Roman;Times New Roman"/>
          <w:color w:val="000000"/>
          <w:szCs w:val="28"/>
        </w:rPr>
        <w:t>Минимум заңының әсер етуi, сурет арқылы жиi сипатталады. Оны «Добенска бөшкесi» деп атады. Бұл бөшкенiң әрбiр қалақшасы биiктiкте болады да, олардың әрқайсысының биiктiгi өсiмдiк тiршiлiгiнiң әртүрлi факторлармен қандай дәрежеде қамтамасыз етiлгенiн көрсетедi. Өнiм мөлшерi (бөшкедегi судың деңгейiмен) ең төмен қалақшаның биiктiгiне байланысты анықталынады. Бiр фактордың минимумда болуын жойғанда, басқа факторлардың минимум жағдайға ауысатыны суретте жақсы көрсетiлген.</w:t>
      </w:r>
    </w:p>
    <w:p>
      <w:pPr>
        <w:pStyle w:val="TextBody"/>
        <w:widowControl w:val="false"/>
        <w:ind w:firstLine="54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ұнан туатын қорытынды, барлық факторлардың минимумын жойып, яғни, оларды үйлесiмдi мөлшерде болуын қамтамасыз еткенде ғана, ең жоғарғы өнiм алуға болатынын көрсетiп отыр.</w:t>
      </w:r>
    </w:p>
    <w:p>
      <w:pPr>
        <w:pStyle w:val="TextBody"/>
        <w:widowControl w:val="false"/>
        <w:ind w:firstLine="547"/>
        <w:jc w:val="both"/>
        <w:rPr/>
      </w:pPr>
      <w:r>
        <w:rPr>
          <w:rFonts w:cs="KZ Times New Roman;Times New Roman" w:ascii="KZ Times New Roman;Times New Roman" w:hAnsi="KZ Times New Roman;Times New Roman"/>
          <w:color w:val="000000"/>
          <w:szCs w:val="28"/>
        </w:rPr>
        <w:t>Өсiмдiктiң өнiмдерiн жоғарлату жөнiнде көптеген егiншілiк тәжiрибесiнен көптеген ұсыныстар кезедеседi. Барлығын бiр уақытта қолдану, экономика және ұйымдастыру жағынан мүмкiн емес. Сондықтан әруақытта жоғарғы өнiм алу туралы сөз болғанда, қандай кепiлдеме әдiс (қаржыны) енгiзу керек екендiгi туралы сұрақ туады. Осы сұрақты шешу үшiн ауыстыруға болмайтын минимум заңына сүйенуге болады. (оптимум және жиынтық әрекеттерiне арқа сүйеген дұрыс). Өсiмдiктiң тiршiлiгiне ең жақсы әсер ететiнi iс жүзiнде таңдап алынады. Дұрыс таңдай бiлмеу үлкен зардапқа соқтыратыны кездейсоқ жағдай емес.</w:t>
      </w:r>
    </w:p>
    <w:p>
      <w:pPr>
        <w:pStyle w:val="TextBody"/>
        <w:widowControl w:val="false"/>
        <w:ind w:firstLine="54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олтүстiк Қазақстан жағдайында бiрiншi минимумға жататын факторлардың бiрi- ылғал. Мұндайда ең алдымен қар тоқтату, көктемде қар суын жерге сiңiру үшiн ұялау және топырақ құрылымдарын жасау т.б. болады. Мұның бәрi қар тоқтату және топырақтың тiкелей су режимiн жақсартады.</w:t>
      </w:r>
    </w:p>
    <w:p>
      <w:pPr>
        <w:pStyle w:val="TextBody"/>
        <w:widowControl w:val="false"/>
        <w:ind w:firstLine="547"/>
        <w:jc w:val="both"/>
        <w:rPr/>
      </w:pPr>
      <w:r>
        <w:rPr>
          <w:rFonts w:cs="KZ Times New Roman;Times New Roman" w:ascii="KZ Times New Roman;Times New Roman" w:hAnsi="KZ Times New Roman;Times New Roman"/>
          <w:color w:val="000000"/>
          <w:szCs w:val="28"/>
        </w:rPr>
        <w:t>Бұл әдiстi Бүкiлодақтық астық шаруашылығы ғылыми – зерттеу институтының ғалымдары, бiрiншi кезектегi жағдай ретiнде ең қарапайым және арзан тәсiл ретiнде ұсынған. Оны егiннiң аңызын қалдыру, қар жотасын жасау, ықтырма егу арқылы пайдалануға болады.</w:t>
      </w:r>
    </w:p>
    <w:p>
      <w:pPr>
        <w:pStyle w:val="TextBody"/>
        <w:widowControl w:val="false"/>
        <w:ind w:firstLine="54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ұның өзi өсiмдiктiң басқа тiршiлiк факторына қозғау салатыны сөзсiз; ауа, жылу, микробиологиялық және қоректiк заттар режимдерiне әсер етедi, ал агрономдар өсiмдiктiң тiршiлiк факторын бiр-бiрiнен жекелей бөлiп тастамай, оларды өзара жиынтық әрекет заңына сәйкес реттеп, айыруға мәжбүр болады.</w:t>
      </w:r>
    </w:p>
    <w:p>
      <w:pPr>
        <w:pStyle w:val="TextBody"/>
        <w:widowControl w:val="false"/>
        <w:ind w:firstLine="547"/>
        <w:jc w:val="both"/>
        <w:rPr/>
      </w:pPr>
      <w:r>
        <w:rPr>
          <w:rFonts w:cs="KZ Times New Roman;Times New Roman" w:ascii="KZ Times New Roman;Times New Roman" w:hAnsi="KZ Times New Roman;Times New Roman"/>
          <w:color w:val="000000"/>
          <w:szCs w:val="28"/>
        </w:rPr>
        <w:t>Өсiмдiктi ылғалмен қамтамасыз ете отырып, қолданған тыңайтқыштардың, гербицидтердiң арқасында ғана аудандастырылған сорттардан жоғары нәтиже күтуге болады.</w:t>
      </w:r>
    </w:p>
    <w:p>
      <w:pPr>
        <w:pStyle w:val="TextBody"/>
        <w:widowControl w:val="false"/>
        <w:ind w:firstLine="54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В.Р. Вильямстiң айтуы бойынша: «Ең жоғарғы өнiм орташа қолайлы фактор болғанда ғана жүзеге асады, фактор-ең аз (минималды) немесе ең мол (максималды) болып келгенде өнiм алынбайды (нолге тең)» - деген болатын. В.Р. Вильямс. «Өнiмдiлiктiң өсуi тура үйлесiмдi минимум фактор санына жоғарлауына байланысты» - деп есептейді.</w:t>
      </w:r>
    </w:p>
    <w:p>
      <w:pPr>
        <w:pStyle w:val="TextBody"/>
        <w:widowControl w:val="false"/>
        <w:ind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rPr>
        <w:t xml:space="preserve">Өсiмдiктiң тiршiлiк факторының iс-әрекет </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b/>
          <w:color w:val="000000"/>
          <w:szCs w:val="28"/>
        </w:rPr>
        <w:t>жиынтығының заңы.</w:t>
      </w:r>
    </w:p>
    <w:p>
      <w:pPr>
        <w:pStyle w:val="TextBody"/>
        <w:widowControl w:val="false"/>
        <w:ind w:firstLine="720"/>
        <w:jc w:val="both"/>
        <w:rPr/>
      </w:pPr>
      <w:r>
        <w:rPr>
          <w:rFonts w:cs="KZ Times New Roman;Times New Roman" w:ascii="KZ Times New Roman;Times New Roman" w:hAnsi="KZ Times New Roman;Times New Roman"/>
          <w:color w:val="000000"/>
          <w:szCs w:val="28"/>
        </w:rPr>
        <w:t>Егiншiлiктiң жоғарғы нәтижесiне жету үшін, барлық кешендi агрономиялық шараларын қолданған кездiң өзiнде де, ешқандай нәтиже алуға болмайды.</w:t>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Бұл жиынтық заңның әсерiн есепке алмай тұрақты табысқа жете алмайтынына әрбiр маман терең сенуге тиiстi. </w:t>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890 ж. Э. Вольнидың тәжiрибе учаскесiнде болған В.Р. Вильямс ол жүргiзген тәжiрибенiң деректерiне сүйендi. Суретте өсуге әсерi бар факторлардың үшеуiне (жарық, қөректiк заттар-тыңайтқыштар, су) бiр мезгiлде әсер еткенде, өнiмнiң қисық сызығы жоғары бағытталады.</w:t>
      </w:r>
    </w:p>
    <w:p>
      <w:pPr>
        <w:pStyle w:val="TextBody"/>
        <w:widowControl w:val="false"/>
        <w:ind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rPr>
        <w:t>Қайтарым заңы</w:t>
      </w:r>
    </w:p>
    <w:p>
      <w:pPr>
        <w:pStyle w:val="TextBody"/>
        <w:widowControl w:val="false"/>
        <w:ind w:firstLine="1588"/>
        <w:jc w:val="both"/>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lang w:val="ru-RU"/>
        </w:rPr>
      </w:r>
    </w:p>
    <w:p>
      <w:pPr>
        <w:pStyle w:val="TextBody"/>
        <w:widowControl w:val="false"/>
        <w:ind w:firstLine="720"/>
        <w:jc w:val="both"/>
        <w:rPr/>
      </w:pPr>
      <w:r>
        <w:rPr>
          <w:rFonts w:cs="KZ Times New Roman;Times New Roman" w:ascii="KZ Times New Roman;Times New Roman" w:hAnsi="KZ Times New Roman;Times New Roman"/>
          <w:color w:val="000000"/>
          <w:szCs w:val="28"/>
        </w:rPr>
        <w:t>Ю.Либихтiң айтуынша: «Топырақтан, егiнмен бiрге алынғанның бәрi қайтарылуға тиiстi, әйтпесе құнарлықтың құлдырап кетуi сөзсiз»- дедi. Осы қайтарым заңдарды орындамаса, онда өнiмдiлiктiң өсуi интенсивтеніп (үдемелi) қара шiрiктi таратуына себеп болады,</w:t>
      </w:r>
    </w:p>
    <w:p>
      <w:pPr>
        <w:pStyle w:val="TextBody"/>
        <w:widowControl w:val="false"/>
        <w:ind w:firstLine="547"/>
        <w:jc w:val="both"/>
        <w:rPr/>
      </w:pPr>
      <w:r>
        <w:rPr>
          <w:rFonts w:cs="KZ Times New Roman;Times New Roman" w:ascii="KZ Times New Roman;Times New Roman" w:hAnsi="KZ Times New Roman;Times New Roman"/>
          <w:color w:val="000000"/>
          <w:szCs w:val="28"/>
        </w:rPr>
        <w:t>В.Д.Панниковтың дерегi бойынша 70 жыл iшiнде, қара топырақты аймақтарда 15-25%, тiптi 30-35% -ке дейiн қарашiрiк төмендедi. Тек тыңайтқыштарды қолдану ғана осы процестi тежей бастады.</w:t>
      </w:r>
    </w:p>
    <w:p>
      <w:pPr>
        <w:pStyle w:val="TextBody"/>
        <w:widowControl w:val="false"/>
        <w:ind w:firstLine="479"/>
        <w:jc w:val="both"/>
        <w:rPr/>
      </w:pPr>
      <w:r>
        <w:rPr>
          <w:rFonts w:cs="KZ Times New Roman;Times New Roman" w:ascii="KZ Times New Roman;Times New Roman" w:hAnsi="KZ Times New Roman;Times New Roman"/>
          <w:i/>
          <w:color w:val="000000"/>
          <w:szCs w:val="28"/>
        </w:rPr>
        <w:t>Топырақ</w:t>
      </w:r>
      <w:r>
        <w:rPr>
          <w:rFonts w:cs="KZ Times New Roman;Times New Roman" w:ascii="KZ Times New Roman;Times New Roman" w:hAnsi="KZ Times New Roman;Times New Roman"/>
          <w:color w:val="000000"/>
          <w:szCs w:val="28"/>
        </w:rPr>
        <w:t>-күрделi дене және ондағы барлық элементтер бiр-бiрiмен байланысты. Алынған қоректiк заттар топырақ қорынан түседi, сондықтан топырақ құнарлығы жоғары деңгейде сақталады.</w:t>
      </w:r>
    </w:p>
    <w:p>
      <w:pPr>
        <w:pStyle w:val="TextBody"/>
        <w:widowControl w:val="false"/>
        <w:ind w:firstLine="547"/>
        <w:jc w:val="both"/>
        <w:rPr/>
      </w:pPr>
      <w:r>
        <w:rPr>
          <w:rFonts w:cs="KZ Times New Roman;Times New Roman" w:ascii="KZ Times New Roman;Times New Roman" w:hAnsi="KZ Times New Roman;Times New Roman"/>
          <w:color w:val="000000"/>
          <w:szCs w:val="28"/>
        </w:rPr>
        <w:t>Мысалы, жыл сайын 2% топырақтағы азоттың жалпы мөлшерін жаппай көтеруде 45%-ы, өсiмдiкке қолданылады, органикалық заттарының синтезіне қолданылады. Егер топырақта азоттың қорын толықтырып отырмаса, әр жыл сайын оның  жалпы мөлшерін көтермесе өсiмдiктiң азотты сiңiруi және өнiмдiлiгі төмендейдi. Егер қажетті түрде өнімділікті белгілі деңгейде ұстап тұрса, онда қайтару заңы тек, өнімділіктің құрамындағы қоректік заттардың мөлшеріне болады.</w:t>
      </w:r>
    </w:p>
    <w:p>
      <w:pPr>
        <w:pStyle w:val="TextBody"/>
        <w:widowControl w:val="false"/>
        <w:ind w:firstLine="54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нiмдiлiктiң деңгейiн жоғарлату үшiн қажеттi түрде бiрiншi –өнімділікке шектелген қөректік заттарды қайтару, екiншi- қосымша қосылған өнiмге жұмысалған қоректік заттардың мөлшерін толтыру болады.</w:t>
      </w:r>
    </w:p>
    <w:p>
      <w:pPr>
        <w:pStyle w:val="TextBody"/>
        <w:widowControl w:val="false"/>
        <w:ind w:firstLine="547"/>
        <w:jc w:val="both"/>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 xml:space="preserve">Қазiргi кезде, көптеген жерлерде өлі (мертвое) егіншілікте пайдаланған өсімдік өнімділігі топырақ қорындағы қоректік заттарға   байланысты емес, тыңайтқыштар қолдану арқылы алынады. </w:t>
      </w:r>
    </w:p>
    <w:p>
      <w:pPr>
        <w:pStyle w:val="TextBody"/>
        <w:widowControl w:val="false"/>
        <w:ind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Ұрық алмастыру заңы</w:t>
      </w:r>
    </w:p>
    <w:p>
      <w:pPr>
        <w:pStyle w:val="TextBody"/>
        <w:widowControl w:val="false"/>
        <w:ind w:firstLine="1588"/>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Ауыспалы егiстiктiң максималды өнiмдiлiгiн, жыл сайын дақылдарды ауыстырып еккенде алуға болады. </w:t>
      </w:r>
    </w:p>
    <w:p>
      <w:pPr>
        <w:pStyle w:val="TextBody"/>
        <w:widowControl w:val="false"/>
        <w:ind w:firstLine="720"/>
        <w:jc w:val="both"/>
        <w:rPr/>
      </w:pPr>
      <w:r>
        <w:rPr>
          <w:rFonts w:cs="KZ Times New Roman;Times New Roman" w:ascii="KZ Times New Roman;Times New Roman" w:hAnsi="KZ Times New Roman;Times New Roman"/>
          <w:color w:val="000000"/>
          <w:szCs w:val="28"/>
        </w:rPr>
        <w:t>Ауыспалы егістік танабында жыл сайын түрлі биологиялы топты  дақылдарды кезектестiрiп отырғызу болып табылады.</w:t>
      </w:r>
    </w:p>
    <w:p>
      <w:pPr>
        <w:pStyle w:val="TextBody"/>
        <w:widowControl w:val="false"/>
        <w:ind w:firstLine="720"/>
        <w:jc w:val="both"/>
        <w:rPr/>
      </w:pPr>
      <w:r>
        <w:rPr>
          <w:rFonts w:cs="KZ Times New Roman;Times New Roman" w:ascii="KZ Times New Roman;Times New Roman" w:hAnsi="KZ Times New Roman;Times New Roman"/>
          <w:color w:val="000000"/>
          <w:szCs w:val="28"/>
        </w:rPr>
        <w:t>1912 жылы ТСХА-да Д.Н.Пряннишников пен А.Г.Дояренконың қара бидаймен бiрiккен тәжiрибесi болды.</w:t>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уыстырылмайтын егiстегi қара бидай- тыңайтқыштарсыз- 8,7 ц/га ауыспалы егістегі (тыңайтқышсыз)- 16,8 ц/га.</w:t>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уыстырылмайтын егістіктегі  - NРК- 21,1 ц/га</w:t>
      </w:r>
    </w:p>
    <w:p>
      <w:pPr>
        <w:pStyle w:val="TextBody"/>
        <w:widowControl w:val="false"/>
        <w:ind w:firstLine="720"/>
        <w:jc w:val="both"/>
        <w:rPr/>
      </w:pPr>
      <w:r>
        <w:rPr>
          <w:rFonts w:cs="KZ Times New Roman;Times New Roman" w:ascii="KZ Times New Roman;Times New Roman" w:hAnsi="KZ Times New Roman;Times New Roman"/>
          <w:color w:val="000000"/>
          <w:szCs w:val="28"/>
        </w:rPr>
        <w:t>Ауыстырылмайтын егістіктегі  + NРК+ көң- 29,9 ц/га</w:t>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уыспалы егiстiк – NРК- әк (извест) + көң-33,8 ц/га</w:t>
      </w:r>
    </w:p>
    <w:p>
      <w:pPr>
        <w:pStyle w:val="TextBody"/>
        <w:widowControl w:val="false"/>
        <w:ind w:firstLine="720"/>
        <w:jc w:val="both"/>
        <w:rPr/>
      </w:pPr>
      <w:r>
        <w:rPr>
          <w:rFonts w:cs="KZ Times New Roman;Times New Roman" w:ascii="KZ Times New Roman;Times New Roman" w:hAnsi="KZ Times New Roman;Times New Roman"/>
          <w:color w:val="000000"/>
          <w:szCs w:val="28"/>
        </w:rPr>
        <w:t>Ауыстырылмайтын дақылға қарағанда ауыспалы егiстiктiң өнiмдiлiгi 2 есе жоғары және тыңайтқыш және тыңайтқышсыз жермен салыстырғанда қара бидайдың өнімі 2 есе жоғары- 33,8 ц/га.</w:t>
      </w:r>
    </w:p>
    <w:p>
      <w:pPr>
        <w:pStyle w:val="TextBody"/>
        <w:widowControl w:val="false"/>
        <w:ind w:firstLine="1588"/>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ind w:firstLine="1588"/>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ind w:firstLine="1588"/>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Топырақ құнарлығының кеми беру заңы</w:t>
      </w:r>
    </w:p>
    <w:p>
      <w:pPr>
        <w:pStyle w:val="TextBody"/>
        <w:widowControl w:val="false"/>
        <w:ind w:firstLine="1588"/>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firstLine="720"/>
        <w:jc w:val="both"/>
        <w:rPr/>
      </w:pPr>
      <w:r>
        <w:rPr>
          <w:rFonts w:cs="KZ Times New Roman;Times New Roman" w:ascii="KZ Times New Roman;Times New Roman" w:hAnsi="KZ Times New Roman;Times New Roman"/>
          <w:color w:val="000000"/>
          <w:szCs w:val="28"/>
        </w:rPr>
        <w:t>Бұл заңды англияның экономисi Т.Р. Мальтус (1766-1834 жж) талдады. Мальтус Т.Р. «Халықтың өсiп-өнуi жағдайы тiршiлiк ету қаржысының, мүлдем тапшылығынан «-деп түсiндiруге тырысты. Бұл заң бұрын «Тюнен-Тюрго» заңы деп аталып, ал содан соң «құнарлықтың кемуi» - деп өзгертілді.</w:t>
      </w:r>
    </w:p>
    <w:p>
      <w:pPr>
        <w:pStyle w:val="TextBody"/>
        <w:widowControl w:val="false"/>
        <w:ind w:firstLine="720"/>
        <w:jc w:val="both"/>
        <w:rPr/>
      </w:pPr>
      <w:r>
        <w:rPr>
          <w:rFonts w:cs="KZ Times New Roman;Times New Roman" w:ascii="KZ Times New Roman;Times New Roman" w:hAnsi="KZ Times New Roman;Times New Roman"/>
          <w:color w:val="000000"/>
          <w:szCs w:val="28"/>
        </w:rPr>
        <w:t xml:space="preserve">Тюрго заңы бойынша-өнімділікке: Еңбек және капиталды көбейте бергеннен жердің құнарлығының кемуіне қарай әрбір қосымша өнімнің нәтижесі бірте-бірте азаяды. </w:t>
      </w:r>
    </w:p>
    <w:p>
      <w:pPr>
        <w:pStyle w:val="TextBody"/>
        <w:widowControl w:val="false"/>
        <w:ind w:firstLine="720"/>
        <w:jc w:val="both"/>
        <w:rPr/>
      </w:pPr>
      <w:r>
        <w:rPr>
          <w:rFonts w:cs="KZ Times New Roman;Times New Roman" w:ascii="KZ Times New Roman;Times New Roman" w:hAnsi="KZ Times New Roman;Times New Roman"/>
          <w:color w:val="000000"/>
          <w:szCs w:val="28"/>
        </w:rPr>
        <w:t>В.Р. Вильямс – мынандай түйiнге келдi.- «Осы уақытқа дейiн, өсімдік өмірінің бір факторы жөнінде, біз бір деңгейге қаламыз. Негiзгi жолдары- тыңайтқыштардың толық элементтерiн өсiмдiктерге беру. Осындай жағдай, қоректiк заттарды өсiмдiктерге қосымшалап бергендегi есептi реттеуiмiз керек, оның ешқандай керi келтiретiн әсерi жоқ.</w:t>
      </w:r>
    </w:p>
    <w:p>
      <w:pPr>
        <w:pStyle w:val="TextBody"/>
        <w:widowControl w:val="false"/>
        <w:ind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rPr/>
      </w:pPr>
      <w:r>
        <w:rPr>
          <w:rFonts w:cs="KZ Times New Roman;Times New Roman" w:ascii="KZ Times New Roman;Times New Roman" w:hAnsi="KZ Times New Roman;Times New Roman"/>
          <w:b/>
          <w:color w:val="000000"/>
          <w:szCs w:val="28"/>
        </w:rPr>
        <w:t>1.3. Агротехниканың кейінгі жылдардағы әсерін есептейтін заңы</w:t>
      </w:r>
    </w:p>
    <w:p>
      <w:pPr>
        <w:pStyle w:val="TextBody"/>
        <w:widowControl w:val="false"/>
        <w:ind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ab/>
        <w:t xml:space="preserve"> </w:t>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Әрбiр әсер өзiнiң артынан iз қалдырады. Қалдырған iз жақсы да, жаман да болуы мүмкiн. Осы жақсы әсер, керісінше жаман әсер қалдырса, болашақта оларды жібермеуге қам жасау керек.</w:t>
      </w:r>
    </w:p>
    <w:p>
      <w:pPr>
        <w:pStyle w:val="TextBody"/>
        <w:widowControl w:val="false"/>
        <w:ind w:firstLine="720"/>
        <w:jc w:val="both"/>
        <w:rPr/>
      </w:pPr>
      <w:r>
        <w:rPr>
          <w:rFonts w:cs="KZ Times New Roman;Times New Roman" w:ascii="KZ Times New Roman;Times New Roman" w:hAnsi="KZ Times New Roman;Times New Roman"/>
          <w:color w:val="000000"/>
          <w:szCs w:val="28"/>
        </w:rPr>
        <w:t>Бiрiншi рет осы заңды Ф.Энгельс; «Табиғат және диалектика»-деген еңбегiнде жазған. Ол былай деп жазды: «Табиғатты жеңдiм деп мақтануға болмайды». Әрбiр осындай жеңiсте табиғат бiзден өшiн алады. Осындай жеңiстер кейде шындықта болады, бiрiншi әсер бiздiң есептеген, ал екiншi, үшiншi және басқада, белгiсiз әсерлер, өте жиi бiрiншiәсердің  қасиетiн құртады.</w:t>
      </w:r>
    </w:p>
    <w:p>
      <w:pPr>
        <w:pStyle w:val="TextBody"/>
        <w:widowControl w:val="false"/>
        <w:ind w:firstLine="720"/>
        <w:jc w:val="both"/>
        <w:rPr/>
      </w:pPr>
      <w:r>
        <w:rPr>
          <w:rFonts w:cs="KZ Times New Roman;Times New Roman" w:ascii="KZ Times New Roman;Times New Roman" w:hAnsi="KZ Times New Roman;Times New Roman"/>
          <w:color w:val="000000"/>
          <w:szCs w:val="28"/>
        </w:rPr>
        <w:t>Ф.Энгельс өзiнiң еңбегiнде көрсеттi: Месопатамияда, Грецияда, Кiшi Азияда жыртылатын жер алу үшiн ормандарды кесу себебінен, орманды жерде жиналатын ылғалдылықтың кемуіне байланысты, осы елдердің құаңшылыққа келуіне әсер ететінін көрсетті.</w:t>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iздiң келтiрген мысалдар:</w:t>
      </w:r>
    </w:p>
    <w:p>
      <w:pPr>
        <w:pStyle w:val="TextBody"/>
        <w:widowControl w:val="false"/>
        <w:ind w:firstLine="720"/>
        <w:jc w:val="both"/>
        <w:rPr/>
      </w:pPr>
      <w:r>
        <w:rPr>
          <w:rFonts w:cs="KZ Times New Roman;Times New Roman" w:ascii="KZ Times New Roman;Times New Roman" w:hAnsi="KZ Times New Roman;Times New Roman"/>
          <w:color w:val="000000"/>
          <w:szCs w:val="28"/>
        </w:rPr>
        <w:t>Тың жердiң бәрiн игеру үшiн, көп жердi соқамен жыртты, ғалымдар осындай болатынын бiлген, бiрақ барлық тың жердi жыртпау керек едi, жыртылған жерде шаңды дауылмен күресу шараларын жүргiздi.</w:t>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расный Маяк» колхозында, Шалинский ауданында жыртылатын алаңды ұлғайту үшiн орманды бұтақтарды кестi. 1960 жылы учаскенi жыртты, ал 1962 жылы учаскенi тастауға тура келдi, себебi таудан төмен қарай аққан сумен топырақ жуылып кеттi.</w:t>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рманды үдемелеп кескен кезде жердiң бүлiнуiне душар етедi.</w:t>
      </w:r>
    </w:p>
    <w:p>
      <w:pPr>
        <w:pStyle w:val="TextBody"/>
        <w:widowControl w:val="false"/>
        <w:jc w:val="both"/>
        <w:rPr/>
      </w:pPr>
      <w:r>
        <w:rPr>
          <w:rFonts w:cs="KZ Times New Roman;Times New Roman" w:ascii="KZ Times New Roman;Times New Roman" w:hAnsi="KZ Times New Roman;Times New Roman"/>
          <w:color w:val="000000"/>
          <w:szCs w:val="28"/>
        </w:rPr>
        <w:t>Ылғалды топырақты тығыздағанда- топырақтың қалың қабыршағы жасалды.</w:t>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үгерiден жоғары өнiм алынды, содан кейiн егiстiк жыртылды. Бидай өнiмi төмендедi.</w:t>
      </w:r>
    </w:p>
    <w:p>
      <w:pPr>
        <w:pStyle w:val="TextBody"/>
        <w:widowControl w:val="false"/>
        <w:ind w:firstLine="720"/>
        <w:jc w:val="both"/>
        <w:rPr/>
      </w:pPr>
      <w:r>
        <w:rPr>
          <w:rFonts w:cs="KZ Times New Roman;Times New Roman" w:ascii="KZ Times New Roman;Times New Roman" w:hAnsi="KZ Times New Roman;Times New Roman"/>
          <w:color w:val="000000"/>
          <w:szCs w:val="28"/>
        </w:rPr>
        <w:t xml:space="preserve">Краснодар аймақтарында бiрнеше жылдың iшiнде, егiстiк жердiң 50000 мың га алаңы құрылыс үшiн берiлдi. Қарашiрiк қабаты жердiң –1,5 м. Құрылыс- жақсы, бiрақ олар қарашiрiктi қабатты жойды, егер қарашiрiк қабатының қалыңдығы 30 см болса, жуылған 25000 мың гектарды қайта қалпына келтiруiне мүмкiншiлiк туғызады. </w:t>
      </w:r>
    </w:p>
    <w:p>
      <w:pPr>
        <w:pStyle w:val="TextBody"/>
        <w:widowControl w:val="false"/>
        <w:ind w:firstLine="720"/>
        <w:jc w:val="both"/>
        <w:rPr/>
      </w:pPr>
      <w:r>
        <w:rPr>
          <w:rFonts w:cs="KZ Times New Roman;Times New Roman" w:ascii="KZ Times New Roman;Times New Roman" w:hAnsi="KZ Times New Roman;Times New Roman"/>
          <w:color w:val="000000"/>
          <w:szCs w:val="28"/>
        </w:rPr>
        <w:t xml:space="preserve">Курскi магниттiк гидростанциясы құрылды және миллиондаған топырақ аңғарын су басты. </w:t>
      </w:r>
    </w:p>
    <w:p>
      <w:pPr>
        <w:pStyle w:val="TextBody"/>
        <w:widowControl w:val="false"/>
        <w:ind w:firstLine="720"/>
        <w:jc w:val="both"/>
        <w:rPr/>
      </w:pPr>
      <w:r>
        <w:rPr>
          <w:rFonts w:cs="KZ Times New Roman;Times New Roman" w:ascii="KZ Times New Roman;Times New Roman" w:hAnsi="KZ Times New Roman;Times New Roman"/>
          <w:color w:val="000000"/>
          <w:szCs w:val="28"/>
        </w:rPr>
        <w:t>Свердловскi заводының тазаланбаған түтiнi, «Исет» көлiн құртты, түтiн айналадағы қарағайлы орманға жаман әсер еттi.</w:t>
      </w:r>
    </w:p>
    <w:p>
      <w:pPr>
        <w:pStyle w:val="TextBody"/>
        <w:widowControl w:val="false"/>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Ғылымға тигiзетiн әсердiң есебi</w:t>
      </w:r>
    </w:p>
    <w:p>
      <w:pPr>
        <w:pStyle w:val="TextBody"/>
        <w:widowControl w:val="false"/>
        <w:ind w:firstLine="720"/>
        <w:jc w:val="both"/>
        <w:rPr/>
      </w:pPr>
      <w:r>
        <w:rPr>
          <w:rFonts w:cs="KZ Times New Roman;Times New Roman" w:ascii="KZ Times New Roman;Times New Roman" w:hAnsi="KZ Times New Roman;Times New Roman"/>
          <w:color w:val="000000"/>
          <w:szCs w:val="28"/>
        </w:rPr>
        <w:t>Латын Америкасында жыртқыш аңдарды құртқаннан кейін, егеуқұйрықтар  көбейiп, адамдардың белгiсiз бiр аурулары пайда бола бастады.</w:t>
      </w:r>
    </w:p>
    <w:p>
      <w:pPr>
        <w:pStyle w:val="TextBody"/>
        <w:widowControl w:val="false"/>
        <w:ind w:firstLine="720"/>
        <w:jc w:val="both"/>
        <w:rPr/>
      </w:pPr>
      <w:r>
        <w:rPr>
          <w:rFonts w:cs="KZ Times New Roman;Times New Roman" w:ascii="KZ Times New Roman;Times New Roman" w:hAnsi="KZ Times New Roman;Times New Roman"/>
          <w:color w:val="000000"/>
          <w:szCs w:val="28"/>
        </w:rPr>
        <w:t>Ормандағы жыртқыш қабыландыны (леопард) құртқан кезде, кенеттен маймылдар көбее бастады, сондықтан адамдарға көптеген кедегілер туды.</w:t>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Индонезия елi орманды ағаштарды сатты, сондықтан топырақтың бүлiнуi көптен тарады.</w:t>
      </w:r>
    </w:p>
    <w:p>
      <w:pPr>
        <w:pStyle w:val="TextBody"/>
        <w:widowControl w:val="false"/>
        <w:ind w:firstLine="720"/>
        <w:jc w:val="both"/>
        <w:rPr/>
      </w:pPr>
      <w:r>
        <w:rPr>
          <w:rFonts w:cs="KZ Times New Roman;Times New Roman" w:ascii="KZ Times New Roman;Times New Roman" w:hAnsi="KZ Times New Roman;Times New Roman"/>
          <w:color w:val="000000"/>
          <w:szCs w:val="28"/>
        </w:rPr>
        <w:t>Киевтiң маман ғалымдары осы заңды ғылыми түрде қабылдаған кезде, адамдардың интеллектуалды деңгейi жоғарлайтынын көруге болады.</w:t>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ind w:firstLine="1589"/>
        <w:jc w:val="both"/>
        <w:rPr/>
      </w:pPr>
      <w:r>
        <w:rPr>
          <w:rFonts w:cs="KZ Times New Roman;Times New Roman" w:ascii="KZ Times New Roman;Times New Roman" w:hAnsi="KZ Times New Roman;Times New Roman"/>
          <w:b/>
          <w:color w:val="000000"/>
          <w:szCs w:val="28"/>
        </w:rPr>
        <w:t>Ашық қалған топырақтың зиянды заңы</w:t>
      </w:r>
      <w:r>
        <w:rPr>
          <w:rFonts w:cs="KZ Times New Roman;Times New Roman" w:ascii="KZ Times New Roman;Times New Roman" w:hAnsi="KZ Times New Roman;Times New Roman"/>
          <w:color w:val="000000"/>
          <w:szCs w:val="28"/>
        </w:rPr>
        <w:t>.</w:t>
      </w:r>
    </w:p>
    <w:p>
      <w:pPr>
        <w:pStyle w:val="TextBody"/>
        <w:widowControl w:val="false"/>
        <w:ind w:firstLine="720"/>
        <w:jc w:val="both"/>
        <w:rPr/>
      </w:pPr>
      <w:r>
        <w:rPr>
          <w:rFonts w:cs="KZ Times New Roman;Times New Roman" w:ascii="KZ Times New Roman;Times New Roman" w:hAnsi="KZ Times New Roman;Times New Roman"/>
          <w:color w:val="000000"/>
          <w:szCs w:val="28"/>
        </w:rPr>
        <w:t>Топырақ  тiрi өсiмдiктермен, қалған өсiмдiктермен немесе  ұсақ түйiршiктi топырақтан тұратын жабындау қабатпен жабық болу керек.</w:t>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останай  облысында өсiмдiктер 170-175 күнде өсуi мүмкiн, ал қалған уақытта бос және ашық қалады.</w:t>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i/>
          <w:color w:val="000000"/>
          <w:szCs w:val="28"/>
        </w:rPr>
        <w:t>Оптимум заңы.</w:t>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Ылдғал мен қоректік заттар бір-бірімен оптималды қатынаста болады, сонда өсімдік жақсы өседі.</w:t>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i/>
          <w:color w:val="000000"/>
          <w:szCs w:val="28"/>
        </w:rPr>
        <w:t>Ұрық алмастыру заңы.</w:t>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онокультураға қарағанда дақылдар алмасуы кеңістікте және басқада тең жағдайда өте жоғары өнімді қамтамасыз етеді.</w:t>
      </w:r>
    </w:p>
    <w:p>
      <w:pPr>
        <w:pStyle w:val="TextBody"/>
        <w:widowControl w:val="false"/>
        <w:ind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ind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ind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ind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r>
        <w:br w:type="page"/>
      </w:r>
    </w:p>
    <w:p>
      <w:pPr>
        <w:pStyle w:val="TextBody"/>
        <w:widowControl w:val="false"/>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2 Тарау. Топырақтың агрофизикалық, физико-механикалық қасиеттері және олардың егіншіліктегі маңызы</w:t>
      </w:r>
    </w:p>
    <w:p>
      <w:pPr>
        <w:pStyle w:val="TextBody"/>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lang w:val="ru-RU"/>
        </w:rPr>
      </w:r>
    </w:p>
    <w:p>
      <w:pPr>
        <w:pStyle w:val="TextBody"/>
        <w:widowControl w:val="false"/>
        <w:rPr/>
      </w:pPr>
      <w:r>
        <w:rPr>
          <w:rFonts w:cs="KZ Times New Roman;Times New Roman" w:ascii="KZ Times New Roman;Times New Roman" w:hAnsi="KZ Times New Roman;Times New Roman"/>
          <w:b/>
          <w:color w:val="000000"/>
          <w:szCs w:val="28"/>
        </w:rPr>
        <w:t>2.1</w:t>
      </w:r>
      <w:r>
        <w:rPr>
          <w:rFonts w:cs="KZ Times New Roman;Times New Roman" w:ascii="KZ Times New Roman;Times New Roman" w:hAnsi="KZ Times New Roman;Times New Roman"/>
          <w:b/>
          <w:color w:val="000000"/>
          <w:szCs w:val="28"/>
          <w:lang w:val="ru-RU"/>
        </w:rPr>
        <w:t>.</w:t>
      </w:r>
      <w:r>
        <w:rPr>
          <w:rFonts w:cs="KZ Times New Roman;Times New Roman" w:ascii="KZ Times New Roman;Times New Roman" w:hAnsi="KZ Times New Roman;Times New Roman"/>
          <w:b/>
          <w:color w:val="000000"/>
          <w:szCs w:val="28"/>
        </w:rPr>
        <w:t xml:space="preserve"> Гранулометрикалық құрам</w:t>
      </w:r>
    </w:p>
    <w:p>
      <w:pPr>
        <w:pStyle w:val="TextBody"/>
        <w:widowControl w:val="false"/>
        <w:ind w:firstLine="1588"/>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firstLine="720"/>
        <w:jc w:val="both"/>
        <w:rPr/>
      </w:pPr>
      <w:r>
        <w:rPr>
          <w:rFonts w:cs="KZ Times New Roman;Times New Roman" w:ascii="KZ Times New Roman;Times New Roman" w:hAnsi="KZ Times New Roman;Times New Roman"/>
          <w:color w:val="000000"/>
          <w:szCs w:val="28"/>
        </w:rPr>
        <w:t>Топырақ құрамындағы механикалық элементтерді (фракцияны) гранулометрикалық құрам деп атайды. Топырақтың түйiршiк бөлiгiнiң диаметрi &gt;1 мм-ден жоғары болса, топырақтың скелетi дейдi, ал түйiр бөлiгi диаметрi&lt; 1мм-ден кем болса, олар ұсақ топырақ болады. Физикалық құм (түйiршiгi &gt;0,01 мм) және физикалық саз болып бөлiнедi (түйіршік бөлiгi &lt; 0,01 мм-ден аз болса).</w:t>
      </w:r>
    </w:p>
    <w:p>
      <w:pPr>
        <w:pStyle w:val="TextBody"/>
        <w:widowControl w:val="false"/>
        <w:ind w:firstLine="720"/>
        <w:jc w:val="both"/>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Құрамындағы физикалық құм және физикалық саз топырақ болуына байланысты топырақ құмды, құмдауыт, саздауыт, сазды болып бөлiнедi.</w:t>
      </w:r>
    </w:p>
    <w:p>
      <w:pPr>
        <w:pStyle w:val="TextBody"/>
        <w:widowControl w:val="false"/>
        <w:ind w:firstLine="720"/>
        <w:jc w:val="both"/>
        <w:rPr/>
      </w:pPr>
      <w:r>
        <w:rPr>
          <w:rFonts w:cs="KZ Times New Roman;Times New Roman" w:ascii="KZ Times New Roman;Times New Roman" w:hAnsi="KZ Times New Roman;Times New Roman"/>
          <w:color w:val="000000"/>
          <w:szCs w:val="28"/>
        </w:rPr>
        <w:t>Егiстiк жағдайында топырақтағы гранулометрикалық құрамды анықтауға болады. Ылғалданған топырақтан жiп илеп жуандығы 3 мм-дей, топырақтың жылтырақ болуын анықтайды. Егер топырақты илеген кезде жiп пайда болмаса-онда ол құмды топырақ, жiп үзiлгiш болса-құмдауыт, егер топырақтан жiп иленсе, бiрақ бөлiктерге бөлiнсе,  ол жеңiл саздауыт топырақ; егер жiп жалпылай ұйыған жағдайда, сақиналы болып үзлiсе-орташа саздауыт топырақ; жiп сақиналы болып, оларда саңлаулы сынықтар болса- ол ауыр саздауыт топырақ, жiп -жылтыр сынықсыз болса-ол сазды топырақ болады.</w:t>
      </w:r>
    </w:p>
    <w:p>
      <w:pPr>
        <w:pStyle w:val="TextBody"/>
        <w:widowControl w:val="false"/>
        <w:ind w:firstLine="720"/>
        <w:jc w:val="both"/>
        <w:rPr/>
      </w:pPr>
      <w:r>
        <w:rPr>
          <w:rFonts w:cs="KZ Times New Roman;Times New Roman" w:ascii="KZ Times New Roman;Times New Roman" w:hAnsi="KZ Times New Roman;Times New Roman"/>
          <w:color w:val="000000"/>
          <w:szCs w:val="28"/>
        </w:rPr>
        <w:t xml:space="preserve">Зертханалық тексеруден кейiн гранулометрикалық құрамды, топырақ жiктеуiн (классификациясын) дұрыс бiлуге болады. Ол үшін Н.А. Качинский классификациясын (жiктеуiн) кеңiнен қолдануға болады. </w:t>
      </w:r>
    </w:p>
    <w:p>
      <w:pPr>
        <w:pStyle w:val="TextBody"/>
        <w:widowControl w:val="false"/>
        <w:ind w:firstLine="720"/>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Кесте 1-Далалы (степной) түрде пайда болған   топырақтың гранулометрикалық құрамын классификациясы</w:t>
      </w:r>
    </w:p>
    <w:p>
      <w:pPr>
        <w:pStyle w:val="TextBody"/>
        <w:widowControl w:val="false"/>
        <w:ind w:firstLine="720"/>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tbl>
      <w:tblPr>
        <w:tblW w:w="9639" w:type="dxa"/>
        <w:jc w:val="left"/>
        <w:tblInd w:w="-5" w:type="dxa"/>
        <w:tblLayout w:type="fixed"/>
        <w:tblCellMar>
          <w:top w:w="0" w:type="dxa"/>
          <w:left w:w="108" w:type="dxa"/>
          <w:bottom w:w="0" w:type="dxa"/>
          <w:right w:w="108" w:type="dxa"/>
        </w:tblCellMar>
      </w:tblPr>
      <w:tblGrid>
        <w:gridCol w:w="3082"/>
        <w:gridCol w:w="3190"/>
        <w:gridCol w:w="3367"/>
      </w:tblGrid>
      <w:tr>
        <w:trPr>
          <w:cantSplit w:val="true"/>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Гранулометрикалық құрам бойынша топырақтардың аты.</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 xml:space="preserve">Физикалық сазды топырақ болуы, </w:t>
            </w:r>
          </w:p>
          <w:p>
            <w:pPr>
              <w:pStyle w:val="TextBody"/>
              <w:widowControl w:val="false"/>
              <w:rPr/>
            </w:pPr>
            <w:r>
              <w:rPr>
                <w:rFonts w:cs="KZ Times New Roman;Times New Roman" w:ascii="KZ Times New Roman;Times New Roman" w:hAnsi="KZ Times New Roman;Times New Roman"/>
                <w:color w:val="000000"/>
                <w:szCs w:val="28"/>
              </w:rPr>
              <w:t>&lt;0,01 мм,</w:t>
            </w:r>
            <w:r>
              <w:rPr>
                <w:rFonts w:cs="KZ Times New Roman;Times New Roman" w:ascii="KZ Times New Roman;Times New Roman" w:hAnsi="KZ Times New Roman;Times New Roman"/>
                <w:color w:val="000000"/>
                <w:szCs w:val="28"/>
                <w:lang w:val="ru-RU"/>
              </w:rPr>
              <w:t>%</w:t>
            </w:r>
          </w:p>
        </w:tc>
        <w:tc>
          <w:tcPr>
            <w:tcW w:w="3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 xml:space="preserve">Физикалық топырақтың құмды болуы, </w:t>
            </w:r>
          </w:p>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gt;0,01 мм, %.</w:t>
            </w:r>
          </w:p>
        </w:tc>
      </w:tr>
      <w:tr>
        <w:trPr>
          <w:cantSplit w:val="true"/>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KZ Times New Roman;Times New Roman" w:hAnsi="KZ Times New Roman;Times New Roman" w:cs="KZ Times New Roman;Times New Roman"/>
                <w:color w:val="000000"/>
                <w:sz w:val="28"/>
                <w:szCs w:val="28"/>
                <w:lang w:val="ru-RU"/>
              </w:rPr>
            </w:pPr>
            <w:r>
              <w:rPr>
                <w:rFonts w:cs="KZ Times New Roman;Times New Roman" w:ascii="KZ Times New Roman;Times New Roman" w:hAnsi="KZ Times New Roman;Times New Roman"/>
                <w:color w:val="000000"/>
                <w:sz w:val="28"/>
                <w:szCs w:val="28"/>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Далалы түрде пайда болу.</w:t>
            </w:r>
          </w:p>
        </w:tc>
        <w:tc>
          <w:tcPr>
            <w:tcW w:w="3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Далалы түрде пайда болу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Борпылдақ құм</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0 - 5</w:t>
            </w:r>
          </w:p>
        </w:tc>
        <w:tc>
          <w:tcPr>
            <w:tcW w:w="3367"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100</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9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Жабысқақ құм</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5</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 10</w:t>
            </w:r>
          </w:p>
        </w:tc>
        <w:tc>
          <w:tcPr>
            <w:tcW w:w="3367"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 xml:space="preserve">95 </w:t>
            </w:r>
            <w:r>
              <w:rPr>
                <w:rFonts w:cs="KZ Times New Roman;Times New Roman" w:ascii="KZ Times New Roman;Times New Roman" w:hAnsi="KZ Times New Roman;Times New Roman"/>
                <w:color w:val="000000"/>
                <w:szCs w:val="28"/>
                <w:lang w:val="ru-RU"/>
              </w:rPr>
              <w:t>-</w:t>
            </w:r>
            <w:r>
              <w:rPr>
                <w:rFonts w:cs="KZ Times New Roman;Times New Roman" w:ascii="KZ Times New Roman;Times New Roman" w:hAnsi="KZ Times New Roman;Times New Roman"/>
                <w:color w:val="000000"/>
                <w:szCs w:val="28"/>
              </w:rPr>
              <w:t xml:space="preserve"> 9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Құмдауыт (супесь)</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10 -</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20</w:t>
            </w:r>
          </w:p>
        </w:tc>
        <w:tc>
          <w:tcPr>
            <w:tcW w:w="3367"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 xml:space="preserve">90 </w:t>
            </w:r>
            <w:r>
              <w:rPr>
                <w:rFonts w:cs="KZ Times New Roman;Times New Roman" w:ascii="KZ Times New Roman;Times New Roman" w:hAnsi="KZ Times New Roman;Times New Roman"/>
                <w:color w:val="000000"/>
                <w:szCs w:val="28"/>
                <w:lang w:val="ru-RU"/>
              </w:rPr>
              <w:t>-</w:t>
            </w:r>
            <w:r>
              <w:rPr>
                <w:rFonts w:cs="KZ Times New Roman;Times New Roman" w:ascii="KZ Times New Roman;Times New Roman" w:hAnsi="KZ Times New Roman;Times New Roman"/>
                <w:color w:val="000000"/>
                <w:szCs w:val="28"/>
              </w:rPr>
              <w:t xml:space="preserve"> 8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Орташа саздауыт</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30 - 45</w:t>
            </w:r>
          </w:p>
        </w:tc>
        <w:tc>
          <w:tcPr>
            <w:tcW w:w="3367"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 xml:space="preserve">70 </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5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Орташа саз</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75 - 85</w:t>
            </w:r>
          </w:p>
        </w:tc>
        <w:tc>
          <w:tcPr>
            <w:tcW w:w="3367"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20 - 15</w:t>
            </w:r>
          </w:p>
        </w:tc>
      </w:tr>
    </w:tbl>
    <w:p>
      <w:pPr>
        <w:pStyle w:val="TextBody"/>
        <w:widowControl w:val="false"/>
        <w:ind w:firstLine="720"/>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Егерде құрамында:</w:t>
      </w:r>
    </w:p>
    <w:p>
      <w:pPr>
        <w:pStyle w:val="TextBody"/>
        <w:widowControl w:val="false"/>
        <w:ind w:firstLine="720"/>
        <w:jc w:val="both"/>
        <w:rPr>
          <w:rFonts w:ascii="KZ Times New Roman;Times New Roman" w:hAnsi="KZ Times New Roman;Times New Roman" w:cs="KZ Times New Roman;Times New Roman"/>
          <w:color w:val="000000"/>
          <w:szCs w:val="28"/>
          <w:lang w:val="ru-RU"/>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lang w:val="ru-RU"/>
        </w:rPr>
        <w:t>Саз – 20-30%</w:t>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ұм –</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50-70</w:t>
      </w:r>
      <w:r>
        <w:rPr>
          <w:rFonts w:cs="KZ Times New Roman;Times New Roman" w:ascii="KZ Times New Roman;Times New Roman" w:hAnsi="KZ Times New Roman;Times New Roman"/>
          <w:color w:val="000000"/>
          <w:szCs w:val="28"/>
          <w:lang w:val="ru-RU"/>
        </w:rPr>
        <w:t>%Әк (известь) – 5-10%</w:t>
      </w:r>
      <w:r>
        <w:rPr>
          <w:rFonts w:cs="KZ Times New Roman;Times New Roman" w:ascii="KZ Times New Roman;Times New Roman" w:hAnsi="KZ Times New Roman;Times New Roman"/>
          <w:color w:val="000000"/>
          <w:szCs w:val="28"/>
        </w:rPr>
        <w:t>Қарашiрiк –</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5-10</w:t>
      </w:r>
      <w:r>
        <w:rPr>
          <w:rFonts w:cs="KZ Times New Roman;Times New Roman" w:ascii="KZ Times New Roman;Times New Roman" w:hAnsi="KZ Times New Roman;Times New Roman"/>
          <w:color w:val="000000"/>
          <w:szCs w:val="28"/>
          <w:lang w:val="ru-RU"/>
        </w:rPr>
        <w:t>%</w:t>
      </w:r>
    </w:p>
    <w:p>
      <w:pPr>
        <w:pStyle w:val="TextBody"/>
        <w:keepNext w:val="true"/>
        <w:widowControl w:val="false"/>
        <w:ind w:firstLine="720"/>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Топырақтың агрофизикалық қасиетпен өте жақсы қамтамасыз етілген болып есептеледі.</w:t>
      </w:r>
    </w:p>
    <w:p>
      <w:pPr>
        <w:pStyle w:val="TextBody"/>
        <w:keepNext w:val="true"/>
        <w:widowControl w:val="false"/>
        <w:ind w:firstLine="720"/>
        <w:jc w:val="both"/>
        <w:rPr/>
      </w:pPr>
      <w:r>
        <w:rPr>
          <w:rFonts w:cs="KZ Times New Roman;Times New Roman" w:ascii="KZ Times New Roman;Times New Roman" w:hAnsi="KZ Times New Roman;Times New Roman"/>
          <w:color w:val="000000"/>
          <w:szCs w:val="28"/>
          <w:lang w:val="ru-RU"/>
        </w:rPr>
        <w:t xml:space="preserve">Топырақ құнарлығының бiрде-бiр көрсеткiшi, оның технологиялық құрамы болып есептеледi. </w:t>
      </w:r>
    </w:p>
    <w:p>
      <w:pPr>
        <w:pStyle w:val="TextBody"/>
        <w:keepNext w:val="true"/>
        <w:widowControl w:val="false"/>
        <w:ind w:firstLine="720"/>
        <w:jc w:val="both"/>
        <w:rPr/>
      </w:pPr>
      <w:r>
        <w:rPr>
          <w:rFonts w:cs="KZ Times New Roman;Times New Roman" w:ascii="KZ Times New Roman;Times New Roman" w:hAnsi="KZ Times New Roman;Times New Roman"/>
          <w:color w:val="000000"/>
          <w:szCs w:val="28"/>
          <w:lang w:val="ru-RU"/>
        </w:rPr>
        <w:t>Технологиялық (физико-химиялық құрам) бiрақ шешiлетiн маңызы, басқада тепе-тең жағдайда топырақтың гранулометриялық құрамына байланысты.</w:t>
      </w:r>
    </w:p>
    <w:p>
      <w:pPr>
        <w:pStyle w:val="TextBody"/>
        <w:keepNext w:val="true"/>
        <w:widowControl w:val="false"/>
        <w:ind w:firstLine="720"/>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Топырақтың созылмалылығы - құралдармен өңдеу кезінде ұсақ бөлшектерге бөлiнiп кетпеу үшiн берілген форманы өзгерті және сақтау болады. Топырақтың созылмалы қасиетi болу себебi физикалық саздың болуына байланысты. Топырақтың ылғалдылықты ұстау себебi, топырақтың жоғарғы және төменгi созылмалылықшектері айқындалады.</w:t>
      </w:r>
    </w:p>
    <w:p>
      <w:pPr>
        <w:pStyle w:val="TextBody"/>
        <w:keepNext w:val="true"/>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ru-RU"/>
        </w:rPr>
        <w:t>Төменгi созылмалылықтың шегi минималды ылғалдылық болады, сол кезде топырақ үлкен немесе аз жiпке илен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Жоғарғы созылмалылықтың шегi -топырақтың ылғалдылығының ағыстығының басы, жоғарғы және төменгi созылмалылықтың шегiнiң аралық қатынасын созылмалылықтың саны деп ата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 Аттеберг топырақтың созылмалылығын 3 бөлiкке бөл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iрiншi – сазды жоғарғы созылмалы топырақ, иленгiш</w:t>
      </w:r>
    </w:p>
    <w:p>
      <w:pPr>
        <w:pStyle w:val="TextBody"/>
        <w:keepNext w:val="true"/>
        <w:widowControl w:val="false"/>
        <w:jc w:val="both"/>
        <w:rPr>
          <w:rFonts w:ascii="KZ Times New Roman;Times New Roman" w:hAnsi="KZ Times New Roman;Times New Roman" w:cs="KZ Times New Roman;Times New Roman"/>
          <w:color w:val="000000"/>
          <w:szCs w:val="28"/>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санымен &gt;17.</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Екiншi – саздауыт топырақ, созылмалы 17ден 7-ге дейiн иленгiш санымен.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Үшiншi – құмдауыт топырақ, нашар созылмалы  &lt; 7 санымен</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өртiншi – созылмалы емес топырақ (құм).</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Жоғарғы және төменгi иленгiш шегiнiң арасында жабысқыш нүкте болады, сол ылғалдылыққа мiнездеме берiлген «никель шпателiнде», жабыспай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ң байланстылығы немесе қаттылығы  топырақтың басылуына қарсы туру қасиеті болып табы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ң байланыстылығы, оның ылғалдылығына, механикалық құрамына, қарашiрiктiлiгiне, құрылымына байланысты. Топырақтың байланыстылығын аздап меңгеру 60-40% ылғалдылықта, жеңiл және орта механикалық құрамда, қарашiрiктенгенде, жақсы құрылымында.</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Сортаң топырақтың төменгi ылғалдылығына қарағанда топырақтың ауыр механикалық құрамы өте жоғары, топырақтың байланыстылығынан басқаша. Осындай топырақтарды сапалы өңдеу өте төмен, ал энергиялық шығыс жетек күшi(тяговое) жоғары бо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Қателiк жағдайларды жою үшiн, шығыспен байланысты қосымша жұмыс жүргiзу керек.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Ылғалдылық жоғарлаған сайын, топырақтың байланыстылығы төмендей бастайды.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опырақ қаттылығын арнайы құралдармен анықтайды. Кәзiргi уақытта топырақтың қаттылығын өлшейтiн Ю.Ю.Ревякиннiң және И.Ф. Голубевтiң арнаулы құралдары кең тараған.</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опырақтың қаттылығы және топырақтың тығыздығы» деген түсiнiктi бiр-бiрiнен анық айыра бiлу керек.</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ттылық заттың берiктiгiн сипаттаса, ал тығыздық , ол қандай заттың болмасын көлем бiрлiгiндегi массас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Н.А. Качинскийдiң дерегi бойынша топырақтың қаттылығы 0 ден-100 кг /с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xml:space="preserve"> бiр шаршы метрге дейiнгi аралықта бо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Алғашқы дәндi дақылдардың даму кезеңiнде топырақ ылғалдығы 18-25% болғанда, қаттылық 5-6 кг/ с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ал дамуының орта кезеңiнде, дымқылдылық бiршама азайған кезде қаттылық 20-25 кг/ с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Қаттылық 25-30 кг/ см</w:t>
      </w:r>
      <w:r>
        <w:rPr>
          <w:rFonts w:cs="KZ Times New Roman;Times New Roman" w:ascii="KZ Times New Roman;Times New Roman" w:hAnsi="KZ Times New Roman;Times New Roman"/>
          <w:color w:val="000000"/>
          <w:szCs w:val="28"/>
          <w:vertAlign w:val="superscript"/>
        </w:rPr>
        <w:t xml:space="preserve">2 </w:t>
      </w:r>
      <w:r>
        <w:rPr>
          <w:rFonts w:cs="KZ Times New Roman;Times New Roman" w:ascii="KZ Times New Roman;Times New Roman" w:hAnsi="KZ Times New Roman;Times New Roman"/>
          <w:color w:val="000000"/>
          <w:szCs w:val="28"/>
        </w:rPr>
        <w:t>жоғары болуы, өсiмдiктiң одан әрi дамуына керi әсер ет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опырақтың жабысқақтығы – олардың қасиетi, ылғал кезiнде топырақ өңдейтiн құралдарға топырақтың жабысып қалу қасиеті.</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опырақтың жабысқақтығы топырақтың механикалық құрамына және құрылымының ылғалдылығына байланыст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Шаңдатылған, құрылымсыз сазды жабысқақтығы, өте төмен ылғалдылықта белгiлендi.Топырақ құрылымының жоғарлауы құралдардан өңдеу кезіндегі топырақтың жабысқақтығын төмендетеді.</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опырақтың физикалық пiсiп-жетiлуі жақсы ұсақталады, өңдейтiн құралдарға жабыспайды. Топырақтың гранулометриялық құрамының тәуелдi болуы, қарашiрiктiлiгiне, ылғалдылық құрылымындағы физикалық жетiлудiң шегiнiң болуына байланысты 60-90% ППВ.</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ңтүстiк ауыр саздауыт қара топырақты жерлердегi ылғалдылықтың физикалық жетiлуiнiң аралығы 18,8-28,2% құрады. Қара-қоңыр топырақты ауыр саздауыт топырақ үшiн 16,9-25,3% бо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Солтүстiк Қазақстан облысының құрғақшылық жағдайында, физикалық пiсiп-жетiлу кезiнде топырақты өңдеуге шек қою керек, әсiресе жаз және күз кезiнде бо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опырақты өңдеу кезінде, ылғалдылығы төмен болса, ол өте қатты шаңданады (сүрi егiстiкте жазда) немесе топырақтың iрi кесектi (глыб) құрылымы пайда болады (күзде аңызақта).</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ншiлiкте топырақтың физикалық қасиетiнiң маңызды көрсеткiшi болып, оның көлемдiк массасы немесе тығыздығы және 1 куб сантиметрдегi салмағы 1 г абсолюттi құрғақ топырақтың 1 г-да оның табиғи кiрiс қосындысына байланысты.</w:t>
      </w:r>
    </w:p>
    <w:p>
      <w:pPr>
        <w:pStyle w:val="TextBody"/>
        <w:keepNext w:val="true"/>
        <w:widowControl w:val="false"/>
        <w:ind w:firstLine="567"/>
        <w:jc w:val="both"/>
        <w:rPr>
          <w:rFonts w:ascii="KZ Times New Roman;Times New Roman" w:hAnsi="KZ Times New Roman;Times New Roman" w:cs="KZ Times New Roman;Times New Roman"/>
          <w:color w:val="000000"/>
          <w:szCs w:val="28"/>
          <w:vertAlign w:val="superscript"/>
        </w:rPr>
      </w:pPr>
      <w:r>
        <w:rPr>
          <w:rFonts w:cs="KZ Times New Roman;Times New Roman" w:ascii="KZ Times New Roman;Times New Roman" w:hAnsi="KZ Times New Roman;Times New Roman"/>
          <w:color w:val="000000"/>
          <w:szCs w:val="28"/>
        </w:rPr>
        <w:t>Егiстiк жағдайында әртүрлi топырақтардың көлем салмағы 0,8 ден 1,6 г/см</w:t>
      </w:r>
      <w:r>
        <w:rPr>
          <w:rFonts w:cs="KZ Times New Roman;Times New Roman" w:ascii="KZ Times New Roman;Times New Roman" w:hAnsi="KZ Times New Roman;Times New Roman"/>
          <w:color w:val="000000"/>
          <w:szCs w:val="28"/>
          <w:vertAlign w:val="superscript"/>
        </w:rPr>
        <w:t>3</w:t>
      </w:r>
      <w:r>
        <w:rPr>
          <w:rFonts w:cs="KZ Times New Roman;Times New Roman" w:ascii="KZ Times New Roman;Times New Roman" w:hAnsi="KZ Times New Roman;Times New Roman"/>
          <w:color w:val="000000"/>
          <w:szCs w:val="28"/>
        </w:rPr>
        <w:t xml:space="preserve"> дейiн болады. Бiрақ оптимумi қарашiрiктi топырақ 0,8 г/см</w:t>
      </w:r>
      <w:r>
        <w:rPr>
          <w:rFonts w:cs="KZ Times New Roman;Times New Roman" w:ascii="KZ Times New Roman;Times New Roman" w:hAnsi="KZ Times New Roman;Times New Roman"/>
          <w:color w:val="000000"/>
          <w:szCs w:val="28"/>
          <w:vertAlign w:val="superscript"/>
        </w:rPr>
        <w:t>3</w:t>
      </w:r>
      <w:r>
        <w:rPr>
          <w:rFonts w:cs="KZ Times New Roman;Times New Roman" w:ascii="KZ Times New Roman;Times New Roman" w:hAnsi="KZ Times New Roman;Times New Roman"/>
          <w:color w:val="000000"/>
          <w:szCs w:val="28"/>
        </w:rPr>
        <w:t>,</w:t>
      </w:r>
      <w:r>
        <w:rPr>
          <w:rFonts w:cs="KZ Times New Roman;Times New Roman" w:ascii="KZ Times New Roman;Times New Roman" w:hAnsi="KZ Times New Roman;Times New Roman"/>
          <w:color w:val="000000"/>
          <w:szCs w:val="28"/>
          <w:vertAlign w:val="superscript"/>
        </w:rPr>
        <w:t xml:space="preserve"> </w:t>
      </w:r>
      <w:r>
        <w:rPr>
          <w:rFonts w:cs="KZ Times New Roman;Times New Roman" w:ascii="KZ Times New Roman;Times New Roman" w:hAnsi="KZ Times New Roman;Times New Roman"/>
          <w:color w:val="000000"/>
          <w:szCs w:val="28"/>
        </w:rPr>
        <w:t>аздаған қарашiрiктi топырақта 1,4 г/см</w:t>
      </w:r>
      <w:r>
        <w:rPr>
          <w:rFonts w:cs="KZ Times New Roman;Times New Roman" w:ascii="KZ Times New Roman;Times New Roman" w:hAnsi="KZ Times New Roman;Times New Roman"/>
          <w:color w:val="000000"/>
          <w:szCs w:val="28"/>
          <w:vertAlign w:val="superscript"/>
        </w:rPr>
        <w:t>3</w:t>
      </w:r>
      <w:r>
        <w:rPr>
          <w:rFonts w:cs="KZ Times New Roman;Times New Roman" w:ascii="KZ Times New Roman;Times New Roman" w:hAnsi="KZ Times New Roman;Times New Roman"/>
          <w:color w:val="000000"/>
          <w:szCs w:val="28"/>
        </w:rPr>
        <w:t>. Дәндi дақылдар үшiн құрғақ жағдайларда көбінесе оптималды (ұтымды) көлем массасы 1,0-1,2 г/см</w:t>
      </w:r>
      <w:r>
        <w:rPr>
          <w:rFonts w:cs="KZ Times New Roman;Times New Roman" w:ascii="KZ Times New Roman;Times New Roman" w:hAnsi="KZ Times New Roman;Times New Roman"/>
          <w:color w:val="000000"/>
          <w:szCs w:val="28"/>
          <w:vertAlign w:val="superscript"/>
        </w:rPr>
        <w:t>3</w:t>
      </w:r>
      <w:r>
        <w:rPr>
          <w:rFonts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vertAlign w:val="superscript"/>
        </w:rPr>
        <w:t xml:space="preserve"> </w:t>
      </w:r>
      <w:r>
        <w:rPr>
          <w:rFonts w:cs="KZ Times New Roman;Times New Roman" w:ascii="KZ Times New Roman;Times New Roman" w:hAnsi="KZ Times New Roman;Times New Roman"/>
          <w:color w:val="000000"/>
          <w:szCs w:val="28"/>
        </w:rPr>
        <w:t>1,2-1,3 г/см</w:t>
      </w:r>
      <w:r>
        <w:rPr>
          <w:rFonts w:cs="KZ Times New Roman;Times New Roman" w:ascii="KZ Times New Roman;Times New Roman" w:hAnsi="KZ Times New Roman;Times New Roman"/>
          <w:color w:val="000000"/>
          <w:szCs w:val="28"/>
          <w:vertAlign w:val="superscript"/>
        </w:rPr>
        <w:t>3</w:t>
      </w:r>
      <w:r>
        <w:rPr>
          <w:rFonts w:cs="KZ Times New Roman;Times New Roman" w:ascii="KZ Times New Roman;Times New Roman" w:hAnsi="KZ Times New Roman;Times New Roman"/>
          <w:color w:val="000000"/>
          <w:szCs w:val="28"/>
        </w:rPr>
        <w:t xml:space="preserve"> толық ылғалданған аудандармен теңеседi.</w:t>
      </w:r>
    </w:p>
    <w:p>
      <w:pPr>
        <w:pStyle w:val="TextBody"/>
        <w:keepNext w:val="true"/>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 xml:space="preserve">Жыртылған жердiң тығыздығын механикалық жолмен өңдеудi реттегенде, жыртылған қабаттың тығыздығы негiзiнен жоғары болады.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В.Ф. Трушиннiң көрсетуi бойынша дәндi дақылдардың оптималдық жағдайды құрғанда, топырақтың көлем салмағы егiстiк қабатындағы 1,05 г/см</w:t>
      </w:r>
      <w:r>
        <w:rPr>
          <w:rFonts w:cs="KZ Times New Roman;Times New Roman" w:ascii="KZ Times New Roman;Times New Roman" w:hAnsi="KZ Times New Roman;Times New Roman"/>
          <w:color w:val="000000"/>
          <w:szCs w:val="28"/>
          <w:vertAlign w:val="superscript"/>
          <w:lang w:val="ru-RU"/>
        </w:rPr>
        <w:t>3</w:t>
      </w:r>
      <w:r>
        <w:rPr>
          <w:rFonts w:cs="KZ Times New Roman;Times New Roman" w:ascii="KZ Times New Roman;Times New Roman" w:hAnsi="KZ Times New Roman;Times New Roman"/>
          <w:color w:val="000000"/>
          <w:szCs w:val="28"/>
          <w:lang w:val="ru-RU"/>
        </w:rPr>
        <w:t>, төменгi 12 см-ге дейiн 1,05-1,20 г/см</w:t>
      </w:r>
      <w:r>
        <w:rPr>
          <w:rFonts w:cs="KZ Times New Roman;Times New Roman" w:ascii="KZ Times New Roman;Times New Roman" w:hAnsi="KZ Times New Roman;Times New Roman"/>
          <w:color w:val="000000"/>
          <w:szCs w:val="28"/>
          <w:vertAlign w:val="superscript"/>
          <w:lang w:val="ru-RU"/>
        </w:rPr>
        <w:t>3</w:t>
      </w:r>
      <w:r>
        <w:rPr>
          <w:rFonts w:cs="KZ Times New Roman;Times New Roman" w:ascii="KZ Times New Roman;Times New Roman" w:hAnsi="KZ Times New Roman;Times New Roman"/>
          <w:color w:val="000000"/>
          <w:szCs w:val="28"/>
          <w:lang w:val="ru-RU"/>
        </w:rPr>
        <w:t xml:space="preserve"> және тереңдеу қабаты 12см-ден-1,24г/см</w:t>
      </w:r>
      <w:r>
        <w:rPr>
          <w:rFonts w:cs="KZ Times New Roman;Times New Roman" w:ascii="KZ Times New Roman;Times New Roman" w:hAnsi="KZ Times New Roman;Times New Roman"/>
          <w:color w:val="000000"/>
          <w:szCs w:val="28"/>
          <w:vertAlign w:val="superscript"/>
          <w:lang w:val="ru-RU"/>
        </w:rPr>
        <w:t>3</w:t>
      </w:r>
      <w:r>
        <w:rPr>
          <w:rFonts w:cs="KZ Times New Roman;Times New Roman" w:ascii="KZ Times New Roman;Times New Roman" w:hAnsi="KZ Times New Roman;Times New Roman"/>
          <w:color w:val="000000"/>
          <w:szCs w:val="28"/>
          <w:lang w:val="ru-RU"/>
        </w:rPr>
        <w:t>-ге теңеседi.</w:t>
      </w:r>
    </w:p>
    <w:p>
      <w:pPr>
        <w:pStyle w:val="TextBody"/>
        <w:keepNext w:val="true"/>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Отамалы дақылдар үшiн - картоп, жүгерi және басқада орташа ұтымды, орташа топырақтың тығыздығы төмен, дәндi дақылға қарағанда 0,1-0,2 г/см</w:t>
      </w:r>
      <w:r>
        <w:rPr>
          <w:rFonts w:cs="KZ Times New Roman;Times New Roman" w:ascii="KZ Times New Roman;Times New Roman" w:hAnsi="KZ Times New Roman;Times New Roman"/>
          <w:color w:val="000000"/>
          <w:szCs w:val="28"/>
          <w:vertAlign w:val="superscript"/>
          <w:lang w:val="ru-RU"/>
        </w:rPr>
        <w:t>3</w:t>
      </w:r>
      <w:r>
        <w:rPr>
          <w:rFonts w:cs="KZ Times New Roman;Times New Roman" w:ascii="KZ Times New Roman;Times New Roman" w:hAnsi="KZ Times New Roman;Times New Roman"/>
          <w:color w:val="000000"/>
          <w:szCs w:val="28"/>
          <w:lang w:val="ru-RU"/>
        </w:rPr>
        <w:t>-ге дейiн.</w:t>
      </w:r>
    </w:p>
    <w:p>
      <w:pPr>
        <w:pStyle w:val="TextBody"/>
        <w:keepNext w:val="true"/>
        <w:widowControl w:val="false"/>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 xml:space="preserve">Кесте 2 - Жалпылай егiлген дақылдар үшiн қара топырақты </w:t>
      </w:r>
      <w:r>
        <w:rPr/>
        <w:t>жердiң көлем салмағының баға шкаласы.</w:t>
      </w:r>
    </w:p>
    <w:tbl>
      <w:tblPr>
        <w:tblW w:w="9639" w:type="dxa"/>
        <w:jc w:val="left"/>
        <w:tblInd w:w="-5" w:type="dxa"/>
        <w:tblLayout w:type="fixed"/>
        <w:tblCellMar>
          <w:top w:w="0" w:type="dxa"/>
          <w:left w:w="108" w:type="dxa"/>
          <w:bottom w:w="0" w:type="dxa"/>
          <w:right w:w="108" w:type="dxa"/>
        </w:tblCellMar>
      </w:tblPr>
      <w:tblGrid>
        <w:gridCol w:w="2268"/>
        <w:gridCol w:w="1701"/>
        <w:gridCol w:w="1701"/>
        <w:gridCol w:w="1276"/>
        <w:gridCol w:w="1418"/>
        <w:gridCol w:w="1275"/>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лем салмағының мөлшерi (</w:t>
            </w:r>
            <w:r>
              <w:rPr>
                <w:rFonts w:cs="KZ Times New Roman;Times New Roman" w:ascii="KZ Times New Roman;Times New Roman" w:hAnsi="KZ Times New Roman;Times New Roman"/>
                <w:color w:val="000000"/>
                <w:szCs w:val="28"/>
                <w:lang w:val="ru-RU"/>
              </w:rPr>
              <w:t>г/см</w:t>
            </w:r>
            <w:r>
              <w:rPr>
                <w:rFonts w:cs="KZ Times New Roman;Times New Roman" w:ascii="KZ Times New Roman;Times New Roman" w:hAnsi="KZ Times New Roman;Times New Roman"/>
                <w:color w:val="000000"/>
                <w:szCs w:val="28"/>
                <w:vertAlign w:val="superscript"/>
                <w:lang w:val="ru-RU"/>
              </w:rPr>
              <w:t>3</w:t>
            </w:r>
            <w:r>
              <w:rPr>
                <w:rFonts w:cs="KZ Times New Roman;Times New Roman" w:ascii="KZ Times New Roman;Times New Roman" w:hAnsi="KZ Times New Roman;Times New Roman"/>
                <w:color w:val="000000"/>
                <w:szCs w:val="28"/>
                <w:lang w:val="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9-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20-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gt;1,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аға</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нағаттандырылмаған</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нағаттандырылған</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қсы</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те жақсы</w:t>
            </w:r>
          </w:p>
        </w:tc>
        <w:tc>
          <w:tcPr>
            <w:tcW w:w="12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нашар</w:t>
            </w:r>
          </w:p>
        </w:tc>
      </w:tr>
    </w:tbl>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ң көлем салмағы - қуыстылығының санына және сапасына да ешқандай әсер етпейдi.</w:t>
      </w:r>
    </w:p>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rPr/>
      </w:pPr>
      <w:r>
        <w:rPr>
          <w:rFonts w:cs="KZ Times New Roman;Times New Roman" w:ascii="KZ Times New Roman;Times New Roman" w:hAnsi="KZ Times New Roman;Times New Roman"/>
          <w:b/>
          <w:color w:val="000000"/>
          <w:szCs w:val="28"/>
        </w:rPr>
        <w:t>2.2. Топырақтың қуыстылығы (саңылауы)</w:t>
      </w:r>
    </w:p>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ab/>
      </w:r>
    </w:p>
    <w:p>
      <w:pPr>
        <w:pStyle w:val="TextBody"/>
        <w:keepNext w:val="true"/>
        <w:widowControl w:val="false"/>
        <w:ind w:firstLine="720"/>
        <w:jc w:val="both"/>
        <w:rPr/>
      </w:pPr>
      <w:r>
        <w:rPr>
          <w:rFonts w:cs="KZ Times New Roman;Times New Roman" w:ascii="KZ Times New Roman;Times New Roman" w:hAnsi="KZ Times New Roman;Times New Roman"/>
          <w:color w:val="000000"/>
          <w:szCs w:val="28"/>
        </w:rPr>
        <w:t>Топырақтағы түйiршiктерiнiң аралығындағы қатты кезеңдегi барлық қуыстардың оның жалпы көлеміне (%) берілген жиынтығын топырақтың жалпы қуыстығы деп атайды. Барлық топырақтың көлемдiк массасы (барлық үш кезеңде) жалпы қуыстылық немесе саңлаулық деп аталады. 1. Қатты фаза, 2. Сұйық фаза, 3. Газды фаза.</w:t>
      </w:r>
    </w:p>
    <w:p>
      <w:pPr>
        <w:pStyle w:val="TextBody"/>
        <w:keepNext w:val="true"/>
        <w:widowControl w:val="false"/>
        <w:ind w:firstLine="720"/>
        <w:jc w:val="both"/>
        <w:rPr/>
      </w:pPr>
      <w:r>
        <w:rPr>
          <w:rFonts w:cs="KZ Times New Roman;Times New Roman" w:ascii="KZ Times New Roman;Times New Roman" w:hAnsi="KZ Times New Roman;Times New Roman"/>
          <w:color w:val="000000"/>
          <w:szCs w:val="28"/>
        </w:rPr>
        <w:t>Көптеген ғалымдар қуыстылыққа ерекше мән бердi. В.Р. Вильямс өзiнiң дәрiстерiнде (лекция) былай деп жазған. «Егiншiлiк тұрғысынан ең көбiрек қызықтыратын физикалық қасиет саңылаулық (скважность) болады».</w:t>
      </w:r>
    </w:p>
    <w:p>
      <w:pPr>
        <w:pStyle w:val="TextBody"/>
        <w:keepNext w:val="true"/>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 процессiнде қуыстылықтың мәнi ерекше зор. Қуыстарға су мен ауа орналасады және алмасып отырады. Қуыстардың жоғарғы бетiнде қоректiк заттарды жұмылдыру жүргiзiледi.</w:t>
        <w:tab/>
      </w:r>
    </w:p>
    <w:p>
      <w:pPr>
        <w:pStyle w:val="TextBody"/>
        <w:keepNext w:val="true"/>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уыстарда тамырлар, микроорганизмдер және басқада топырақта мекендейтiн тiрi жәндiктер орналасады. Сондықтан да қуыстардың саны және сапасына топырақ құнарлығына тығыз байланысты деп сендiруге болады. Әртүрлi топырақтар мен дақылдар үшiн қуыстардың қолайлы мөлшерi 48-65% аралығында кездеседi. Ол механикалық құрамы жеңiл, қарашiрiгi шамалы топырақтар үшiн аз. Егiстiк жердегi топырақтың жалпы саңылаулығы 50 ден -60%-ке дейiн жиi болады, ал қолайлысы 53-58 %.</w:t>
      </w:r>
    </w:p>
    <w:p>
      <w:pPr>
        <w:pStyle w:val="TextBody"/>
        <w:keepNext w:val="true"/>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Ылғал жеткiлiктi, мол және артық аймақтарда капиллярлы емес саңылаулар капиллярлы қуыстықтың қатынасына жақын болады (бiрлiкте –1,0)</w:t>
      </w:r>
    </w:p>
    <w:p>
      <w:pPr>
        <w:pStyle w:val="TextBody"/>
        <w:keepNext w:val="true"/>
        <w:widowControl w:val="false"/>
        <w:ind w:firstLine="720"/>
        <w:jc w:val="both"/>
        <w:rPr/>
      </w:pPr>
      <w:r>
        <w:rPr>
          <w:rFonts w:cs="KZ Times New Roman;Times New Roman" w:ascii="KZ Times New Roman;Times New Roman" w:hAnsi="KZ Times New Roman;Times New Roman"/>
          <w:color w:val="000000"/>
          <w:szCs w:val="28"/>
        </w:rPr>
        <w:t>Қурғақшылық аймақта, ауаның мөлшерi көп, қолайлы жағдайдан жоғары 20% одан да көп) капиллярлық және капиллярлық емес саңылаулардың ең қолайлы арақатынасы 0,5-тен 0,25-ке дейiн.</w:t>
      </w:r>
    </w:p>
    <w:p>
      <w:pPr>
        <w:pStyle w:val="TextBody"/>
        <w:keepNext w:val="true"/>
        <w:widowControl w:val="false"/>
        <w:ind w:firstLine="720"/>
        <w:jc w:val="both"/>
        <w:rPr/>
      </w:pPr>
      <w:r>
        <w:rPr>
          <w:rFonts w:cs="KZ Times New Roman;Times New Roman" w:ascii="KZ Times New Roman;Times New Roman" w:hAnsi="KZ Times New Roman;Times New Roman"/>
          <w:color w:val="000000"/>
          <w:szCs w:val="28"/>
        </w:rPr>
        <w:t>Барлық қуыстылықтың үлкендiгi және көлем қатынасы капиллярлы емес және капиллярлы қуыстылықты - топырақтың жыртылған қабатының құрлысы деп атайды. Капиллярлы емес тесiктер жауапты саны топырақтың су өткiзуіне, аэрациясын (газ алмасуын) және диффузиялы-конвекциялық жолмен ылғалдылықтың жойылуына, ал капиллярлық қыл түтiктер саны оның су сиымдылығын анықтайды.</w:t>
      </w:r>
    </w:p>
    <w:p>
      <w:pPr>
        <w:pStyle w:val="TextBody"/>
        <w:keepNext w:val="true"/>
        <w:widowControl w:val="false"/>
        <w:ind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ind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ind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ind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есте 3- С.И. Долговтың дерегi бойынша топырақ қосындысының баға шкаласы.</w:t>
      </w:r>
    </w:p>
    <w:tbl>
      <w:tblPr>
        <w:tblW w:w="9639" w:type="dxa"/>
        <w:jc w:val="left"/>
        <w:tblInd w:w="-5" w:type="dxa"/>
        <w:tblLayout w:type="fixed"/>
        <w:tblCellMar>
          <w:top w:w="0" w:type="dxa"/>
          <w:left w:w="108" w:type="dxa"/>
          <w:bottom w:w="0" w:type="dxa"/>
          <w:right w:w="108" w:type="dxa"/>
        </w:tblCellMar>
      </w:tblPr>
      <w:tblGrid>
        <w:gridCol w:w="2835"/>
        <w:gridCol w:w="1276"/>
        <w:gridCol w:w="1276"/>
        <w:gridCol w:w="1417"/>
        <w:gridCol w:w="1418"/>
        <w:gridCol w:w="1417"/>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 көлемiнiң ауа ұстау пайызы.</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5-30%</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15%</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10%</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 қосындысының бағасы</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KZ Times New Roman;Times New Roman" w:ascii="KZ Times New Roman;Times New Roman" w:hAnsi="KZ Times New Roman;Times New Roman"/>
                <w:color w:val="000000"/>
                <w:szCs w:val="28"/>
              </w:rPr>
              <w:t>өте бор</w:t>
            </w:r>
            <w:r>
              <w:rPr>
                <w:rFonts w:cs="KZ Times New Roman;Times New Roman" w:ascii="KZ Times New Roman;Times New Roman" w:hAnsi="KZ Times New Roman;Times New Roman"/>
                <w:color w:val="000000"/>
                <w:szCs w:val="28"/>
                <w:lang w:val="ru-RU"/>
              </w:rPr>
              <w:t>-</w:t>
            </w:r>
          </w:p>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пылдақ</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KZ Times New Roman;Times New Roman" w:ascii="KZ Times New Roman;Times New Roman" w:hAnsi="KZ Times New Roman;Times New Roman"/>
                <w:color w:val="000000"/>
                <w:szCs w:val="28"/>
              </w:rPr>
              <w:t>бор</w:t>
            </w:r>
            <w:r>
              <w:rPr>
                <w:rFonts w:cs="KZ Times New Roman;Times New Roman" w:ascii="KZ Times New Roman;Times New Roman" w:hAnsi="KZ Times New Roman;Times New Roman"/>
                <w:color w:val="000000"/>
                <w:szCs w:val="28"/>
                <w:lang w:val="ru-RU"/>
              </w:rPr>
              <w:t>-</w:t>
            </w:r>
          </w:p>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пылдақ</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лыпты</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ығыз</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те тығыз</w:t>
            </w:r>
          </w:p>
        </w:tc>
      </w:tr>
    </w:tbl>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Кесте 4 - Топырақ тығыздығына мiнездеме, көлем массасының мөлшерi (ОВ,г/см3) және қуыстылығы (ПР, % көлем салмағынан) </w:t>
      </w:r>
    </w:p>
    <w:tbl>
      <w:tblPr>
        <w:tblW w:w="9639" w:type="dxa"/>
        <w:jc w:val="left"/>
        <w:tblInd w:w="-5" w:type="dxa"/>
        <w:tblLayout w:type="fixed"/>
        <w:tblCellMar>
          <w:top w:w="0" w:type="dxa"/>
          <w:left w:w="108" w:type="dxa"/>
          <w:bottom w:w="0" w:type="dxa"/>
          <w:right w:w="108" w:type="dxa"/>
        </w:tblCellMar>
      </w:tblPr>
      <w:tblGrid>
        <w:gridCol w:w="1843"/>
        <w:gridCol w:w="1701"/>
        <w:gridCol w:w="1559"/>
        <w:gridCol w:w="1560"/>
        <w:gridCol w:w="1204"/>
        <w:gridCol w:w="1772"/>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бат тереңдiгi, см</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 тығыздығының дәрежесi</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өте борпылдақ</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борпылдақ</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орта тығыз</w:t>
            </w:r>
          </w:p>
        </w:tc>
        <w:tc>
          <w:tcPr>
            <w:tcW w:w="12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тығыз</w:t>
            </w:r>
          </w:p>
        </w:tc>
        <w:tc>
          <w:tcPr>
            <w:tcW w:w="177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өте тығыз</w:t>
            </w:r>
          </w:p>
        </w:tc>
      </w:tr>
    </w:tbl>
    <w:p>
      <w:pPr>
        <w:pStyle w:val="TextBody"/>
        <w:keepNext w:val="true"/>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Топырақта қарашiрiктiң ұсталуы &lt;4%.</w:t>
      </w:r>
    </w:p>
    <w:tbl>
      <w:tblPr>
        <w:tblW w:w="9639" w:type="dxa"/>
        <w:jc w:val="left"/>
        <w:tblInd w:w="-5" w:type="dxa"/>
        <w:tblLayout w:type="fixed"/>
        <w:tblCellMar>
          <w:top w:w="0" w:type="dxa"/>
          <w:left w:w="108" w:type="dxa"/>
          <w:bottom w:w="0" w:type="dxa"/>
          <w:right w:w="108" w:type="dxa"/>
        </w:tblCellMar>
      </w:tblPr>
      <w:tblGrid>
        <w:gridCol w:w="1259"/>
        <w:gridCol w:w="1367"/>
        <w:gridCol w:w="1367"/>
        <w:gridCol w:w="1367"/>
        <w:gridCol w:w="1367"/>
        <w:gridCol w:w="1367"/>
        <w:gridCol w:w="1545"/>
      </w:tblGrid>
      <w:tr>
        <w:trPr>
          <w:cantSplit w:val="true"/>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20,см (жыртылған)</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В</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1,2</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2-1,4</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4-1,5</w:t>
            </w:r>
          </w:p>
        </w:tc>
        <w:tc>
          <w:tcPr>
            <w:tcW w:w="15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ПР</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60</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60-58</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8-47</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7-42</w:t>
            </w:r>
          </w:p>
        </w:tc>
        <w:tc>
          <w:tcPr>
            <w:tcW w:w="15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2</w:t>
            </w:r>
          </w:p>
        </w:tc>
      </w:tr>
    </w:tbl>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а қарашiрiктiң ұсталуы &gt;4%.</w:t>
      </w:r>
    </w:p>
    <w:tbl>
      <w:tblPr>
        <w:tblW w:w="9639" w:type="dxa"/>
        <w:jc w:val="left"/>
        <w:tblInd w:w="-5" w:type="dxa"/>
        <w:tblLayout w:type="fixed"/>
        <w:tblCellMar>
          <w:top w:w="0" w:type="dxa"/>
          <w:left w:w="108" w:type="dxa"/>
          <w:bottom w:w="0" w:type="dxa"/>
          <w:right w:w="108" w:type="dxa"/>
        </w:tblCellMar>
      </w:tblPr>
      <w:tblGrid>
        <w:gridCol w:w="1259"/>
        <w:gridCol w:w="1367"/>
        <w:gridCol w:w="1367"/>
        <w:gridCol w:w="1367"/>
        <w:gridCol w:w="1367"/>
        <w:gridCol w:w="1367"/>
        <w:gridCol w:w="1545"/>
      </w:tblGrid>
      <w:tr>
        <w:trPr>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20,см (жыртылған)</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В</w:t>
            </w:r>
          </w:p>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ПР</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95</w:t>
            </w:r>
          </w:p>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62</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95-1,1</w:t>
            </w:r>
          </w:p>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62-56</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1-1,2</w:t>
            </w:r>
          </w:p>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6-52</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KZ Times New Roman;Times New Roman" w:ascii="KZ Times New Roman;Times New Roman" w:hAnsi="KZ Times New Roman;Times New Roman"/>
                <w:color w:val="000000"/>
                <w:szCs w:val="28"/>
              </w:rPr>
              <w:t>1,2-1,3</w:t>
            </w:r>
          </w:p>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2-48</w:t>
            </w:r>
          </w:p>
        </w:tc>
        <w:tc>
          <w:tcPr>
            <w:tcW w:w="15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3</w:t>
            </w:r>
          </w:p>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8</w:t>
            </w:r>
          </w:p>
        </w:tc>
      </w:tr>
    </w:tbl>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В- салмақ көлемі</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ПР- қуыстылық</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ab/>
        <w:t>Осындай жоғары дәрежелi ылғалдылық, капиллярлы ылғал сиымдылығы, егiншiлiк тәжiрбиесiнде кездеспеген.</w:t>
      </w:r>
    </w:p>
    <w:p>
      <w:pPr>
        <w:pStyle w:val="TextBody"/>
        <w:keepNext w:val="true"/>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keepNext w:val="true"/>
        <w:widowControl w:val="false"/>
        <w:rPr/>
      </w:pPr>
      <w:r>
        <w:rPr>
          <w:rFonts w:cs="KZ Times New Roman;Times New Roman" w:ascii="KZ Times New Roman;Times New Roman" w:hAnsi="KZ Times New Roman;Times New Roman"/>
          <w:b/>
          <w:color w:val="000000"/>
          <w:szCs w:val="28"/>
        </w:rPr>
        <w:t>2.3</w:t>
      </w:r>
      <w:r>
        <w:rPr>
          <w:rFonts w:cs="KZ Times New Roman;Times New Roman" w:ascii="KZ Times New Roman;Times New Roman" w:hAnsi="KZ Times New Roman;Times New Roman"/>
          <w:b/>
          <w:color w:val="000000"/>
          <w:szCs w:val="28"/>
          <w:lang w:val="ru-RU"/>
        </w:rPr>
        <w:t>.</w:t>
      </w:r>
      <w:r>
        <w:rPr>
          <w:rFonts w:cs="KZ Times New Roman;Times New Roman" w:ascii="KZ Times New Roman;Times New Roman" w:hAnsi="KZ Times New Roman;Times New Roman"/>
          <w:b/>
          <w:color w:val="000000"/>
          <w:szCs w:val="28"/>
        </w:rPr>
        <w:t xml:space="preserve"> Топырақ құрылымы</w:t>
      </w:r>
    </w:p>
    <w:p>
      <w:pPr>
        <w:pStyle w:val="TextBody"/>
        <w:keepNext w:val="true"/>
        <w:widowControl w:val="false"/>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Ұғымы мен мағынас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ң құрылымы деп топырақтың ұсақ түйiрлi бөлшектерi мен агрегат формасынан түрлiше агрегаттарға бөлiну қабілетiн атайды. Оларға топырақтың құрылысы, су, ауа, жылу физико-механикалық және технологиялық қасиеттерi жат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Топырақтың әртүрлi мөлшерде агрегаттарға бөлiну қасиетiн –құрылым деп атайды. С.В. Захаров классификациялау кезiнде топырақ құрылымының келесi түрлерiн анықтайды; iрi кесектi, кесектi күлгiн түстi шым топырақ, жаңғақ түстi-орманды сұр топырақ, дәндi, түйiршiктi, бағаналы, призматикалық қауызды, иленгiштi, жапырақты, қабыршақты. Агрегаттардың құрылымының келесi классификациясы егiншiлiкте берiлген.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1.iрi кесектi құрылым &gt;10 мм</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2.макроқұрылым – 0,25 тен 10 мм-ге дейiн</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3.микроқұрылым </w:t>
      </w:r>
      <w:r>
        <w:rPr>
          <w:rFonts w:cs="KZ Times New Roman;Times New Roman" w:ascii="KZ Times New Roman;Times New Roman" w:hAnsi="KZ Times New Roman;Times New Roman"/>
          <w:color w:val="000000"/>
          <w:szCs w:val="28"/>
          <w:lang w:val="ru-RU"/>
        </w:rPr>
        <w:t>–</w:t>
      </w:r>
      <w:r>
        <w:rPr>
          <w:rFonts w:cs="KZ Times New Roman;Times New Roman" w:ascii="KZ Times New Roman;Times New Roman" w:hAnsi="KZ Times New Roman;Times New Roman"/>
          <w:color w:val="000000"/>
          <w:szCs w:val="28"/>
        </w:rPr>
        <w:t xml:space="preserve"> &lt;0,25 мм</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грономиялық көзбен қарағанда ұсақ түйiршiктi және дәндi түйiршiктi құрылымның әртүрлi мөлшердегi бөлiктерi, мысалы 0,25-10 мм. Олардың болуы 50%-тен кем емес және маңыздылығы да өсе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ұрғақшылық далалы жерлерде топырақтың ұтымды (оптимальный) құрылысымен қамтамасыз етуде топырақтың түiршiктерi 0,25-1-2 мм, қара топырақты 2-3 мм (iрi), қаратопырақты емес аймақта 1-10 мм.</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грономиялық бағалы құрылымның болуы келесi қасиеттерге байланыст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1.Агрегаттың мөлшерi 0,25-тен 10мм-ге дейiн &gt;80%,</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2.Су төзiмдiлiгi жақсы, 65-70%,</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3.Механикалық төзiмдiлiк (құралдардың бүлiнуi әсерiне қарсы тұру)</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4.Топырақтың қуыстылығы, судың өтуiне қарсы тұрмау т.б.</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ел эрозиясынан бүлiну аймақта топырақ түйiршiктерiнiң көлемi iрiлеу 1 мм&gt;60%, қабатта 0-5 см.</w:t>
      </w:r>
    </w:p>
    <w:p>
      <w:pPr>
        <w:pStyle w:val="TextBody"/>
        <w:keepNext w:val="true"/>
        <w:widowControl w:val="false"/>
        <w:ind w:firstLine="567"/>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грегат құрылымының пайда болуы үшiн топыраққа өте зор әсерiн тигізетіндер-электромагниттің әсері, коллоидтардың коогуляциясы, өсімдіктер, топырақ биотикасы тiршiлiк әрекетiнен, әртүрлі кезеңде топырақтың қатыруы мен жібуі, ылғалды және кебуі жәнеде топырақ өңдейтін құралдардың әсері.</w:t>
      </w:r>
    </w:p>
    <w:p>
      <w:pPr>
        <w:pStyle w:val="TextBody"/>
        <w:keepNext w:val="true"/>
        <w:widowControl w:val="false"/>
        <w:ind w:firstLine="36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есте 5 - Қара топырақты агрегат құрамының өсiмдiк тiршiлiгiне тигiзетiн әсерi.</w:t>
      </w:r>
    </w:p>
    <w:tbl>
      <w:tblPr>
        <w:tblW w:w="9639" w:type="dxa"/>
        <w:jc w:val="left"/>
        <w:tblInd w:w="-5" w:type="dxa"/>
        <w:tblLayout w:type="fixed"/>
        <w:tblCellMar>
          <w:top w:w="0" w:type="dxa"/>
          <w:left w:w="108" w:type="dxa"/>
          <w:bottom w:w="0" w:type="dxa"/>
          <w:right w:w="108" w:type="dxa"/>
        </w:tblCellMar>
      </w:tblPr>
      <w:tblGrid>
        <w:gridCol w:w="1276"/>
        <w:gridCol w:w="1008"/>
        <w:gridCol w:w="1196"/>
        <w:gridCol w:w="1196"/>
        <w:gridCol w:w="1196"/>
        <w:gridCol w:w="1196"/>
        <w:gridCol w:w="1296"/>
        <w:gridCol w:w="1275"/>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стiк</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грегат мөлшерi (мм және олардың % салмағындағы қасиетi)</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gt; 10</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5</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3</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2</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1</w:t>
            </w:r>
          </w:p>
        </w:tc>
        <w:tc>
          <w:tcPr>
            <w:tcW w:w="12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25</w:t>
            </w:r>
          </w:p>
        </w:tc>
        <w:tc>
          <w:tcPr>
            <w:tcW w:w="12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lt; 0,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үрi жер</w:t>
            </w:r>
          </w:p>
        </w:tc>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8</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8</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6</w:t>
            </w:r>
          </w:p>
        </w:tc>
        <w:tc>
          <w:tcPr>
            <w:tcW w:w="12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0-65</w:t>
            </w:r>
          </w:p>
        </w:tc>
        <w:tc>
          <w:tcPr>
            <w:tcW w:w="12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Шөптер</w:t>
            </w:r>
          </w:p>
        </w:tc>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1</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9</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3</w:t>
            </w:r>
          </w:p>
        </w:tc>
        <w:tc>
          <w:tcPr>
            <w:tcW w:w="12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8-97</w:t>
            </w:r>
          </w:p>
        </w:tc>
        <w:tc>
          <w:tcPr>
            <w:tcW w:w="12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ың жер</w:t>
            </w:r>
          </w:p>
        </w:tc>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7</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86</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8</w:t>
            </w:r>
          </w:p>
        </w:tc>
        <w:tc>
          <w:tcPr>
            <w:tcW w:w="12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2-95</w:t>
            </w:r>
          </w:p>
        </w:tc>
        <w:tc>
          <w:tcPr>
            <w:tcW w:w="12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w:t>
            </w:r>
          </w:p>
        </w:tc>
      </w:tr>
    </w:tbl>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рганикалық заттарға және минералдық колойдтарға, құнарлы топырақта және механикалық құрамы ауыр топырақта, тыңайтқыштарды, көңді енгізгенде, өсімдіктердің тамыр жүйесі қуатты болғанда топырақта жақсы қурылымы пайда  құрылым пайда болуы өте қарқынды.</w:t>
      </w:r>
    </w:p>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есте 6 - Әртүрлi дақылдардағы агрегаттың су төзiмдiлiк саны.</w:t>
      </w:r>
    </w:p>
    <w:tbl>
      <w:tblPr>
        <w:tblW w:w="9639" w:type="dxa"/>
        <w:jc w:val="left"/>
        <w:tblInd w:w="-5" w:type="dxa"/>
        <w:tblLayout w:type="fixed"/>
        <w:tblCellMar>
          <w:top w:w="0" w:type="dxa"/>
          <w:left w:w="108" w:type="dxa"/>
          <w:bottom w:w="0" w:type="dxa"/>
          <w:right w:w="108" w:type="dxa"/>
        </w:tblCellMar>
      </w:tblPr>
      <w:tblGrid>
        <w:gridCol w:w="1843"/>
        <w:gridCol w:w="1134"/>
        <w:gridCol w:w="1418"/>
        <w:gridCol w:w="1134"/>
        <w:gridCol w:w="1417"/>
        <w:gridCol w:w="992"/>
        <w:gridCol w:w="1701"/>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ақылда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ыңайтқыштарсыз</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KZ Times New Roman;Times New Roman" w:ascii="KZ Times New Roman;Times New Roman" w:hAnsi="KZ Times New Roman;Times New Roman"/>
                <w:color w:val="000000"/>
                <w:szCs w:val="28"/>
              </w:rPr>
              <w:t>Р</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О</w:t>
            </w:r>
            <w:r>
              <w:rPr>
                <w:rFonts w:cs="KZ Times New Roman;Times New Roman" w:ascii="KZ Times New Roman;Times New Roman" w:hAnsi="KZ Times New Roman;Times New Roman"/>
                <w:color w:val="000000"/>
                <w:szCs w:val="28"/>
                <w:vertAlign w:val="subscript"/>
              </w:rPr>
              <w:t>5,</w:t>
            </w:r>
            <w:r>
              <w:rPr>
                <w:rFonts w:cs="KZ Times New Roman;Times New Roman" w:ascii="KZ Times New Roman;Times New Roman" w:hAnsi="KZ Times New Roman;Times New Roman"/>
                <w:color w:val="000000"/>
                <w:szCs w:val="28"/>
              </w:rPr>
              <w:t xml:space="preserve"> К</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ң</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gt; 1мм</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gt; 0,25мм</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gt; 1мм</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gt; 0,25мм</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gt; 1мм</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gt; 0,25м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Тұқымсыз сүрi жер </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2</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9,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артоп</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8,5</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8</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2</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1</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7,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ұлы</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0</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5</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7</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0,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9</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8,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п жылдық шөп.</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2</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9,2</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2,5</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2,7</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2,8</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0,4</w:t>
            </w:r>
          </w:p>
        </w:tc>
      </w:tr>
    </w:tbl>
    <w:p>
      <w:pPr>
        <w:pStyle w:val="TextBody"/>
        <w:keepNext w:val="true"/>
        <w:widowControl w:val="false"/>
        <w:ind w:firstLine="720"/>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сы кестеде көрсетiлгендей көп жылдық шөптердiң тамырлар жүйесiнiң өте жақсы дамығаны агрономиялық бағалы агрегаттың жоғарылауына әсер етеді, көң, Р</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О</w:t>
      </w:r>
      <w:r>
        <w:rPr>
          <w:rFonts w:cs="KZ Times New Roman;Times New Roman" w:ascii="KZ Times New Roman;Times New Roman" w:hAnsi="KZ Times New Roman;Times New Roman"/>
          <w:color w:val="000000"/>
          <w:szCs w:val="28"/>
          <w:vertAlign w:val="subscript"/>
        </w:rPr>
        <w:t>5</w:t>
      </w:r>
      <w:r>
        <w:rPr>
          <w:rFonts w:cs="KZ Times New Roman;Times New Roman" w:ascii="KZ Times New Roman;Times New Roman" w:hAnsi="KZ Times New Roman;Times New Roman"/>
          <w:color w:val="000000"/>
          <w:szCs w:val="28"/>
        </w:rPr>
        <w:t xml:space="preserve"> тұқымсыз сүрi жерде суға төзімді  агрегаттар   саны аз көлемде бо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iрақта топырақта құрылым пайда болумен қатар, оларда бұзылу процессі бірге жүреді, немесе агрегация және дезагрегация жүруi өтедi. Дөңгелек және шынжыр табанды (гусеница) құралдар, көліктер, тракторлар, тасымалдау құралдары топырақ құрылымының  бүлінуіне әсер етеді. Топырақтың жоғарғы қабатында агрегаттар басылып  тығыздалады немесе үгітіледі.</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ң құрлысын бүліндіретін механикалық күштер: жаңбыр тамшыларының соғуы, суару ағыны, бұршақ түсу, топырақтың жоғарғы кесекті түйіршіктерін бұзады.Топырақтағы органикалық заттардың минерализациялануы сонымен бiрге агрегаттағы топырақ бөлiктерiн бiрiктiретiн гуматтар бүлiнудi тудыр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 құрылым жолдарының мүмкiндiгiн есептей отырып, көптеген механикалық өңдеуден аулақ болу керек, әсiресе өте көп ылғалданған немесе құрғақ топырақта артық машиналардың қозғалуы, құралдар, бiрқалыпты топырақта органикалық заттардың кальциймен ППК толық болуын сақтайды және жинай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а агрономиялы бағалы құрылымды ұстауды С.И. Долгов мына шкалаларды ұсын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ind w:firstLine="1588"/>
        <w:jc w:val="both"/>
        <w:rPr/>
      </w:pPr>
      <w:r>
        <w:rPr>
          <w:rFonts w:cs="KZ Times New Roman;Times New Roman" w:ascii="KZ Times New Roman;Times New Roman" w:hAnsi="KZ Times New Roman;Times New Roman"/>
          <w:color w:val="000000"/>
          <w:szCs w:val="28"/>
        </w:rPr>
        <w:t>Кесте 7 - Құрылым жағдайында негiзгi құрғақ және ылғал себу кезiндегi шкаланың бағасы.</w:t>
      </w:r>
    </w:p>
    <w:tbl>
      <w:tblPr>
        <w:tblW w:w="9639" w:type="dxa"/>
        <w:jc w:val="left"/>
        <w:tblInd w:w="-5" w:type="dxa"/>
        <w:tblLayout w:type="fixed"/>
        <w:tblCellMar>
          <w:top w:w="0" w:type="dxa"/>
          <w:left w:w="108" w:type="dxa"/>
          <w:bottom w:w="0" w:type="dxa"/>
          <w:right w:w="108" w:type="dxa"/>
        </w:tblCellMar>
      </w:tblPr>
      <w:tblGrid>
        <w:gridCol w:w="3082"/>
        <w:gridCol w:w="3190"/>
        <w:gridCol w:w="3367"/>
      </w:tblGrid>
      <w:tr>
        <w:trPr>
          <w:cantSplit w:val="true"/>
        </w:trPr>
        <w:tc>
          <w:tcPr>
            <w:tcW w:w="6272"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грегаттың маңызы 0,25-10 мм</w:t>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аға</w:t>
            </w:r>
          </w:p>
        </w:tc>
      </w:tr>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KZ Times New Roman;Times New Roman" w:ascii="KZ Times New Roman;Times New Roman" w:hAnsi="KZ Times New Roman;Times New Roman"/>
                <w:color w:val="000000"/>
                <w:szCs w:val="28"/>
              </w:rPr>
              <w:t>Ауалы-құрғақ</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у өткiзгiштiк</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gt; 80</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gt; 70</w:t>
            </w:r>
          </w:p>
        </w:tc>
        <w:tc>
          <w:tcPr>
            <w:tcW w:w="3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те жақс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80-60</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70-55</w:t>
            </w:r>
          </w:p>
        </w:tc>
        <w:tc>
          <w:tcPr>
            <w:tcW w:w="3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қс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60-40</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5-40</w:t>
            </w:r>
          </w:p>
        </w:tc>
        <w:tc>
          <w:tcPr>
            <w:tcW w:w="3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нағаттанарлық</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0-20</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0-20</w:t>
            </w:r>
          </w:p>
        </w:tc>
        <w:tc>
          <w:tcPr>
            <w:tcW w:w="3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нағаттанарлық емес</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lt; 20</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lt; 20</w:t>
            </w:r>
          </w:p>
        </w:tc>
        <w:tc>
          <w:tcPr>
            <w:tcW w:w="3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Нашар</w:t>
            </w:r>
          </w:p>
        </w:tc>
      </w:tr>
    </w:tbl>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ab/>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В.Р. Вильямстiң пiкiрi бойынша топырақтың құнарлылық жағдайы 65-70% су берiктiгiнiң агрегаты, мөлшерi 1-ден 10 мм-ге дейiн. Осындай топырақта су және қорек антогонистi болмайды. «Әрбiр топырақтың кесектерi касса секiлдi қай нәрсе топырақтағы  байлықты тез арада жұмсауға жол бермейдi»-деп жазды </w:t>
      </w:r>
    </w:p>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В.Р. Вильямс.</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ң iрi фракцияларын желдiң айдап әкетуi мен механикалық бұзылуына қарсы тұратын төзiмдiлiгi құрылымның жел эрозиясынан топырақты қорғаудағы ролi болып табылады. Мәселен диаметрi 1мм-ден кiшi түйiршiктер, желдiң шапшаңдығы 6-7 м/сек жеткенде, ал 1мм-ден iрiлеуi 11 м/сек –тен асқанда қозғала бастайды.</w:t>
      </w:r>
    </w:p>
    <w:p>
      <w:pPr>
        <w:pStyle w:val="TextBody"/>
        <w:keepNext w:val="true"/>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Топырақтың беткi қабатындағы 0-5 см түйiршiктердiң диаметрi 1мм болатын 60% олардың желге қарсы тұру төзiмдiлiгi жақсы. Топырақ 0-5 см қабатындағы түйiршiктер 50% болса, 1 шаршы метрде жатқан өсiмдiктердiң аңыз (стерни) қалдықтары 75 немесе тiк тұрғандардың саны 100 болуы керек.</w:t>
      </w:r>
    </w:p>
    <w:p>
      <w:pPr>
        <w:pStyle w:val="TextBody"/>
        <w:keepNext w:val="true"/>
        <w:widowControl w:val="false"/>
        <w:ind w:firstLine="1588"/>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keepNext w:val="true"/>
        <w:widowControl w:val="false"/>
        <w:ind w:firstLine="1588"/>
        <w:jc w:val="both"/>
        <w:rPr/>
      </w:pPr>
      <w:r>
        <w:rPr>
          <w:rFonts w:cs="KZ Times New Roman;Times New Roman" w:ascii="KZ Times New Roman;Times New Roman" w:hAnsi="KZ Times New Roman;Times New Roman"/>
          <w:color w:val="000000"/>
          <w:szCs w:val="28"/>
        </w:rPr>
        <w:t xml:space="preserve">Кесте 8 - Аңызақ </w:t>
      </w:r>
      <w:r>
        <w:rPr/>
        <w:t>саны, ұзындығы 20 см, топырақтың желге қарсы тұру төзiмдiлiгi.</w:t>
      </w:r>
    </w:p>
    <w:tbl>
      <w:tblPr>
        <w:tblW w:w="9639" w:type="dxa"/>
        <w:jc w:val="left"/>
        <w:tblInd w:w="-5" w:type="dxa"/>
        <w:tblLayout w:type="fixed"/>
        <w:tblCellMar>
          <w:top w:w="0" w:type="dxa"/>
          <w:left w:w="108" w:type="dxa"/>
          <w:bottom w:w="0" w:type="dxa"/>
          <w:right w:w="108" w:type="dxa"/>
        </w:tblCellMar>
      </w:tblPr>
      <w:tblGrid>
        <w:gridCol w:w="2268"/>
        <w:gridCol w:w="1418"/>
        <w:gridCol w:w="1559"/>
        <w:gridCol w:w="1559"/>
        <w:gridCol w:w="1307"/>
        <w:gridCol w:w="1528"/>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KZ Times New Roman;Times New Roman" w:ascii="KZ Times New Roman;Times New Roman" w:hAnsi="KZ Times New Roman;Times New Roman"/>
                <w:color w:val="000000"/>
                <w:szCs w:val="28"/>
              </w:rPr>
              <w:softHyphen/>
              <w:softHyphen/>
              <w:softHyphen/>
              <w:softHyphen/>
              <w:t xml:space="preserve"> Қажеттi аңызақ саны 1 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де.</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0-5 см кесектi қабаттағы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both"/>
              <w:rPr>
                <w:rFonts w:ascii="KZ Times New Roman;Times New Roman" w:hAnsi="KZ Times New Roman;Times New Roman" w:cs="KZ Times New Roman;Times New Roman"/>
                <w:color w:val="000000"/>
                <w:sz w:val="28"/>
                <w:szCs w:val="28"/>
                <w:lang w:val="ru-RU"/>
              </w:rPr>
            </w:pPr>
            <w:r>
              <w:rPr>
                <w:rFonts w:cs="KZ Times New Roman;Times New Roman" w:ascii="KZ Times New Roman;Times New Roman" w:hAnsi="KZ Times New Roman;Times New Roman"/>
                <w:color w:val="000000"/>
                <w:sz w:val="28"/>
                <w:szCs w:val="2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6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0</w:t>
            </w:r>
          </w:p>
        </w:tc>
        <w:tc>
          <w:tcPr>
            <w:tcW w:w="13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0</w:t>
            </w:r>
          </w:p>
        </w:tc>
        <w:tc>
          <w:tcPr>
            <w:tcW w:w="15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тқан</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75</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1-150</w:t>
            </w:r>
          </w:p>
        </w:tc>
        <w:tc>
          <w:tcPr>
            <w:tcW w:w="13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KZ Times New Roman;Times New Roman" w:ascii="KZ Times New Roman;Times New Roman" w:hAnsi="KZ Times New Roman;Times New Roman"/>
                <w:color w:val="000000"/>
                <w:szCs w:val="28"/>
              </w:rPr>
              <w:t>150-200</w:t>
            </w:r>
          </w:p>
        </w:tc>
        <w:tc>
          <w:tcPr>
            <w:tcW w:w="15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iк тұратын</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0</w:t>
            </w:r>
          </w:p>
        </w:tc>
        <w:tc>
          <w:tcPr>
            <w:tcW w:w="13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50</w:t>
            </w:r>
          </w:p>
        </w:tc>
        <w:tc>
          <w:tcPr>
            <w:tcW w:w="15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00</w:t>
            </w:r>
          </w:p>
        </w:tc>
      </w:tr>
    </w:tbl>
    <w:p>
      <w:pPr>
        <w:pStyle w:val="TextBody"/>
        <w:keepNext w:val="true"/>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Шаң-дауыл желдiң шапшаңдығы 10-15 м/сек жеткенде болады, ал 10 м/сек төмен болса, жай бұрқасынға жатады.</w:t>
      </w:r>
    </w:p>
    <w:p>
      <w:pPr>
        <w:pStyle w:val="TextBody"/>
        <w:keepNext w:val="true"/>
        <w:widowControl w:val="false"/>
        <w:ind w:firstLine="284"/>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keepNext w:val="true"/>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rPr>
        <w:t>2.4</w:t>
      </w:r>
      <w:r>
        <w:rPr>
          <w:rFonts w:cs="KZ Times New Roman;Times New Roman" w:ascii="KZ Times New Roman;Times New Roman" w:hAnsi="KZ Times New Roman;Times New Roman"/>
          <w:b/>
          <w:color w:val="000000"/>
          <w:szCs w:val="28"/>
          <w:lang w:val="ru-RU"/>
        </w:rPr>
        <w:t>.</w:t>
      </w:r>
      <w:r>
        <w:rPr>
          <w:rFonts w:cs="KZ Times New Roman;Times New Roman" w:ascii="KZ Times New Roman;Times New Roman" w:hAnsi="KZ Times New Roman;Times New Roman"/>
          <w:b/>
          <w:color w:val="000000"/>
          <w:szCs w:val="28"/>
        </w:rPr>
        <w:t xml:space="preserve"> Топырақ құрылымын жаңарту шаралары</w:t>
      </w:r>
    </w:p>
    <w:p>
      <w:pPr>
        <w:pStyle w:val="TextBody"/>
        <w:keepNext w:val="true"/>
        <w:widowControl w:val="false"/>
        <w:ind w:firstLine="284"/>
        <w:jc w:val="both"/>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lang w:val="ru-RU"/>
        </w:rPr>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ұл мiндеттi шешуде көп жылдық бұршақ тұқымдас шөптердi және олардың астық тұқымдастарымен қоспасын егу, әртүрлi органикалық тыңайтқыштардың көптеген мөлшерiн енгiзу, сидераттарға жердi жыртып және аралық дақылдарды себудiң үлкен маңызы бар.</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рганикалық тыңайтқыштарды енгiзу мен сидераттарды жырту, олардың мөлшерi мен сапасына, уақыты мен топыраққа, араластыру тәсiлiне байланысты және олар топырақтағы берiк агрегаттардың санын көбейте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 өңдеу, сол өңделетiн қабаттағы құрылымды жақсартуға мүмкiндiк туғызады. Құрылым жасаудың ылғалдығы қолайлы өңдеуде болған жағдайда, табиғи агрегаттардағыдай қуыстылықты берiк агрегаттардың пайда болуына соқтыр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ыртылған тозаңданған қара топырақтарда, жыртылу қабатына қарағанда, оның астыңғы қабаты жақсы құрылымды болып келедi. Мұндай жағдайда жыртылу қабатының астыңғы түйіршiктi құрылымды, жер бетiне шығаратын терең жырту пайдал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птеген елдерде және бұрынғы СССР-да топырақты құрылымдау үшiн жасанды, жасанды құрылым жасайтын К-1, К-4, К-6, ПАА қолданады. Осындай жолмен жасалған топырақ құрылымның әсерi 3-6 жыл бойынша жалғас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ң құрылымын жақсарту үшін дақылдарды ауыспалы егістікке орналастыру, топырақты минималды өңдеу, органикалық және минералдық тыңайтқыштар енгізу, ьлпырақтың құрамындағы өте көп сілтілі заттарды және қышқылдылықты жою, суару, топырақты құрғату болады.</w:t>
      </w:r>
    </w:p>
    <w:p>
      <w:pPr>
        <w:pStyle w:val="TextBody"/>
        <w:keepNext w:val="true"/>
        <w:widowControl w:val="false"/>
        <w:jc w:val="both"/>
        <w:rPr/>
      </w:pPr>
      <w:r>
        <w:rPr>
          <w:rFonts w:cs="KZ Times New Roman;Times New Roman" w:ascii="KZ Times New Roman;Times New Roman" w:hAnsi="KZ Times New Roman;Times New Roman"/>
          <w:color w:val="000000"/>
          <w:szCs w:val="28"/>
        </w:rPr>
        <w:tab/>
        <w:t>Егiн себетiн қабаттың тығыздығы шамадан тыс борпылдақ болып келсе, оны катоктау арқылы реттеуге тура келедi.</w:t>
      </w:r>
    </w:p>
    <w:p>
      <w:pPr>
        <w:pStyle w:val="TextBody"/>
        <w:keepNext w:val="true"/>
        <w:widowControl w:val="false"/>
        <w:ind w:firstLine="1588"/>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keepNext w:val="true"/>
        <w:widowControl w:val="false"/>
        <w:ind w:firstLine="1588"/>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keepNext w:val="true"/>
        <w:widowControl w:val="false"/>
        <w:ind w:firstLine="1588"/>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keepNext w:val="true"/>
        <w:widowControl w:val="false"/>
        <w:ind w:firstLine="1588"/>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keepNext w:val="true"/>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rPr>
        <w:t>2.5</w:t>
      </w:r>
      <w:r>
        <w:rPr>
          <w:rFonts w:cs="KZ Times New Roman;Times New Roman" w:ascii="KZ Times New Roman;Times New Roman" w:hAnsi="KZ Times New Roman;Times New Roman"/>
          <w:b/>
          <w:color w:val="000000"/>
          <w:szCs w:val="28"/>
          <w:lang w:val="ru-RU"/>
        </w:rPr>
        <w:t>.</w:t>
      </w:r>
      <w:r>
        <w:rPr>
          <w:rFonts w:cs="KZ Times New Roman;Times New Roman" w:ascii="KZ Times New Roman;Times New Roman" w:hAnsi="KZ Times New Roman;Times New Roman"/>
          <w:b/>
          <w:color w:val="000000"/>
          <w:szCs w:val="28"/>
        </w:rPr>
        <w:t xml:space="preserve"> Қарашiрiктiң және жыртылатын қабаттағы </w:t>
      </w:r>
    </w:p>
    <w:p>
      <w:pPr>
        <w:pStyle w:val="TextBody"/>
        <w:keepNext w:val="true"/>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rPr>
        <w:t>жердiң қуаттылығы</w:t>
      </w:r>
    </w:p>
    <w:p>
      <w:pPr>
        <w:pStyle w:val="TextBody"/>
        <w:keepNext w:val="true"/>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lang w:val="ru-RU"/>
        </w:rPr>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1.Топырақтың тереңдiгi және оның  маңыз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2.Органикалық және минералдық тыңайтқыштарды енгiзу.</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3.Нитрофикациялау.</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ыртылатын жердiң терең қабатында өте жақсы сулы- ауа және жылуды реттейдi. Жауын-шашын, топырақты суару, тез сiңiрiледi және олардағы қорлар реттеледi және осы заттар өсiмдiктердiң өсуi және дамуы үшiн қажет.</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Тереңдетiп жыртылған қабатта минералдық және органикалық заттар бiр уақытта берiлсе, олардың қарашiрiктенуiне жақсы жағдайлар жасалады. Топырақты өңдегенде 20-22 см жыртылатын қабатта агрономиялық топтағы микроорганизмдердi табуға болмайды, нитрификаттар, целлюлозалар бүлiнедi.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опырақты 30-40 см өңдегенде, осы микроорганизмдер топтары өте кеңiнен кездеседi. Тереңдетiлiп өңдеген қабатта нитрифицирланған микроорганизмдердiң саны топырақ дүниесiнде көптеу болады. Топырақтың жыртылған терең қабатында қозғалатын формалардың құрылуы көбей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ФРГ елiнде К.Опитц 20 жылдық зерттеуде тайыз өңдегенде, тереңдеп өңдегенге қарағанда, топырақта ұсталатын заттар бiршама төмендедi. Р</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О</w:t>
      </w:r>
      <w:r>
        <w:rPr>
          <w:rFonts w:cs="KZ Times New Roman;Times New Roman" w:ascii="KZ Times New Roman;Times New Roman" w:hAnsi="KZ Times New Roman;Times New Roman"/>
          <w:color w:val="000000"/>
          <w:szCs w:val="28"/>
          <w:vertAlign w:val="subscript"/>
        </w:rPr>
        <w:t>5-</w:t>
      </w:r>
      <w:r>
        <w:rPr>
          <w:rFonts w:cs="KZ Times New Roman;Times New Roman" w:ascii="KZ Times New Roman;Times New Roman" w:hAnsi="KZ Times New Roman;Times New Roman"/>
          <w:color w:val="000000"/>
          <w:szCs w:val="28"/>
        </w:rPr>
        <w:t>3,9 мг-га, К</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О – 8,9 мг-ға 100 гр. топырақта, 9 жылда тайыз өңдеуде СаО болуы 2,5 рет төменде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ерді тереңдеп жыртылған кезде, топырақ кешенiнде жақсы жағдай құрылады, өсiмдiктiң тамырлары 27-ден 48 см-ге тереңдейдi, ал ұзындығы 54-тен –75 см-ге дейiн болады.</w:t>
      </w:r>
    </w:p>
    <w:p>
      <w:pPr>
        <w:pStyle w:val="TextBody"/>
        <w:widowControl w:val="false"/>
        <w:ind w:firstLine="1589"/>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r>
        <w:br w:type="page"/>
      </w:r>
    </w:p>
    <w:p>
      <w:pPr>
        <w:pStyle w:val="TextBody"/>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rPr>
        <w:t xml:space="preserve">3 Тарау. Топырақ құнарлығының </w:t>
      </w:r>
    </w:p>
    <w:p>
      <w:pPr>
        <w:pStyle w:val="TextBody"/>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rPr>
        <w:t>биологиялық факторлары</w:t>
      </w:r>
    </w:p>
    <w:p>
      <w:pPr>
        <w:pStyle w:val="TextBody"/>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lang w:val="ru-RU"/>
        </w:rPr>
      </w:r>
    </w:p>
    <w:p>
      <w:pPr>
        <w:pStyle w:val="TextBody"/>
        <w:widowControl w:val="false"/>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3.1. Топырақтағы органикалық заттардың құрамы</w:t>
      </w:r>
    </w:p>
    <w:p>
      <w:pPr>
        <w:pStyle w:val="TextBody"/>
        <w:widowControl w:val="false"/>
        <w:ind w:firstLine="1589"/>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ағы органикалық заттар, өсiмдiктердiң микроорганизмдердің, жануарлардың өмiр сүру кезiнде топырақта қалған қалдықтарынан пайда болған. Өсiмдiктер мен жануарлардың қалдықтарынан алғашқы кезде көбею процесстерi жүредi, қосылған заттар ыдырайды, сонан соң қарапайым процесстер жүрiп, топырақ қарашiрiктенедi. Өсімдіктердің, жануарлардың қалдықтарынан органикалық заттар айналуы 3 кезеңнен өтеді:</w:t>
      </w:r>
    </w:p>
    <w:p>
      <w:pPr>
        <w:pStyle w:val="TextBody"/>
        <w:widowControl w:val="false"/>
        <w:ind w:firstLine="567"/>
        <w:jc w:val="both"/>
        <w:rPr/>
      </w:pPr>
      <w:r>
        <w:rPr>
          <w:rFonts w:cs="KZ Times New Roman;Times New Roman" w:ascii="KZ Times New Roman;Times New Roman" w:hAnsi="KZ Times New Roman;Times New Roman"/>
          <w:color w:val="000000"/>
          <w:szCs w:val="28"/>
        </w:rPr>
        <w:t>1-химиялық, 2-механикалық, 3-микроорганизмдердiң көмегiмен минерилизация өтеді. Қарашiрiк заттары 2 топты қышқылдардан  тұр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Гуминдi қышқылдар және фульфо қышқылы. Гумин қышқылының фульфоқышқылынан айырмашылығы, олар азотпен және көмiртегiге бай, ал оттегі аздау бол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1.Гумин қышқылы қара немесе қара қоңыр онда көмiртегi жоғары, қара топырақты жерде 60-62 % -ға дейiн жетедi. Ульмин қышқылы қоңыр түстi құрамында көмiртегi 52-55%- ға дейiн. Осы қышқылдар сiлтiде еридi.</w:t>
      </w:r>
    </w:p>
    <w:p>
      <w:pPr>
        <w:pStyle w:val="TextBody"/>
        <w:widowControl w:val="false"/>
        <w:ind w:firstLine="567"/>
        <w:jc w:val="both"/>
        <w:rPr/>
      </w:pPr>
      <w:r>
        <w:rPr>
          <w:rFonts w:cs="KZ Times New Roman;Times New Roman" w:ascii="KZ Times New Roman;Times New Roman" w:hAnsi="KZ Times New Roman;Times New Roman"/>
          <w:color w:val="000000"/>
          <w:szCs w:val="28"/>
        </w:rPr>
        <w:t>2.Гуминдер-гумин қышқылдары, олар сiлтiде еру қасиетiн топырақпен байланысқан және  ескiруге байланысты жоғалтқан.</w:t>
      </w:r>
    </w:p>
    <w:p>
      <w:pPr>
        <w:pStyle w:val="TextBody"/>
        <w:widowControl w:val="false"/>
        <w:ind w:firstLine="567"/>
        <w:jc w:val="both"/>
        <w:rPr/>
      </w:pPr>
      <w:r>
        <w:rPr>
          <w:rFonts w:cs="KZ Times New Roman;Times New Roman" w:ascii="KZ Times New Roman;Times New Roman" w:hAnsi="KZ Times New Roman;Times New Roman"/>
          <w:color w:val="000000"/>
          <w:szCs w:val="28"/>
        </w:rPr>
        <w:t>3.Фульфоқышқылы –креново, апокреново қышқылымен бiр мағыналы, сары және ашық қоңыр түстi. Олар гумин қышқылынан басқаша, құрамында көмiртегi төмендеу 44-49%-ға. Минералды қышқылда еруге икемдi бола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рганикалық заттардың санына байланысты, егiстiк дақылдарын сепкеннен кейiнгi қалдырылған қалдықтары 3 топқа бөлiнедi:</w:t>
      </w:r>
    </w:p>
    <w:p>
      <w:pPr>
        <w:pStyle w:val="TextBody"/>
        <w:widowControl w:val="false"/>
        <w:ind w:firstLine="567"/>
        <w:jc w:val="both"/>
        <w:rPr/>
      </w:pPr>
      <w:r>
        <w:rPr>
          <w:rFonts w:cs="KZ Times New Roman;Times New Roman" w:ascii="KZ Times New Roman;Times New Roman" w:hAnsi="KZ Times New Roman;Times New Roman"/>
          <w:color w:val="000000"/>
          <w:szCs w:val="28"/>
        </w:rPr>
        <w:t>1.Көп жылдық шөптi ас бұршақ, көп жылдықтар, астық тұқымдас шөптер.</w:t>
      </w:r>
    </w:p>
    <w:p>
      <w:pPr>
        <w:pStyle w:val="TextBody"/>
        <w:widowControl w:val="false"/>
        <w:ind w:firstLine="567"/>
        <w:jc w:val="both"/>
        <w:rPr/>
      </w:pPr>
      <w:r>
        <w:rPr>
          <w:rFonts w:cs="KZ Times New Roman;Times New Roman" w:ascii="KZ Times New Roman;Times New Roman" w:hAnsi="KZ Times New Roman;Times New Roman"/>
          <w:color w:val="000000"/>
          <w:szCs w:val="28"/>
        </w:rPr>
        <w:t>2.Бiр жылдық дәндi, дәндi ас бұршақ</w:t>
      </w:r>
    </w:p>
    <w:p>
      <w:pPr>
        <w:pStyle w:val="TextBody"/>
        <w:widowControl w:val="false"/>
        <w:ind w:firstLine="567"/>
        <w:jc w:val="both"/>
        <w:rPr/>
      </w:pPr>
      <w:r>
        <w:rPr>
          <w:rFonts w:cs="KZ Times New Roman;Times New Roman" w:ascii="KZ Times New Roman;Times New Roman" w:hAnsi="KZ Times New Roman;Times New Roman"/>
          <w:color w:val="000000"/>
          <w:szCs w:val="28"/>
        </w:rPr>
        <w:t>3.Отамылы дақыл.</w:t>
      </w:r>
    </w:p>
    <w:p>
      <w:pPr>
        <w:pStyle w:val="TextBody"/>
        <w:widowControl w:val="false"/>
        <w:ind w:firstLine="567"/>
        <w:jc w:val="both"/>
        <w:rPr/>
      </w:pPr>
      <w:r>
        <w:rPr>
          <w:rFonts w:cs="KZ Times New Roman;Times New Roman" w:ascii="KZ Times New Roman;Times New Roman" w:hAnsi="KZ Times New Roman;Times New Roman"/>
          <w:color w:val="000000"/>
          <w:szCs w:val="28"/>
        </w:rPr>
        <w:t xml:space="preserve">Бiр жылдық дәндi және дәндi ас бұршақ дақылдарды жинаудан соң, топырақта 1,5-3,0 т/га органикалық заттар қалады. </w:t>
      </w:r>
    </w:p>
    <w:p>
      <w:pPr>
        <w:pStyle w:val="TextBody"/>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Көп жылдық шөптi бұршақ тұқымның тамырында;</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en-US"/>
        </w:rPr>
        <w:t>N</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2,2-2,6</w:t>
      </w:r>
      <w:r>
        <w:rPr>
          <w:rFonts w:cs="KZ Times New Roman;Times New Roman" w:ascii="KZ Times New Roman;Times New Roman" w:hAnsi="KZ Times New Roman;Times New Roman"/>
          <w:color w:val="000000"/>
          <w:szCs w:val="28"/>
          <w:lang w:val="ru-RU"/>
        </w:rPr>
        <w:t>%</w:t>
      </w:r>
    </w:p>
    <w:p>
      <w:pPr>
        <w:pStyle w:val="TextBody"/>
        <w:widowControl w:val="false"/>
        <w:ind w:firstLine="567"/>
        <w:jc w:val="both"/>
        <w:rPr/>
      </w:pPr>
      <w:r>
        <w:rPr>
          <w:rFonts w:cs="KZ Times New Roman;Times New Roman" w:ascii="KZ Times New Roman;Times New Roman" w:hAnsi="KZ Times New Roman;Times New Roman"/>
          <w:color w:val="000000"/>
          <w:szCs w:val="28"/>
        </w:rPr>
        <w:t>Р</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О</w:t>
      </w:r>
      <w:r>
        <w:rPr>
          <w:rFonts w:cs="KZ Times New Roman;Times New Roman" w:ascii="KZ Times New Roman;Times New Roman" w:hAnsi="KZ Times New Roman;Times New Roman"/>
          <w:color w:val="000000"/>
          <w:szCs w:val="28"/>
          <w:vertAlign w:val="subscript"/>
        </w:rPr>
        <w:t>5</w:t>
      </w:r>
      <w:r>
        <w:rPr>
          <w:rFonts w:cs="KZ Times New Roman;Times New Roman" w:ascii="KZ Times New Roman;Times New Roman" w:hAnsi="KZ Times New Roman;Times New Roman"/>
          <w:color w:val="000000"/>
          <w:szCs w:val="28"/>
        </w:rPr>
        <w:t>- 0,34-0,8</w:t>
      </w:r>
      <w:r>
        <w:rPr>
          <w:rFonts w:cs="KZ Times New Roman;Times New Roman" w:ascii="KZ Times New Roman;Times New Roman" w:hAnsi="KZ Times New Roman;Times New Roman"/>
          <w:color w:val="000000"/>
          <w:szCs w:val="28"/>
          <w:lang w:val="ru-RU"/>
        </w:rPr>
        <w:t>%</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ru-RU"/>
        </w:rPr>
        <w:t>Астық тұқымды шөптi тұқымның тамырында;</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N –0,91- 2,4 %</w:t>
      </w:r>
    </w:p>
    <w:p>
      <w:pPr>
        <w:pStyle w:val="TextBody"/>
        <w:widowControl w:val="false"/>
        <w:ind w:firstLine="567"/>
        <w:jc w:val="both"/>
        <w:rPr/>
      </w:pPr>
      <w:r>
        <w:rPr>
          <w:rFonts w:cs="KZ Times New Roman;Times New Roman" w:ascii="KZ Times New Roman;Times New Roman" w:hAnsi="KZ Times New Roman;Times New Roman"/>
          <w:color w:val="000000"/>
          <w:szCs w:val="28"/>
        </w:rPr>
        <w:t>Р</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О</w:t>
      </w:r>
      <w:r>
        <w:rPr>
          <w:rFonts w:cs="KZ Times New Roman;Times New Roman" w:ascii="KZ Times New Roman;Times New Roman" w:hAnsi="KZ Times New Roman;Times New Roman"/>
          <w:color w:val="000000"/>
          <w:szCs w:val="28"/>
          <w:vertAlign w:val="subscript"/>
        </w:rPr>
        <w:t>5</w:t>
      </w:r>
      <w:r>
        <w:rPr>
          <w:rFonts w:cs="KZ Times New Roman;Times New Roman" w:ascii="KZ Times New Roman;Times New Roman" w:hAnsi="KZ Times New Roman;Times New Roman"/>
          <w:color w:val="000000"/>
          <w:szCs w:val="28"/>
        </w:rPr>
        <w:t xml:space="preserve"> –0,2- 1,1%</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ұршақ тамырында қалған;</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en-US"/>
        </w:rPr>
        <w:t>N</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 xml:space="preserve">–1,2-1.9 </w:t>
      </w:r>
      <w:r>
        <w:rPr>
          <w:rFonts w:cs="KZ Times New Roman;Times New Roman" w:ascii="KZ Times New Roman;Times New Roman" w:hAnsi="KZ Times New Roman;Times New Roman"/>
          <w:color w:val="000000"/>
          <w:szCs w:val="28"/>
          <w:lang w:val="ru-RU"/>
        </w:rPr>
        <w:t>%</w:t>
      </w:r>
    </w:p>
    <w:p>
      <w:pPr>
        <w:pStyle w:val="TextBody"/>
        <w:widowControl w:val="false"/>
        <w:ind w:firstLine="567"/>
        <w:jc w:val="both"/>
        <w:rPr/>
      </w:pPr>
      <w:r>
        <w:rPr>
          <w:rFonts w:cs="KZ Times New Roman;Times New Roman" w:ascii="KZ Times New Roman;Times New Roman" w:hAnsi="KZ Times New Roman;Times New Roman"/>
          <w:color w:val="000000"/>
          <w:szCs w:val="28"/>
        </w:rPr>
        <w:t>Р</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О</w:t>
      </w:r>
      <w:r>
        <w:rPr>
          <w:rFonts w:cs="KZ Times New Roman;Times New Roman" w:ascii="KZ Times New Roman;Times New Roman" w:hAnsi="KZ Times New Roman;Times New Roman"/>
          <w:color w:val="000000"/>
          <w:szCs w:val="28"/>
          <w:vertAlign w:val="subscript"/>
        </w:rPr>
        <w:t>5</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0,21-0,79</w:t>
      </w:r>
      <w:r>
        <w:rPr>
          <w:rFonts w:cs="KZ Times New Roman;Times New Roman" w:ascii="KZ Times New Roman;Times New Roman" w:hAnsi="KZ Times New Roman;Times New Roman"/>
          <w:color w:val="000000"/>
          <w:szCs w:val="28"/>
          <w:lang w:val="ru-RU"/>
        </w:rPr>
        <w:t>%</w:t>
      </w:r>
    </w:p>
    <w:p>
      <w:pPr>
        <w:pStyle w:val="TextBody"/>
        <w:widowControl w:val="false"/>
        <w:ind w:firstLine="567"/>
        <w:jc w:val="both"/>
        <w:rPr/>
      </w:pPr>
      <w:r>
        <w:rPr>
          <w:rFonts w:cs="KZ Times New Roman;Times New Roman" w:ascii="KZ Times New Roman;Times New Roman" w:hAnsi="KZ Times New Roman;Times New Roman"/>
          <w:color w:val="000000"/>
          <w:szCs w:val="28"/>
          <w:lang w:val="ru-RU"/>
        </w:rPr>
        <w:t>К</w:t>
      </w:r>
      <w:r>
        <w:rPr>
          <w:rFonts w:cs="KZ Times New Roman;Times New Roman" w:ascii="KZ Times New Roman;Times New Roman" w:hAnsi="KZ Times New Roman;Times New Roman"/>
          <w:color w:val="000000"/>
          <w:szCs w:val="28"/>
          <w:vertAlign w:val="subscript"/>
          <w:lang w:val="ru-RU"/>
        </w:rPr>
        <w:t>2</w:t>
      </w:r>
      <w:r>
        <w:rPr>
          <w:rFonts w:cs="KZ Times New Roman;Times New Roman" w:ascii="KZ Times New Roman;Times New Roman" w:hAnsi="KZ Times New Roman;Times New Roman"/>
          <w:color w:val="000000"/>
          <w:szCs w:val="28"/>
          <w:lang w:val="ru-RU"/>
        </w:rPr>
        <w:t>О- 0,27-1,84%</w:t>
      </w:r>
    </w:p>
    <w:p>
      <w:pPr>
        <w:pStyle w:val="TextBody"/>
        <w:widowControl w:val="false"/>
        <w:ind w:firstLine="1588"/>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ind w:firstLine="1588"/>
        <w:jc w:val="both"/>
        <w:rPr/>
      </w:pPr>
      <w:r>
        <w:rPr>
          <w:rFonts w:cs="KZ Times New Roman;Times New Roman" w:ascii="KZ Times New Roman;Times New Roman" w:hAnsi="KZ Times New Roman;Times New Roman"/>
          <w:color w:val="000000"/>
          <w:szCs w:val="28"/>
          <w:lang w:val="ru-RU"/>
        </w:rPr>
        <w:tab/>
        <w:t>Кесте - 9 Қарашiрiк қоры, т/га</w:t>
      </w:r>
    </w:p>
    <w:p>
      <w:pPr>
        <w:pStyle w:val="TextBody"/>
        <w:widowControl w:val="false"/>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tbl>
      <w:tblPr>
        <w:tblW w:w="9639" w:type="dxa"/>
        <w:jc w:val="left"/>
        <w:tblInd w:w="-5" w:type="dxa"/>
        <w:tblLayout w:type="fixed"/>
        <w:tblCellMar>
          <w:top w:w="0" w:type="dxa"/>
          <w:left w:w="108" w:type="dxa"/>
          <w:bottom w:w="0" w:type="dxa"/>
          <w:right w:w="108" w:type="dxa"/>
        </w:tblCellMar>
      </w:tblPr>
      <w:tblGrid>
        <w:gridCol w:w="1560"/>
        <w:gridCol w:w="1066"/>
        <w:gridCol w:w="1367"/>
        <w:gridCol w:w="1367"/>
        <w:gridCol w:w="1367"/>
        <w:gridCol w:w="1367"/>
        <w:gridCol w:w="1545"/>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KZ Times New Roman;Times New Roman" w:ascii="KZ Times New Roman;Times New Roman" w:hAnsi="KZ Times New Roman;Times New Roman"/>
                <w:color w:val="000000"/>
                <w:szCs w:val="28"/>
                <w:lang w:val="ru-RU"/>
              </w:rPr>
              <w:t>Көрсет-кіштер</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Қарашірік</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en-US"/>
              </w:rPr>
              <w:t>N</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Р</w:t>
            </w:r>
            <w:r>
              <w:rPr>
                <w:rFonts w:cs="KZ Times New Roman;Times New Roman" w:ascii="KZ Times New Roman;Times New Roman" w:hAnsi="KZ Times New Roman;Times New Roman"/>
                <w:color w:val="000000"/>
                <w:szCs w:val="28"/>
                <w:vertAlign w:val="subscript"/>
                <w:lang w:val="ru-RU"/>
              </w:rPr>
              <w:t>2</w:t>
            </w:r>
            <w:r>
              <w:rPr>
                <w:rFonts w:cs="KZ Times New Roman;Times New Roman" w:ascii="KZ Times New Roman;Times New Roman" w:hAnsi="KZ Times New Roman;Times New Roman"/>
                <w:color w:val="000000"/>
                <w:szCs w:val="28"/>
                <w:lang w:val="ru-RU"/>
              </w:rPr>
              <w:t>О</w:t>
            </w:r>
            <w:r>
              <w:rPr>
                <w:rFonts w:cs="KZ Times New Roman;Times New Roman" w:ascii="KZ Times New Roman;Times New Roman" w:hAnsi="KZ Times New Roman;Times New Roman"/>
                <w:color w:val="000000"/>
                <w:szCs w:val="28"/>
                <w:vertAlign w:val="subscript"/>
                <w:lang w:val="ru-RU"/>
              </w:rPr>
              <w:t>5</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rFonts w:ascii="KZ Times New Roman;Times New Roman" w:hAnsi="KZ Times New Roman;Times New Roman" w:cs="KZ Times New Roman;Times New Roman"/>
                <w:color w:val="000000"/>
                <w:sz w:val="28"/>
                <w:szCs w:val="28"/>
                <w:lang w:val="ru-RU"/>
              </w:rPr>
            </w:pPr>
            <w:r>
              <w:rPr>
                <w:rFonts w:cs="KZ Times New Roman;Times New Roman" w:ascii="KZ Times New Roman;Times New Roman" w:hAnsi="KZ Times New Roman;Times New Roman"/>
                <w:color w:val="000000"/>
                <w:sz w:val="28"/>
                <w:szCs w:val="28"/>
                <w:lang w:val="ru-RU"/>
              </w:rPr>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0-20см</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0-100 см</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0-20 см</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0-100 см</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0-20 см</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0-100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Кәдімгі қара топырақ</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13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42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2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Қара қызғылт</w:t>
            </w:r>
          </w:p>
          <w:p>
            <w:pPr>
              <w:pStyle w:val="TextBody"/>
              <w:widowControl w:val="false"/>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қоңыр топырақ)</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9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2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5,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н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rFonts w:cs="KZ Times New Roman;Times New Roman" w:ascii="KZ Times New Roman;Times New Roman" w:hAnsi="KZ Times New Roman;Times New Roman"/>
                <w:color w:val="000000"/>
                <w:szCs w:val="28"/>
                <w:lang w:val="ru-RU"/>
              </w:rPr>
              <w:t>Жо</w:t>
            </w:r>
            <w:r>
              <w:rPr>
                <w:rFonts w:cs="KZ Times New Roman;Times New Roman" w:ascii="KZ Times New Roman;Times New Roman" w:hAnsi="KZ Times New Roman;Times New Roman"/>
                <w:color w:val="000000"/>
                <w:szCs w:val="28"/>
              </w:rPr>
              <w:t>қ</w:t>
            </w:r>
          </w:p>
        </w:tc>
      </w:tr>
    </w:tbl>
    <w:p>
      <w:pPr>
        <w:pStyle w:val="TextBody"/>
        <w:widowControl w:val="false"/>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rPr/>
      </w:pPr>
      <w:r>
        <w:rPr>
          <w:rFonts w:cs="KZ Times New Roman;Times New Roman" w:ascii="KZ Times New Roman;Times New Roman" w:hAnsi="KZ Times New Roman;Times New Roman"/>
          <w:b/>
          <w:color w:val="000000"/>
          <w:szCs w:val="28"/>
        </w:rPr>
        <w:t>3.2</w:t>
      </w:r>
      <w:r>
        <w:rPr>
          <w:rFonts w:cs="KZ Times New Roman;Times New Roman" w:ascii="KZ Times New Roman;Times New Roman" w:hAnsi="KZ Times New Roman;Times New Roman"/>
          <w:b/>
          <w:color w:val="000000"/>
          <w:szCs w:val="28"/>
          <w:lang w:val="ru-RU"/>
        </w:rPr>
        <w:t>.</w:t>
      </w:r>
      <w:r>
        <w:rPr>
          <w:rFonts w:cs="KZ Times New Roman;Times New Roman" w:ascii="KZ Times New Roman;Times New Roman" w:hAnsi="KZ Times New Roman;Times New Roman"/>
          <w:b/>
          <w:color w:val="000000"/>
          <w:szCs w:val="28"/>
        </w:rPr>
        <w:t xml:space="preserve"> Топырақ биотасы</w:t>
      </w:r>
    </w:p>
    <w:p>
      <w:pPr>
        <w:pStyle w:val="TextBody"/>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firstLine="567"/>
        <w:jc w:val="both"/>
        <w:rPr/>
      </w:pPr>
      <w:r>
        <w:rPr>
          <w:rFonts w:cs="KZ Times New Roman;Times New Roman" w:ascii="KZ Times New Roman;Times New Roman" w:hAnsi="KZ Times New Roman;Times New Roman"/>
          <w:color w:val="000000"/>
          <w:szCs w:val="28"/>
        </w:rPr>
        <w:t>Тiрi организмдер - топырақтың керектi компонентi (құрамды бөлiгi), жақсы мәдениеттi қопсытылған топырақта олардың саны 1 т. топырақта бiрнеше миллиард, ал барлық салмағы 10 т/га жетедi.</w:t>
      </w:r>
    </w:p>
    <w:p>
      <w:pPr>
        <w:pStyle w:val="TextBody"/>
        <w:widowControl w:val="false"/>
        <w:ind w:firstLine="567"/>
        <w:jc w:val="both"/>
        <w:rPr/>
      </w:pPr>
      <w:r>
        <w:rPr>
          <w:rFonts w:cs="KZ Times New Roman;Times New Roman" w:ascii="KZ Times New Roman;Times New Roman" w:hAnsi="KZ Times New Roman;Times New Roman"/>
          <w:color w:val="000000"/>
          <w:szCs w:val="28"/>
        </w:rPr>
        <w:t>Органикалық заттардың ыдырауы, өте төменгi организмдердiң бактерия, саңырауқұлақтар және актиномицеттер, балдырлар және қарапайым жануарлардың арқасында бол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Осы организмдер үшiн, өсiмдiктер қалдығы субстратты азық болып есептеледi. Органикалық заттар топырақта көп болса, сонда микроорганизмдер ассоциациясы көп пайда болады, биодинамика күштіре өтедi.</w:t>
      </w:r>
    </w:p>
    <w:p>
      <w:pPr>
        <w:pStyle w:val="TextBody"/>
        <w:widowControl w:val="false"/>
        <w:ind w:firstLine="567"/>
        <w:jc w:val="both"/>
        <w:rPr/>
      </w:pPr>
      <w:r>
        <w:rPr>
          <w:rFonts w:cs="KZ Times New Roman;Times New Roman" w:ascii="KZ Times New Roman;Times New Roman" w:hAnsi="KZ Times New Roman;Times New Roman"/>
          <w:color w:val="000000"/>
          <w:szCs w:val="28"/>
        </w:rPr>
        <w:t>Негiзiнен микробтарға өте бай ризосфера (өсiмдiктердiң тамырына жақын жатқан топырақ).</w:t>
      </w:r>
    </w:p>
    <w:p>
      <w:pPr>
        <w:pStyle w:val="TextBody"/>
        <w:widowControl w:val="false"/>
        <w:ind w:firstLine="567"/>
        <w:jc w:val="both"/>
        <w:rPr/>
      </w:pPr>
      <w:r>
        <w:rPr>
          <w:rFonts w:cs="KZ Times New Roman;Times New Roman" w:ascii="KZ Times New Roman;Times New Roman" w:hAnsi="KZ Times New Roman;Times New Roman"/>
          <w:color w:val="000000"/>
          <w:szCs w:val="28"/>
        </w:rPr>
        <w:t>Топырақ организмдері топыраққа түскен өсiмдiктер мен жануарлардың өлген қалдықтарын, бұзып ыдыратады. Органикалық заттардың бір бөлегі толық минерализденуге ұшырайды, бір бөлігі  минерализациясының артынан пайда болған заттармен өсімдіктер азыққа пайдаланды, басқалары қарашiрiк заттардың формасына және тiрi дене организмiне айнала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асқа организмдер (түйнектi және еркiмен өмiр сүрушiлер азотты алу бактериялары) атмосферадағы азотты игерiп және олармен топырақты байыт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Топырақ организмдерi (әсiресе фауна) өте таза органикалық және минералды топырақтың қорына ауысуына әсер етедi. Топырақ организмiнiң өте маңызды функциясы – жыртылған жердiң берiк түйiршiк құрылымын құру. Топырақ организмi өмiр сүру процессiнде түрлi физиологиялық белсендi қосылыстар шығарады, бiр элементтiң қозғалу формасының көшуiне мүмкiндiк жасайды және басқада жетiспейтiн өсiмдiк формасын бекiтедi.</w:t>
      </w:r>
    </w:p>
    <w:p>
      <w:pPr>
        <w:pStyle w:val="TextBody"/>
        <w:widowControl w:val="false"/>
        <w:ind w:firstLine="567"/>
        <w:jc w:val="both"/>
        <w:rPr/>
      </w:pPr>
      <w:r>
        <w:rPr>
          <w:rFonts w:cs="KZ Times New Roman;Times New Roman" w:ascii="KZ Times New Roman;Times New Roman" w:hAnsi="KZ Times New Roman;Times New Roman"/>
          <w:color w:val="000000"/>
          <w:szCs w:val="28"/>
        </w:rPr>
        <w:t>Кейбір  микроорганизмдердің  фитопатогендi микрофлораны құрту әсерiн көрсетедi. Керектi микроорганизмдердiң белсендiлiгiн жоғарлату үшiн, топыраққа органикалық заттарды енгiзу керек. Осындай жағдайда топырақтың сапрофиттiң жандануы, фитопатоген түрлерін басатын микроорганизмдердiң дамуына жағдай жасайды. Органикалық қалдықтар және гумификация ыдырауына температура, ылғалдылық және топырақ аэрациясы өте үлкен әсер етедi.</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Температуралық оптимум көптеген микроорганизмдер үшiн </w:t>
      </w:r>
    </w:p>
    <w:p>
      <w:pPr>
        <w:pStyle w:val="TextBody"/>
        <w:widowControl w:val="false"/>
        <w:jc w:val="both"/>
        <w:rPr/>
      </w:pPr>
      <w:r>
        <w:rPr>
          <w:rFonts w:cs="KZ Times New Roman;Times New Roman" w:ascii="KZ Times New Roman;Times New Roman" w:hAnsi="KZ Times New Roman;Times New Roman"/>
          <w:color w:val="000000"/>
          <w:szCs w:val="28"/>
        </w:rPr>
        <w:t>30-35</w:t>
      </w:r>
      <w:r>
        <w:rPr>
          <w:rFonts w:cs="KZ Times New Roman;Times New Roman" w:ascii="KZ Times New Roman;Times New Roman" w:hAnsi="KZ Times New Roman;Times New Roman"/>
          <w:color w:val="000000"/>
          <w:szCs w:val="28"/>
          <w:vertAlign w:val="superscript"/>
        </w:rPr>
        <w:t>0</w:t>
      </w:r>
      <w:r>
        <w:rPr>
          <w:rFonts w:cs="KZ Times New Roman;Times New Roman" w:ascii="KZ Times New Roman;Times New Roman" w:hAnsi="KZ Times New Roman;Times New Roman"/>
          <w:color w:val="000000"/>
          <w:szCs w:val="28"/>
        </w:rPr>
        <w:t xml:space="preserve"> болады. Егер температура төмен не жоғары болса, осы оптимумнан микроорганизмдердiң дамуын әлсiретедi. Сондықтан Қазақстанның солтүстiк облыстарында органикалық заттардың ыдырау процессi өте баяу, оңтүстiк облыстарда ыдырау процессi жылдам  жүредi.</w:t>
      </w:r>
    </w:p>
    <w:p>
      <w:pPr>
        <w:pStyle w:val="TextBody"/>
        <w:widowControl w:val="false"/>
        <w:ind w:firstLine="567"/>
        <w:jc w:val="both"/>
        <w:rPr/>
      </w:pPr>
      <w:r>
        <w:rPr>
          <w:rFonts w:cs="KZ Times New Roman;Times New Roman" w:ascii="KZ Times New Roman;Times New Roman" w:hAnsi="KZ Times New Roman;Times New Roman"/>
          <w:color w:val="000000"/>
          <w:szCs w:val="28"/>
        </w:rPr>
        <w:t>Микроорганизмдер жақсы өмiр сүру үшiн, топырақта ылғал болу керек. Жақсы жағдай топырақтың бiр шектi кезiнде, егiстiктiң ылғал сиымдылығы 38-64% болады.</w:t>
      </w:r>
    </w:p>
    <w:p>
      <w:pPr>
        <w:pStyle w:val="TextBody"/>
        <w:widowControl w:val="false"/>
        <w:ind w:firstLine="567"/>
        <w:jc w:val="both"/>
        <w:rPr>
          <w:rFonts w:ascii="KZ Times New Roman;Times New Roman" w:hAnsi="KZ Times New Roman;Times New Roman" w:cs="KZ Times New Roman;Times New Roman"/>
          <w:b/>
          <w:b/>
          <w:color w:val="000000"/>
          <w:w w:val="97"/>
          <w:szCs w:val="28"/>
        </w:rPr>
      </w:pPr>
      <w:r>
        <w:rPr>
          <w:rFonts w:cs="KZ Times New Roman;Times New Roman" w:ascii="KZ Times New Roman;Times New Roman" w:hAnsi="KZ Times New Roman;Times New Roman"/>
          <w:b/>
          <w:color w:val="000000"/>
          <w:w w:val="97"/>
          <w:szCs w:val="28"/>
        </w:rPr>
        <w:t>Биодинамикаға бiр бөлек микроорганизмдер тобы, ортаның әсерi және негiзгi сiңiру құрамы үлкен әсер етедi. Бактерия және актиномицеттер үшiн әлсiз және әлсiз сiлтi РН жақсы жағдай жасала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рашiрiктiң жоғарлауына кальцийдiң жоғарлауы әсер етедi және оларды берiк формаға ауыстырады. Сондықтан қара топырақты жерлерде, негiзiнен карбонатты қышқылды енгiзу, кальцийдi аздап сутегiмен ауыстыру өсiмдiктердiң қоректiк заттары үшiн пайдалы.</w:t>
      </w:r>
    </w:p>
    <w:p>
      <w:pPr>
        <w:pStyle w:val="TextBody"/>
        <w:widowControl w:val="false"/>
        <w:ind w:firstLine="567"/>
        <w:jc w:val="both"/>
        <w:rPr/>
      </w:pPr>
      <w:r>
        <w:rPr>
          <w:rFonts w:cs="KZ Times New Roman;Times New Roman" w:ascii="KZ Times New Roman;Times New Roman" w:hAnsi="KZ Times New Roman;Times New Roman"/>
          <w:color w:val="000000"/>
          <w:szCs w:val="28"/>
        </w:rPr>
        <w:t>Микроорганизм үшiн қажеттi түрде: басқада тұздар негiзiнен азот, магний, фосфор, калий, кальций, натрий тұздары. Минералды тұздар жетiспеуі олардың  өмiр сүру қаблетiн әлсiздендіреді. Топырақтың биодинамикасы үшiн керекті факторлар аэрация болып есептеледi.</w:t>
      </w:r>
    </w:p>
    <w:p>
      <w:pPr>
        <w:pStyle w:val="TextBody"/>
        <w:widowControl w:val="false"/>
        <w:ind w:firstLine="567"/>
        <w:jc w:val="both"/>
        <w:rPr/>
      </w:pPr>
      <w:r>
        <w:rPr>
          <w:rFonts w:cs="KZ Times New Roman;Times New Roman" w:ascii="KZ Times New Roman;Times New Roman" w:hAnsi="KZ Times New Roman;Times New Roman"/>
          <w:color w:val="000000"/>
          <w:szCs w:val="28"/>
        </w:rPr>
        <w:t>Органикалық заттардың ыдырауының 2 тобы болады –аэробты және анаэробты. Топырақтағы органикалық заттардың аэробты ыдырауы оттегiн бос енгiзу, аэробты микроорганизмдердiң әсерiмен (бактерия, саңырауқұлақтар, актиномицеттер т.б.) биохимиялық қышқылдану процессi арқылы жүредi. Органикалық заттардың қышқылдану қосылысы кезiнде минерализация пайда болады. Ортасындағы заттар СО</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 Н</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О, тұздар, азот қышқылы, күкiрт, фосфор, және т.б. заттар түзіледі.</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наэробты ыдырау оттегiсіз,, анаэробты бактерияның арқасында жүреді. Анаэробты ыдырау кезiнде аздаған көмiртегi , СН</w:t>
      </w:r>
      <w:r>
        <w:rPr>
          <w:rFonts w:cs="KZ Times New Roman;Times New Roman" w:ascii="KZ Times New Roman;Times New Roman" w:hAnsi="KZ Times New Roman;Times New Roman"/>
          <w:color w:val="000000"/>
          <w:szCs w:val="28"/>
          <w:vertAlign w:val="subscript"/>
        </w:rPr>
        <w:t>4</w:t>
      </w:r>
      <w:r>
        <w:rPr>
          <w:rFonts w:cs="KZ Times New Roman;Times New Roman" w:ascii="KZ Times New Roman;Times New Roman" w:hAnsi="KZ Times New Roman;Times New Roman"/>
          <w:color w:val="000000"/>
          <w:szCs w:val="28"/>
        </w:rPr>
        <w:t>, Н</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 Н</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S бөлiнедi. Ыдырау процессі жай жүріп, органикалық ыдырамаған зат- торф  (шымтезек) пайда бол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Егiншiлiк үшiн, анаэробиоздың үстемдігі керек емес, ондай жағдайда органикалық заттар консервiленедi,  органикалық заттар тез минералданады, ал қоректiк заттар жуылады (ылғал шамадан тыс көп болуынан) немесе өсiмдiктер үшiн зиянды концентрациялар жинақталады (құрғақшылық аудандарда).</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эробты және анаэробты жағдайды есептегенде органикалық заттардың қалдықтарының ыдырауы егiншiлiкке керектi бағытта жүредi: минералды органикалық заттар және қоректiк тұздар жиналады. Бiрдей пайда болған және қарашiрiк қосындысының жиналуынан микроорганизмдер синтезделедi.</w:t>
      </w:r>
    </w:p>
    <w:p>
      <w:pPr>
        <w:pStyle w:val="TextBody"/>
        <w:widowControl w:val="false"/>
        <w:ind w:firstLine="567"/>
        <w:jc w:val="both"/>
        <w:rPr/>
      </w:pPr>
      <w:r>
        <w:rPr>
          <w:rFonts w:cs="KZ Times New Roman;Times New Roman" w:ascii="KZ Times New Roman;Times New Roman" w:hAnsi="KZ Times New Roman;Times New Roman"/>
          <w:color w:val="000000"/>
          <w:szCs w:val="28"/>
        </w:rPr>
        <w:t>Топырақ биотасын қолдануды көрсетушi «топырақ биотасының белсендiлiгi». Бiр жағдайда биологиялық белсендiлiкке, жалпы топырақтың биогендiгiн түсiну, анықталатын барлық топырақ микроорганизмдердiң санын есептеу.</w:t>
      </w:r>
    </w:p>
    <w:p>
      <w:pPr>
        <w:sectPr>
          <w:footerReference w:type="default" r:id="rId2"/>
          <w:type w:val="nextPage"/>
          <w:pgSz w:w="11906" w:h="16838"/>
          <w:pgMar w:left="1701" w:right="851" w:gutter="0" w:header="0" w:top="1134" w:footer="907" w:bottom="1134"/>
          <w:pgNumType w:fmt="decimal"/>
          <w:formProt w:val="false"/>
          <w:textDirection w:val="lrTb"/>
          <w:docGrid w:type="default" w:linePitch="360" w:charSpace="0"/>
        </w:sectPr>
        <w:pStyle w:val="TextBody"/>
        <w:widowControl w:val="false"/>
        <w:ind w:left="567" w:hanging="567"/>
        <w:jc w:val="both"/>
        <w:rPr/>
      </w:pPr>
      <w:r>
        <w:rPr>
          <w:rFonts w:cs="KZ Times New Roman;Times New Roman" w:ascii="KZ Times New Roman;Times New Roman" w:hAnsi="KZ Times New Roman;Times New Roman"/>
          <w:color w:val="000000"/>
          <w:szCs w:val="28"/>
        </w:rPr>
        <w:t>Кейбiр кезде топырақ биогендiгiне сипаттама беру, биогенд</w:t>
      </w:r>
    </w:p>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елсендiлiгiн, микроорганизмдердiң топтарын анықтаумен (мысалы бактерияларды нитрофицирлау, целлюлиздi бұзу т.б.) болады. Жан-жақты топырақ организмдердiң қызметiнiң көрсеткiшi немесе көмiрқышқыл газын өндiру болып табылады. Сондықтан топырақтың көмiрқышқыл газын шығаруды есептейді, бiрiншi дәрежелi  топырақтың биологиялық белсенділігін бұл биохимиялық тәсілдердің ең алдыңғы тәсілі болып санала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rPr/>
      </w:pPr>
      <w:r>
        <w:rPr>
          <w:rFonts w:cs="KZ Times New Roman;Times New Roman" w:ascii="KZ Times New Roman;Times New Roman" w:hAnsi="KZ Times New Roman;Times New Roman"/>
          <w:b/>
          <w:color w:val="000000"/>
          <w:szCs w:val="28"/>
        </w:rPr>
        <w:t>3.3</w:t>
      </w:r>
      <w:r>
        <w:rPr>
          <w:rFonts w:cs="KZ Times New Roman;Times New Roman" w:ascii="KZ Times New Roman;Times New Roman" w:hAnsi="KZ Times New Roman;Times New Roman"/>
          <w:b/>
          <w:color w:val="000000"/>
          <w:szCs w:val="28"/>
          <w:lang w:val="ru-RU"/>
        </w:rPr>
        <w:t>.</w:t>
      </w:r>
      <w:r>
        <w:rPr>
          <w:rFonts w:cs="KZ Times New Roman;Times New Roman" w:ascii="KZ Times New Roman;Times New Roman" w:hAnsi="KZ Times New Roman;Times New Roman"/>
          <w:b/>
          <w:color w:val="000000"/>
          <w:szCs w:val="28"/>
        </w:rPr>
        <w:t xml:space="preserve"> Топырақтың фитосанитарлық жағдайы.</w:t>
      </w:r>
    </w:p>
    <w:p>
      <w:pPr>
        <w:pStyle w:val="TextBody"/>
        <w:widowControl w:val="false"/>
        <w:ind w:firstLine="567"/>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firstLine="567"/>
        <w:jc w:val="both"/>
        <w:rPr/>
      </w:pPr>
      <w:r>
        <w:rPr>
          <w:rFonts w:cs="KZ Times New Roman;Times New Roman" w:ascii="KZ Times New Roman;Times New Roman" w:hAnsi="KZ Times New Roman;Times New Roman"/>
          <w:color w:val="000000"/>
          <w:szCs w:val="28"/>
        </w:rPr>
        <w:t>Топырақтың құнарлығын мағыналы дәрежеде, фитосанитарлық жағдайымен анықтау және де топырақтың арамшөптерден тазалығын, зиянкестерден, аурулардың басталуынан және де өсiмдiктердiң улы заттарды шығаруын анықтаумен бол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Топырақтың фитоулылығы ерте кезден белгiлi болған «Топырақтың әлсiзденуi», «Топырақ токсикозы» –деген атпен белгiлi болған, басқалар ғылыми атақты кейiнгi жылдары алды. Фитоулы топырақтар фенол қосылысы-органикалық қышқылдар, альдегиттер, спирттер т.б. болуынан. Осы заттардың жиынтығы «колиндер» деген атпен аталды. Өте төмен концентрациялы колиндер топырақта әсерлi (эффектi) жағдай жасайды, бiрақ олардың жоғарылауынан өсiмдiктердiң өсуiн әлсiздендiредi.</w:t>
      </w:r>
    </w:p>
    <w:p>
      <w:pPr>
        <w:pStyle w:val="TextBody"/>
        <w:widowControl w:val="false"/>
        <w:ind w:firstLine="567"/>
        <w:jc w:val="both"/>
        <w:rPr/>
      </w:pPr>
      <w:r>
        <w:rPr>
          <w:rFonts w:cs="KZ Times New Roman;Times New Roman" w:ascii="KZ Times New Roman;Times New Roman" w:hAnsi="KZ Times New Roman;Times New Roman"/>
          <w:color w:val="000000"/>
          <w:szCs w:val="28"/>
        </w:rPr>
        <w:t>Мысалы, ауыстырылмайтын егiстiкте топырақтан у шығады. Ауыстырылмайтын бидайдың және арпаның тамырынан алынған сумен   бидайдың тұқымын өңдегенде тұқымның шығуы 20%-ке төмендейдi және тамыр жүйесiнiң өсуi әлсiздедi, ауыстырылмайтын дара егiстiктiң сиреуiнiң бiр себебi осы бол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Топыраққа улы заттардың түсуi және пайда болу көзi - өсiмдiктердiң тамырларының бөлiнуi, жинап алған соң, қалған өсiмдiктердiң қалдықтары және микроорганизмдердiң метоболизмдi қортындысы.  Бiршама үдемелi фитоулы заттар, бiр жерде бір тұқымды немесе биологиялық  жақын дақылдар, дақылды   егiп өсiруде және топырақта анаэробтық жағдайлар қалыптасқанда жиналады. Дәндi дақылды өсiмдiктердiң қалдықтары ыдырау кезiнде топырақта фенол қосындыларының жоғарылағаны байқалды, ол  өсiмдiктердiң тұқым аймағында кездестi, олар өсiмдiк өнуiн тежейдi.</w:t>
      </w:r>
    </w:p>
    <w:p>
      <w:pPr>
        <w:pStyle w:val="TextBody"/>
        <w:widowControl w:val="false"/>
        <w:ind w:firstLine="567"/>
        <w:jc w:val="both"/>
        <w:rPr/>
      </w:pPr>
      <w:r>
        <w:rPr>
          <w:rFonts w:cs="KZ Times New Roman;Times New Roman" w:ascii="KZ Times New Roman;Times New Roman" w:hAnsi="KZ Times New Roman;Times New Roman"/>
          <w:color w:val="000000"/>
          <w:szCs w:val="28"/>
        </w:rPr>
        <w:t>Өсiмдiктердiң тамыр аймағында микроорганизмдер топтары жиналады, олар өсiмдiктердiң өсуiне жаман әсер етедi.</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инералды органикалық тыңайтқыштар енгiзу, топырақта фитоулы микроорганизмдердiң санын кемiтедi. Топырақтағы фитоулы микроорганизмдер өсiмдiктердiң химиялық құрамының өзгергенiн көрсетiп, оларда зат алмасуды бүлдiредi. Фитоулылар өсiмдiктердiң фитосинтетикалық белсендiлiгiн бiршама түсiредi.</w:t>
      </w:r>
    </w:p>
    <w:p>
      <w:pPr>
        <w:pStyle w:val="TextBody"/>
        <w:widowControl w:val="false"/>
        <w:ind w:firstLine="567"/>
        <w:jc w:val="both"/>
        <w:rPr/>
      </w:pPr>
      <w:r>
        <w:rPr>
          <w:rFonts w:cs="KZ Times New Roman;Times New Roman" w:ascii="KZ Times New Roman;Times New Roman" w:hAnsi="KZ Times New Roman;Times New Roman"/>
          <w:color w:val="000000"/>
          <w:szCs w:val="28"/>
        </w:rPr>
        <w:t>Топырақта көптеген  өмiр сүрушілер, өздерiнiң өмiр сүру кезiнде, көптеген түрлi заттар шығарып, топырақтағы жиналған көптеген патогендi саңырауқұлақтардың дамуына толық кедергi жасайды. Сондықтан топырақта гельминотоспориума конидий және спорофиоболюсаның споралары кері әсер етеді.</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сiмдiктердiң тамыры көптеген аминоқышқыл, көмiртегi және басқада заттарды шығарады. Эксудаттармен бiрге топыраққа қант, глюкоза, органикалық қышқылдар, витаминдер, ферменттер, алколоидтар т.б. түседi. Осы заттардың бәрi, микроорганизмдер үшiн азық қоры болып есептеледi.</w:t>
      </w:r>
    </w:p>
    <w:p>
      <w:pPr>
        <w:pStyle w:val="TextBody"/>
        <w:widowControl w:val="false"/>
        <w:ind w:firstLine="567"/>
        <w:jc w:val="both"/>
        <w:rPr/>
      </w:pPr>
      <w:r>
        <w:rPr>
          <w:rFonts w:cs="KZ Times New Roman;Times New Roman" w:ascii="KZ Times New Roman;Times New Roman" w:hAnsi="KZ Times New Roman;Times New Roman"/>
          <w:color w:val="000000"/>
          <w:szCs w:val="28"/>
        </w:rPr>
        <w:t>Тамырдың ауру қоздырғыш шiрiгiнiң өте үлкен мәнi бар, себебi, тамыр эксудаттары олардың өсуiн үдетедi. Тамыр эксудаты және өсiмдiктен ылғалды ауа, конидии офиоболюса және басқада саңырауқұлақтардың өнуiн үдетедi. Өте көп концентрациясы олардың өнуiн тоқтата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3.4. Егiншiлiкте қара шiрiктiң мәнi</w:t>
      </w:r>
    </w:p>
    <w:p>
      <w:pPr>
        <w:pStyle w:val="TextBody"/>
        <w:widowControl w:val="false"/>
        <w:ind w:firstLine="567"/>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firstLine="567"/>
        <w:jc w:val="both"/>
        <w:rPr/>
      </w:pPr>
      <w:r>
        <w:rPr>
          <w:rFonts w:cs="KZ Times New Roman;Times New Roman" w:ascii="KZ Times New Roman;Times New Roman" w:hAnsi="KZ Times New Roman;Times New Roman"/>
          <w:color w:val="000000"/>
          <w:szCs w:val="28"/>
        </w:rPr>
        <w:t>Топырақ құнарлығын көтеруде қарашiрiктiң мәнi бiрiншi дәрежелi және өте жан-жақты. Өйткені қарашiрiк заттары органикалық коллоид болып есептеледi, олар топырақтың минералдық бөлiктерiнiң қосылысымен түсуге икемдi және әртүрлі  физикалық-химиялық және биологиялық қосылыстары бар коплексті қосылыстар құр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Егер топырақта көп мөлшерде қарашiрiк заттары жиналса, соншалықты оның құнарлығы жоғары болады. Топырақта қарашiрiк заттар жоғарласа, топырақтың көлем салмағы төмендейдi, олар бiршама қопсытылған, қуысталған және бiр-бiрiмен аздап байланысты бол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Мұндай топырақты өңдегенде топырақ кедерлігі азаяды, ал өңдеу сапасы жоғарлайды. Осындай топырақта өсiмдiк бiруақытта сумен және ауамен қамтамасыз етiледi. Топырақ өте көп қарашiрiктi болады, олардың  су сiңiргiштiгi жақсы, ылғал сиымдылығы  жоғары сукөтергіштігі орташа.</w:t>
      </w:r>
    </w:p>
    <w:p>
      <w:pPr>
        <w:pStyle w:val="TextBody"/>
        <w:widowControl w:val="false"/>
        <w:ind w:firstLine="567"/>
        <w:jc w:val="both"/>
        <w:rPr/>
      </w:pPr>
      <w:r>
        <w:rPr>
          <w:rFonts w:cs="KZ Times New Roman;Times New Roman" w:ascii="KZ Times New Roman;Times New Roman" w:hAnsi="KZ Times New Roman;Times New Roman"/>
          <w:color w:val="000000"/>
          <w:szCs w:val="28"/>
        </w:rPr>
        <w:t>Қарашiрiк өсiмдiктер үшiн қоректiк заттардың көзi болып табылады. Ол түгелiмен топырақта азотты, бiршама фосфор, күкiрт, калий, темiр т.б. элементтердi ұстайды. Сондықтан қарашiрiк – «байлық көзі», одан өсiмдiктер аэробты микроорганизмдердiң көмегiмен өзiне керектi қоректiк заттарды табады.</w:t>
      </w:r>
    </w:p>
    <w:p>
      <w:pPr>
        <w:pStyle w:val="TextBody"/>
        <w:widowControl w:val="false"/>
        <w:ind w:firstLine="567"/>
        <w:jc w:val="both"/>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Бiрқалыпты химиялық қасиетi бар топырақта қарашiрiк жоғары буферлік құрады. Қарашiрiк топырақтың түсiнiң қаралығын көбейте отыра қыздыру тәсiлiн, жылу өтуiн төмендетiп және берiк ұсақ түйiршiктi топырақтың құрылымына жағдай жасайтын болып есептеледi.</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останай облысының аумағы 3 аймаққа бөлiнген. Кәдiмгi қаратопырақты аймақ 1638,8 мың га егiстiк, немесе 50,3%, оңтүстiк қара топырақты аймақ-1001,9 мың.га егiстiк, немесе 57,2% және қоңыр топырақты аймақ-563,5 мың/га егiстiк, немесе 16,8%.</w:t>
      </w:r>
    </w:p>
    <w:p>
      <w:pPr>
        <w:pStyle w:val="TextBody"/>
        <w:widowControl w:val="false"/>
        <w:ind w:firstLine="567"/>
        <w:jc w:val="both"/>
        <w:rPr/>
      </w:pPr>
      <w:r>
        <w:rPr>
          <w:rFonts w:cs="KZ Times New Roman;Times New Roman" w:ascii="KZ Times New Roman;Times New Roman" w:hAnsi="KZ Times New Roman;Times New Roman"/>
          <w:color w:val="000000"/>
          <w:szCs w:val="28"/>
        </w:rPr>
        <w:t>А.Н. Маланьиннiң мәлiметтерiнде (1999) 3-7 жылдың аралығындағы байқауда жыртылған қабаттың 0-30 см қарашіріктің азаюы; кәдiмгi каратопырақ жердiң қарашiрiгi –3,6-8,1%-дан 2,8 және 4,8%-ға немесе 30,0-ден 71%-ға дейiн төмендедi, ал оңтүстiк қара топырақты жердiң қарашiрiгi 3,0-5,2%-дан 2,0-3,5%-ға немесе 49%-ға төмендедi, қоңыр топырақты жердiң қарашiрiгi 2,2-3,1%-дан 1,1-2,4%-ға немесе 23,3%-дан 48%-ға төмендедi. Қазақстанның 4,3 млр.т.тың жердің қорыннан 1,2 млр.т. немесе 28,3 %-ы шығындан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анада ғалымдары Ридлей және Хейдлинг көрсетулерi бойынша, жиi сүрленген жерде қарашiрiк және азоттың күрт жойылы мүмкiн, бiрiншi жағдайдағы қарашiрiктiң болуы 10%-ға дейiн 37 жылдан кейін күрт азайды (10 кесте).</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ind w:firstLine="567"/>
        <w:jc w:val="both"/>
        <w:rPr/>
      </w:pPr>
      <w:r>
        <w:rPr>
          <w:rFonts w:cs="KZ Times New Roman;Times New Roman" w:ascii="KZ Times New Roman;Times New Roman" w:hAnsi="KZ Times New Roman;Times New Roman"/>
          <w:color w:val="000000"/>
          <w:szCs w:val="28"/>
        </w:rPr>
        <w:t>Кесте-10  37 жылдан соңғы өсiрген бидайдың сүрi жерлi дәндi дақыл ауыспалы егiстiгiнде топырақта қалған жалпы азот және қарашiрiктiң маңызы, %</w:t>
      </w:r>
    </w:p>
    <w:tbl>
      <w:tblPr>
        <w:tblW w:w="9639" w:type="dxa"/>
        <w:jc w:val="left"/>
        <w:tblInd w:w="-5" w:type="dxa"/>
        <w:tblLayout w:type="fixed"/>
        <w:tblCellMar>
          <w:top w:w="0" w:type="dxa"/>
          <w:left w:w="108" w:type="dxa"/>
          <w:bottom w:w="0" w:type="dxa"/>
          <w:right w:w="108" w:type="dxa"/>
        </w:tblCellMar>
      </w:tblPr>
      <w:tblGrid>
        <w:gridCol w:w="709"/>
        <w:gridCol w:w="3967"/>
        <w:gridCol w:w="2392"/>
        <w:gridCol w:w="257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п/п</w:t>
            </w:r>
          </w:p>
        </w:tc>
        <w:tc>
          <w:tcPr>
            <w:tcW w:w="3967"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уыспалы егiстiк</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рашiрiк</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арлық аз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w:t>
            </w:r>
          </w:p>
        </w:tc>
        <w:tc>
          <w:tcPr>
            <w:tcW w:w="396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үрi жер-бидай</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7% (-6,3%)</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w:t>
            </w:r>
          </w:p>
        </w:tc>
        <w:tc>
          <w:tcPr>
            <w:tcW w:w="396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үрi жер- бидай-бидай</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9% (-5,1%)</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w:t>
            </w:r>
          </w:p>
        </w:tc>
        <w:tc>
          <w:tcPr>
            <w:tcW w:w="396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Сүрi жер- бидай-бидай-бидай</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4,7% (-5,3%</w:t>
            </w:r>
            <w:r>
              <w:rPr>
                <w:rFonts w:cs="KZ Times New Roman;Times New Roman" w:ascii="KZ Times New Roman;Times New Roman" w:hAnsi="KZ Times New Roman;Times New Roman"/>
                <w:color w:val="000000"/>
                <w:szCs w:val="28"/>
              </w:rPr>
              <w:t>)</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4</w:t>
            </w:r>
          </w:p>
        </w:tc>
        <w:tc>
          <w:tcPr>
            <w:tcW w:w="396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Монодақыл бидай</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7,2% (-2,8%</w:t>
            </w:r>
            <w:r>
              <w:rPr>
                <w:rFonts w:cs="KZ Times New Roman;Times New Roman" w:ascii="KZ Times New Roman;Times New Roman" w:hAnsi="KZ Times New Roman;Times New Roman"/>
                <w:color w:val="000000"/>
                <w:szCs w:val="28"/>
              </w:rPr>
              <w:t>)</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0,36%</w:t>
            </w:r>
          </w:p>
        </w:tc>
      </w:tr>
    </w:tbl>
    <w:p>
      <w:pPr>
        <w:pStyle w:val="TextBody"/>
        <w:widowControl w:val="false"/>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ind w:firstLine="284"/>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Зерттеу қортындысында (В.Р. Вильямстің атындағы ҚазҒЗИ-да) жыртылатын қара топырақты, сұр топырақты, қара-қоңыр топырақты жерлерде қарашірік құрамы төмендейді. Солтүстік Қазақстанның қара топырақты жерлерінде 8 жылдың ішінде, дәнді сүрі ауыспалы егістің 0-40 см қабатында 5т/га өсімдік қалдықтары жиналады, осыдан 750-820 кг/га қарашірік пайда болады, ал шығыны 2400 кг/га құрады, және гумустың теріс балансы 1580-1650 кг/га болады. (11 кесте)</w:t>
      </w:r>
    </w:p>
    <w:p>
      <w:pPr>
        <w:pStyle w:val="TextBody"/>
        <w:widowControl w:val="false"/>
        <w:ind w:firstLine="284"/>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ind w:firstLine="284"/>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Кесте -11 Тың және егiстiк жердiң қарашiрiгiнің маңызы, %</w:t>
      </w:r>
    </w:p>
    <w:p>
      <w:pPr>
        <w:pStyle w:val="TextBody"/>
        <w:widowControl w:val="false"/>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tbl>
      <w:tblPr>
        <w:tblW w:w="9639" w:type="dxa"/>
        <w:jc w:val="left"/>
        <w:tblInd w:w="-5" w:type="dxa"/>
        <w:tblLayout w:type="fixed"/>
        <w:tblCellMar>
          <w:top w:w="0" w:type="dxa"/>
          <w:left w:w="108" w:type="dxa"/>
          <w:bottom w:w="0" w:type="dxa"/>
          <w:right w:w="108" w:type="dxa"/>
        </w:tblCellMar>
      </w:tblPr>
      <w:tblGrid>
        <w:gridCol w:w="1418"/>
        <w:gridCol w:w="1276"/>
        <w:gridCol w:w="1299"/>
        <w:gridCol w:w="1367"/>
        <w:gridCol w:w="1367"/>
        <w:gridCol w:w="1367"/>
        <w:gridCol w:w="1545"/>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грофон.</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рашiрiк қабаты, см</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бат бойынша өзгерiсi, см</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20</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4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4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2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40</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40</w:t>
            </w:r>
          </w:p>
        </w:tc>
      </w:tr>
      <w:tr>
        <w:trPr>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арбонатты қара топырақты (Солтүстiк Қазақстан обл.)</w:t>
            </w:r>
          </w:p>
        </w:tc>
      </w:tr>
      <w:tr>
        <w:trPr>
          <w:trHeight w:val="745"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ың жер</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6,90</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3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6,1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стiкке 20 жыл</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34</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37</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8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6</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93</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25</w:t>
            </w:r>
          </w:p>
        </w:tc>
      </w:tr>
    </w:tbl>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1- кесте жалғасы</w:t>
      </w:r>
    </w:p>
    <w:tbl>
      <w:tblPr>
        <w:tblW w:w="9639" w:type="dxa"/>
        <w:jc w:val="left"/>
        <w:tblInd w:w="-5" w:type="dxa"/>
        <w:tblLayout w:type="fixed"/>
        <w:tblCellMar>
          <w:top w:w="0" w:type="dxa"/>
          <w:left w:w="108" w:type="dxa"/>
          <w:bottom w:w="0" w:type="dxa"/>
          <w:right w:w="108" w:type="dxa"/>
        </w:tblCellMar>
      </w:tblPr>
      <w:tblGrid>
        <w:gridCol w:w="1418"/>
        <w:gridCol w:w="1276"/>
        <w:gridCol w:w="1299"/>
        <w:gridCol w:w="1367"/>
        <w:gridCol w:w="1367"/>
        <w:gridCol w:w="1367"/>
        <w:gridCol w:w="1545"/>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стiкке 50 жыл</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80</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93</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36</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1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37</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73</w:t>
            </w:r>
          </w:p>
        </w:tc>
      </w:tr>
      <w:tr>
        <w:trPr>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ра – қоңыр топырақ (Семипалатинскі об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ың жер. Егiстiк 67 жыл</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7</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4</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3</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7</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0</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3</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6</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w:t>
            </w:r>
          </w:p>
        </w:tc>
      </w:tr>
      <w:tr>
        <w:trPr>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үрi жер (Алматы об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ың жер.</w:t>
            </w:r>
          </w:p>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Егiстiк 15 </w:t>
            </w:r>
          </w:p>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стiк 20 жыл</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38</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7</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2</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81</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81</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77</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10</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95</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89</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31</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36</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00</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04</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6</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21</w:t>
            </w:r>
          </w:p>
        </w:tc>
      </w:tr>
      <w:tr>
        <w:trPr>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р – қоңыр топырақ (Ақтөбе об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ың жер</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7</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6</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1</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стiк 18 жыл</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7</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6</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6</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0</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5</w:t>
            </w:r>
          </w:p>
        </w:tc>
      </w:tr>
    </w:tbl>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ind w:firstLine="567"/>
        <w:jc w:val="both"/>
        <w:rPr/>
      </w:pPr>
      <w:r>
        <w:rPr>
          <w:rFonts w:cs="KZ Times New Roman;Times New Roman" w:ascii="KZ Times New Roman;Times New Roman" w:hAnsi="KZ Times New Roman;Times New Roman"/>
          <w:color w:val="000000"/>
          <w:szCs w:val="28"/>
        </w:rPr>
        <w:t>Бiрыңғай минералды тыңайтқыштарды және көңдердi қолдану өсiмдiктердiң қалдықтарын гумификациялау әдiсi кейбiр қарашiрiктiң азаюына тосқауыл болды. Ақтөбе облысының астықты-отамалы ауыспалы егiстiгiне минералды тыңайтқыштар енгiздi (N</w:t>
      </w:r>
      <w:r>
        <w:rPr>
          <w:rFonts w:cs="KZ Times New Roman;Times New Roman" w:ascii="KZ Times New Roman;Times New Roman" w:hAnsi="KZ Times New Roman;Times New Roman"/>
          <w:color w:val="000000"/>
          <w:szCs w:val="28"/>
          <w:vertAlign w:val="subscript"/>
        </w:rPr>
        <w:t>45</w:t>
      </w:r>
      <w:r>
        <w:rPr>
          <w:rFonts w:cs="KZ Times New Roman;Times New Roman" w:ascii="KZ Times New Roman;Times New Roman" w:hAnsi="KZ Times New Roman;Times New Roman"/>
          <w:color w:val="000000"/>
          <w:szCs w:val="28"/>
        </w:rPr>
        <w:t>, Р</w:t>
      </w:r>
      <w:r>
        <w:rPr>
          <w:rFonts w:cs="KZ Times New Roman;Times New Roman" w:ascii="KZ Times New Roman;Times New Roman" w:hAnsi="KZ Times New Roman;Times New Roman"/>
          <w:color w:val="000000"/>
          <w:szCs w:val="28"/>
          <w:vertAlign w:val="subscript"/>
        </w:rPr>
        <w:t>45</w:t>
      </w:r>
      <w:r>
        <w:rPr>
          <w:rFonts w:cs="KZ Times New Roman;Times New Roman" w:ascii="KZ Times New Roman;Times New Roman" w:hAnsi="KZ Times New Roman;Times New Roman"/>
          <w:color w:val="000000"/>
          <w:szCs w:val="28"/>
        </w:rPr>
        <w:t>, К</w:t>
      </w:r>
      <w:r>
        <w:rPr>
          <w:rFonts w:cs="KZ Times New Roman;Times New Roman" w:ascii="KZ Times New Roman;Times New Roman" w:hAnsi="KZ Times New Roman;Times New Roman"/>
          <w:color w:val="000000"/>
          <w:szCs w:val="28"/>
          <w:vertAlign w:val="subscript"/>
        </w:rPr>
        <w:t>30</w:t>
      </w:r>
      <w:r>
        <w:rPr>
          <w:rFonts w:cs="KZ Times New Roman;Times New Roman" w:ascii="KZ Times New Roman;Times New Roman" w:hAnsi="KZ Times New Roman;Times New Roman"/>
          <w:color w:val="000000"/>
          <w:szCs w:val="28"/>
        </w:rPr>
        <w:t>) және көң (20 т) жүгерiге және осындай сүрi жерге. 18 жыл аралығында азотты-фосфорлы-калий тыңайтқыштарын жыртылатын қабатта қарашiрiктiң болуы 1,97%-ке көтерiлдi, ал көңде –2,4%-ға дейiн, тыңайтқышсыз 1,66%-ға құрастырды. Тың жердiң топырағында қарашiрiк 2,72% болды.</w:t>
      </w:r>
    </w:p>
    <w:p>
      <w:pPr>
        <w:pStyle w:val="TextBody"/>
        <w:widowControl w:val="false"/>
        <w:ind w:firstLine="567"/>
        <w:jc w:val="both"/>
        <w:rPr/>
      </w:pPr>
      <w:r>
        <w:rPr>
          <w:rFonts w:cs="KZ Times New Roman;Times New Roman" w:ascii="KZ Times New Roman;Times New Roman" w:hAnsi="KZ Times New Roman;Times New Roman"/>
          <w:color w:val="000000"/>
          <w:szCs w:val="28"/>
        </w:rPr>
        <w:t>Сұр топырақты жерлердiң 1 м қабатында қарашiрiк қоры кемiгенi байқалды. 20 жыл бойынша (тыңайған жерге қарағанда) қолданған сүрi жерлi дәнді дақылды астықты ауыспалы егiстiкте қарашiрiк кемидi. Екі танапты –29,6 т/га, бес егiстiкте тыс танапты көп жылдық шөптi –22,9 т/га, дара егiстiктегi күздiк бидай –13,1 т/га.</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ондықтан қара топырақты және қара-қоңыр топырақты дәндi сүрi жерлi ауыспалы егiстiк, бiр жылдық дәндi дақылдардан соң, органикалық заттардың ыдырауы, синтезделуiнен жоғары. Осыған байланысты топырақтың құрамында қарашiрiк заттарының өте тез ыдырау процессi жүредi, осыдан соң топырақ қарашiрiгi кемидi (нашарлан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Қарашiрiк балансын бекiту үшiн қара-қоңыр топырақты жерге 12-15 т/га , қара топырақты жерге –25-30 т/га көң енгізу керек.</w:t>
      </w:r>
    </w:p>
    <w:p>
      <w:pPr>
        <w:pStyle w:val="TextBody"/>
        <w:widowControl w:val="false"/>
        <w:ind w:firstLine="567"/>
        <w:jc w:val="both"/>
        <w:rPr/>
      </w:pPr>
      <w:r>
        <w:rPr>
          <w:rFonts w:cs="KZ Times New Roman;Times New Roman" w:ascii="KZ Times New Roman;Times New Roman" w:hAnsi="KZ Times New Roman;Times New Roman"/>
          <w:color w:val="000000"/>
          <w:szCs w:val="28"/>
        </w:rPr>
        <w:t>Дәндi-сүрi жерлi ауыспалы егiстiктi өңдеу үшiн, өсiмдiктердiң қалдықтары ыдырау үшiн, түрлi жағдай жасау керек.</w:t>
      </w:r>
    </w:p>
    <w:p>
      <w:pPr>
        <w:pStyle w:val="TextBody"/>
        <w:widowControl w:val="false"/>
        <w:ind w:firstLine="567"/>
        <w:jc w:val="both"/>
        <w:rPr/>
      </w:pPr>
      <w:r>
        <w:rPr>
          <w:rFonts w:cs="KZ Times New Roman;Times New Roman" w:ascii="KZ Times New Roman;Times New Roman" w:hAnsi="KZ Times New Roman;Times New Roman"/>
          <w:color w:val="000000"/>
          <w:szCs w:val="28"/>
        </w:rPr>
        <w:t>Қара-қоңыр топырақ жыртылған кезде, 12 жыл аралығында 0-30 см қабатта, өсiмдiк қалдықтары жиналады 2,8 т/га, сыдыра қопсытып өңдеуде 3,4 т/га.</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ыдыра қопсытып өңдеуде өсiмдiк қалдықтары көп жиналады. Олардың қоры қарашiрiктiң жоғалуын толтырмайды, дәндi сүрi жердiң ауыспалы егiстiгi дақылдарын (1026-1102 т/га ) және баланс қарашiрiгi терiс (533-тен 558 кг/га дейiн) бола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рашiрiктiң аз болуына байланысты топырақтың құнарлы бөлiгi (перегной) нашарланады және негiзгi өңдеудi қабылдау оның сақталуына ешқандай әсер етпейдi.</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iр ротация кезеңiнде дақылдардан соң дәндi-сүрлi 4 – ауыспалы егiстiкте қарашiрiк сақталуы жыртылған жердiң қабатында кемидi 0,2%-ке дейiн (КАЗНИИЗХ, 1986).</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зақстанның солтүстiк облыстарында кейiнгi жылдары шаруашылық қожалықтары түрлi ЖШС және iрi фирмалар, негiзiнен дәндi сүрi жерлi ауыспалы егiстiктi қысқа ротацияны қолданды, сондықтан қарашiрiк балансын басқада жолмен реттеу керек. Зерттеу Қарабалық ғылыми станциясында жүргiзiлдi.</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 xml:space="preserve">А.И. Брушков және басқалар  18 жылдың аралығында (1966-1984 жж). Кейбiр кемiген қарашiрiк, негiзделiп өңделген топырақта 20-22 см жыртылған, қабаты 0-20 см (0,6%), 20-40 см қабатта – (0,5%). Сыдыра жыртып өңдегенде 25-27 см қабатта гумус (қарашiрiк) бiршама кемiдi, 0-20 см қабатта ( -0,5%), 20-40 қабатта </w:t>
      </w:r>
    </w:p>
    <w:p>
      <w:pPr>
        <w:pStyle w:val="TextBody"/>
        <w:widowControl w:val="false"/>
        <w:jc w:val="both"/>
        <w:rPr/>
      </w:pPr>
      <w:r>
        <w:rPr>
          <w:rFonts w:cs="KZ Times New Roman;Times New Roman" w:ascii="KZ Times New Roman;Times New Roman" w:hAnsi="KZ Times New Roman;Times New Roman"/>
          <w:color w:val="000000"/>
          <w:szCs w:val="28"/>
        </w:rPr>
        <w:t>(-0,4%). Сыдыра жыртып өңдегенде топырақтың тереңдiгi 10-12 см-де қарашірік азаяды (-0,3%). Топырақтағы қарашiрiктiң болуы, ауыспалы егiстiктiң буынындағы алғы егiстiкке байланысты (алғы егiстiк және үш бидай).  Тыңайтқышталған қарашiрiктiң азаюы: сүрi жерде-(-0,2%), жүгерiде - (-0,2%), ауыстырылмайтын егiстiкте - (0,6%), керісінше құрамы жоғарлады, сиыржоңышқа + сұлымен - (+0,1%), асбұршақ - (0,6%), түйе жоңышқамен - (+0,2%), монодақылмен - (+0,4%).</w:t>
      </w:r>
    </w:p>
    <w:p>
      <w:pPr>
        <w:pStyle w:val="TextBody"/>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 xml:space="preserve">Доспехов Б.А. (1976) көрсетуi бойынша 55 жылдың аралығында үдемелi өңдеу кезiнде, тыңайтылмаған дара сүрi жер қарашiрiктi жоғалтты. (55%) </w:t>
      </w:r>
    </w:p>
    <w:p>
      <w:pPr>
        <w:pStyle w:val="TextBody"/>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ind w:firstLine="567"/>
        <w:jc w:val="both"/>
        <w:rPr/>
      </w:pPr>
      <w:r>
        <w:rPr>
          <w:rFonts w:cs="KZ Times New Roman;Times New Roman" w:ascii="KZ Times New Roman;Times New Roman" w:hAnsi="KZ Times New Roman;Times New Roman"/>
          <w:color w:val="000000"/>
          <w:szCs w:val="28"/>
        </w:rPr>
        <w:t>Кесте 12 – 55 жыл бойы тыңайтқыштар қолданғанда, ауыспалы егiстiк және дара дақылда сақталған қарашiрiк және азот топырақтың 0-20 см қабатында</w:t>
      </w:r>
      <w:r>
        <w:rPr>
          <w:rFonts w:cs="KZ Times New Roman;Times New Roman" w:ascii="KZ Times New Roman;Times New Roman" w:hAnsi="KZ Times New Roman;Times New Roman"/>
          <w:color w:val="000000"/>
          <w:szCs w:val="28"/>
          <w:lang w:val="ru-RU"/>
        </w:rPr>
        <w:t>,</w:t>
      </w:r>
      <w:r>
        <w:rPr>
          <w:rFonts w:cs="KZ Times New Roman;Times New Roman" w:ascii="KZ Times New Roman;Times New Roman" w:hAnsi="KZ Times New Roman;Times New Roman"/>
          <w:color w:val="000000"/>
          <w:szCs w:val="28"/>
        </w:rPr>
        <w:t xml:space="preserve"> (%)</w:t>
      </w:r>
    </w:p>
    <w:tbl>
      <w:tblPr>
        <w:tblW w:w="9639" w:type="dxa"/>
        <w:jc w:val="left"/>
        <w:tblInd w:w="-5" w:type="dxa"/>
        <w:tblLayout w:type="fixed"/>
        <w:tblCellMar>
          <w:top w:w="0" w:type="dxa"/>
          <w:left w:w="108" w:type="dxa"/>
          <w:bottom w:w="0" w:type="dxa"/>
          <w:right w:w="108" w:type="dxa"/>
        </w:tblCellMar>
      </w:tblPr>
      <w:tblGrid>
        <w:gridCol w:w="1843"/>
        <w:gridCol w:w="1701"/>
        <w:gridCol w:w="851"/>
        <w:gridCol w:w="992"/>
        <w:gridCol w:w="1701"/>
        <w:gridCol w:w="1006"/>
        <w:gridCol w:w="1545"/>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әжiрибе вариантта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ра шiрiк</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зот</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ыңайтқыштарсыз</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NРК</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ң</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ыңайтқыштарсыз</w:t>
            </w:r>
          </w:p>
        </w:tc>
        <w:tc>
          <w:tcPr>
            <w:tcW w:w="100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NРК</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ң</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лдыңғы жағдай</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6</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6</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04</w:t>
            </w:r>
          </w:p>
        </w:tc>
        <w:tc>
          <w:tcPr>
            <w:tcW w:w="100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04</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уыстырылмайтын жер</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9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3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7</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061</w:t>
            </w:r>
          </w:p>
        </w:tc>
        <w:tc>
          <w:tcPr>
            <w:tcW w:w="100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082</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22</w:t>
            </w:r>
          </w:p>
        </w:tc>
      </w:tr>
    </w:tbl>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2- кесте жалғасы</w:t>
      </w:r>
    </w:p>
    <w:tbl>
      <w:tblPr>
        <w:tblW w:w="9639" w:type="dxa"/>
        <w:jc w:val="left"/>
        <w:tblInd w:w="-5" w:type="dxa"/>
        <w:tblLayout w:type="fixed"/>
        <w:tblCellMar>
          <w:top w:w="0" w:type="dxa"/>
          <w:left w:w="108" w:type="dxa"/>
          <w:bottom w:w="0" w:type="dxa"/>
          <w:right w:w="108" w:type="dxa"/>
        </w:tblCellMar>
      </w:tblPr>
      <w:tblGrid>
        <w:gridCol w:w="1843"/>
        <w:gridCol w:w="1701"/>
        <w:gridCol w:w="851"/>
        <w:gridCol w:w="992"/>
        <w:gridCol w:w="1701"/>
        <w:gridCol w:w="1006"/>
        <w:gridCol w:w="1545"/>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уыстырылмайтын қара бидай</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5</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6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55</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07</w:t>
            </w:r>
          </w:p>
        </w:tc>
        <w:tc>
          <w:tcPr>
            <w:tcW w:w="100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28</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4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уыстырылмайтын картоп</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31</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95</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084</w:t>
            </w:r>
          </w:p>
        </w:tc>
        <w:tc>
          <w:tcPr>
            <w:tcW w:w="100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01</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уыстырылмайтын сұлы</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KZ Times New Roman;Times New Roman" w:ascii="KZ Times New Roman;Times New Roman" w:hAnsi="KZ Times New Roman;Times New Roman"/>
                <w:color w:val="000000"/>
                <w:szCs w:val="28"/>
              </w:rPr>
              <w:t>1,40</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17</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091</w:t>
            </w:r>
          </w:p>
        </w:tc>
        <w:tc>
          <w:tcPr>
            <w:tcW w:w="100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13</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уыстырылмайтын беде</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36</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02</w:t>
            </w:r>
          </w:p>
        </w:tc>
        <w:tc>
          <w:tcPr>
            <w:tcW w:w="100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21</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уыстырылмайтын зығыр</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48</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6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98</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096</w:t>
            </w:r>
          </w:p>
        </w:tc>
        <w:tc>
          <w:tcPr>
            <w:tcW w:w="100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09</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уыспалы егiстiк</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45</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6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7</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088</w:t>
            </w:r>
          </w:p>
        </w:tc>
        <w:tc>
          <w:tcPr>
            <w:tcW w:w="100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01</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16</w:t>
            </w:r>
          </w:p>
        </w:tc>
      </w:tr>
    </w:tbl>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ыңайтқышысыз топырақты қарашiрiктiң маңызы төмендейтiнi, тәжірибеде көрініп отыр, ал керiсiнше, белгiлi мөлшердегi көң 8-10 т/га жыл сайын қарашiрiк маңызы жоғарылайды. Қарашiрiк заттарының терiс балансы қайтадан пайда болған қарашiрiкті өзгертеді және ескiлеу жерлерде біршама төмендейді де топырақ құнарлығы азаюына әкеліп соғады. Қарашіріктің шығынсыз балансында, қара топырақты жерлерде қарашiрiк жиналып топырақ құнарлығындағы су, ауа, жылу, химиялық құрамы (В.Ф.Трушин 1985) жақсарды.</w:t>
      </w:r>
    </w:p>
    <w:p>
      <w:pPr>
        <w:pStyle w:val="TextBody"/>
        <w:widowControl w:val="false"/>
        <w:ind w:firstLine="567"/>
        <w:jc w:val="both"/>
        <w:rPr/>
      </w:pPr>
      <w:r>
        <w:rPr>
          <w:rFonts w:cs="KZ Times New Roman;Times New Roman" w:ascii="KZ Times New Roman;Times New Roman" w:hAnsi="KZ Times New Roman;Times New Roman"/>
          <w:color w:val="000000"/>
          <w:szCs w:val="28"/>
        </w:rPr>
        <w:t>Сондықтан егiншiлiктiң негiзгi мiндетi- шығынсыз қарашiрiк балансын ұстау. Қажеттi тәсiлмен қарашiрiк шығыс балансын шығару болып табылады: көң енгiзу, сабан, сидераттар, тыс танапта көп жылдық шөптердi егiп өсiру т.б. болып табыл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А.К. Киреевтiң және Д.Т. Сейітқазыновтың (2001 ж) көрсетуi бойынша, дәндi сүрi жерлi ауыспалы егiстiкте, қарашiрiктiң маңызы сыдыра жыртып өңдеу кезiнде тереңдiгi 20-22 см болу керек. 10 жыл аралығында 0,93 % -ды құрды және жыртылған жерге қарағанда 0,03% жоғарыла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ыс танапты егiстiктi өңдеудi енгiзу, көп жылдық шөптi сыдыра жырту кезiнде 1,14 % дейiн, ал жыртуда 0,95%-ке дейiн, қарашiрiк деңгейiн көтеру маңызды бола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сы кестеде көрсетiлген, топырақты жоғарғы бетін өңдеуде, айналып жыртылған қабат жәнеде тыс танапты шөптi егiстiктегі топыраққа механикалық әсер етiлгенде табиғи жақын қарашiрiк процестерi қалыптаса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ind w:firstLine="567"/>
        <w:jc w:val="both"/>
        <w:rPr/>
      </w:pPr>
      <w:r>
        <w:rPr>
          <w:rFonts w:cs="KZ Times New Roman;Times New Roman" w:ascii="KZ Times New Roman;Times New Roman" w:hAnsi="KZ Times New Roman;Times New Roman"/>
          <w:color w:val="000000"/>
          <w:szCs w:val="28"/>
        </w:rPr>
        <w:t>Кесте 13 - Сүрi жерлi ауыспалы егiстiкте тыс танапты көп жылдық шөптi егiстiктiкпен қарашiрiк (%) құру динамикасы (А.К. Киреевтiң және Д.Т. Сейітқазыновтiң көрсеткiштерi)</w:t>
      </w:r>
    </w:p>
    <w:tbl>
      <w:tblPr>
        <w:tblW w:w="9639" w:type="dxa"/>
        <w:jc w:val="left"/>
        <w:tblInd w:w="-5" w:type="dxa"/>
        <w:tblLayout w:type="fixed"/>
        <w:tblCellMar>
          <w:top w:w="0" w:type="dxa"/>
          <w:left w:w="108" w:type="dxa"/>
          <w:bottom w:w="0" w:type="dxa"/>
          <w:right w:w="108" w:type="dxa"/>
        </w:tblCellMar>
      </w:tblPr>
      <w:tblGrid>
        <w:gridCol w:w="2268"/>
        <w:gridCol w:w="1452"/>
        <w:gridCol w:w="1914"/>
        <w:gridCol w:w="1914"/>
        <w:gridCol w:w="2091"/>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ылдар, а/егiстiк дақылдары</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кжиек (горизонт)</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м</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 өңдеудi қабылдау</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НСР</w:t>
            </w:r>
            <w:r>
              <w:rPr>
                <w:rFonts w:cs="KZ Times New Roman;Times New Roman" w:ascii="KZ Times New Roman;Times New Roman" w:hAnsi="KZ Times New Roman;Times New Roman"/>
                <w:color w:val="000000"/>
                <w:szCs w:val="28"/>
                <w:vertAlign w:val="subscript"/>
              </w:rPr>
              <w:t>05</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left"/>
              <w:rPr>
                <w:rFonts w:ascii="KZ Times New Roman;Times New Roman" w:hAnsi="KZ Times New Roman;Times New Roman" w:cs="KZ Times New Roman;Times New Roman"/>
                <w:color w:val="000000"/>
                <w:sz w:val="28"/>
                <w:szCs w:val="28"/>
              </w:rPr>
            </w:pPr>
            <w:r>
              <w:rPr>
                <w:rFonts w:cs="KZ Times New Roman;Times New Roman" w:ascii="KZ Times New Roman;Times New Roman" w:hAnsi="KZ Times New Roman;Times New Roman"/>
                <w:color w:val="000000"/>
                <w:sz w:val="28"/>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 xml:space="preserve">Жырту </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22 см</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 xml:space="preserve">Сыдыра жыртып өңдеу </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22 см</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982, арпа</w:t>
            </w:r>
          </w:p>
        </w:tc>
        <w:tc>
          <w:tcPr>
            <w:tcW w:w="145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20</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40</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90</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73</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93</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75</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985 көп жылдық шөптер</w:t>
            </w:r>
          </w:p>
          <w:p>
            <w:pPr>
              <w:pStyle w:val="TextBody"/>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 жылдық</w:t>
            </w:r>
          </w:p>
        </w:tc>
        <w:tc>
          <w:tcPr>
            <w:tcW w:w="145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0</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20</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30</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95</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97</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84</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11</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1</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90</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066</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078</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0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991 сүрi жердегi күздiк бидай</w:t>
            </w:r>
          </w:p>
        </w:tc>
        <w:tc>
          <w:tcPr>
            <w:tcW w:w="145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0</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20</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30</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3</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3</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84</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9</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8</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99</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r>
    </w:tbl>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ind w:firstLine="567"/>
        <w:jc w:val="both"/>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Л.М. Кудашеваның 2001 ж) көрсеткiштер бойынша қарашiрiк маңызы, ұсақталған сабандардан 15 жыл аралығында (1980-1995 жж) 0-10 см қабатта – 0,45%-ға көтерiледi, 10-20см қабатта 0,09%-ға көтерілді.</w:t>
      </w:r>
    </w:p>
    <w:p>
      <w:pPr>
        <w:pStyle w:val="TextBody"/>
        <w:widowControl w:val="false"/>
        <w:ind w:firstLine="567"/>
        <w:jc w:val="both"/>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Л.М.Кудашева мен Ш.С. Жемпиисовтың 2002 ж) көрсеткiштер бойынша ауыспалы егiстiктi үдемелi өңдеу гербицидттерге және 2-3 дақылдарды 10 жыл аралығында өңдеусiз (1970-1979 ж) бiршама қарашiрiктiң 0,03 %-ға, жоғарлауын келтiрдi, сол уақытта сүрi жердi ықтырма сияқты сыдыра жыртуда қарашiрiк 4,9%-дан 4,25%-ға немесе 0,65%-ға төмендедi.  Солтүстiк Қазақстанның құрғақшылық жағдайында топырақты желден қорғаумен қоймай, топырақты сулы және жылуды реттейдi, және де топырақ құнарлығын арттыр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Сабан өте қажеттi органикалық тыңайтқыш, көптеген химиялық заттарды ұстайды, 1 тонна сабанда 4-7 кг N, 1-1,4 кг Р</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О</w:t>
      </w:r>
      <w:r>
        <w:rPr>
          <w:rFonts w:cs="KZ Times New Roman;Times New Roman" w:ascii="KZ Times New Roman;Times New Roman" w:hAnsi="KZ Times New Roman;Times New Roman"/>
          <w:color w:val="000000"/>
          <w:szCs w:val="28"/>
          <w:vertAlign w:val="subscript"/>
        </w:rPr>
        <w:t xml:space="preserve">5, </w:t>
      </w:r>
      <w:r>
        <w:rPr>
          <w:rFonts w:cs="KZ Times New Roman;Times New Roman" w:ascii="KZ Times New Roman;Times New Roman" w:hAnsi="KZ Times New Roman;Times New Roman"/>
          <w:color w:val="000000"/>
          <w:szCs w:val="28"/>
        </w:rPr>
        <w:t>12-18 кг К</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О</w:t>
      </w:r>
      <w:r>
        <w:rPr>
          <w:rFonts w:cs="KZ Times New Roman;Times New Roman" w:ascii="KZ Times New Roman;Times New Roman" w:hAnsi="KZ Times New Roman;Times New Roman"/>
          <w:color w:val="000000"/>
          <w:szCs w:val="28"/>
          <w:vertAlign w:val="subscript"/>
        </w:rPr>
        <w:t xml:space="preserve">3, </w:t>
      </w:r>
      <w:r>
        <w:rPr>
          <w:rFonts w:cs="KZ Times New Roman;Times New Roman" w:ascii="KZ Times New Roman;Times New Roman" w:hAnsi="KZ Times New Roman;Times New Roman"/>
          <w:color w:val="000000"/>
          <w:szCs w:val="28"/>
        </w:rPr>
        <w:t>2-3 кг СаО, 0,8-1,2 кг MgО, 1,0-1,1 кг S болады, басқада 5 г молибден, 0,2-1,0 г кобальт, 5-6 г бор, 3 г мыс, 40 г мырыш – микроэлементтерi бар. Осы барлық элементтерде, азоттан басқа, 20 ц/га астық өнiмiн алу үшiн жеткiлiктi, (Г.Карелин, Н.Володарсая 1974). Шығындалған қарашiрiкке жыл сайын 1 т. сабан енгiзедi (кесте 14).</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есте 14 - Саратов 29, жаздық бидайдың түсiмi, жыл сайын сабанмен жабындау кезiнде (Бакаев Н.М. және Васько И.А. 1975)</w:t>
      </w:r>
    </w:p>
    <w:tbl>
      <w:tblPr>
        <w:tblW w:w="9639" w:type="dxa"/>
        <w:jc w:val="left"/>
        <w:tblInd w:w="-5" w:type="dxa"/>
        <w:tblLayout w:type="fixed"/>
        <w:tblCellMar>
          <w:top w:w="0" w:type="dxa"/>
          <w:left w:w="108" w:type="dxa"/>
          <w:bottom w:w="0" w:type="dxa"/>
          <w:right w:w="108" w:type="dxa"/>
        </w:tblCellMar>
      </w:tblPr>
      <w:tblGrid>
        <w:gridCol w:w="1806"/>
        <w:gridCol w:w="1914"/>
        <w:gridCol w:w="1914"/>
        <w:gridCol w:w="1914"/>
        <w:gridCol w:w="2091"/>
      </w:tblGrid>
      <w:tr>
        <w:trPr>
          <w:cantSplit w:val="true"/>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әжiрибе варианты</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үрi жерден кейiнгi дақылдар</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 ж. орташа</w:t>
            </w:r>
          </w:p>
        </w:tc>
      </w:tr>
      <w:tr>
        <w:trPr>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rFonts w:ascii="KZ Times New Roman;Times New Roman" w:hAnsi="KZ Times New Roman;Times New Roman" w:cs="KZ Times New Roman;Times New Roman"/>
                <w:color w:val="000000"/>
                <w:sz w:val="28"/>
                <w:szCs w:val="28"/>
                <w:vertAlign w:val="subscript"/>
                <w:lang w:val="kk-KZ"/>
              </w:rPr>
            </w:pPr>
            <w:r>
              <w:rPr>
                <w:rFonts w:cs="KZ Times New Roman;Times New Roman" w:ascii="KZ Times New Roman;Times New Roman" w:hAnsi="KZ Times New Roman;Times New Roman"/>
                <w:color w:val="000000"/>
                <w:sz w:val="28"/>
                <w:szCs w:val="28"/>
                <w:vertAlign w:val="subscript"/>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iрiншi</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кiншi</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үшiншi</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KZ Times New Roman;Times New Roman" w:hAnsi="KZ Times New Roman;Times New Roman" w:cs="KZ Times New Roman;Times New Roman"/>
                <w:color w:val="000000"/>
                <w:szCs w:val="28"/>
                <w:vertAlign w:val="subscript"/>
              </w:rPr>
            </w:pPr>
            <w:r>
              <w:rPr>
                <w:rFonts w:cs="KZ Times New Roman;Times New Roman" w:ascii="KZ Times New Roman;Times New Roman" w:hAnsi="KZ Times New Roman;Times New Roman"/>
                <w:color w:val="000000"/>
                <w:szCs w:val="28"/>
                <w:vertAlign w:val="subscript"/>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ақылау</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5</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1,9</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4,0</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3,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абан, т/га</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6</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3,5</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8</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7</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7</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7</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4,9</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6,3</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4,6</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0</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8</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8,0</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0</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4,1</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7</w:t>
            </w:r>
          </w:p>
        </w:tc>
      </w:tr>
    </w:tbl>
    <w:p>
      <w:pPr>
        <w:pStyle w:val="TextBody"/>
        <w:widowControl w:val="false"/>
        <w:jc w:val="both"/>
        <w:rPr>
          <w:rFonts w:ascii="KZ Times New Roman;Times New Roman" w:hAnsi="KZ Times New Roman;Times New Roman" w:cs="KZ Times New Roman;Times New Roman"/>
          <w:color w:val="000000"/>
          <w:szCs w:val="28"/>
          <w:vertAlign w:val="subscript"/>
        </w:rPr>
      </w:pPr>
      <w:r>
        <w:rPr>
          <w:rFonts w:cs="KZ Times New Roman;Times New Roman" w:ascii="KZ Times New Roman;Times New Roman" w:hAnsi="KZ Times New Roman;Times New Roman"/>
          <w:color w:val="000000"/>
          <w:szCs w:val="28"/>
          <w:vertAlign w:val="subscript"/>
        </w:rPr>
      </w:r>
    </w:p>
    <w:p>
      <w:pPr>
        <w:pStyle w:val="TextBody"/>
        <w:widowControl w:val="false"/>
        <w:ind w:firstLine="567"/>
        <w:jc w:val="both"/>
        <w:rPr/>
      </w:pPr>
      <w:r>
        <w:rPr>
          <w:rFonts w:cs="KZ Times New Roman;Times New Roman" w:ascii="KZ Times New Roman;Times New Roman" w:hAnsi="KZ Times New Roman;Times New Roman"/>
          <w:color w:val="000000"/>
          <w:szCs w:val="28"/>
        </w:rPr>
        <w:t>Органикалық заттар топырақта минералды заттарды көбейтедi, арпаға енгiзгенде N</w:t>
      </w:r>
      <w:r>
        <w:rPr>
          <w:rFonts w:cs="KZ Times New Roman;Times New Roman" w:ascii="KZ Times New Roman;Times New Roman" w:hAnsi="KZ Times New Roman;Times New Roman"/>
          <w:color w:val="000000"/>
          <w:szCs w:val="28"/>
          <w:vertAlign w:val="subscript"/>
        </w:rPr>
        <w:t>60</w:t>
      </w:r>
      <w:r>
        <w:rPr>
          <w:rFonts w:cs="KZ Times New Roman;Times New Roman" w:ascii="KZ Times New Roman;Times New Roman" w:hAnsi="KZ Times New Roman;Times New Roman"/>
          <w:color w:val="000000"/>
          <w:szCs w:val="28"/>
        </w:rPr>
        <w:t xml:space="preserve"> Р</w:t>
      </w:r>
      <w:r>
        <w:rPr>
          <w:rFonts w:cs="KZ Times New Roman;Times New Roman" w:ascii="KZ Times New Roman;Times New Roman" w:hAnsi="KZ Times New Roman;Times New Roman"/>
          <w:color w:val="000000"/>
          <w:szCs w:val="28"/>
          <w:vertAlign w:val="subscript"/>
        </w:rPr>
        <w:t>80</w:t>
      </w:r>
      <w:r>
        <w:rPr>
          <w:rFonts w:cs="KZ Times New Roman;Times New Roman" w:ascii="KZ Times New Roman;Times New Roman" w:hAnsi="KZ Times New Roman;Times New Roman"/>
          <w:color w:val="000000"/>
          <w:szCs w:val="28"/>
        </w:rPr>
        <w:t xml:space="preserve"> К</w:t>
      </w:r>
      <w:r>
        <w:rPr>
          <w:rFonts w:cs="KZ Times New Roman;Times New Roman" w:ascii="KZ Times New Roman;Times New Roman" w:hAnsi="KZ Times New Roman;Times New Roman"/>
          <w:color w:val="000000"/>
          <w:szCs w:val="28"/>
          <w:vertAlign w:val="subscript"/>
        </w:rPr>
        <w:t>60</w:t>
      </w:r>
      <w:r>
        <w:rPr>
          <w:rFonts w:cs="KZ Times New Roman;Times New Roman" w:ascii="KZ Times New Roman;Times New Roman" w:hAnsi="KZ Times New Roman;Times New Roman"/>
          <w:color w:val="000000"/>
          <w:szCs w:val="28"/>
        </w:rPr>
        <w:t xml:space="preserve"> 1 кг NРК қайтымдылық 3,2 кг топырақта қарашiрiк 1,6% және 4,1 кг 2,1 қарашірігі бар. Екi есе минералды тыңайтқыштар арпадағы қайтымдылығы төмендедi, ал тыңайтқыш қайтымдылық заңдылығы қарашiрiктелген топырақта қалады. Қайтымдылық тыңайтқыш, жүгерiнiң кепкен түсiмiнiң көлемi топырақта жоғары болады, қарашiрiктен жоғары екi есе дозада NРК –де.</w:t>
      </w:r>
    </w:p>
    <w:p>
      <w:pPr>
        <w:pStyle w:val="TextBody"/>
        <w:widowControl w:val="false"/>
        <w:ind w:firstLine="567"/>
        <w:jc w:val="both"/>
        <w:rPr/>
      </w:pPr>
      <w:r>
        <w:rPr>
          <w:rFonts w:cs="KZ Times New Roman;Times New Roman" w:ascii="KZ Times New Roman;Times New Roman" w:hAnsi="KZ Times New Roman;Times New Roman"/>
          <w:color w:val="000000"/>
          <w:szCs w:val="28"/>
        </w:rPr>
        <w:t>Ф.Т.Моргуннiң және Н.К. Шикуланың мәлiметтерi бойынша, кәдiмгi қаратопырақты Солтүстiк далалы Украинада, 1 жылда 0,08 % қарашiрiк жоғалды, 4 т/га көңдi қолданғанда, қарашiрiк ыдырау жылдамдығы жылына 0,014 % бол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Ұсынысқа байланысты минералдық тыңайтқыш нормасы енгiзiлгенде жылына 0,011% қарашiрiк жоғалды. Осы көрсеткіштерге </w:t>
      </w:r>
      <w:r>
        <w:rPr>
          <w:rFonts w:cs="KZ Times New Roman;Times New Roman" w:ascii="KZ Times New Roman;Times New Roman" w:hAnsi="KZ Times New Roman;Times New Roman"/>
          <w:color w:val="000000"/>
          <w:spacing w:val="-2"/>
          <w:w w:val="97"/>
          <w:szCs w:val="28"/>
        </w:rPr>
        <w:t xml:space="preserve"> байланысты, органикалық тыңайтқыштар қарашiрiктiң жоғарлауына әсер етедi, аз нормадағы минерал тыңайтқыштары ыдырауын тежелтедi, ал жоғары нормада  минерализациясын тездетедi.</w:t>
      </w:r>
    </w:p>
    <w:p>
      <w:pPr>
        <w:pStyle w:val="TextBody"/>
        <w:widowControl w:val="false"/>
        <w:ind w:firstLine="567"/>
        <w:jc w:val="both"/>
        <w:rPr>
          <w:rFonts w:ascii="KZ Times New Roman;Times New Roman" w:hAnsi="KZ Times New Roman;Times New Roman" w:cs="KZ Times New Roman;Times New Roman"/>
          <w:color w:val="000000"/>
          <w:spacing w:val="-2"/>
          <w:szCs w:val="28"/>
        </w:rPr>
      </w:pPr>
      <w:r>
        <w:rPr>
          <w:rFonts w:cs="KZ Times New Roman;Times New Roman" w:ascii="KZ Times New Roman;Times New Roman" w:hAnsi="KZ Times New Roman;Times New Roman"/>
          <w:color w:val="000000"/>
          <w:spacing w:val="-2"/>
          <w:szCs w:val="28"/>
        </w:rPr>
        <w:t>Топыраққа түскен өсiмдiктердiң және жануарлардың органикалық қалдықтарынан және азықтардың қалдықтарынан ыдырау процесi жүрiп, қарашiрiк пайда болады.</w:t>
      </w:r>
    </w:p>
    <w:p>
      <w:pPr>
        <w:pStyle w:val="TextBody"/>
        <w:widowControl w:val="false"/>
        <w:ind w:firstLine="567"/>
        <w:jc w:val="both"/>
        <w:rPr>
          <w:rFonts w:ascii="KZ Times New Roman;Times New Roman" w:hAnsi="KZ Times New Roman;Times New Roman" w:cs="KZ Times New Roman;Times New Roman"/>
          <w:color w:val="000000"/>
          <w:spacing w:val="-2"/>
          <w:szCs w:val="28"/>
          <w:lang w:val="ru-RU"/>
        </w:rPr>
      </w:pPr>
      <w:r>
        <w:rPr>
          <w:rFonts w:cs="KZ Times New Roman;Times New Roman" w:ascii="KZ Times New Roman;Times New Roman" w:hAnsi="KZ Times New Roman;Times New Roman"/>
          <w:color w:val="000000"/>
          <w:spacing w:val="-2"/>
          <w:szCs w:val="28"/>
          <w:lang w:val="ru-RU"/>
        </w:rPr>
      </w:r>
    </w:p>
    <w:p>
      <w:pPr>
        <w:pStyle w:val="TextBody"/>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ind w:firstLine="567"/>
        <w:jc w:val="both"/>
        <w:rPr/>
      </w:pPr>
      <w:r>
        <w:rPr>
          <w:rFonts w:cs="KZ Times New Roman;Times New Roman" w:ascii="KZ Times New Roman;Times New Roman" w:hAnsi="KZ Times New Roman;Times New Roman"/>
          <w:color w:val="000000"/>
          <w:szCs w:val="28"/>
        </w:rPr>
        <w:t>Кесте 15 - Тәжiрибелiк егiстiк станциясында ТСХА Михайлов учхозында 1973-1975 жж (А.М. Лыков көрсеткiштерi)</w:t>
      </w:r>
    </w:p>
    <w:tbl>
      <w:tblPr>
        <w:tblW w:w="9639" w:type="dxa"/>
        <w:jc w:val="left"/>
        <w:tblInd w:w="-5" w:type="dxa"/>
        <w:tblLayout w:type="fixed"/>
        <w:tblCellMar>
          <w:top w:w="0" w:type="dxa"/>
          <w:left w:w="108" w:type="dxa"/>
          <w:bottom w:w="0" w:type="dxa"/>
          <w:right w:w="108" w:type="dxa"/>
        </w:tblCellMar>
      </w:tblPr>
      <w:tblGrid>
        <w:gridCol w:w="1487"/>
        <w:gridCol w:w="2766"/>
        <w:gridCol w:w="1276"/>
        <w:gridCol w:w="1417"/>
        <w:gridCol w:w="1276"/>
        <w:gridCol w:w="1417"/>
      </w:tblGrid>
      <w:tr>
        <w:trPr>
          <w:cantSplit w:val="true"/>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ақылдар</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инералдық тыңайтқыштардың мөлшерi кг/га заттарға әсер етуi</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KZ Times New Roman;Times New Roman" w:ascii="KZ Times New Roman;Times New Roman" w:hAnsi="KZ Times New Roman;Times New Roman"/>
                <w:color w:val="000000"/>
                <w:szCs w:val="28"/>
              </w:rPr>
              <w:t>Топырақ 0-20 см қабатындағы қарашiрiктiң маңызы, %</w:t>
            </w:r>
          </w:p>
        </w:tc>
      </w:tr>
      <w:tr>
        <w:trPr>
          <w:cantSplit w:val="true"/>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93</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96</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20</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1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рпа, дән</w:t>
            </w:r>
          </w:p>
        </w:tc>
        <w:tc>
          <w:tcPr>
            <w:tcW w:w="276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en-US"/>
              </w:rPr>
              <w:t>N</w:t>
            </w:r>
            <w:r>
              <w:rPr>
                <w:rFonts w:cs="KZ Times New Roman;Times New Roman" w:ascii="KZ Times New Roman;Times New Roman" w:hAnsi="KZ Times New Roman;Times New Roman"/>
                <w:color w:val="000000"/>
                <w:szCs w:val="28"/>
                <w:vertAlign w:val="subscript"/>
              </w:rPr>
              <w:t>60</w:t>
            </w:r>
            <w:r>
              <w:rPr>
                <w:rFonts w:cs="KZ Times New Roman;Times New Roman" w:ascii="KZ Times New Roman;Times New Roman" w:hAnsi="KZ Times New Roman;Times New Roman"/>
                <w:color w:val="000000"/>
                <w:szCs w:val="28"/>
              </w:rPr>
              <w:t xml:space="preserve"> Р</w:t>
            </w:r>
            <w:r>
              <w:rPr>
                <w:rFonts w:cs="KZ Times New Roman;Times New Roman" w:ascii="KZ Times New Roman;Times New Roman" w:hAnsi="KZ Times New Roman;Times New Roman"/>
                <w:color w:val="000000"/>
                <w:szCs w:val="28"/>
                <w:vertAlign w:val="subscript"/>
              </w:rPr>
              <w:t>80</w:t>
            </w:r>
            <w:r>
              <w:rPr>
                <w:rFonts w:cs="KZ Times New Roman;Times New Roman" w:ascii="KZ Times New Roman;Times New Roman" w:hAnsi="KZ Times New Roman;Times New Roman"/>
                <w:color w:val="000000"/>
                <w:szCs w:val="28"/>
              </w:rPr>
              <w:t xml:space="preserve"> К</w:t>
            </w:r>
            <w:r>
              <w:rPr>
                <w:rFonts w:cs="KZ Times New Roman;Times New Roman" w:ascii="KZ Times New Roman;Times New Roman" w:hAnsi="KZ Times New Roman;Times New Roman"/>
                <w:color w:val="000000"/>
                <w:szCs w:val="28"/>
                <w:vertAlign w:val="subscript"/>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m:oMathPara xmlns:m="http://schemas.openxmlformats.org/officeDocument/2006/math">
              <m:oMathParaPr>
                <m:jc m:val="center"/>
              </m:oMathParaPr>
              <m:oMath>
                <m:f>
                  <m:num>
                    <m:r>
                      <w:rPr>
                        <w:rFonts w:ascii="Cambria Math" w:hAnsi="Cambria Math"/>
                      </w:rPr>
                      <m:t xml:space="preserve">3,2</m:t>
                    </m:r>
                  </m:num>
                  <m:den>
                    <m:r>
                      <m:rPr>
                        <m:lit/>
                        <m:nor/>
                      </m:rPr>
                      <w:rPr>
                        <w:rFonts w:ascii="Cambria Math" w:hAnsi="Cambria Math"/>
                      </w:rPr>
                      <m:t xml:space="preserve">100</m:t>
                    </m:r>
                  </m:den>
                </m:f>
              </m:oMath>
            </m:oMathPara>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m:oMathPara xmlns:m="http://schemas.openxmlformats.org/officeDocument/2006/math">
              <m:oMathParaPr>
                <m:jc m:val="center"/>
              </m:oMathParaPr>
              <m:oMath>
                <m:f>
                  <m:num>
                    <m:r>
                      <w:rPr>
                        <w:rFonts w:ascii="Cambria Math" w:hAnsi="Cambria Math"/>
                      </w:rPr>
                      <m:t xml:space="preserve">4,1</m:t>
                    </m:r>
                  </m:num>
                  <m:den>
                    <m:r>
                      <m:rPr>
                        <m:lit/>
                        <m:nor/>
                      </m:rPr>
                      <w:rPr>
                        <w:rFonts w:ascii="Cambria Math" w:hAnsi="Cambria Math"/>
                      </w:rPr>
                      <m:t xml:space="preserve">128</m:t>
                    </m:r>
                  </m:den>
                </m:f>
              </m:oMath>
            </m:oMathPara>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рпа, дән</w:t>
            </w:r>
          </w:p>
        </w:tc>
        <w:tc>
          <w:tcPr>
            <w:tcW w:w="276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en-US"/>
              </w:rPr>
              <w:t>N</w:t>
            </w:r>
            <w:r>
              <w:rPr>
                <w:rFonts w:cs="KZ Times New Roman;Times New Roman" w:ascii="KZ Times New Roman;Times New Roman" w:hAnsi="KZ Times New Roman;Times New Roman"/>
                <w:color w:val="000000"/>
                <w:szCs w:val="28"/>
                <w:vertAlign w:val="subscript"/>
                <w:lang w:val="ru-RU"/>
              </w:rPr>
              <w:t>120</w:t>
            </w:r>
            <w:r>
              <w:rPr>
                <w:rFonts w:cs="KZ Times New Roman;Times New Roman" w:ascii="KZ Times New Roman;Times New Roman" w:hAnsi="KZ Times New Roman;Times New Roman"/>
                <w:color w:val="000000"/>
                <w:szCs w:val="28"/>
              </w:rPr>
              <w:t xml:space="preserve"> Р</w:t>
            </w:r>
            <w:r>
              <w:rPr>
                <w:rFonts w:cs="KZ Times New Roman;Times New Roman" w:ascii="KZ Times New Roman;Times New Roman" w:hAnsi="KZ Times New Roman;Times New Roman"/>
                <w:color w:val="000000"/>
                <w:szCs w:val="28"/>
                <w:vertAlign w:val="subscript"/>
              </w:rPr>
              <w:t>160</w:t>
            </w:r>
            <w:r>
              <w:rPr>
                <w:rFonts w:cs="KZ Times New Roman;Times New Roman" w:ascii="KZ Times New Roman;Times New Roman" w:hAnsi="KZ Times New Roman;Times New Roman"/>
                <w:color w:val="000000"/>
                <w:szCs w:val="28"/>
              </w:rPr>
              <w:t xml:space="preserve"> К</w:t>
            </w:r>
            <w:r>
              <w:rPr>
                <w:rFonts w:cs="KZ Times New Roman;Times New Roman" w:ascii="KZ Times New Roman;Times New Roman" w:hAnsi="KZ Times New Roman;Times New Roman"/>
                <w:color w:val="000000"/>
                <w:szCs w:val="28"/>
                <w:vertAlign w:val="subscript"/>
              </w:rPr>
              <w:t>12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object w:dxaOrig="4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pt;height:31pt" filled="f" o:ole="">
                  <v:imagedata r:id="rId4" o:title=""/>
                </v:shape>
                <o:OLEObject Type="Embed" ProgID="" ShapeID="ole_rId3" DrawAspect="Content" ObjectID="_626981145" r:id="rId3"/>
              </w:objec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object w:dxaOrig="4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pt;height:31pt" filled="f" o:ole="">
                  <v:imagedata r:id="rId6" o:title=""/>
                </v:shape>
                <o:OLEObject Type="Embed" ProgID="" ShapeID="ole_rId5" DrawAspect="Content" ObjectID="_168961807" r:id="rId5"/>
              </w:objec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r>
      <w:tr>
        <w:trPr>
          <w:trHeight w:val="1285"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үгерi сүрлемi</w:t>
            </w:r>
          </w:p>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ұрғақ заттар</w:t>
            </w:r>
          </w:p>
        </w:tc>
        <w:tc>
          <w:tcPr>
            <w:tcW w:w="2766"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KZ Times New Roman;Times New Roman" w:ascii="KZ Times New Roman;Times New Roman" w:hAnsi="KZ Times New Roman;Times New Roman"/>
                <w:color w:val="000000"/>
                <w:szCs w:val="28"/>
              </w:rPr>
              <w:t>N</w:t>
            </w:r>
            <w:r>
              <w:rPr>
                <w:rFonts w:cs="KZ Times New Roman;Times New Roman" w:ascii="KZ Times New Roman;Times New Roman" w:hAnsi="KZ Times New Roman;Times New Roman"/>
                <w:color w:val="000000"/>
                <w:szCs w:val="28"/>
                <w:vertAlign w:val="subscript"/>
              </w:rPr>
              <w:t>90</w:t>
            </w:r>
            <w:r>
              <w:rPr>
                <w:rFonts w:cs="KZ Times New Roman;Times New Roman" w:ascii="KZ Times New Roman;Times New Roman" w:hAnsi="KZ Times New Roman;Times New Roman"/>
                <w:color w:val="000000"/>
                <w:szCs w:val="28"/>
              </w:rPr>
              <w:t xml:space="preserve"> Р</w:t>
            </w:r>
            <w:r>
              <w:rPr>
                <w:rFonts w:cs="KZ Times New Roman;Times New Roman" w:ascii="KZ Times New Roman;Times New Roman" w:hAnsi="KZ Times New Roman;Times New Roman"/>
                <w:color w:val="000000"/>
                <w:szCs w:val="28"/>
                <w:vertAlign w:val="subscript"/>
              </w:rPr>
              <w:t>120</w:t>
            </w:r>
            <w:r>
              <w:rPr>
                <w:rFonts w:cs="KZ Times New Roman;Times New Roman" w:ascii="KZ Times New Roman;Times New Roman" w:hAnsi="KZ Times New Roman;Times New Roman"/>
                <w:color w:val="000000"/>
                <w:szCs w:val="28"/>
                <w:lang w:val="ru-RU"/>
              </w:rPr>
              <w:t xml:space="preserve"> К</w:t>
            </w:r>
            <w:r>
              <w:rPr>
                <w:rFonts w:cs="KZ Times New Roman;Times New Roman" w:ascii="KZ Times New Roman;Times New Roman" w:hAnsi="KZ Times New Roman;Times New Roman"/>
                <w:color w:val="000000"/>
                <w:szCs w:val="28"/>
                <w:vertAlign w:val="subscript"/>
                <w:lang w:val="ru-RU"/>
              </w:rPr>
              <w:t>9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m:oMathPara xmlns:m="http://schemas.openxmlformats.org/officeDocument/2006/math">
              <m:oMathParaPr>
                <m:jc m:val="center"/>
              </m:oMathParaPr>
              <m:oMath>
                <m:f>
                  <m:num>
                    <m:r>
                      <w:rPr>
                        <w:rFonts w:ascii="Cambria Math" w:hAnsi="Cambria Math"/>
                      </w:rPr>
                      <m:t xml:space="preserve">3,1</m:t>
                    </m:r>
                  </m:num>
                  <m:den>
                    <m:r>
                      <m:rPr>
                        <m:lit/>
                        <m:nor/>
                      </m:rPr>
                      <w:rPr>
                        <w:rFonts w:ascii="Cambria Math" w:hAnsi="Cambria Math"/>
                      </w:rPr>
                      <m:t xml:space="preserve">100</m:t>
                    </m:r>
                  </m:den>
                </m:f>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m:oMathPara xmlns:m="http://schemas.openxmlformats.org/officeDocument/2006/math">
              <m:oMathParaPr>
                <m:jc m:val="center"/>
              </m:oMathParaPr>
              <m:oMath>
                <m:f>
                  <m:num>
                    <m:r>
                      <w:rPr>
                        <w:rFonts w:ascii="Cambria Math" w:hAnsi="Cambria Math"/>
                      </w:rPr>
                      <m:t xml:space="preserve">4,7</m:t>
                    </m:r>
                  </m:num>
                  <m:den>
                    <m:r>
                      <m:rPr>
                        <m:lit/>
                        <m:nor/>
                      </m:rPr>
                      <w:rPr>
                        <w:rFonts w:ascii="Cambria Math" w:hAnsi="Cambria Math"/>
                      </w:rPr>
                      <m:t xml:space="preserve">152</m:t>
                    </m:r>
                  </m:den>
                </m:f>
              </m:oMath>
            </m:oMathPara>
          </w:p>
        </w:tc>
      </w:tr>
      <w:tr>
        <w:trPr/>
        <w:tc>
          <w:tcPr>
            <w:tcW w:w="148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үгерi сүрлемi</w:t>
            </w:r>
          </w:p>
        </w:tc>
        <w:tc>
          <w:tcPr>
            <w:tcW w:w="276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en-US"/>
              </w:rPr>
              <w:t>N</w:t>
            </w:r>
            <w:r>
              <w:rPr>
                <w:rFonts w:cs="KZ Times New Roman;Times New Roman" w:ascii="KZ Times New Roman;Times New Roman" w:hAnsi="KZ Times New Roman;Times New Roman"/>
                <w:color w:val="000000"/>
                <w:szCs w:val="28"/>
                <w:vertAlign w:val="subscript"/>
                <w:lang w:val="ru-RU"/>
              </w:rPr>
              <w:t>180</w:t>
            </w:r>
            <w:r>
              <w:rPr>
                <w:rFonts w:cs="KZ Times New Roman;Times New Roman" w:ascii="KZ Times New Roman;Times New Roman" w:hAnsi="KZ Times New Roman;Times New Roman"/>
                <w:color w:val="000000"/>
                <w:szCs w:val="28"/>
              </w:rPr>
              <w:t xml:space="preserve"> Р</w:t>
            </w:r>
            <w:r>
              <w:rPr>
                <w:rFonts w:cs="KZ Times New Roman;Times New Roman" w:ascii="KZ Times New Roman;Times New Roman" w:hAnsi="KZ Times New Roman;Times New Roman"/>
                <w:color w:val="000000"/>
                <w:szCs w:val="28"/>
                <w:vertAlign w:val="subscript"/>
              </w:rPr>
              <w:t>240</w:t>
            </w:r>
            <w:r>
              <w:rPr>
                <w:rFonts w:cs="KZ Times New Roman;Times New Roman" w:ascii="KZ Times New Roman;Times New Roman" w:hAnsi="KZ Times New Roman;Times New Roman"/>
                <w:color w:val="000000"/>
                <w:szCs w:val="28"/>
              </w:rPr>
              <w:t xml:space="preserve"> К</w:t>
            </w:r>
            <w:r>
              <w:rPr>
                <w:rFonts w:cs="KZ Times New Roman;Times New Roman" w:ascii="KZ Times New Roman;Times New Roman" w:hAnsi="KZ Times New Roman;Times New Roman"/>
                <w:color w:val="000000"/>
                <w:szCs w:val="28"/>
                <w:vertAlign w:val="subscript"/>
              </w:rPr>
              <w:t>18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m:oMathPara xmlns:m="http://schemas.openxmlformats.org/officeDocument/2006/math">
              <m:oMathParaPr>
                <m:jc m:val="center"/>
              </m:oMathParaPr>
              <m:oMath>
                <m:f>
                  <m:num>
                    <m:r>
                      <w:rPr>
                        <w:rFonts w:ascii="Cambria Math" w:hAnsi="Cambria Math"/>
                      </w:rPr>
                      <m:t xml:space="preserve">4,8</m:t>
                    </m:r>
                  </m:num>
                  <m:den>
                    <m:r>
                      <m:rPr>
                        <m:lit/>
                        <m:nor/>
                      </m:rPr>
                      <w:rPr>
                        <w:rFonts w:ascii="Cambria Math" w:hAnsi="Cambria Math"/>
                      </w:rPr>
                      <m:t xml:space="preserve">100</m:t>
                    </m:r>
                  </m:den>
                </m:f>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m:oMathPara xmlns:m="http://schemas.openxmlformats.org/officeDocument/2006/math">
              <m:oMathParaPr>
                <m:jc m:val="center"/>
              </m:oMathParaPr>
              <m:oMath>
                <m:f>
                  <m:num>
                    <m:r>
                      <w:rPr>
                        <w:rFonts w:ascii="Cambria Math" w:hAnsi="Cambria Math"/>
                      </w:rPr>
                      <m:t xml:space="preserve">7,7</m:t>
                    </m:r>
                  </m:num>
                  <m:den>
                    <m:r>
                      <m:rPr>
                        <m:lit/>
                        <m:nor/>
                      </m:rPr>
                      <w:rPr>
                        <w:rFonts w:ascii="Cambria Math" w:hAnsi="Cambria Math"/>
                      </w:rPr>
                      <m:t xml:space="preserve">160</m:t>
                    </m:r>
                  </m:den>
                </m:f>
              </m:oMath>
            </m:oMathPara>
          </w:p>
        </w:tc>
      </w:tr>
    </w:tbl>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ind w:firstLine="567"/>
        <w:jc w:val="both"/>
        <w:rPr/>
      </w:pPr>
      <w:r>
        <w:rPr>
          <w:rFonts w:cs="KZ Times New Roman;Times New Roman" w:ascii="KZ Times New Roman;Times New Roman" w:hAnsi="KZ Times New Roman;Times New Roman"/>
          <w:color w:val="000000"/>
          <w:szCs w:val="28"/>
        </w:rPr>
        <w:t xml:space="preserve">Ескерту: алымы көрсетiледi тыңайтқыштардың қайтымдылықтың бөлгiшi тыңайтқыштардың проценттiк қайтымдылығы. </w:t>
      </w:r>
    </w:p>
    <w:p>
      <w:pPr>
        <w:pStyle w:val="TextBody"/>
        <w:widowControl w:val="false"/>
        <w:ind w:firstLine="567"/>
        <w:jc w:val="both"/>
        <w:rPr/>
      </w:pPr>
      <w:r>
        <w:rPr>
          <w:rFonts w:cs="KZ Times New Roman;Times New Roman" w:ascii="KZ Times New Roman;Times New Roman" w:hAnsi="KZ Times New Roman;Times New Roman"/>
          <w:color w:val="000000"/>
          <w:szCs w:val="28"/>
        </w:rPr>
        <w:t>Көң, қорда, сидераттары, топыраққа аз түскенде, сонда тамырдан бөлiнген заттардан, аңыздық және тамыр қалдықтарынан қарашiрiк пайда болады. Сондықтан дақылдарды алмастыру, топырақтағы қарашiрiктiң негiзгi қажеттi факторы болып табыла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лмастыру эффектiсiн тамыр және аңыздық дақылдардың қалдықтарынан, олардың химиялық құрамы, агротехникалық өсiру және түсу мерзiмiн көрсетедi.</w:t>
      </w:r>
    </w:p>
    <w:p>
      <w:pPr>
        <w:pStyle w:val="TextBody"/>
        <w:widowControl w:val="false"/>
        <w:ind w:firstLine="567"/>
        <w:jc w:val="both"/>
        <w:rPr/>
      </w:pPr>
      <w:r>
        <w:rPr>
          <w:rFonts w:cs="KZ Times New Roman;Times New Roman" w:ascii="KZ Times New Roman;Times New Roman" w:hAnsi="KZ Times New Roman;Times New Roman"/>
          <w:color w:val="000000"/>
          <w:szCs w:val="28"/>
        </w:rPr>
        <w:t xml:space="preserve">Химиялық құрамына қарай дәндi-бұршақ дақылдар , көп жылдық бұршақ өсiмдiктерiне жақын болады, бiр жылдық астық тұқымдастар көп жылдық астық тұқымдастар сияқты. Көп жылдық өсiмдiктерде   қарашiрiк көп синтезделедi, ал бiр жылдық өсiмдiктерде қарашірік азаяды. </w:t>
      </w:r>
    </w:p>
    <w:p>
      <w:pPr>
        <w:pStyle w:val="TextBody"/>
        <w:widowControl w:val="false"/>
        <w:ind w:firstLine="567"/>
        <w:jc w:val="both"/>
        <w:rPr/>
      </w:pPr>
      <w:r>
        <w:rPr>
          <w:rFonts w:cs="KZ Times New Roman;Times New Roman" w:ascii="KZ Times New Roman;Times New Roman" w:hAnsi="KZ Times New Roman;Times New Roman"/>
          <w:color w:val="000000"/>
          <w:szCs w:val="28"/>
        </w:rPr>
        <w:t>Көп жылдық өсiмдiктер топырақта тамыр және аңыздық қалдықтарын қалдырады да, және тамырларынан өсімдік қоректері  бөлiнедi. Олар жаз бойы топырақты тiрi өсiмдiктермен жабады, осының астындағы топырақ механикалық және аэробтық процесстердiң әсерiнен аздап сақталады. Көп жылдық өсiмдiктердiң астында агрегаттардың тығыздалуы жүредi, олар ескi қарашiрiктi және жай органикалық заттардың қосылыстарын сақтап отырады, өсiмдiктердiң қатысуымен және микробты энзимнің белсендi қатысуымен.</w:t>
      </w:r>
    </w:p>
    <w:p>
      <w:pPr>
        <w:pStyle w:val="TextBody"/>
        <w:widowControl w:val="false"/>
        <w:ind w:firstLine="567"/>
        <w:jc w:val="both"/>
        <w:rPr/>
      </w:pPr>
      <w:r>
        <w:rPr>
          <w:rFonts w:cs="KZ Times New Roman;Times New Roman" w:ascii="KZ Times New Roman;Times New Roman" w:hAnsi="KZ Times New Roman;Times New Roman"/>
          <w:color w:val="000000"/>
          <w:szCs w:val="28"/>
        </w:rPr>
        <w:t>Батыс Европа елдерiнде топырақта қарашiрiктi жоғарылату және қалпына келтіру  үшiн  органикалық тыңайтқыштарды азотты- 30-35 %-ға дейiн, фосфорды 28-30 %-ға және калидi 40%-ға дейiн енгiзедi. Көптеген елдерде – Франция, Швецария және Германияда қарашiрiктiң шығысының кемшiлiгiн жою үшiн, сабанды қолданды, сидералды рапсты жыртып тастайды, кейбiр жағдайда дәндi райграсты себедi және дәндi дақылдарды жинаған соң, аңызақ қалдықтарымен бiрге райграс өскiнiмен жыртып тастайды.</w:t>
      </w:r>
    </w:p>
    <w:p>
      <w:pPr>
        <w:pStyle w:val="TextBody"/>
        <w:widowControl w:val="false"/>
        <w:ind w:firstLine="567"/>
        <w:jc w:val="both"/>
        <w:rPr/>
      </w:pPr>
      <w:r>
        <w:rPr>
          <w:rFonts w:cs="KZ Times New Roman;Times New Roman" w:ascii="KZ Times New Roman;Times New Roman" w:hAnsi="KZ Times New Roman;Times New Roman"/>
          <w:color w:val="000000"/>
          <w:szCs w:val="28"/>
        </w:rPr>
        <w:t>Қарашiрiк пайда болған органикалық заттардың қалдықтарының салмағы және  гумификация коэффициентi. Осы көрсеткiштердiң мәлiметтерi В.Ф. Трушиннiң 16 кестесiнде көрсетiлген.</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есте 16 – Дақылдардан  пайда болған қарашiрiк заттар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bl>
      <w:tblPr>
        <w:tblW w:w="9639" w:type="dxa"/>
        <w:jc w:val="left"/>
        <w:tblInd w:w="-5" w:type="dxa"/>
        <w:tblLayout w:type="fixed"/>
        <w:tblCellMar>
          <w:top w:w="0" w:type="dxa"/>
          <w:left w:w="108" w:type="dxa"/>
          <w:bottom w:w="0" w:type="dxa"/>
          <w:right w:w="108" w:type="dxa"/>
        </w:tblCellMar>
      </w:tblPr>
      <w:tblGrid>
        <w:gridCol w:w="2694"/>
        <w:gridCol w:w="1842"/>
        <w:gridCol w:w="1560"/>
        <w:gridCol w:w="1559"/>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ақылдар</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сiмдiк қалдықтарының саны,кг/га құрғақ заттар</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рашiрiк пайда болу саны, кг/га</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Гумификация коэффицентi</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втор және елдер</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нт қызылшасы (тамы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34"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2</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Леебхеер (Бельг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нт қызылшасы (ботва-пәле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3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артоп (тамы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ебийот (Франц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идай (аңызақ,тамы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00-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0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5</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w w:val="97"/>
                <w:szCs w:val="28"/>
                <w:lang w:val="ru-RU"/>
              </w:rPr>
            </w:pPr>
            <w:r>
              <w:rPr>
                <w:rFonts w:cs="KZ Times New Roman;Times New Roman" w:ascii="KZ Times New Roman;Times New Roman" w:hAnsi="KZ Times New Roman;Times New Roman"/>
                <w:color w:val="000000"/>
                <w:w w:val="97"/>
                <w:szCs w:val="28"/>
              </w:rPr>
              <w:t>Арпа (аңызақ,тамыр</w:t>
            </w:r>
            <w:r>
              <w:rPr>
                <w:rFonts w:cs="KZ Times New Roman;Times New Roman" w:ascii="KZ Times New Roman;Times New Roman" w:hAnsi="KZ Times New Roman;Times New Roman"/>
                <w:color w:val="000000"/>
                <w:w w:val="97"/>
                <w:szCs w:val="28"/>
                <w:lang w:val="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00-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5</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рпа,сұлы (аңызақ,тамы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4</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юпюи (Франц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әндi дақылдар (аңызақ, тамы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3</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KZ Times New Roman;Times New Roman" w:ascii="KZ Times New Roman;Times New Roman" w:hAnsi="KZ Times New Roman;Times New Roman"/>
                <w:color w:val="000000"/>
                <w:szCs w:val="28"/>
              </w:rPr>
              <w:t>-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 жылдық жоңышқ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4</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 жылдық жоңышқ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4</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 жылдық шөпт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00-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75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05</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ебийотт (Франц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 жылдық жоңышқ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000-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0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сыл тыңайтқыштар ақ қыша (белая горчиц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Рапс (аңызақ, тамы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00-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2</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идай (саб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үгерi (өнiм 50 ц/га, сабағы жыртылғ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5</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 -</w:t>
            </w:r>
          </w:p>
        </w:tc>
      </w:tr>
    </w:tbl>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jc w:val="both"/>
        <w:rPr>
          <w:rFonts w:ascii="KZ Times New Roman;Times New Roman" w:hAnsi="KZ Times New Roman;Times New Roman" w:cs="KZ Times New Roman;Times New Roman"/>
          <w:color w:val="000000"/>
          <w:szCs w:val="28"/>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16 – Кестенің жалғасы</w:t>
      </w:r>
    </w:p>
    <w:tbl>
      <w:tblPr>
        <w:tblW w:w="9639" w:type="dxa"/>
        <w:jc w:val="left"/>
        <w:tblInd w:w="846" w:type="dxa"/>
        <w:tblLayout w:type="fixed"/>
        <w:tblCellMar>
          <w:top w:w="0" w:type="dxa"/>
          <w:left w:w="108" w:type="dxa"/>
          <w:bottom w:w="0" w:type="dxa"/>
          <w:right w:w="108" w:type="dxa"/>
        </w:tblCellMar>
      </w:tblPr>
      <w:tblGrid>
        <w:gridCol w:w="2693"/>
        <w:gridCol w:w="1843"/>
        <w:gridCol w:w="1559"/>
        <w:gridCol w:w="1559"/>
        <w:gridCol w:w="1985"/>
      </w:tblGrid>
      <w:tr>
        <w:trPr/>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рпа (саб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2</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Леебхеер (Бельг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идай (саб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2</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сыл тыңайтқышт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9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25</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4</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юпюи (Франц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3-0,5</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рачев (СССР)</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2</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онопова (СССР)</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95</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юлин (СССР)</w:t>
            </w:r>
          </w:p>
        </w:tc>
      </w:tr>
    </w:tbl>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есте 17 - Қарашiрiктiң ыдырау үдемелiгi.</w:t>
      </w:r>
    </w:p>
    <w:tbl>
      <w:tblPr>
        <w:tblW w:w="9639" w:type="dxa"/>
        <w:jc w:val="left"/>
        <w:tblInd w:w="846" w:type="dxa"/>
        <w:tblLayout w:type="fixed"/>
        <w:tblCellMar>
          <w:top w:w="0" w:type="dxa"/>
          <w:left w:w="108" w:type="dxa"/>
          <w:bottom w:w="0" w:type="dxa"/>
          <w:right w:w="108" w:type="dxa"/>
        </w:tblCellMar>
      </w:tblPr>
      <w:tblGrid>
        <w:gridCol w:w="1417"/>
        <w:gridCol w:w="1276"/>
        <w:gridCol w:w="992"/>
        <w:gridCol w:w="1418"/>
        <w:gridCol w:w="1984"/>
        <w:gridCol w:w="1134"/>
        <w:gridCol w:w="1418"/>
      </w:tblGrid>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втор және елде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Топырақ-тың ат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 қабаты, с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ағы қарашiрiктiң маңызы,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олайлы жер бөлiг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KZ Times New Roman;Times New Roman" w:ascii="KZ Times New Roman;Times New Roman" w:hAnsi="KZ Times New Roman;Times New Roman"/>
                <w:color w:val="000000"/>
                <w:szCs w:val="28"/>
              </w:rPr>
              <w:t>1жылда қарашiрiктiң жоғалуы.</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Ц/га</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ru-RU"/>
              </w:rPr>
              <w:t>% жалпы маңызы</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Гени және Дюпюи Фран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аздауы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шы дәндi ауыспалы егiстiк %, жыртылған 20%, жоңышқа</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И.В. Тюрин (СССР)</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80" w:after="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iр жылдық дақылд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Драчев (СССР)</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үлгiн түстi шым топыра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22</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ңсiз таза сүрi ж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В.Г. Дубов (СССР)</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ра топырақты ж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6,7</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ыңайтылмаған таза сүрi ж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4</w:t>
            </w:r>
          </w:p>
        </w:tc>
      </w:tr>
    </w:tbl>
    <w:p>
      <w:pPr>
        <w:pStyle w:val="TextBody"/>
        <w:widowControl w:val="false"/>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ind w:firstLine="284"/>
        <w:jc w:val="both"/>
        <w:rPr/>
      </w:pPr>
      <w:r>
        <w:rPr>
          <w:rFonts w:cs="KZ Times New Roman;Times New Roman" w:ascii="KZ Times New Roman;Times New Roman" w:hAnsi="KZ Times New Roman;Times New Roman"/>
          <w:color w:val="000000"/>
          <w:szCs w:val="28"/>
        </w:rPr>
        <w:t>17-Кестенің жалғасы</w:t>
      </w:r>
    </w:p>
    <w:tbl>
      <w:tblPr>
        <w:tblW w:w="9639" w:type="dxa"/>
        <w:jc w:val="left"/>
        <w:tblInd w:w="-5" w:type="dxa"/>
        <w:tblLayout w:type="fixed"/>
        <w:tblCellMar>
          <w:top w:w="0" w:type="dxa"/>
          <w:left w:w="108" w:type="dxa"/>
          <w:bottom w:w="0" w:type="dxa"/>
          <w:right w:w="108" w:type="dxa"/>
        </w:tblCellMar>
      </w:tblPr>
      <w:tblGrid>
        <w:gridCol w:w="1418"/>
        <w:gridCol w:w="1276"/>
        <w:gridCol w:w="992"/>
        <w:gridCol w:w="1417"/>
        <w:gridCol w:w="1985"/>
        <w:gridCol w:w="1134"/>
        <w:gridCol w:w="1417"/>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А. Лазарев (СССР)</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KZ Times New Roman;Times New Roman" w:ascii="KZ Times New Roman;Times New Roman" w:hAnsi="KZ Times New Roman;Times New Roman"/>
                <w:color w:val="000000"/>
                <w:szCs w:val="28"/>
              </w:rPr>
              <w:t>Күлгiнденген қара топыра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2</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KZ Times New Roman;Times New Roman" w:ascii="KZ Times New Roman;Times New Roman" w:hAnsi="KZ Times New Roman;Times New Roman"/>
                <w:color w:val="000000"/>
                <w:szCs w:val="28"/>
              </w:rPr>
              <w:t>Ауыспалы егiстiк: сүрi жер, қара бидай, жаздық бид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rFonts w:cs="KZ Times New Roman;Times New Roman" w:ascii="KZ Times New Roman;Times New Roman" w:hAnsi="KZ Times New Roman;Times New Roman"/>
                <w:color w:val="000000"/>
                <w:szCs w:val="28"/>
              </w:rPr>
              <w:t>М. Себийотт (Фран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80" w:after="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ңделетiн егiстi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Леебхеер (Бельг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80" w:after="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3</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Л. Перссон (Шве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80" w:after="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И. Дебрук (ФР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80" w:after="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r>
    </w:tbl>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Қарашіріктің балансын есептеу үшін, қара топырақты жерлердің 0-30 см қабатында қолданған келесі анықтаманың мәліметі: </w:t>
      </w:r>
    </w:p>
    <w:p>
      <w:pPr>
        <w:pStyle w:val="TextBody"/>
        <w:widowControl w:val="false"/>
        <w:ind w:firstLine="720"/>
        <w:jc w:val="both"/>
        <w:rPr/>
      </w:pPr>
      <w:r>
        <w:rPr>
          <w:rFonts w:cs="KZ Times New Roman;Times New Roman" w:ascii="KZ Times New Roman;Times New Roman" w:hAnsi="KZ Times New Roman;Times New Roman"/>
          <w:color w:val="000000"/>
          <w:szCs w:val="28"/>
        </w:rPr>
        <w:t>-егiстiкте бiр жылда қарашiрiк бүлiнедi (жалпы маңыздылық процентi) отамалы дақылдарды, бiржылдық шөптерді өсіргенде және жартылай сүрi жердi өңдегенде –1,5%.</w:t>
      </w:r>
    </w:p>
    <w:p>
      <w:pPr>
        <w:pStyle w:val="TextBody"/>
        <w:widowControl w:val="false"/>
        <w:ind w:firstLine="720"/>
        <w:jc w:val="both"/>
        <w:rPr/>
      </w:pPr>
      <w:r>
        <w:rPr>
          <w:rFonts w:cs="KZ Times New Roman;Times New Roman" w:ascii="KZ Times New Roman;Times New Roman" w:hAnsi="KZ Times New Roman;Times New Roman"/>
          <w:color w:val="000000"/>
          <w:szCs w:val="28"/>
        </w:rPr>
        <w:t>-дәндi жаздық дақылды өсiру кезінде, дәндi асбұршақтар, көп жылдық шөптер, 2-3 жылдық өнiмді, бiр жылдық шөп - 1,0%;</w:t>
      </w:r>
    </w:p>
    <w:p>
      <w:pPr>
        <w:pStyle w:val="TextBody"/>
        <w:widowControl w:val="false"/>
        <w:ind w:firstLine="720"/>
        <w:jc w:val="both"/>
        <w:rPr/>
      </w:pPr>
      <w:r>
        <w:rPr>
          <w:rFonts w:cs="KZ Times New Roman;Times New Roman" w:ascii="KZ Times New Roman;Times New Roman" w:hAnsi="KZ Times New Roman;Times New Roman"/>
          <w:color w:val="000000"/>
          <w:szCs w:val="28"/>
        </w:rPr>
        <w:t>-егiстiкте таза сүрi жер –2,0%;</w:t>
      </w:r>
    </w:p>
    <w:p>
      <w:pPr>
        <w:pStyle w:val="TextBody"/>
        <w:widowControl w:val="false"/>
        <w:ind w:firstLine="720"/>
        <w:jc w:val="both"/>
        <w:rPr/>
      </w:pPr>
      <w:r>
        <w:rPr>
          <w:rFonts w:cs="KZ Times New Roman;Times New Roman" w:ascii="KZ Times New Roman;Times New Roman" w:hAnsi="KZ Times New Roman;Times New Roman"/>
          <w:color w:val="000000"/>
          <w:szCs w:val="28"/>
        </w:rPr>
        <w:t>Дәндi дақылдардың қалдықтары шiрiгендегi, үсiген және кептiрiлген сабанның көңнің гумификация коэффициентi - 0,15; дәндi асбұршақ дақылдардың қалдықтары, көп жылдық және бiр жылдық шөп, шiрiген көң – 0,4;</w:t>
      </w:r>
    </w:p>
    <w:p>
      <w:pPr>
        <w:pStyle w:val="TextBody"/>
        <w:widowControl w:val="false"/>
        <w:ind w:firstLine="720"/>
        <w:jc w:val="both"/>
        <w:rPr/>
      </w:pPr>
      <w:r>
        <w:rPr>
          <w:rFonts w:cs="KZ Times New Roman;Times New Roman" w:ascii="KZ Times New Roman;Times New Roman" w:hAnsi="KZ Times New Roman;Times New Roman"/>
          <w:color w:val="000000"/>
          <w:szCs w:val="28"/>
        </w:rPr>
        <w:t>-қара бидайды мәдениеттендiрiлген кезде сабан дәнге қарағанда екi есе көп жиналады, ал тамырлы және аңыздық қалдықтары 0,6 құрады (0,3-тен) жер бетiндегi барлық өнiмнiң салмағынан. Осы көрсеткiштер күздiк бидайды өсiргенде, дәндi жаздық және дәндi бұршақты дақылдар 1,5 және 0,3-ке тең;</w:t>
      </w:r>
    </w:p>
    <w:p>
      <w:pPr>
        <w:pStyle w:val="TextBody"/>
        <w:widowControl w:val="false"/>
        <w:ind w:firstLine="720"/>
        <w:jc w:val="both"/>
        <w:rPr/>
      </w:pPr>
      <w:r>
        <w:rPr>
          <w:rFonts w:cs="KZ Times New Roman;Times New Roman" w:ascii="KZ Times New Roman;Times New Roman" w:hAnsi="KZ Times New Roman;Times New Roman"/>
          <w:color w:val="000000"/>
          <w:szCs w:val="28"/>
        </w:rPr>
        <w:t>-бiр жылдық шөптi жинағаннан соң топыраққа өсiмдiк қалдықтарының 70% шөптің салмағынан, көп жылдық дақылдар 100%  түседі;</w:t>
      </w:r>
    </w:p>
    <w:p>
      <w:pPr>
        <w:pStyle w:val="TextBody"/>
        <w:widowControl w:val="false"/>
        <w:ind w:firstLine="720"/>
        <w:jc w:val="both"/>
        <w:rPr/>
      </w:pPr>
      <w:r>
        <w:rPr>
          <w:rFonts w:cs="KZ Times New Roman;Times New Roman" w:ascii="KZ Times New Roman;Times New Roman" w:hAnsi="KZ Times New Roman;Times New Roman"/>
          <w:color w:val="000000"/>
          <w:szCs w:val="28"/>
        </w:rPr>
        <w:t>-картоп топырақта органикалық заттарды ұстауын жоғарылатпайды;</w:t>
      </w:r>
    </w:p>
    <w:p>
      <w:pPr>
        <w:pStyle w:val="TextBody"/>
        <w:widowControl w:val="false"/>
        <w:ind w:firstLine="720"/>
        <w:jc w:val="both"/>
        <w:rPr/>
      </w:pPr>
      <w:r>
        <w:rPr>
          <w:rFonts w:cs="KZ Times New Roman;Times New Roman" w:ascii="KZ Times New Roman;Times New Roman" w:hAnsi="KZ Times New Roman;Times New Roman"/>
          <w:color w:val="000000"/>
          <w:szCs w:val="28"/>
        </w:rPr>
        <w:t>-қызылша пәлегi, тамыр-жемiстiлердiң салмағына тең, ал тамыр жемiстiлердiң өнiмiнен тамыр салмағы 20% құрады.</w:t>
      </w:r>
    </w:p>
    <w:p>
      <w:pPr>
        <w:pStyle w:val="TextBody"/>
        <w:widowControl w:val="false"/>
        <w:ind w:firstLine="720"/>
        <w:jc w:val="both"/>
        <w:rPr/>
      </w:pPr>
      <w:r>
        <w:rPr>
          <w:rFonts w:cs="KZ Times New Roman;Times New Roman" w:ascii="KZ Times New Roman;Times New Roman" w:hAnsi="KZ Times New Roman;Times New Roman"/>
          <w:color w:val="000000"/>
          <w:szCs w:val="28"/>
        </w:rPr>
        <w:t>Гумус балансын  төмендегiдей есептеуге болады.</w:t>
      </w:r>
    </w:p>
    <w:p>
      <w:pPr>
        <w:pStyle w:val="TextBody"/>
        <w:widowControl w:val="false"/>
        <w:ind w:left="709" w:right="-569" w:hanging="0"/>
        <w:jc w:val="both"/>
        <w:rPr/>
      </w:pPr>
      <w:r>
        <w:rPr>
          <w:rFonts w:cs="KZ Times New Roman;Times New Roman" w:ascii="KZ Times New Roman;Times New Roman" w:hAnsi="KZ Times New Roman;Times New Roman"/>
          <w:color w:val="000000"/>
          <w:szCs w:val="28"/>
        </w:rPr>
        <w:t>30 см қабаттың бетiндегi қарашiрiк бiршама өзгерiске түседi, осы жерде ол негiзiнен бүлiнiп құрылады. Органикалық заттардың  балансын есептеген кезде, қажеттi түрде олардың 1 гектардағы топырақтың 30 см қалыңдығындағы салмағын есептеу керек. Мысалы, қарашiрiк 8% және топырақтың көлем салмағы 1г/см</w:t>
      </w:r>
      <w:r>
        <w:rPr>
          <w:rFonts w:cs="KZ Times New Roman;Times New Roman" w:ascii="KZ Times New Roman;Times New Roman" w:hAnsi="KZ Times New Roman;Times New Roman"/>
          <w:color w:val="000000"/>
          <w:szCs w:val="28"/>
          <w:vertAlign w:val="superscript"/>
        </w:rPr>
        <w:t xml:space="preserve">3 </w:t>
      </w:r>
      <w:r>
        <w:rPr>
          <w:rFonts w:cs="KZ Times New Roman;Times New Roman" w:ascii="KZ Times New Roman;Times New Roman" w:hAnsi="KZ Times New Roman;Times New Roman"/>
          <w:color w:val="000000"/>
          <w:szCs w:val="28"/>
        </w:rPr>
        <w:t>болғанда қарашiрiктiң салмағы  30 см қабатында 240 т/га құрады. Осындай топырақта қарашiрiк бүлiнедi, таза сүрi жердегi 48 ц/га (2%), жыртылған дақылдардан соң-36 ц/га (1,5%), бiр жылдық шөппен және жартылай өңделген жерде  -36 ц/га (1,5). Жаздық дәндi дақылды, асбұршақты өсiмдiктерінен, көп жылдық шөптерден соң, екi және үш өнiмдi бiр жылдық шөптен соң-24 ц/га (1%). Гумификация коэффициентi жоғарыда көрсетiлген. Әр дақылдардан соң қарашiрiк балансы құрылады.</w:t>
      </w:r>
    </w:p>
    <w:p>
      <w:pPr>
        <w:pStyle w:val="TextBody"/>
        <w:widowControl w:val="false"/>
        <w:ind w:left="709" w:right="-569" w:hanging="0"/>
        <w:jc w:val="both"/>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Қарашiрiк балансы,  қара бидай өнiмi 30 ц/га, ылғалдылығы-14%. Сабан шығысы (30х2)= 60ц/га, тамыр және аңыздық қалдықтары (60+30) х 0,6=54 ц/га. Қара бидайдың қалдықтары шiрiген кезде 15 % гумифицияланады, құрғақ көлем салмағынан.</w:t>
      </w:r>
    </w:p>
    <w:p>
      <w:pPr>
        <w:pStyle w:val="TextBody"/>
        <w:widowControl w:val="false"/>
        <w:ind w:left="709" w:right="-569" w:firstLine="720"/>
        <w:jc w:val="both"/>
        <w:rPr/>
      </w:pPr>
      <w:r>
        <w:rPr>
          <w:rFonts w:cs="KZ Times New Roman;Times New Roman" w:ascii="KZ Times New Roman;Times New Roman" w:hAnsi="KZ Times New Roman;Times New Roman"/>
          <w:color w:val="000000"/>
          <w:szCs w:val="28"/>
        </w:rPr>
        <w:t>Тамыр және аңызақ қалдықтарынан (54х0,15). 8,0 ц/га қарашiрiк пайда болады, егер сабанды жерге жыртса қарашiрiк көбеедi (60х0,15) - 9ц/га. Сабанды жыртпаса 16-ға ал сабанды топыраққа араластырса –7 центенерге қарашiрiк шығысы жоғарлайды.</w:t>
      </w:r>
    </w:p>
    <w:p>
      <w:pPr>
        <w:pStyle w:val="TextBody"/>
        <w:widowControl w:val="false"/>
        <w:ind w:left="709" w:right="-569" w:firstLine="720"/>
        <w:jc w:val="both"/>
        <w:rPr/>
      </w:pPr>
      <w:r>
        <w:rPr>
          <w:rFonts w:cs="KZ Times New Roman;Times New Roman" w:ascii="KZ Times New Roman;Times New Roman" w:hAnsi="KZ Times New Roman;Times New Roman"/>
          <w:color w:val="000000"/>
          <w:szCs w:val="28"/>
        </w:rPr>
        <w:t>Қарашiрiк балансының есебi бөлек болады, жаздық және күздiк бидайдан, арпадан, сұлыдан өнiмi 30 ц/га және дән ылғалдығы 14 % болғанда. Сабан түсiмi (30х1,5) = 45 ц/га. Тамыр және аңыздықтың қалдықтары (30+45)х(0,15+0,15) =23 ц/га жиналады. Осы қалдықтардан қарашiрiк пайда болады 3-4 ц/га және сабан қалдықтарында – 7 ц/га. шығысы кiрiстен жоғары 14-20 ц/га.</w:t>
      </w:r>
    </w:p>
    <w:p>
      <w:pPr>
        <w:pStyle w:val="TextBody"/>
        <w:widowControl w:val="false"/>
        <w:ind w:left="709" w:right="-569" w:firstLine="720"/>
        <w:jc w:val="both"/>
        <w:rPr/>
      </w:pPr>
      <w:r>
        <w:rPr>
          <w:rFonts w:cs="KZ Times New Roman;Times New Roman" w:ascii="KZ Times New Roman;Times New Roman" w:hAnsi="KZ Times New Roman;Times New Roman"/>
          <w:color w:val="000000"/>
          <w:szCs w:val="28"/>
        </w:rPr>
        <w:t>Қарашiрiк балансының есебi бөлек болады ас бұршақтан, сиыр жоңышқа (вика) түсiмi 20 ц/га және ылғалдылық 14%. Тамыр және аңызақ қалдықтарынан сабан алынады (20х1,5) = 30 ц/га. Шығыс, кiрiстен жоғарылайды 18 ц/га.</w:t>
      </w:r>
    </w:p>
    <w:p>
      <w:pPr>
        <w:pStyle w:val="TextBody"/>
        <w:widowControl w:val="false"/>
        <w:ind w:left="709" w:right="-569"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Қарашiрiк балансының есебi 1-шi және 2-шi жылдары түйе жоңышқаны қолданғанда болады. Сабан түсiмi 20 ц/га кезiнде топыраққа органикалық заттар түседi, тамыр және аңызаққа байланысты (20 х 1) = 20 ц/га, содан соң қарашiрiк пайда болады (20х0,4) =8 ц/га. Сабанның түсiмi </w:t>
      </w:r>
    </w:p>
    <w:p>
      <w:pPr>
        <w:pStyle w:val="TextBody"/>
        <w:widowControl w:val="false"/>
        <w:ind w:left="709" w:right="-569" w:hanging="709"/>
        <w:jc w:val="both"/>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60 ц/га болса, қарашiрiк пайда болады (60х0,4) =24 ц/га.</w:t>
      </w:r>
    </w:p>
    <w:p>
      <w:pPr>
        <w:pStyle w:val="TextBody"/>
        <w:widowControl w:val="false"/>
        <w:ind w:left="709" w:right="-569" w:firstLine="720"/>
        <w:jc w:val="both"/>
        <w:rPr/>
      </w:pPr>
      <w:r>
        <w:rPr>
          <w:rFonts w:cs="KZ Times New Roman;Times New Roman" w:ascii="KZ Times New Roman;Times New Roman" w:hAnsi="KZ Times New Roman;Times New Roman"/>
          <w:color w:val="000000"/>
          <w:szCs w:val="28"/>
        </w:rPr>
        <w:t>Сүрлемдік  жүгерiнің қарашірік балансы- түсiмi 300ц/га, ылғалдығы 80%. Егер  құрғақ  заттар 300 (100-80): (100-14) = 70 ц/га, ал тамыр және аңыздық қалдықтар (70х0,3) =21 ц/га. Қарашiрiк синтезделеді  (21х15 : 100) =3ц/га, азаюы (36-3) =33 ц/га тұрады.</w:t>
      </w:r>
    </w:p>
    <w:p>
      <w:pPr>
        <w:pStyle w:val="TextBody"/>
        <w:widowControl w:val="false"/>
        <w:ind w:left="709" w:right="-569" w:firstLine="720"/>
        <w:jc w:val="both"/>
        <w:rPr/>
      </w:pPr>
      <w:r>
        <w:rPr>
          <w:rFonts w:cs="KZ Times New Roman;Times New Roman" w:ascii="KZ Times New Roman;Times New Roman" w:hAnsi="KZ Times New Roman;Times New Roman"/>
          <w:color w:val="000000"/>
          <w:szCs w:val="28"/>
        </w:rPr>
        <w:t>Картоп қарашiрiк балансының есебi. Картоп  қалдықтарынан қарашiрiк пайда болмайды, ал 36 ц/га бүлiнедi. Таза сүрі жерде  48 ц/га қарашірік бүлінеді. Шiрiген 1 тонна көңнен топыраққа енгiзiледi, органикалық құрғақ заттар 1000х(100-75) : (100-14) =300 кг. Содан қарашiрiк пайда болады (300х0,4) = 120 кг.</w:t>
      </w:r>
    </w:p>
    <w:p>
      <w:pPr>
        <w:pStyle w:val="TextBody"/>
        <w:widowControl w:val="false"/>
        <w:ind w:left="567" w:right="-569"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1 т сабанды, кептiрiлген және үсiген көңде, ылғалдылықтың 80%-мен        бiрге топыраққа құрғақ заттар түседi де (1000х(100-80) </w:t>
      </w:r>
      <w:r>
        <w:rPr>
          <w:rFonts w:cs="KZ Times New Roman;Times New Roman" w:ascii="KZ Times New Roman;Times New Roman" w:hAnsi="KZ Times New Roman;Times New Roman"/>
          <w:color w:val="000000"/>
          <w:szCs w:val="28"/>
          <w:lang w:val="en-US" w:eastAsia="en-US"/>
        </w:rPr>
        <w:t>: (</w:t>
      </w:r>
      <w:r>
        <w:rPr>
          <w:rFonts w:cs="KZ Times New Roman;Times New Roman" w:ascii="KZ Times New Roman;Times New Roman" w:hAnsi="KZ Times New Roman;Times New Roman"/>
          <w:color w:val="000000"/>
          <w:szCs w:val="28"/>
        </w:rPr>
        <w:t>100-14) =240 кг.</w:t>
      </w:r>
    </w:p>
    <w:p>
      <w:pPr>
        <w:pStyle w:val="TextBody"/>
        <w:widowControl w:val="false"/>
        <w:ind w:left="-142" w:right="-569" w:hanging="0"/>
        <w:jc w:val="both"/>
        <w:rPr/>
      </w:pPr>
      <w:r>
        <w:rPr>
          <w:rFonts w:cs="KZ Times New Roman;Times New Roman" w:ascii="KZ Times New Roman;Times New Roman" w:hAnsi="KZ Times New Roman;Times New Roman"/>
          <w:color w:val="000000"/>
          <w:szCs w:val="28"/>
        </w:rPr>
        <w:t>Қарашірік пайда болады (240х0,15) =36 кг. Қарашiрiктiң шығынсыз балансын құру үшiн сүрi жерге 40 т.шiрiген көң немесе 133 т. сабанды көң енгiзiледi.</w:t>
      </w:r>
    </w:p>
    <w:p>
      <w:pPr>
        <w:pStyle w:val="TextBody"/>
        <w:widowControl w:val="false"/>
        <w:ind w:left="284"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рганикалық заттардың балансын мына формуламен көрсетуге болады (А.И. Шенявский, 1973)</w:t>
      </w:r>
    </w:p>
    <w:p>
      <w:pPr>
        <w:pStyle w:val="TextBody"/>
        <w:widowControl w:val="false"/>
        <w:ind w:left="284"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 А.а –20у.Н;</w:t>
      </w:r>
    </w:p>
    <w:p>
      <w:pPr>
        <w:pStyle w:val="TextBody"/>
        <w:widowControl w:val="false"/>
        <w:ind w:left="284"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Мұндағы: </w:t>
      </w:r>
    </w:p>
    <w:p>
      <w:pPr>
        <w:pStyle w:val="TextBody"/>
        <w:widowControl w:val="false"/>
        <w:ind w:left="284"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кг/га, қарашiрiк балансы;</w:t>
      </w:r>
    </w:p>
    <w:p>
      <w:pPr>
        <w:pStyle w:val="TextBody"/>
        <w:widowControl w:val="false"/>
        <w:ind w:left="284"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тамырлы және аңызақ қалдық саны, ц/га;</w:t>
      </w:r>
    </w:p>
    <w:p>
      <w:pPr>
        <w:pStyle w:val="TextBody"/>
        <w:widowControl w:val="false"/>
        <w:ind w:left="284"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қаршiрiктенген коэффициентi, %;</w:t>
      </w:r>
    </w:p>
    <w:p>
      <w:pPr>
        <w:pStyle w:val="TextBody"/>
        <w:widowControl w:val="false"/>
        <w:ind w:left="284"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у-негiзгi өнiмнiң түсiмi, ц/га;</w:t>
      </w:r>
    </w:p>
    <w:p>
      <w:pPr>
        <w:pStyle w:val="TextBody"/>
        <w:widowControl w:val="false"/>
        <w:ind w:left="284"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Н-азот шығыны 1ц түсiмдiкпен, кг;</w:t>
      </w:r>
    </w:p>
    <w:p>
      <w:pPr>
        <w:pStyle w:val="TextBody"/>
        <w:widowControl w:val="false"/>
        <w:ind w:left="-142"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топырақта қарашiрiктiң жойылуын есептеу коэффициентi. Осы келтiрiлген есепке қарап, барлық ауыспалы егiстiк үшiн баланс кестесiн құруға болады.</w:t>
      </w:r>
    </w:p>
    <w:p>
      <w:pPr>
        <w:pStyle w:val="TextBody"/>
        <w:widowControl w:val="false"/>
        <w:ind w:left="284"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tabs>
          <w:tab w:val="left" w:pos="720" w:leader="none"/>
          <w:tab w:val="center" w:pos="4818" w:leader="none"/>
        </w:tabs>
        <w:ind w:left="284" w:hanging="0"/>
        <w:rPr/>
      </w:pPr>
      <w:r>
        <w:rPr>
          <w:rFonts w:cs="KZ Times New Roman;Times New Roman" w:ascii="KZ Times New Roman;Times New Roman" w:hAnsi="KZ Times New Roman;Times New Roman"/>
          <w:b/>
          <w:color w:val="000000"/>
          <w:szCs w:val="28"/>
        </w:rPr>
        <w:t>3.5</w:t>
      </w:r>
      <w:r>
        <w:rPr>
          <w:rFonts w:cs="KZ Times New Roman;Times New Roman" w:ascii="KZ Times New Roman;Times New Roman" w:hAnsi="KZ Times New Roman;Times New Roman"/>
          <w:b/>
          <w:color w:val="000000"/>
          <w:szCs w:val="28"/>
          <w:lang w:val="ru-RU"/>
        </w:rPr>
        <w:t>.</w:t>
      </w:r>
      <w:r>
        <w:rPr>
          <w:rFonts w:cs="KZ Times New Roman;Times New Roman" w:ascii="KZ Times New Roman;Times New Roman" w:hAnsi="KZ Times New Roman;Times New Roman"/>
          <w:b/>
          <w:color w:val="000000"/>
          <w:szCs w:val="28"/>
        </w:rPr>
        <w:t xml:space="preserve"> Топырақ құнарлығының агрохимиялық факторы</w:t>
      </w:r>
    </w:p>
    <w:p>
      <w:pPr>
        <w:pStyle w:val="TextBody"/>
        <w:widowControl w:val="false"/>
        <w:ind w:left="284"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ab/>
      </w:r>
    </w:p>
    <w:p>
      <w:pPr>
        <w:pStyle w:val="TextBody"/>
        <w:widowControl w:val="false"/>
        <w:ind w:left="284" w:firstLine="510"/>
        <w:jc w:val="both"/>
        <w:rPr/>
      </w:pPr>
      <w:r>
        <w:rPr>
          <w:rFonts w:cs="KZ Times New Roman;Times New Roman" w:ascii="KZ Times New Roman;Times New Roman" w:hAnsi="KZ Times New Roman;Times New Roman"/>
          <w:color w:val="000000"/>
          <w:szCs w:val="28"/>
        </w:rPr>
        <w:t>Топырақтан өсiмдiктер көптеген азотты, фосфорды, калийдi, аздап күкiрттi, магнийдi, темiрдi, кальций және өте аз фтор, бром, марганец, мыс, иод, цинк, кобальт, молибден және т.б. сiңiредi.</w:t>
      </w:r>
    </w:p>
    <w:p>
      <w:pPr>
        <w:pStyle w:val="TextBody"/>
        <w:widowControl w:val="false"/>
        <w:ind w:left="284" w:firstLine="510"/>
        <w:jc w:val="both"/>
        <w:rPr/>
      </w:pPr>
      <w:r>
        <w:rPr>
          <w:rFonts w:cs="KZ Times New Roman;Times New Roman" w:ascii="KZ Times New Roman;Times New Roman" w:hAnsi="KZ Times New Roman;Times New Roman"/>
          <w:color w:val="000000"/>
          <w:szCs w:val="28"/>
        </w:rPr>
        <w:t>Өсiмдiктер қөректенуi мүмкiн, тек азықтық заттарды сiңiру формасымен және еритiн формаға жататын тұз және иондармен, суда еритiнге жататындар минералды тұздар.;</w:t>
      </w:r>
    </w:p>
    <w:p>
      <w:pPr>
        <w:pStyle w:val="TextBody"/>
        <w:widowControl w:val="false"/>
        <w:ind w:left="284" w:firstLine="510"/>
        <w:jc w:val="both"/>
        <w:rPr/>
      </w:pPr>
      <w:r>
        <w:rPr>
          <w:rFonts w:cs="KZ Times New Roman;Times New Roman" w:ascii="KZ Times New Roman;Times New Roman" w:hAnsi="KZ Times New Roman;Times New Roman"/>
          <w:color w:val="000000"/>
          <w:szCs w:val="28"/>
        </w:rPr>
        <w:t>Азот қышқылы – КNО</w:t>
      </w:r>
      <w:r>
        <w:rPr>
          <w:rFonts w:cs="KZ Times New Roman;Times New Roman" w:ascii="KZ Times New Roman;Times New Roman" w:hAnsi="KZ Times New Roman;Times New Roman"/>
          <w:color w:val="000000"/>
          <w:szCs w:val="28"/>
          <w:vertAlign w:val="subscript"/>
        </w:rPr>
        <w:t>3</w:t>
      </w:r>
      <w:r>
        <w:rPr>
          <w:rFonts w:cs="KZ Times New Roman;Times New Roman" w:ascii="KZ Times New Roman;Times New Roman" w:hAnsi="KZ Times New Roman;Times New Roman"/>
          <w:color w:val="000000"/>
          <w:szCs w:val="28"/>
        </w:rPr>
        <w:t>, Nа Nо</w:t>
      </w:r>
      <w:r>
        <w:rPr>
          <w:rFonts w:cs="KZ Times New Roman;Times New Roman" w:ascii="KZ Times New Roman;Times New Roman" w:hAnsi="KZ Times New Roman;Times New Roman"/>
          <w:color w:val="000000"/>
          <w:szCs w:val="28"/>
          <w:vertAlign w:val="subscript"/>
        </w:rPr>
        <w:t>3</w:t>
      </w:r>
      <w:r>
        <w:rPr>
          <w:rFonts w:cs="KZ Times New Roman;Times New Roman" w:ascii="KZ Times New Roman;Times New Roman" w:hAnsi="KZ Times New Roman;Times New Roman"/>
          <w:color w:val="000000"/>
          <w:szCs w:val="28"/>
        </w:rPr>
        <w:t>, Са(NО</w:t>
      </w:r>
      <w:r>
        <w:rPr>
          <w:rFonts w:cs="KZ Times New Roman;Times New Roman" w:ascii="KZ Times New Roman;Times New Roman" w:hAnsi="KZ Times New Roman;Times New Roman"/>
          <w:color w:val="000000"/>
          <w:szCs w:val="28"/>
          <w:vertAlign w:val="subscript"/>
        </w:rPr>
        <w:t>3)2</w:t>
      </w:r>
      <w:r>
        <w:rPr>
          <w:rFonts w:cs="KZ Times New Roman;Times New Roman" w:ascii="KZ Times New Roman;Times New Roman" w:hAnsi="KZ Times New Roman;Times New Roman"/>
          <w:color w:val="000000"/>
          <w:szCs w:val="28"/>
        </w:rPr>
        <w:t>, Мg(NО</w:t>
      </w:r>
      <w:r>
        <w:rPr>
          <w:rFonts w:cs="KZ Times New Roman;Times New Roman" w:ascii="KZ Times New Roman;Times New Roman" w:hAnsi="KZ Times New Roman;Times New Roman"/>
          <w:color w:val="000000"/>
          <w:szCs w:val="28"/>
          <w:vertAlign w:val="subscript"/>
        </w:rPr>
        <w:t>3)</w:t>
      </w:r>
      <w:r>
        <w:rPr>
          <w:rFonts w:cs="KZ Times New Roman;Times New Roman" w:ascii="KZ Times New Roman;Times New Roman" w:hAnsi="KZ Times New Roman;Times New Roman"/>
          <w:color w:val="000000"/>
          <w:szCs w:val="28"/>
        </w:rPr>
        <w:t>)</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w:t>
      </w:r>
    </w:p>
    <w:p>
      <w:pPr>
        <w:pStyle w:val="TextBody"/>
        <w:widowControl w:val="false"/>
        <w:ind w:left="284" w:firstLine="510"/>
        <w:jc w:val="both"/>
        <w:rPr/>
      </w:pPr>
      <w:r>
        <w:rPr>
          <w:rFonts w:cs="KZ Times New Roman;Times New Roman" w:ascii="KZ Times New Roman;Times New Roman" w:hAnsi="KZ Times New Roman;Times New Roman"/>
          <w:color w:val="000000"/>
          <w:szCs w:val="28"/>
        </w:rPr>
        <w:t>Фосфор қышқылы</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lang w:val="en-US"/>
        </w:rPr>
        <w:t>N</w:t>
      </w:r>
      <w:r>
        <w:rPr>
          <w:rFonts w:cs="KZ Times New Roman;Times New Roman" w:ascii="KZ Times New Roman;Times New Roman" w:hAnsi="KZ Times New Roman;Times New Roman"/>
          <w:color w:val="000000"/>
          <w:szCs w:val="28"/>
          <w:lang w:val="ru-RU"/>
        </w:rPr>
        <w:t>аНРО</w:t>
      </w:r>
      <w:r>
        <w:rPr>
          <w:rFonts w:cs="KZ Times New Roman;Times New Roman" w:ascii="KZ Times New Roman;Times New Roman" w:hAnsi="KZ Times New Roman;Times New Roman"/>
          <w:color w:val="000000"/>
          <w:szCs w:val="28"/>
          <w:vertAlign w:val="subscript"/>
          <w:lang w:val="ru-RU"/>
        </w:rPr>
        <w:t>4</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lang w:val="en-US"/>
        </w:rPr>
        <w:t>N</w:t>
      </w:r>
      <w:r>
        <w:rPr>
          <w:rFonts w:cs="KZ Times New Roman;Times New Roman" w:ascii="KZ Times New Roman;Times New Roman" w:hAnsi="KZ Times New Roman;Times New Roman"/>
          <w:color w:val="000000"/>
          <w:szCs w:val="28"/>
          <w:lang w:val="ru-RU"/>
        </w:rPr>
        <w:t>а</w:t>
      </w:r>
      <w:r>
        <w:rPr>
          <w:rFonts w:cs="KZ Times New Roman;Times New Roman" w:ascii="KZ Times New Roman;Times New Roman" w:hAnsi="KZ Times New Roman;Times New Roman"/>
          <w:color w:val="000000"/>
          <w:szCs w:val="28"/>
          <w:vertAlign w:val="subscript"/>
          <w:lang w:val="ru-RU"/>
        </w:rPr>
        <w:t>2</w:t>
      </w:r>
      <w:r>
        <w:rPr>
          <w:rFonts w:cs="KZ Times New Roman;Times New Roman" w:ascii="KZ Times New Roman;Times New Roman" w:hAnsi="KZ Times New Roman;Times New Roman"/>
          <w:color w:val="000000"/>
          <w:szCs w:val="28"/>
          <w:lang w:val="ru-RU"/>
        </w:rPr>
        <w:t>НРО</w:t>
      </w:r>
      <w:r>
        <w:rPr>
          <w:rFonts w:cs="KZ Times New Roman;Times New Roman" w:ascii="KZ Times New Roman;Times New Roman" w:hAnsi="KZ Times New Roman;Times New Roman"/>
          <w:color w:val="000000"/>
          <w:szCs w:val="28"/>
          <w:vertAlign w:val="subscript"/>
          <w:lang w:val="ru-RU"/>
        </w:rPr>
        <w:t>4</w:t>
      </w:r>
      <w:r>
        <w:rPr>
          <w:rFonts w:cs="KZ Times New Roman;Times New Roman" w:ascii="KZ Times New Roman;Times New Roman" w:hAnsi="KZ Times New Roman;Times New Roman"/>
          <w:color w:val="000000"/>
          <w:szCs w:val="28"/>
          <w:lang w:val="ru-RU"/>
        </w:rPr>
        <w:t>, Са(Н</w:t>
      </w:r>
      <w:r>
        <w:rPr>
          <w:rFonts w:cs="KZ Times New Roman;Times New Roman" w:ascii="KZ Times New Roman;Times New Roman" w:hAnsi="KZ Times New Roman;Times New Roman"/>
          <w:color w:val="000000"/>
          <w:szCs w:val="28"/>
          <w:vertAlign w:val="subscript"/>
          <w:lang w:val="ru-RU"/>
        </w:rPr>
        <w:t>2</w:t>
      </w:r>
      <w:r>
        <w:rPr>
          <w:rFonts w:cs="KZ Times New Roman;Times New Roman" w:ascii="KZ Times New Roman;Times New Roman" w:hAnsi="KZ Times New Roman;Times New Roman"/>
          <w:color w:val="000000"/>
          <w:szCs w:val="28"/>
          <w:lang w:val="ru-RU"/>
        </w:rPr>
        <w:t>РО</w:t>
      </w:r>
      <w:r>
        <w:rPr>
          <w:rFonts w:cs="KZ Times New Roman;Times New Roman" w:ascii="KZ Times New Roman;Times New Roman" w:hAnsi="KZ Times New Roman;Times New Roman"/>
          <w:color w:val="000000"/>
          <w:szCs w:val="28"/>
          <w:vertAlign w:val="subscript"/>
          <w:lang w:val="ru-RU"/>
        </w:rPr>
        <w:t>4</w:t>
      </w:r>
      <w:r>
        <w:rPr>
          <w:rFonts w:cs="KZ Times New Roman;Times New Roman" w:ascii="KZ Times New Roman;Times New Roman" w:hAnsi="KZ Times New Roman;Times New Roman"/>
          <w:color w:val="000000"/>
          <w:szCs w:val="28"/>
          <w:lang w:val="ru-RU"/>
        </w:rPr>
        <w:t>)</w:t>
      </w:r>
      <w:r>
        <w:rPr>
          <w:rFonts w:cs="KZ Times New Roman;Times New Roman" w:ascii="KZ Times New Roman;Times New Roman" w:hAnsi="KZ Times New Roman;Times New Roman"/>
          <w:color w:val="000000"/>
          <w:szCs w:val="28"/>
          <w:vertAlign w:val="subscript"/>
          <w:lang w:val="ru-RU"/>
        </w:rPr>
        <w:t>2</w:t>
      </w:r>
      <w:r>
        <w:rPr>
          <w:rFonts w:cs="KZ Times New Roman;Times New Roman" w:ascii="KZ Times New Roman;Times New Roman" w:hAnsi="KZ Times New Roman;Times New Roman"/>
          <w:color w:val="000000"/>
          <w:szCs w:val="28"/>
          <w:lang w:val="ru-RU"/>
        </w:rPr>
        <w:t>, СаНРО</w:t>
      </w:r>
      <w:r>
        <w:rPr>
          <w:rFonts w:cs="KZ Times New Roman;Times New Roman" w:ascii="KZ Times New Roman;Times New Roman" w:hAnsi="KZ Times New Roman;Times New Roman"/>
          <w:color w:val="000000"/>
          <w:szCs w:val="28"/>
          <w:vertAlign w:val="subscript"/>
          <w:lang w:val="ru-RU"/>
        </w:rPr>
        <w:t>4</w:t>
      </w:r>
      <w:r>
        <w:rPr>
          <w:rFonts w:cs="KZ Times New Roman;Times New Roman" w:ascii="KZ Times New Roman;Times New Roman" w:hAnsi="KZ Times New Roman;Times New Roman"/>
          <w:color w:val="000000"/>
          <w:szCs w:val="28"/>
          <w:lang w:val="ru-RU"/>
        </w:rPr>
        <w:t>, К</w:t>
      </w:r>
      <w:r>
        <w:rPr>
          <w:rFonts w:cs="KZ Times New Roman;Times New Roman" w:ascii="KZ Times New Roman;Times New Roman" w:hAnsi="KZ Times New Roman;Times New Roman"/>
          <w:color w:val="000000"/>
          <w:szCs w:val="28"/>
          <w:vertAlign w:val="subscript"/>
          <w:lang w:val="ru-RU"/>
        </w:rPr>
        <w:t>2</w:t>
      </w:r>
      <w:r>
        <w:rPr>
          <w:rFonts w:cs="KZ Times New Roman;Times New Roman" w:ascii="KZ Times New Roman;Times New Roman" w:hAnsi="KZ Times New Roman;Times New Roman"/>
          <w:color w:val="000000"/>
          <w:szCs w:val="28"/>
          <w:lang w:val="ru-RU"/>
        </w:rPr>
        <w:t xml:space="preserve"> НРО</w:t>
      </w:r>
      <w:r>
        <w:rPr>
          <w:rFonts w:cs="KZ Times New Roman;Times New Roman" w:ascii="KZ Times New Roman;Times New Roman" w:hAnsi="KZ Times New Roman;Times New Roman"/>
          <w:color w:val="000000"/>
          <w:szCs w:val="28"/>
          <w:vertAlign w:val="subscript"/>
          <w:lang w:val="ru-RU"/>
        </w:rPr>
        <w:t>4;</w:t>
      </w:r>
    </w:p>
    <w:p>
      <w:pPr>
        <w:pStyle w:val="TextBody"/>
        <w:widowControl w:val="false"/>
        <w:ind w:left="284" w:firstLine="510"/>
        <w:jc w:val="both"/>
        <w:rPr/>
      </w:pPr>
      <w:r>
        <w:rPr>
          <w:rFonts w:cs="KZ Times New Roman;Times New Roman" w:ascii="KZ Times New Roman;Times New Roman" w:hAnsi="KZ Times New Roman;Times New Roman"/>
          <w:color w:val="000000"/>
          <w:szCs w:val="28"/>
          <w:lang w:val="ru-RU"/>
        </w:rPr>
        <w:t xml:space="preserve">Тұз қышқылы </w:t>
      </w:r>
      <w:r>
        <w:rPr>
          <w:rFonts w:cs="KZ Times New Roman;Times New Roman" w:ascii="KZ Times New Roman;Times New Roman" w:hAnsi="KZ Times New Roman;Times New Roman"/>
          <w:color w:val="000000"/>
          <w:szCs w:val="28"/>
        </w:rPr>
        <w:t>–</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lang w:val="en-US"/>
        </w:rPr>
        <w:t>N</w:t>
      </w:r>
      <w:r>
        <w:rPr>
          <w:rFonts w:cs="KZ Times New Roman;Times New Roman" w:ascii="KZ Times New Roman;Times New Roman" w:hAnsi="KZ Times New Roman;Times New Roman"/>
          <w:color w:val="000000"/>
          <w:szCs w:val="28"/>
          <w:lang w:val="ru-RU"/>
        </w:rPr>
        <w:t>аС</w:t>
      </w:r>
      <w:r>
        <w:rPr>
          <w:rFonts w:cs="KZ Times New Roman;Times New Roman" w:ascii="KZ Times New Roman;Times New Roman" w:hAnsi="KZ Times New Roman;Times New Roman"/>
          <w:color w:val="000000"/>
          <w:szCs w:val="28"/>
          <w:lang w:val="en-US"/>
        </w:rPr>
        <w:t>l</w:t>
      </w:r>
      <w:r>
        <w:rPr>
          <w:rFonts w:cs="KZ Times New Roman;Times New Roman" w:ascii="KZ Times New Roman;Times New Roman" w:hAnsi="KZ Times New Roman;Times New Roman"/>
          <w:color w:val="000000"/>
          <w:szCs w:val="28"/>
        </w:rPr>
        <w:t>, К</w:t>
      </w:r>
      <w:r>
        <w:rPr>
          <w:rFonts w:cs="KZ Times New Roman;Times New Roman" w:ascii="KZ Times New Roman;Times New Roman" w:hAnsi="KZ Times New Roman;Times New Roman"/>
          <w:color w:val="000000"/>
          <w:szCs w:val="28"/>
          <w:lang w:val="ru-RU"/>
        </w:rPr>
        <w:t>С</w:t>
      </w:r>
      <w:r>
        <w:rPr>
          <w:rFonts w:cs="KZ Times New Roman;Times New Roman" w:ascii="KZ Times New Roman;Times New Roman" w:hAnsi="KZ Times New Roman;Times New Roman"/>
          <w:color w:val="000000"/>
          <w:szCs w:val="28"/>
          <w:lang w:val="en-US"/>
        </w:rPr>
        <w:t>l</w:t>
      </w:r>
      <w:r>
        <w:rPr>
          <w:rFonts w:cs="KZ Times New Roman;Times New Roman" w:ascii="KZ Times New Roman;Times New Roman" w:hAnsi="KZ Times New Roman;Times New Roman"/>
          <w:color w:val="000000"/>
          <w:szCs w:val="28"/>
        </w:rPr>
        <w:t>, Са</w:t>
      </w:r>
      <w:r>
        <w:rPr>
          <w:rFonts w:cs="KZ Times New Roman;Times New Roman" w:ascii="KZ Times New Roman;Times New Roman" w:hAnsi="KZ Times New Roman;Times New Roman"/>
          <w:color w:val="000000"/>
          <w:szCs w:val="28"/>
          <w:lang w:val="ru-RU"/>
        </w:rPr>
        <w:t>С</w:t>
      </w:r>
      <w:r>
        <w:rPr>
          <w:rFonts w:cs="KZ Times New Roman;Times New Roman" w:ascii="KZ Times New Roman;Times New Roman" w:hAnsi="KZ Times New Roman;Times New Roman"/>
          <w:color w:val="000000"/>
          <w:szCs w:val="28"/>
          <w:lang w:val="en-US"/>
        </w:rPr>
        <w:t>l</w:t>
      </w:r>
      <w:r>
        <w:rPr>
          <w:rFonts w:cs="KZ Times New Roman;Times New Roman" w:ascii="KZ Times New Roman;Times New Roman" w:hAnsi="KZ Times New Roman;Times New Roman"/>
          <w:color w:val="000000"/>
          <w:szCs w:val="28"/>
          <w:vertAlign w:val="subscript"/>
          <w:lang w:val="ru-RU"/>
        </w:rPr>
        <w:t>2</w:t>
      </w:r>
      <w:r>
        <w:rPr>
          <w:rFonts w:cs="KZ Times New Roman;Times New Roman" w:ascii="KZ Times New Roman;Times New Roman" w:hAnsi="KZ Times New Roman;Times New Roman"/>
          <w:color w:val="000000"/>
          <w:szCs w:val="28"/>
        </w:rPr>
        <w:t>, М</w:t>
      </w:r>
      <w:r>
        <w:rPr>
          <w:rFonts w:cs="KZ Times New Roman;Times New Roman" w:ascii="KZ Times New Roman;Times New Roman" w:hAnsi="KZ Times New Roman;Times New Roman"/>
          <w:color w:val="000000"/>
          <w:szCs w:val="28"/>
          <w:lang w:val="en-US"/>
        </w:rPr>
        <w:t>g</w:t>
      </w:r>
      <w:r>
        <w:rPr>
          <w:rFonts w:cs="KZ Times New Roman;Times New Roman" w:ascii="KZ Times New Roman;Times New Roman" w:hAnsi="KZ Times New Roman;Times New Roman"/>
          <w:color w:val="000000"/>
          <w:szCs w:val="28"/>
          <w:lang w:val="ru-RU"/>
        </w:rPr>
        <w:t>С</w:t>
      </w:r>
      <w:r>
        <w:rPr>
          <w:rFonts w:cs="KZ Times New Roman;Times New Roman" w:ascii="KZ Times New Roman;Times New Roman" w:hAnsi="KZ Times New Roman;Times New Roman"/>
          <w:color w:val="000000"/>
          <w:szCs w:val="28"/>
          <w:lang w:val="en-US"/>
        </w:rPr>
        <w:t>l</w:t>
      </w:r>
      <w:r>
        <w:rPr>
          <w:rFonts w:cs="KZ Times New Roman;Times New Roman" w:ascii="KZ Times New Roman;Times New Roman" w:hAnsi="KZ Times New Roman;Times New Roman"/>
          <w:color w:val="000000"/>
          <w:szCs w:val="28"/>
          <w:vertAlign w:val="subscript"/>
          <w:lang w:val="ru-RU"/>
        </w:rPr>
        <w:t>2</w:t>
      </w:r>
      <w:r>
        <w:rPr>
          <w:rFonts w:cs="KZ Times New Roman;Times New Roman" w:ascii="KZ Times New Roman;Times New Roman" w:hAnsi="KZ Times New Roman;Times New Roman"/>
          <w:color w:val="000000"/>
          <w:szCs w:val="28"/>
          <w:lang w:val="ru-RU"/>
        </w:rPr>
        <w:t>;</w:t>
      </w:r>
    </w:p>
    <w:p>
      <w:pPr>
        <w:pStyle w:val="TextBody"/>
        <w:widowControl w:val="false"/>
        <w:ind w:left="284" w:firstLine="510"/>
        <w:jc w:val="both"/>
        <w:rPr/>
      </w:pPr>
      <w:r>
        <w:rPr>
          <w:rFonts w:cs="KZ Times New Roman;Times New Roman" w:ascii="KZ Times New Roman;Times New Roman" w:hAnsi="KZ Times New Roman;Times New Roman"/>
          <w:color w:val="000000"/>
          <w:szCs w:val="28"/>
          <w:lang w:val="ru-RU"/>
        </w:rPr>
        <w:t>Күк</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 xml:space="preserve">рт қышқылы – </w:t>
      </w:r>
      <w:r>
        <w:rPr>
          <w:rFonts w:cs="KZ Times New Roman;Times New Roman" w:ascii="KZ Times New Roman;Times New Roman" w:hAnsi="KZ Times New Roman;Times New Roman"/>
          <w:color w:val="000000"/>
          <w:szCs w:val="28"/>
          <w:lang w:val="en-US"/>
        </w:rPr>
        <w:t>N</w:t>
      </w:r>
      <w:r>
        <w:rPr>
          <w:rFonts w:cs="KZ Times New Roman;Times New Roman" w:ascii="KZ Times New Roman;Times New Roman" w:hAnsi="KZ Times New Roman;Times New Roman"/>
          <w:color w:val="000000"/>
          <w:szCs w:val="28"/>
          <w:lang w:val="ru-RU"/>
        </w:rPr>
        <w:t>а</w:t>
      </w:r>
      <w:r>
        <w:rPr>
          <w:rFonts w:cs="KZ Times New Roman;Times New Roman" w:ascii="KZ Times New Roman;Times New Roman" w:hAnsi="KZ Times New Roman;Times New Roman"/>
          <w:color w:val="000000"/>
          <w:szCs w:val="28"/>
          <w:vertAlign w:val="subscript"/>
          <w:lang w:val="ru-RU"/>
        </w:rPr>
        <w:t>2</w:t>
      </w:r>
      <w:r>
        <w:rPr>
          <w:rFonts w:cs="KZ Times New Roman;Times New Roman" w:ascii="KZ Times New Roman;Times New Roman" w:hAnsi="KZ Times New Roman;Times New Roman"/>
          <w:color w:val="000000"/>
          <w:szCs w:val="28"/>
          <w:lang w:val="en-US"/>
        </w:rPr>
        <w:t>S</w:t>
      </w:r>
      <w:r>
        <w:rPr>
          <w:rFonts w:cs="KZ Times New Roman;Times New Roman" w:ascii="KZ Times New Roman;Times New Roman" w:hAnsi="KZ Times New Roman;Times New Roman"/>
          <w:color w:val="000000"/>
          <w:szCs w:val="28"/>
        </w:rPr>
        <w:t>О</w:t>
      </w:r>
      <w:r>
        <w:rPr>
          <w:rFonts w:cs="KZ Times New Roman;Times New Roman" w:ascii="KZ Times New Roman;Times New Roman" w:hAnsi="KZ Times New Roman;Times New Roman"/>
          <w:color w:val="000000"/>
          <w:szCs w:val="28"/>
          <w:vertAlign w:val="subscript"/>
        </w:rPr>
        <w:t>4</w:t>
      </w:r>
      <w:r>
        <w:rPr>
          <w:rFonts w:cs="KZ Times New Roman;Times New Roman" w:ascii="KZ Times New Roman;Times New Roman" w:hAnsi="KZ Times New Roman;Times New Roman"/>
          <w:color w:val="000000"/>
          <w:szCs w:val="28"/>
        </w:rPr>
        <w:t>, К</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lang w:val="en-US"/>
        </w:rPr>
        <w:t>S</w:t>
      </w:r>
      <w:r>
        <w:rPr>
          <w:rFonts w:cs="KZ Times New Roman;Times New Roman" w:ascii="KZ Times New Roman;Times New Roman" w:hAnsi="KZ Times New Roman;Times New Roman"/>
          <w:color w:val="000000"/>
          <w:szCs w:val="28"/>
        </w:rPr>
        <w:t>О</w:t>
      </w:r>
      <w:r>
        <w:rPr>
          <w:rFonts w:cs="KZ Times New Roman;Times New Roman" w:ascii="KZ Times New Roman;Times New Roman" w:hAnsi="KZ Times New Roman;Times New Roman"/>
          <w:color w:val="000000"/>
          <w:szCs w:val="28"/>
          <w:vertAlign w:val="subscript"/>
        </w:rPr>
        <w:t>4</w:t>
      </w:r>
      <w:r>
        <w:rPr>
          <w:rFonts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lang w:val="ru-RU"/>
        </w:rPr>
        <w:t xml:space="preserve">Са </w:t>
      </w:r>
      <w:r>
        <w:rPr>
          <w:rFonts w:cs="KZ Times New Roman;Times New Roman" w:ascii="KZ Times New Roman;Times New Roman" w:hAnsi="KZ Times New Roman;Times New Roman"/>
          <w:color w:val="000000"/>
          <w:szCs w:val="28"/>
          <w:lang w:val="en-US"/>
        </w:rPr>
        <w:t>S</w:t>
      </w:r>
      <w:r>
        <w:rPr>
          <w:rFonts w:cs="KZ Times New Roman;Times New Roman" w:ascii="KZ Times New Roman;Times New Roman" w:hAnsi="KZ Times New Roman;Times New Roman"/>
          <w:color w:val="000000"/>
          <w:szCs w:val="28"/>
        </w:rPr>
        <w:t>О</w:t>
      </w:r>
      <w:r>
        <w:rPr>
          <w:rFonts w:cs="KZ Times New Roman;Times New Roman" w:ascii="KZ Times New Roman;Times New Roman" w:hAnsi="KZ Times New Roman;Times New Roman"/>
          <w:color w:val="000000"/>
          <w:szCs w:val="28"/>
          <w:vertAlign w:val="subscript"/>
        </w:rPr>
        <w:t>4</w:t>
      </w:r>
      <w:r>
        <w:rPr>
          <w:rFonts w:cs="KZ Times New Roman;Times New Roman" w:ascii="KZ Times New Roman;Times New Roman" w:hAnsi="KZ Times New Roman;Times New Roman"/>
          <w:color w:val="000000"/>
          <w:szCs w:val="28"/>
        </w:rPr>
        <w:t>,</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М</w:t>
      </w:r>
      <w:r>
        <w:rPr>
          <w:rFonts w:cs="KZ Times New Roman;Times New Roman" w:ascii="KZ Times New Roman;Times New Roman" w:hAnsi="KZ Times New Roman;Times New Roman"/>
          <w:color w:val="000000"/>
          <w:szCs w:val="28"/>
          <w:lang w:val="en-US"/>
        </w:rPr>
        <w:t>gS</w:t>
      </w:r>
      <w:r>
        <w:rPr>
          <w:rFonts w:cs="KZ Times New Roman;Times New Roman" w:ascii="KZ Times New Roman;Times New Roman" w:hAnsi="KZ Times New Roman;Times New Roman"/>
          <w:color w:val="000000"/>
          <w:szCs w:val="28"/>
        </w:rPr>
        <w:t>О</w:t>
      </w:r>
      <w:r>
        <w:rPr>
          <w:rFonts w:cs="KZ Times New Roman;Times New Roman" w:ascii="KZ Times New Roman;Times New Roman" w:hAnsi="KZ Times New Roman;Times New Roman"/>
          <w:color w:val="000000"/>
          <w:szCs w:val="28"/>
          <w:vertAlign w:val="subscript"/>
        </w:rPr>
        <w:t>4</w:t>
      </w:r>
      <w:r>
        <w:rPr>
          <w:rFonts w:cs="KZ Times New Roman;Times New Roman" w:ascii="KZ Times New Roman;Times New Roman" w:hAnsi="KZ Times New Roman;Times New Roman"/>
          <w:color w:val="000000"/>
          <w:szCs w:val="28"/>
        </w:rPr>
        <w:t>, және т.б.</w:t>
      </w:r>
    </w:p>
    <w:p>
      <w:pPr>
        <w:pStyle w:val="TextBody"/>
        <w:widowControl w:val="false"/>
        <w:ind w:left="284" w:firstLine="510"/>
        <w:jc w:val="both"/>
        <w:rPr/>
      </w:pPr>
      <w:r>
        <w:rPr>
          <w:rFonts w:cs="KZ Times New Roman;Times New Roman" w:ascii="KZ Times New Roman;Times New Roman" w:hAnsi="KZ Times New Roman;Times New Roman"/>
          <w:color w:val="000000"/>
          <w:szCs w:val="28"/>
        </w:rPr>
        <w:t>жәнеде минералды тұздардың иондары- NО</w:t>
      </w:r>
      <w:r>
        <w:rPr>
          <w:rFonts w:cs="KZ Times New Roman;Times New Roman" w:ascii="KZ Times New Roman;Times New Roman" w:hAnsi="KZ Times New Roman;Times New Roman"/>
          <w:color w:val="000000"/>
          <w:szCs w:val="28"/>
          <w:vertAlign w:val="subscript"/>
        </w:rPr>
        <w:t>3</w:t>
      </w:r>
      <w:r>
        <w:rPr>
          <w:rFonts w:cs="KZ Times New Roman;Times New Roman" w:ascii="KZ Times New Roman;Times New Roman" w:hAnsi="KZ Times New Roman;Times New Roman"/>
          <w:color w:val="000000"/>
          <w:szCs w:val="28"/>
        </w:rPr>
        <w:t>, NН</w:t>
      </w:r>
      <w:r>
        <w:rPr>
          <w:rFonts w:cs="KZ Times New Roman;Times New Roman" w:ascii="KZ Times New Roman;Times New Roman" w:hAnsi="KZ Times New Roman;Times New Roman"/>
          <w:color w:val="000000"/>
          <w:szCs w:val="28"/>
          <w:vertAlign w:val="subscript"/>
        </w:rPr>
        <w:t>4</w:t>
      </w:r>
      <w:r>
        <w:rPr>
          <w:rFonts w:cs="KZ Times New Roman;Times New Roman" w:ascii="KZ Times New Roman;Times New Roman" w:hAnsi="KZ Times New Roman;Times New Roman"/>
          <w:color w:val="000000"/>
          <w:szCs w:val="28"/>
        </w:rPr>
        <w:t>, Н</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 xml:space="preserve"> РО</w:t>
      </w:r>
      <w:r>
        <w:rPr>
          <w:rFonts w:cs="KZ Times New Roman;Times New Roman" w:ascii="KZ Times New Roman;Times New Roman" w:hAnsi="KZ Times New Roman;Times New Roman"/>
          <w:color w:val="000000"/>
          <w:szCs w:val="28"/>
          <w:vertAlign w:val="subscript"/>
        </w:rPr>
        <w:t xml:space="preserve">4, </w:t>
      </w:r>
      <w:r>
        <w:rPr>
          <w:rFonts w:cs="KZ Times New Roman;Times New Roman" w:ascii="KZ Times New Roman;Times New Roman" w:hAnsi="KZ Times New Roman;Times New Roman"/>
          <w:color w:val="000000"/>
          <w:szCs w:val="28"/>
        </w:rPr>
        <w:t>SО</w:t>
      </w:r>
      <w:r>
        <w:rPr>
          <w:rFonts w:cs="KZ Times New Roman;Times New Roman" w:ascii="KZ Times New Roman;Times New Roman" w:hAnsi="KZ Times New Roman;Times New Roman"/>
          <w:color w:val="000000"/>
          <w:szCs w:val="28"/>
          <w:vertAlign w:val="subscript"/>
        </w:rPr>
        <w:t xml:space="preserve">4 </w:t>
      </w:r>
      <w:r>
        <w:rPr>
          <w:rFonts w:cs="KZ Times New Roman;Times New Roman" w:ascii="KZ Times New Roman;Times New Roman" w:hAnsi="KZ Times New Roman;Times New Roman"/>
          <w:color w:val="000000"/>
          <w:szCs w:val="28"/>
        </w:rPr>
        <w:t>және т.б.</w:t>
      </w:r>
    </w:p>
    <w:p>
      <w:pPr>
        <w:pStyle w:val="TextBody"/>
        <w:widowControl w:val="false"/>
        <w:ind w:left="284" w:firstLine="510"/>
        <w:jc w:val="both"/>
        <w:rPr/>
      </w:pPr>
      <w:r>
        <w:rPr>
          <w:rFonts w:cs="KZ Times New Roman;Times New Roman" w:ascii="KZ Times New Roman;Times New Roman" w:hAnsi="KZ Times New Roman;Times New Roman"/>
          <w:color w:val="000000"/>
          <w:szCs w:val="28"/>
        </w:rPr>
        <w:t>Әртүрлi иондар әртүрлi шамада өсiмдiктерде қолданылады, онда топырақ ерiтiндiсiнде бөлектенген иондар жиналуы мүмкiн. Олар топырақ реакциясын араластырады, қышқылды немесе сiлтiлi ерiтiндiсiне қарай (мысалы SО</w:t>
      </w:r>
      <w:r>
        <w:rPr>
          <w:rFonts w:cs="KZ Times New Roman;Times New Roman" w:ascii="KZ Times New Roman;Times New Roman" w:hAnsi="KZ Times New Roman;Times New Roman"/>
          <w:color w:val="000000"/>
          <w:szCs w:val="28"/>
          <w:vertAlign w:val="subscript"/>
        </w:rPr>
        <w:t>4</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xml:space="preserve"> қышқылданған ерiтiндiде; Nа</w:t>
      </w:r>
      <w:r>
        <w:rPr>
          <w:rFonts w:cs="KZ Times New Roman;Times New Roman" w:ascii="KZ Times New Roman;Times New Roman" w:hAnsi="KZ Times New Roman;Times New Roman"/>
          <w:color w:val="000000"/>
          <w:szCs w:val="28"/>
          <w:vertAlign w:val="superscript"/>
        </w:rPr>
        <w:t>+</w:t>
      </w:r>
      <w:r>
        <w:rPr>
          <w:rFonts w:cs="KZ Times New Roman;Times New Roman" w:ascii="KZ Times New Roman;Times New Roman" w:hAnsi="KZ Times New Roman;Times New Roman"/>
          <w:color w:val="000000"/>
          <w:szCs w:val="28"/>
        </w:rPr>
        <w:t>, Са</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vertAlign w:val="subscript"/>
        </w:rPr>
        <w:t>+</w:t>
      </w:r>
      <w:r>
        <w:rPr>
          <w:rFonts w:cs="KZ Times New Roman;Times New Roman" w:ascii="KZ Times New Roman;Times New Roman" w:hAnsi="KZ Times New Roman;Times New Roman"/>
          <w:color w:val="000000"/>
          <w:szCs w:val="28"/>
        </w:rPr>
        <w:t xml:space="preserve"> -сiлтiленген)</w:t>
      </w:r>
    </w:p>
    <w:p>
      <w:pPr>
        <w:pStyle w:val="TextBody"/>
        <w:widowControl w:val="false"/>
        <w:ind w:left="284" w:firstLine="51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 қышқылдығы қөректiк заттарды сiңiрудi кемiтедi. Ионның әсерiмен физико-химиялық жағдай клеткадағы цитоплазма, тамыр сiңiруi бүлiнедi, клетканың беткi бөлiгi дымқылданып, тамыр нашар өседi.</w:t>
      </w:r>
    </w:p>
    <w:p>
      <w:pPr>
        <w:pStyle w:val="TextBody"/>
        <w:widowControl w:val="false"/>
        <w:ind w:left="284" w:firstLine="51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оректену элементiнiң бiлiктi саны, %</w:t>
      </w:r>
    </w:p>
    <w:p>
      <w:pPr>
        <w:pStyle w:val="TextBody"/>
        <w:widowControl w:val="false"/>
        <w:ind w:left="284" w:firstLine="510"/>
        <w:jc w:val="both"/>
        <w:rPr/>
      </w:pPr>
      <w:r>
        <w:rPr>
          <w:rFonts w:cs="KZ Times New Roman;Times New Roman" w:ascii="KZ Times New Roman;Times New Roman" w:hAnsi="KZ Times New Roman;Times New Roman"/>
          <w:color w:val="000000"/>
          <w:szCs w:val="28"/>
        </w:rPr>
        <w:t xml:space="preserve">өте нашар топырақ – 0,10 </w:t>
      </w:r>
      <w:r>
        <w:rPr>
          <w:rFonts w:cs="KZ Times New Roman;Times New Roman" w:ascii="KZ Times New Roman;Times New Roman" w:hAnsi="KZ Times New Roman;Times New Roman"/>
          <w:color w:val="000000"/>
          <w:szCs w:val="28"/>
          <w:lang w:val="en-US"/>
        </w:rPr>
        <w:t>N</w:t>
      </w:r>
      <w:r>
        <w:rPr>
          <w:rFonts w:cs="KZ Times New Roman;Times New Roman" w:ascii="KZ Times New Roman;Times New Roman" w:hAnsi="KZ Times New Roman;Times New Roman"/>
          <w:color w:val="000000"/>
          <w:szCs w:val="28"/>
          <w:lang w:val="ru-RU"/>
        </w:rPr>
        <w:t>; 0,05 Р</w:t>
      </w:r>
      <w:r>
        <w:rPr>
          <w:rFonts w:cs="KZ Times New Roman;Times New Roman" w:ascii="KZ Times New Roman;Times New Roman" w:hAnsi="KZ Times New Roman;Times New Roman"/>
          <w:color w:val="000000"/>
          <w:szCs w:val="28"/>
          <w:vertAlign w:val="subscript"/>
          <w:lang w:val="ru-RU"/>
        </w:rPr>
        <w:t>2</w:t>
      </w:r>
      <w:r>
        <w:rPr>
          <w:rFonts w:cs="KZ Times New Roman;Times New Roman" w:ascii="KZ Times New Roman;Times New Roman" w:hAnsi="KZ Times New Roman;Times New Roman"/>
          <w:color w:val="000000"/>
          <w:szCs w:val="28"/>
          <w:lang w:val="ru-RU"/>
        </w:rPr>
        <w:t>О</w:t>
      </w:r>
      <w:r>
        <w:rPr>
          <w:rFonts w:cs="KZ Times New Roman;Times New Roman" w:ascii="KZ Times New Roman;Times New Roman" w:hAnsi="KZ Times New Roman;Times New Roman"/>
          <w:color w:val="000000"/>
          <w:szCs w:val="28"/>
          <w:vertAlign w:val="subscript"/>
          <w:lang w:val="ru-RU"/>
        </w:rPr>
        <w:t>5</w:t>
      </w:r>
      <w:r>
        <w:rPr>
          <w:rFonts w:cs="KZ Times New Roman;Times New Roman" w:ascii="KZ Times New Roman;Times New Roman" w:hAnsi="KZ Times New Roman;Times New Roman"/>
          <w:color w:val="000000"/>
          <w:szCs w:val="28"/>
          <w:lang w:val="ru-RU"/>
        </w:rPr>
        <w:t>; 0,20 К</w:t>
      </w:r>
      <w:r>
        <w:rPr>
          <w:rFonts w:cs="KZ Times New Roman;Times New Roman" w:ascii="KZ Times New Roman;Times New Roman" w:hAnsi="KZ Times New Roman;Times New Roman"/>
          <w:color w:val="000000"/>
          <w:szCs w:val="28"/>
          <w:vertAlign w:val="subscript"/>
          <w:lang w:val="ru-RU"/>
        </w:rPr>
        <w:t>2</w:t>
      </w:r>
      <w:r>
        <w:rPr>
          <w:rFonts w:cs="KZ Times New Roman;Times New Roman" w:ascii="KZ Times New Roman;Times New Roman" w:hAnsi="KZ Times New Roman;Times New Roman"/>
          <w:color w:val="000000"/>
          <w:szCs w:val="28"/>
          <w:lang w:val="ru-RU"/>
        </w:rPr>
        <w:t>О;</w:t>
      </w:r>
    </w:p>
    <w:p>
      <w:pPr>
        <w:pStyle w:val="TextBody"/>
        <w:widowControl w:val="false"/>
        <w:ind w:left="284" w:firstLine="510"/>
        <w:jc w:val="both"/>
        <w:rPr/>
      </w:pPr>
      <w:r>
        <w:rPr>
          <w:rFonts w:cs="KZ Times New Roman;Times New Roman" w:ascii="KZ Times New Roman;Times New Roman" w:hAnsi="KZ Times New Roman;Times New Roman"/>
          <w:color w:val="000000"/>
          <w:szCs w:val="28"/>
          <w:lang w:val="ru-RU"/>
        </w:rPr>
        <w:t xml:space="preserve">орташа топырақ- 0,25 </w:t>
      </w:r>
      <w:r>
        <w:rPr>
          <w:rFonts w:cs="KZ Times New Roman;Times New Roman" w:ascii="KZ Times New Roman;Times New Roman" w:hAnsi="KZ Times New Roman;Times New Roman"/>
          <w:color w:val="000000"/>
          <w:szCs w:val="28"/>
          <w:lang w:val="en-US"/>
        </w:rPr>
        <w:t>N</w:t>
      </w:r>
      <w:r>
        <w:rPr>
          <w:rFonts w:cs="KZ Times New Roman;Times New Roman" w:ascii="KZ Times New Roman;Times New Roman" w:hAnsi="KZ Times New Roman;Times New Roman"/>
          <w:color w:val="000000"/>
          <w:szCs w:val="28"/>
          <w:lang w:val="ru-RU"/>
        </w:rPr>
        <w:t>;</w:t>
      </w:r>
      <w:r>
        <w:rPr>
          <w:rFonts w:cs="KZ Times New Roman;Times New Roman" w:ascii="KZ Times New Roman;Times New Roman" w:hAnsi="KZ Times New Roman;Times New Roman"/>
          <w:color w:val="000000"/>
          <w:szCs w:val="28"/>
        </w:rPr>
        <w:t xml:space="preserve"> 0,10</w:t>
      </w:r>
      <w:r>
        <w:rPr>
          <w:rFonts w:cs="KZ Times New Roman;Times New Roman" w:ascii="KZ Times New Roman;Times New Roman" w:hAnsi="KZ Times New Roman;Times New Roman"/>
          <w:color w:val="000000"/>
          <w:szCs w:val="28"/>
          <w:lang w:val="ru-RU"/>
        </w:rPr>
        <w:t xml:space="preserve"> Р</w:t>
      </w:r>
      <w:r>
        <w:rPr>
          <w:rFonts w:cs="KZ Times New Roman;Times New Roman" w:ascii="KZ Times New Roman;Times New Roman" w:hAnsi="KZ Times New Roman;Times New Roman"/>
          <w:color w:val="000000"/>
          <w:szCs w:val="28"/>
          <w:vertAlign w:val="subscript"/>
          <w:lang w:val="ru-RU"/>
        </w:rPr>
        <w:t>2</w:t>
      </w:r>
      <w:r>
        <w:rPr>
          <w:rFonts w:cs="KZ Times New Roman;Times New Roman" w:ascii="KZ Times New Roman;Times New Roman" w:hAnsi="KZ Times New Roman;Times New Roman"/>
          <w:color w:val="000000"/>
          <w:szCs w:val="28"/>
          <w:lang w:val="ru-RU"/>
        </w:rPr>
        <w:t>О</w:t>
      </w:r>
      <w:r>
        <w:rPr>
          <w:rFonts w:cs="KZ Times New Roman;Times New Roman" w:ascii="KZ Times New Roman;Times New Roman" w:hAnsi="KZ Times New Roman;Times New Roman"/>
          <w:color w:val="000000"/>
          <w:szCs w:val="28"/>
          <w:vertAlign w:val="subscript"/>
          <w:lang w:val="ru-RU"/>
        </w:rPr>
        <w:t>5</w:t>
      </w:r>
      <w:r>
        <w:rPr>
          <w:rFonts w:cs="KZ Times New Roman;Times New Roman" w:ascii="KZ Times New Roman;Times New Roman" w:hAnsi="KZ Times New Roman;Times New Roman"/>
          <w:color w:val="000000"/>
          <w:szCs w:val="28"/>
          <w:lang w:val="ru-RU"/>
        </w:rPr>
        <w:t>; 0,70 К</w:t>
      </w:r>
      <w:r>
        <w:rPr>
          <w:rFonts w:cs="KZ Times New Roman;Times New Roman" w:ascii="KZ Times New Roman;Times New Roman" w:hAnsi="KZ Times New Roman;Times New Roman"/>
          <w:color w:val="000000"/>
          <w:szCs w:val="28"/>
          <w:vertAlign w:val="subscript"/>
          <w:lang w:val="ru-RU"/>
        </w:rPr>
        <w:t>2</w:t>
      </w:r>
      <w:r>
        <w:rPr>
          <w:rFonts w:cs="KZ Times New Roman;Times New Roman" w:ascii="KZ Times New Roman;Times New Roman" w:hAnsi="KZ Times New Roman;Times New Roman"/>
          <w:color w:val="000000"/>
          <w:szCs w:val="28"/>
          <w:lang w:val="ru-RU"/>
        </w:rPr>
        <w:t>О;</w:t>
      </w:r>
    </w:p>
    <w:p>
      <w:pPr>
        <w:pStyle w:val="TextBody"/>
        <w:widowControl w:val="false"/>
        <w:ind w:left="284" w:firstLine="510"/>
        <w:jc w:val="both"/>
        <w:rPr/>
      </w:pPr>
      <w:r>
        <w:rPr>
          <w:rFonts w:cs="KZ Times New Roman;Times New Roman" w:ascii="KZ Times New Roman;Times New Roman" w:hAnsi="KZ Times New Roman;Times New Roman"/>
          <w:color w:val="000000"/>
          <w:szCs w:val="28"/>
          <w:lang w:val="ru-RU"/>
        </w:rPr>
        <w:t xml:space="preserve">өте бай – 0,50 </w:t>
      </w:r>
      <w:r>
        <w:rPr>
          <w:rFonts w:cs="KZ Times New Roman;Times New Roman" w:ascii="KZ Times New Roman;Times New Roman" w:hAnsi="KZ Times New Roman;Times New Roman"/>
          <w:color w:val="000000"/>
          <w:szCs w:val="28"/>
          <w:lang w:val="en-US"/>
        </w:rPr>
        <w:t>N</w:t>
      </w:r>
      <w:r>
        <w:rPr>
          <w:rFonts w:cs="KZ Times New Roman;Times New Roman" w:ascii="KZ Times New Roman;Times New Roman" w:hAnsi="KZ Times New Roman;Times New Roman"/>
          <w:color w:val="000000"/>
          <w:szCs w:val="28"/>
          <w:lang w:val="ru-RU"/>
        </w:rPr>
        <w:t>; 0,25</w:t>
      </w:r>
      <w:r>
        <w:rPr>
          <w:rFonts w:cs="KZ Times New Roman;Times New Roman" w:ascii="KZ Times New Roman;Times New Roman" w:hAnsi="KZ Times New Roman;Times New Roman"/>
          <w:color w:val="000000"/>
          <w:szCs w:val="28"/>
          <w:lang w:val="en-US"/>
        </w:rPr>
        <w:t>N</w:t>
      </w:r>
      <w:r>
        <w:rPr>
          <w:rFonts w:cs="KZ Times New Roman;Times New Roman" w:ascii="KZ Times New Roman;Times New Roman" w:hAnsi="KZ Times New Roman;Times New Roman"/>
          <w:color w:val="000000"/>
          <w:szCs w:val="28"/>
          <w:lang w:val="ru-RU"/>
        </w:rPr>
        <w:t>;</w:t>
      </w:r>
      <w:r>
        <w:rPr>
          <w:rFonts w:cs="KZ Times New Roman;Times New Roman" w:ascii="KZ Times New Roman;Times New Roman" w:hAnsi="KZ Times New Roman;Times New Roman"/>
          <w:color w:val="000000"/>
          <w:szCs w:val="28"/>
        </w:rPr>
        <w:t xml:space="preserve"> 2,50</w:t>
      </w:r>
      <w:r>
        <w:rPr>
          <w:rFonts w:cs="KZ Times New Roman;Times New Roman" w:ascii="KZ Times New Roman;Times New Roman" w:hAnsi="KZ Times New Roman;Times New Roman"/>
          <w:color w:val="000000"/>
          <w:szCs w:val="28"/>
          <w:lang w:val="ru-RU"/>
        </w:rPr>
        <w:t xml:space="preserve"> К</w:t>
      </w:r>
      <w:r>
        <w:rPr>
          <w:rFonts w:cs="KZ Times New Roman;Times New Roman" w:ascii="KZ Times New Roman;Times New Roman" w:hAnsi="KZ Times New Roman;Times New Roman"/>
          <w:color w:val="000000"/>
          <w:szCs w:val="28"/>
          <w:vertAlign w:val="subscript"/>
          <w:lang w:val="ru-RU"/>
        </w:rPr>
        <w:t>2</w:t>
      </w:r>
      <w:r>
        <w:rPr>
          <w:rFonts w:cs="KZ Times New Roman;Times New Roman" w:ascii="KZ Times New Roman;Times New Roman" w:hAnsi="KZ Times New Roman;Times New Roman"/>
          <w:color w:val="000000"/>
          <w:szCs w:val="28"/>
          <w:lang w:val="ru-RU"/>
        </w:rPr>
        <w:t>О;</w:t>
      </w:r>
    </w:p>
    <w:p>
      <w:pPr>
        <w:pStyle w:val="TextBody"/>
        <w:widowControl w:val="false"/>
        <w:ind w:left="284" w:firstLine="510"/>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1 га топырақтың 40 см қабатында;</w:t>
      </w:r>
    </w:p>
    <w:p>
      <w:pPr>
        <w:pStyle w:val="TextBody"/>
        <w:widowControl w:val="false"/>
        <w:ind w:left="284" w:firstLine="510"/>
        <w:jc w:val="both"/>
        <w:rPr/>
      </w:pPr>
      <w:r>
        <w:rPr>
          <w:rFonts w:cs="KZ Times New Roman;Times New Roman" w:ascii="KZ Times New Roman;Times New Roman" w:hAnsi="KZ Times New Roman;Times New Roman"/>
          <w:color w:val="000000"/>
          <w:szCs w:val="28"/>
          <w:lang w:val="en-US"/>
        </w:rPr>
        <w:t>N</w:t>
      </w:r>
      <w:r>
        <w:rPr>
          <w:rFonts w:cs="KZ Times New Roman;Times New Roman" w:ascii="KZ Times New Roman;Times New Roman" w:hAnsi="KZ Times New Roman;Times New Roman"/>
          <w:color w:val="000000"/>
          <w:szCs w:val="28"/>
          <w:vertAlign w:val="subscript"/>
          <w:lang w:val="ru-RU"/>
        </w:rPr>
        <w:t xml:space="preserve"> </w:t>
      </w:r>
      <w:r>
        <w:rPr>
          <w:rFonts w:cs="KZ Times New Roman;Times New Roman" w:ascii="KZ Times New Roman;Times New Roman" w:hAnsi="KZ Times New Roman;Times New Roman"/>
          <w:color w:val="000000"/>
          <w:szCs w:val="28"/>
          <w:lang w:val="ru-RU"/>
        </w:rPr>
        <w:t xml:space="preserve">-6-30 т </w:t>
      </w:r>
    </w:p>
    <w:p>
      <w:pPr>
        <w:pStyle w:val="TextBody"/>
        <w:widowControl w:val="false"/>
        <w:ind w:left="284" w:firstLine="510"/>
        <w:jc w:val="both"/>
        <w:rPr/>
      </w:pPr>
      <w:r>
        <w:rPr>
          <w:rFonts w:cs="KZ Times New Roman;Times New Roman" w:ascii="KZ Times New Roman;Times New Roman" w:hAnsi="KZ Times New Roman;Times New Roman"/>
          <w:color w:val="000000"/>
          <w:szCs w:val="28"/>
          <w:lang w:val="ru-RU"/>
        </w:rPr>
        <w:t>Р</w:t>
      </w:r>
      <w:r>
        <w:rPr>
          <w:rFonts w:cs="KZ Times New Roman;Times New Roman" w:ascii="KZ Times New Roman;Times New Roman" w:hAnsi="KZ Times New Roman;Times New Roman"/>
          <w:color w:val="000000"/>
          <w:szCs w:val="28"/>
          <w:vertAlign w:val="subscript"/>
          <w:lang w:val="ru-RU"/>
        </w:rPr>
        <w:t>2</w:t>
      </w:r>
      <w:r>
        <w:rPr>
          <w:rFonts w:cs="KZ Times New Roman;Times New Roman" w:ascii="KZ Times New Roman;Times New Roman" w:hAnsi="KZ Times New Roman;Times New Roman"/>
          <w:color w:val="000000"/>
          <w:szCs w:val="28"/>
          <w:lang w:val="ru-RU"/>
        </w:rPr>
        <w:t>О</w:t>
      </w:r>
      <w:r>
        <w:rPr>
          <w:rFonts w:cs="KZ Times New Roman;Times New Roman" w:ascii="KZ Times New Roman;Times New Roman" w:hAnsi="KZ Times New Roman;Times New Roman"/>
          <w:color w:val="000000"/>
          <w:szCs w:val="28"/>
          <w:vertAlign w:val="subscript"/>
          <w:lang w:val="ru-RU"/>
        </w:rPr>
        <w:t>5</w:t>
      </w:r>
      <w:r>
        <w:rPr>
          <w:rFonts w:cs="KZ Times New Roman;Times New Roman" w:ascii="KZ Times New Roman;Times New Roman" w:hAnsi="KZ Times New Roman;Times New Roman"/>
          <w:color w:val="000000"/>
          <w:szCs w:val="28"/>
          <w:lang w:val="ru-RU"/>
        </w:rPr>
        <w:t>-3-15 т</w:t>
      </w:r>
    </w:p>
    <w:p>
      <w:pPr>
        <w:pStyle w:val="TextBody"/>
        <w:widowControl w:val="false"/>
        <w:ind w:left="284" w:firstLine="510"/>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К</w:t>
      </w:r>
      <w:r>
        <w:rPr>
          <w:rFonts w:cs="KZ Times New Roman;Times New Roman" w:ascii="KZ Times New Roman;Times New Roman" w:hAnsi="KZ Times New Roman;Times New Roman"/>
          <w:color w:val="000000"/>
          <w:szCs w:val="28"/>
          <w:vertAlign w:val="subscript"/>
          <w:lang w:val="ru-RU"/>
        </w:rPr>
        <w:t>2</w:t>
      </w:r>
      <w:r>
        <w:rPr>
          <w:rFonts w:cs="KZ Times New Roman;Times New Roman" w:ascii="KZ Times New Roman;Times New Roman" w:hAnsi="KZ Times New Roman;Times New Roman"/>
          <w:color w:val="000000"/>
          <w:szCs w:val="28"/>
          <w:lang w:val="ru-RU"/>
        </w:rPr>
        <w:t>О-22-45 т болады.</w:t>
      </w:r>
    </w:p>
    <w:p>
      <w:pPr>
        <w:pStyle w:val="TextBody"/>
        <w:widowControl w:val="false"/>
        <w:ind w:firstLine="1588"/>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ind w:firstLine="1588"/>
        <w:jc w:val="both"/>
        <w:rPr>
          <w:rFonts w:ascii="KZ Times New Roman;Times New Roman" w:hAnsi="KZ Times New Roman;Times New Roman" w:cs="KZ Times New Roman;Times New Roman"/>
          <w:color w:val="000000"/>
          <w:szCs w:val="28"/>
          <w:vertAlign w:val="subscript"/>
          <w:lang w:val="ru-RU"/>
        </w:rPr>
      </w:pPr>
      <w:r>
        <w:rPr>
          <w:rFonts w:cs="KZ Times New Roman;Times New Roman" w:ascii="KZ Times New Roman;Times New Roman" w:hAnsi="KZ Times New Roman;Times New Roman"/>
          <w:color w:val="000000"/>
          <w:szCs w:val="28"/>
          <w:vertAlign w:val="subscript"/>
          <w:lang w:val="ru-RU"/>
        </w:rPr>
        <w:t>Кесте 18 - Қамтамасыз ететін градациясы N-NО3 ; Р2О5; және К2О;</w:t>
      </w:r>
    </w:p>
    <w:tbl>
      <w:tblPr>
        <w:tblW w:w="9639" w:type="dxa"/>
        <w:jc w:val="left"/>
        <w:tblInd w:w="-5" w:type="dxa"/>
        <w:tblLayout w:type="fixed"/>
        <w:tblCellMar>
          <w:top w:w="0" w:type="dxa"/>
          <w:left w:w="108" w:type="dxa"/>
          <w:bottom w:w="0" w:type="dxa"/>
          <w:right w:w="108" w:type="dxa"/>
        </w:tblCellMar>
      </w:tblPr>
      <w:tblGrid>
        <w:gridCol w:w="4677"/>
        <w:gridCol w:w="4962"/>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мтамасыз ету дәрежесi</w:t>
            </w:r>
          </w:p>
        </w:tc>
        <w:tc>
          <w:tcPr>
            <w:tcW w:w="4962"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KZ Times New Roman;Times New Roman" w:ascii="KZ Times New Roman;Times New Roman" w:hAnsi="KZ Times New Roman;Times New Roman"/>
                <w:color w:val="000000"/>
                <w:szCs w:val="28"/>
              </w:rPr>
              <w:t>Азот нитратының маңызы, N- NО</w:t>
            </w:r>
            <w:r>
              <w:rPr>
                <w:rFonts w:cs="KZ Times New Roman;Times New Roman" w:ascii="KZ Times New Roman;Times New Roman" w:hAnsi="KZ Times New Roman;Times New Roman"/>
                <w:color w:val="000000"/>
                <w:szCs w:val="28"/>
                <w:vertAlign w:val="subscript"/>
              </w:rPr>
              <w:t xml:space="preserve">3 </w:t>
            </w:r>
            <w:r>
              <w:rPr>
                <w:rFonts w:cs="KZ Times New Roman;Times New Roman" w:ascii="KZ Times New Roman;Times New Roman" w:hAnsi="KZ Times New Roman;Times New Roman"/>
                <w:color w:val="000000"/>
                <w:szCs w:val="28"/>
              </w:rPr>
              <w:t>мг/кг.</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те төмен</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өмен</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рташа</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оғары</w:t>
            </w:r>
          </w:p>
        </w:tc>
        <w:tc>
          <w:tcPr>
            <w:tcW w:w="496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ке дейiн</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10</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15</w:t>
            </w:r>
          </w:p>
          <w:p>
            <w:pPr>
              <w:pStyle w:val="TextBody"/>
              <w:widowControl w:val="false"/>
              <w:rPr/>
            </w:pPr>
            <w:r>
              <w:rPr>
                <w:rFonts w:cs="KZ Times New Roman;Times New Roman" w:ascii="KZ Times New Roman;Times New Roman" w:hAnsi="KZ Times New Roman;Times New Roman"/>
                <w:color w:val="000000"/>
                <w:szCs w:val="28"/>
              </w:rPr>
              <w:t>&gt; 15</w:t>
            </w:r>
          </w:p>
        </w:tc>
      </w:tr>
    </w:tbl>
    <w:p>
      <w:pPr>
        <w:pStyle w:val="TextBody"/>
        <w:widowControl w:val="false"/>
        <w:jc w:val="both"/>
        <w:rPr/>
      </w:pPr>
      <w:r>
        <w:rPr>
          <w:rFonts w:cs="KZ Times New Roman;Times New Roman" w:ascii="KZ Times New Roman;Times New Roman" w:hAnsi="KZ Times New Roman;Times New Roman"/>
          <w:color w:val="000000"/>
          <w:szCs w:val="28"/>
          <w:lang w:val="ru-RU"/>
        </w:rPr>
        <w:t>0-20 см қабатта Р</w:t>
      </w:r>
      <w:r>
        <w:rPr>
          <w:rFonts w:cs="KZ Times New Roman;Times New Roman" w:ascii="KZ Times New Roman;Times New Roman" w:hAnsi="KZ Times New Roman;Times New Roman"/>
          <w:color w:val="000000"/>
          <w:szCs w:val="28"/>
          <w:vertAlign w:val="subscript"/>
          <w:lang w:val="ru-RU"/>
        </w:rPr>
        <w:t>2</w:t>
      </w:r>
      <w:r>
        <w:rPr>
          <w:rFonts w:cs="KZ Times New Roman;Times New Roman" w:ascii="KZ Times New Roman;Times New Roman" w:hAnsi="KZ Times New Roman;Times New Roman"/>
          <w:color w:val="000000"/>
          <w:szCs w:val="28"/>
          <w:lang w:val="ru-RU"/>
        </w:rPr>
        <w:t>О</w:t>
      </w:r>
      <w:r>
        <w:rPr>
          <w:rFonts w:cs="KZ Times New Roman;Times New Roman" w:ascii="KZ Times New Roman;Times New Roman" w:hAnsi="KZ Times New Roman;Times New Roman"/>
          <w:color w:val="000000"/>
          <w:szCs w:val="28"/>
          <w:vertAlign w:val="subscript"/>
          <w:lang w:val="ru-RU"/>
        </w:rPr>
        <w:t xml:space="preserve">5 </w:t>
      </w:r>
      <w:r>
        <w:rPr>
          <w:rFonts w:cs="KZ Times New Roman;Times New Roman" w:ascii="KZ Times New Roman;Times New Roman" w:hAnsi="KZ Times New Roman;Times New Roman"/>
          <w:color w:val="000000"/>
          <w:szCs w:val="28"/>
          <w:lang w:val="ru-RU"/>
        </w:rPr>
        <w:t>; 0-20 см қабатта К</w:t>
      </w:r>
      <w:r>
        <w:rPr>
          <w:rFonts w:cs="KZ Times New Roman;Times New Roman" w:ascii="KZ Times New Roman;Times New Roman" w:hAnsi="KZ Times New Roman;Times New Roman"/>
          <w:color w:val="000000"/>
          <w:szCs w:val="28"/>
          <w:vertAlign w:val="subscript"/>
          <w:lang w:val="ru-RU"/>
        </w:rPr>
        <w:t>2</w:t>
      </w:r>
      <w:r>
        <w:rPr/>
        <w:t>О</w:t>
      </w:r>
    </w:p>
    <w:tbl>
      <w:tblPr>
        <w:tblW w:w="9639" w:type="dxa"/>
        <w:jc w:val="left"/>
        <w:tblInd w:w="-5" w:type="dxa"/>
        <w:tblLayout w:type="fixed"/>
        <w:tblCellMar>
          <w:top w:w="0" w:type="dxa"/>
          <w:left w:w="108" w:type="dxa"/>
          <w:bottom w:w="0" w:type="dxa"/>
          <w:right w:w="108" w:type="dxa"/>
        </w:tblCellMar>
      </w:tblPr>
      <w:tblGrid>
        <w:gridCol w:w="3082"/>
        <w:gridCol w:w="3190"/>
        <w:gridCol w:w="3367"/>
      </w:tblGrid>
      <w:tr>
        <w:trPr/>
        <w:tc>
          <w:tcPr>
            <w:tcW w:w="308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мтамасыз ету дәрежесi</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ru-RU"/>
              </w:rPr>
              <w:t>Р</w:t>
            </w:r>
            <w:r>
              <w:rPr>
                <w:rFonts w:cs="KZ Times New Roman;Times New Roman" w:ascii="KZ Times New Roman;Times New Roman" w:hAnsi="KZ Times New Roman;Times New Roman"/>
                <w:color w:val="000000"/>
                <w:szCs w:val="28"/>
                <w:vertAlign w:val="subscript"/>
                <w:lang w:val="ru-RU"/>
              </w:rPr>
              <w:t>2</w:t>
            </w:r>
            <w:r>
              <w:rPr>
                <w:rFonts w:cs="KZ Times New Roman;Times New Roman" w:ascii="KZ Times New Roman;Times New Roman" w:hAnsi="KZ Times New Roman;Times New Roman"/>
                <w:color w:val="000000"/>
                <w:szCs w:val="28"/>
                <w:lang w:val="ru-RU"/>
              </w:rPr>
              <w:t>О</w:t>
            </w:r>
            <w:r>
              <w:rPr>
                <w:rFonts w:cs="KZ Times New Roman;Times New Roman" w:ascii="KZ Times New Roman;Times New Roman" w:hAnsi="KZ Times New Roman;Times New Roman"/>
                <w:color w:val="000000"/>
                <w:szCs w:val="28"/>
                <w:vertAlign w:val="subscript"/>
                <w:lang w:val="ru-RU"/>
              </w:rPr>
              <w:t>5,</w:t>
            </w:r>
            <w:r>
              <w:rPr>
                <w:rFonts w:cs="KZ Times New Roman;Times New Roman" w:ascii="KZ Times New Roman;Times New Roman" w:hAnsi="KZ Times New Roman;Times New Roman"/>
                <w:color w:val="000000"/>
                <w:szCs w:val="28"/>
                <w:lang w:val="ru-RU"/>
              </w:rPr>
              <w:t xml:space="preserve"> мг/кг</w:t>
            </w:r>
          </w:p>
        </w:tc>
        <w:tc>
          <w:tcPr>
            <w:tcW w:w="336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KZ Times New Roman;Times New Roman" w:ascii="KZ Times New Roman;Times New Roman" w:hAnsi="KZ Times New Roman;Times New Roman"/>
                <w:color w:val="000000"/>
                <w:szCs w:val="28"/>
                <w:lang w:val="ru-RU"/>
              </w:rPr>
              <w:t>К</w:t>
            </w:r>
            <w:r>
              <w:rPr>
                <w:rFonts w:cs="KZ Times New Roman;Times New Roman" w:ascii="KZ Times New Roman;Times New Roman" w:hAnsi="KZ Times New Roman;Times New Roman"/>
                <w:color w:val="000000"/>
                <w:szCs w:val="28"/>
                <w:vertAlign w:val="subscript"/>
                <w:lang w:val="ru-RU"/>
              </w:rPr>
              <w:t>2</w:t>
            </w:r>
            <w:r>
              <w:rPr>
                <w:rFonts w:cs="KZ Times New Roman;Times New Roman" w:ascii="KZ Times New Roman;Times New Roman" w:hAnsi="KZ Times New Roman;Times New Roman"/>
                <w:color w:val="000000"/>
                <w:szCs w:val="28"/>
                <w:lang w:val="ru-RU"/>
              </w:rPr>
              <w:t>О, мг/кг</w:t>
            </w:r>
          </w:p>
          <w:p>
            <w:pPr>
              <w:pStyle w:val="TextBody"/>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те төмен</w:t>
            </w:r>
          </w:p>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өмен</w:t>
            </w:r>
          </w:p>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рташа</w:t>
            </w:r>
          </w:p>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оғарылаған</w:t>
            </w:r>
          </w:p>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оғары</w:t>
            </w:r>
          </w:p>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те жоғары</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lt; 10</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15</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30</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0-45</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5-60</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gt;60</w:t>
            </w:r>
          </w:p>
        </w:tc>
        <w:tc>
          <w:tcPr>
            <w:tcW w:w="3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lt; 100</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0-200</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0-300</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00-400</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00-600</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gt; 600</w:t>
            </w:r>
          </w:p>
        </w:tc>
      </w:tr>
    </w:tbl>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jc w:val="both"/>
        <w:rPr/>
      </w:pPr>
      <w:r>
        <w:rPr>
          <w:rFonts w:cs="KZ Times New Roman;Times New Roman" w:ascii="KZ Times New Roman;Times New Roman" w:hAnsi="KZ Times New Roman;Times New Roman"/>
          <w:color w:val="000000"/>
          <w:szCs w:val="28"/>
        </w:rPr>
        <w:t>Мамандандырылған егiншiлiкте барлық азық тәртібін реттеуді  қабылдау мынадай топты көруге бол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1.Топырақтың қоректiк заттармен толтырылуы</w:t>
      </w:r>
    </w:p>
    <w:p>
      <w:pPr>
        <w:pStyle w:val="TextBody"/>
        <w:widowControl w:val="false"/>
        <w:ind w:firstLine="567"/>
        <w:jc w:val="both"/>
        <w:rPr/>
      </w:pPr>
      <w:r>
        <w:rPr>
          <w:rFonts w:cs="KZ Times New Roman;Times New Roman" w:ascii="KZ Times New Roman;Times New Roman" w:hAnsi="KZ Times New Roman;Times New Roman"/>
          <w:color w:val="000000"/>
          <w:szCs w:val="28"/>
        </w:rPr>
        <w:t>2.Азықтағы элементтердi алмастыру үшiн өсiмдiктердiң сiңiруi жетiспейтiн формасының жағдайын жасау.</w:t>
      </w:r>
    </w:p>
    <w:p>
      <w:pPr>
        <w:pStyle w:val="TextBody"/>
        <w:widowControl w:val="false"/>
        <w:ind w:firstLine="567"/>
        <w:jc w:val="both"/>
        <w:rPr/>
      </w:pPr>
      <w:r>
        <w:rPr>
          <w:rFonts w:cs="KZ Times New Roman;Times New Roman" w:ascii="KZ Times New Roman;Times New Roman" w:hAnsi="KZ Times New Roman;Times New Roman"/>
          <w:color w:val="000000"/>
          <w:szCs w:val="28"/>
        </w:rPr>
        <w:t>3.Қоректiк заттарды жақсы қолдану үшiн, өсiмдiктердiң жағдайын жасау.</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Жыртылатын қабатта қоректiк заттарды қайта топырақпен араластыру.</w:t>
      </w:r>
    </w:p>
    <w:p>
      <w:pPr>
        <w:pStyle w:val="TextBody"/>
        <w:widowControl w:val="false"/>
        <w:ind w:firstLine="567"/>
        <w:jc w:val="both"/>
        <w:rPr/>
      </w:pPr>
      <w:r>
        <w:rPr>
          <w:rFonts w:cs="KZ Times New Roman;Times New Roman" w:ascii="KZ Times New Roman;Times New Roman" w:hAnsi="KZ Times New Roman;Times New Roman"/>
          <w:color w:val="000000"/>
          <w:szCs w:val="28"/>
        </w:rPr>
        <w:t>5.Топырақтан қоректiк заттардың нәтижесiз жоғалуын ескерту.</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 қоректiк заттармен толтыруды жүзеге асыру, негiзгi органикалық және минералды тыңайтқыштарды, азотты  биологиялық жолмен енгiзу.</w:t>
      </w:r>
    </w:p>
    <w:p>
      <w:pPr>
        <w:pStyle w:val="TextBody"/>
        <w:widowControl w:val="false"/>
        <w:ind w:firstLine="567"/>
        <w:jc w:val="left"/>
        <w:rPr/>
      </w:pPr>
      <w:r>
        <w:rPr>
          <w:rFonts w:cs="KZ Times New Roman;Times New Roman" w:ascii="KZ Times New Roman;Times New Roman" w:hAnsi="KZ Times New Roman;Times New Roman"/>
          <w:color w:val="000000"/>
          <w:szCs w:val="28"/>
        </w:rPr>
        <w:t>Трактордың , машиналардың дөңгелектері жәнеде құралдар кері әсер етеді. Сондықтан топырақтың тығыздығы жоғары болса биологиялық белсенділігі  төмендейдi, топырақтың ауасында көмiр қышқыл газы жоғарылайды, минералды азық, өсiмдiкке керектi және эффектi минералдық тыңайтқыштарды енгiзу төмендейдi.</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зықтық элементтердiң алмасуы жетiспейтiн өсiмдiктер формасының сiңiмдiлiгiн жетiлдiру, бiрiншiден рационалды топырақты өңдеу. Өңдеуге байланысты топырақтағы органикалық заттарды қажеттi минерализация жағдайы (қарашiрiк, өсiмдiктер қалдықтары ) сiңiруге дейiнгi формалар бола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инерализация процесi, сүрi жердi өңдеу және негiзгi азық нитрат болып табылады. Азот түйiн бактериясын жинайды 160 кг-ға дейiн.</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рганикалық заттардың минерализациясы көп болған жағдайда, механикалық жолмен өңдеу әсерi, азоттың жоғарылауы, топырақта фосфордың аз болуына, негiзiнен қажеттi қарашiрiк санының төмендеуiне әсер етедi.</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сындай жағдайда бiр бөлiктiң ауыстыруына немесе механикалық жолмен толық өңдеу гербицидтермен, механикалық өңдеумен ауыстыруға кепiлдеме бередi.</w:t>
      </w:r>
    </w:p>
    <w:p>
      <w:pPr>
        <w:pStyle w:val="TextBody"/>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r>
        <w:br w:type="page"/>
      </w:r>
    </w:p>
    <w:p>
      <w:pPr>
        <w:pStyle w:val="TextBody"/>
        <w:widowControl w:val="false"/>
        <w:ind w:firstLine="284"/>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rPr>
        <w:t xml:space="preserve">4 Тарау. Құнарлылық, мәдениеттiлiк және </w:t>
      </w:r>
    </w:p>
    <w:p>
      <w:pPr>
        <w:pStyle w:val="TextBody"/>
        <w:widowControl w:val="false"/>
        <w:ind w:firstLine="284"/>
        <w:rPr/>
      </w:pPr>
      <w:r>
        <w:rPr>
          <w:rFonts w:cs="KZ Times New Roman;Times New Roman" w:ascii="KZ Times New Roman;Times New Roman" w:hAnsi="KZ Times New Roman;Times New Roman"/>
          <w:b/>
          <w:color w:val="000000"/>
          <w:szCs w:val="28"/>
        </w:rPr>
        <w:t>органикалық заттардың ұдайы өндiрiсi</w:t>
      </w:r>
    </w:p>
    <w:p>
      <w:pPr>
        <w:pStyle w:val="TextBody"/>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firstLine="567"/>
        <w:jc w:val="both"/>
        <w:rPr/>
      </w:pPr>
      <w:r>
        <w:rPr>
          <w:rFonts w:cs="KZ Times New Roman;Times New Roman" w:ascii="KZ Times New Roman;Times New Roman" w:hAnsi="KZ Times New Roman;Times New Roman"/>
          <w:i/>
          <w:color w:val="000000"/>
          <w:szCs w:val="28"/>
        </w:rPr>
        <w:t>Топырақтардың құнарлығы</w:t>
      </w:r>
      <w:r>
        <w:rPr>
          <w:rFonts w:cs="KZ Times New Roman;Times New Roman" w:ascii="KZ Times New Roman;Times New Roman" w:hAnsi="KZ Times New Roman;Times New Roman"/>
          <w:color w:val="000000"/>
          <w:szCs w:val="28"/>
        </w:rPr>
        <w:t>. Өнiмдi өндiруде топырақтың қасиетi.</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абиғи және жасанды құнарлылық деңгейi , түрлi механикалық және химиялық топырақтың құрамымен құрыл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Тиімді (эффективный) құнарлық және де нақты құнарлық деңгейi, түсiмдiлiкпен өлшенедi.</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Топырақ құнарлығының элементтерi. Топырақ құнарлығының жағдайы. </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Құнарлық элементi – жасыл факторлар, (су және азық), өсiмдiктердiң өсуi және дамуы. </w:t>
      </w:r>
    </w:p>
    <w:p>
      <w:pPr>
        <w:pStyle w:val="TextBody"/>
        <w:widowControl w:val="false"/>
        <w:ind w:firstLine="567"/>
        <w:jc w:val="both"/>
        <w:rPr/>
      </w:pPr>
      <w:r>
        <w:rPr>
          <w:rFonts w:cs="KZ Times New Roman;Times New Roman" w:ascii="KZ Times New Roman;Times New Roman" w:hAnsi="KZ Times New Roman;Times New Roman"/>
          <w:color w:val="000000"/>
          <w:szCs w:val="28"/>
        </w:rPr>
        <w:t>Құнарлық жағдайы - топырақтың күйi элементтердi жақсы сiңiру жолдары, және олардың арасындағы антогонизмдi шеттетедi. Құнарлық жағдайына жататындар, олардың физикалық қасиетi, ортаның реакциясы, арамшөптерден тазалығы, ауру ұрығы және зиянкестер, өсiмдiктер қосылысы үшiн зиянкестердiң жоқтығы т.б.</w:t>
      </w:r>
    </w:p>
    <w:p>
      <w:pPr>
        <w:pStyle w:val="TextBody"/>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rPr/>
      </w:pPr>
      <w:r>
        <w:rPr>
          <w:rFonts w:cs="KZ Times New Roman;Times New Roman" w:ascii="KZ Times New Roman;Times New Roman" w:hAnsi="KZ Times New Roman;Times New Roman"/>
          <w:b/>
          <w:color w:val="000000"/>
          <w:szCs w:val="28"/>
        </w:rPr>
        <w:t>4.1. Топырақ құнарлығының көрсеткiш жағдайлары</w:t>
      </w:r>
    </w:p>
    <w:p>
      <w:pPr>
        <w:pStyle w:val="TextBody"/>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firstLine="567"/>
        <w:jc w:val="both"/>
        <w:rPr/>
      </w:pPr>
      <w:r>
        <w:rPr>
          <w:rFonts w:cs="KZ Times New Roman;Times New Roman" w:ascii="KZ Times New Roman;Times New Roman" w:hAnsi="KZ Times New Roman;Times New Roman"/>
          <w:color w:val="000000"/>
          <w:szCs w:val="28"/>
        </w:rPr>
        <w:t>1.Құрылым, 2.Қарашiрiк, 3.Механикалық құрам, 4.Топырақ арам шөптермен ластануы, 5.Топырақ қой тастармен ластануы, 6.Ортаның реакциясы, 7.Жыртылған қабаттың құрлысы. 8.Топырақтағы зиянды химиялық заттардың болмауы, 9.Топырақта алғашқы аурулардың болмауы, 10.Зиянкестердiң ұрығының болмау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ұнарлылық жағдайы топырақтың табиғи қасиетiне байланысты бола тұра, мәдениеттелудiң қортындысымен құрылады. Мәдениеттелген-топырақ тұралы топырақтың табиғи қажеттi өзгеру қасиетi процессiнде, ғылыми негiздеудi жан-жақты қолдану, берiлген әсердi топыраққа қабылдау (мелиорация, әктас (известь), гипстi, тыңайтқыштар, өңдеу, армшөптермен күресу жолдары т.б.).</w:t>
      </w:r>
    </w:p>
    <w:p>
      <w:pPr>
        <w:pStyle w:val="TextBody"/>
        <w:widowControl w:val="false"/>
        <w:ind w:firstLine="567"/>
        <w:jc w:val="both"/>
        <w:rPr/>
      </w:pPr>
      <w:r>
        <w:rPr>
          <w:rFonts w:cs="KZ Times New Roman;Times New Roman" w:ascii="KZ Times New Roman;Times New Roman" w:hAnsi="KZ Times New Roman;Times New Roman"/>
          <w:color w:val="000000"/>
          <w:szCs w:val="28"/>
        </w:rPr>
        <w:t>Мәдениеттендiру процессiнде, мәдениеттi топырақ пайда болады. Мәдениеттi топырақтар- әртүрлi өңделген және ауыл шаруашылық өндірісіне енгізілген топырақ арамшөптерден бос, ұрықтанған аурулар және зиянкестерден арылған, мықты түйiршiктi құрылымды, қуатты жыртылған қабат өсiмдiктер қоректенуi үшiн, жеткiлiктi маңызды элементтер және қолайлы сулы, жылу қасиеттерiмен ерекшеленеді.</w:t>
      </w:r>
    </w:p>
    <w:p>
      <w:pPr>
        <w:pStyle w:val="TextBody"/>
        <w:widowControl w:val="false"/>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Мәдениеттендiрудi қабылдау:</w:t>
      </w:r>
    </w:p>
    <w:p>
      <w:pPr>
        <w:pStyle w:val="TextBody"/>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firstLine="567"/>
        <w:jc w:val="both"/>
        <w:rPr/>
      </w:pPr>
      <w:r>
        <w:rPr>
          <w:rFonts w:cs="KZ Times New Roman;Times New Roman" w:ascii="KZ Times New Roman;Times New Roman" w:hAnsi="KZ Times New Roman;Times New Roman"/>
          <w:color w:val="000000"/>
          <w:szCs w:val="28"/>
        </w:rPr>
        <w:t xml:space="preserve">а) </w:t>
      </w:r>
      <w:r>
        <w:rPr>
          <w:rFonts w:cs="KZ Times New Roman;Times New Roman" w:ascii="KZ Times New Roman;Times New Roman" w:hAnsi="KZ Times New Roman;Times New Roman"/>
          <w:i/>
          <w:color w:val="000000"/>
          <w:szCs w:val="28"/>
        </w:rPr>
        <w:t>биологиялық</w:t>
      </w:r>
      <w:r>
        <w:rPr>
          <w:rFonts w:cs="KZ Times New Roman;Times New Roman" w:ascii="KZ Times New Roman;Times New Roman" w:hAnsi="KZ Times New Roman;Times New Roman"/>
          <w:color w:val="000000"/>
          <w:szCs w:val="28"/>
        </w:rPr>
        <w:t xml:space="preserve"> – синтез және органикалық заттардың ыдырауын реттейдi, өсiмдiктi дұрыс таңдап алынған жолдармен, оларды дұрыс алмастыру, көң, сидерат берумен көрсетiледi.</w:t>
      </w:r>
    </w:p>
    <w:p>
      <w:pPr>
        <w:pStyle w:val="TextBody"/>
        <w:widowControl w:val="false"/>
        <w:ind w:firstLine="567"/>
        <w:jc w:val="both"/>
        <w:rPr/>
      </w:pPr>
      <w:r>
        <w:rPr>
          <w:rFonts w:cs="KZ Times New Roman;Times New Roman" w:ascii="KZ Times New Roman;Times New Roman" w:hAnsi="KZ Times New Roman;Times New Roman"/>
          <w:color w:val="000000"/>
          <w:szCs w:val="28"/>
        </w:rPr>
        <w:t xml:space="preserve">б) </w:t>
      </w:r>
      <w:r>
        <w:rPr>
          <w:rFonts w:cs="KZ Times New Roman;Times New Roman" w:ascii="KZ Times New Roman;Times New Roman" w:hAnsi="KZ Times New Roman;Times New Roman"/>
          <w:i/>
          <w:color w:val="000000"/>
          <w:szCs w:val="28"/>
        </w:rPr>
        <w:t xml:space="preserve">физикалық – </w:t>
      </w:r>
      <w:r>
        <w:rPr>
          <w:rFonts w:cs="KZ Times New Roman;Times New Roman" w:ascii="KZ Times New Roman;Times New Roman" w:hAnsi="KZ Times New Roman;Times New Roman"/>
          <w:color w:val="000000"/>
          <w:szCs w:val="28"/>
        </w:rPr>
        <w:t>топырақта физико-механикалық әсерден тұрады: өңдеу, физико-химиялық әдiс, топырақ құрылымын құру, су және жылуды реттеудi қабылдау тәртiбi.</w:t>
      </w:r>
    </w:p>
    <w:p>
      <w:pPr>
        <w:pStyle w:val="TextBody"/>
        <w:widowControl w:val="false"/>
        <w:ind w:firstLine="567"/>
        <w:jc w:val="both"/>
        <w:rPr/>
      </w:pPr>
      <w:r>
        <w:rPr>
          <w:rFonts w:cs="KZ Times New Roman;Times New Roman" w:ascii="KZ Times New Roman;Times New Roman" w:hAnsi="KZ Times New Roman;Times New Roman"/>
          <w:color w:val="000000"/>
          <w:szCs w:val="28"/>
        </w:rPr>
        <w:t xml:space="preserve">в) </w:t>
      </w:r>
      <w:r>
        <w:rPr>
          <w:rFonts w:cs="KZ Times New Roman;Times New Roman" w:ascii="KZ Times New Roman;Times New Roman" w:hAnsi="KZ Times New Roman;Times New Roman"/>
          <w:i/>
          <w:color w:val="000000"/>
          <w:szCs w:val="28"/>
        </w:rPr>
        <w:t xml:space="preserve">химиялық </w:t>
      </w:r>
      <w:r>
        <w:rPr>
          <w:rFonts w:cs="KZ Times New Roman;Times New Roman" w:ascii="KZ Times New Roman;Times New Roman" w:hAnsi="KZ Times New Roman;Times New Roman"/>
          <w:color w:val="000000"/>
          <w:szCs w:val="28"/>
        </w:rPr>
        <w:t>– тыңайтқыштар, гипстер, извест</w:t>
      </w:r>
      <w:r>
        <w:rPr>
          <w:rFonts w:cs="KZ Times New Roman;Times New Roman" w:ascii="KZ Times New Roman;Times New Roman" w:hAnsi="KZ Times New Roman;Times New Roman"/>
          <w:color w:val="000000"/>
          <w:szCs w:val="28"/>
          <w:lang w:val="ru-RU"/>
        </w:rPr>
        <w:t>ь</w:t>
      </w:r>
      <w:r>
        <w:rPr>
          <w:rFonts w:cs="KZ Times New Roman;Times New Roman" w:ascii="KZ Times New Roman;Times New Roman" w:hAnsi="KZ Times New Roman;Times New Roman"/>
          <w:color w:val="000000"/>
          <w:szCs w:val="28"/>
        </w:rPr>
        <w:t xml:space="preserve"> (әк). Топырақта қоректiк заттардың көбеюiне көңiл бөлу және топырақта жайсыз химиялық және топырақ ерiтiндiсiн шеттету.</w:t>
      </w:r>
    </w:p>
    <w:p>
      <w:pPr>
        <w:pStyle w:val="TextBody"/>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rPr>
        <w:t xml:space="preserve">Мәдениеттелудiң дәрежесi және құнарлығының </w:t>
      </w:r>
    </w:p>
    <w:p>
      <w:pPr>
        <w:pStyle w:val="TextBody"/>
        <w:widowControl w:val="false"/>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деңгейiнiң көрсеткiштерi</w:t>
      </w:r>
    </w:p>
    <w:p>
      <w:pPr>
        <w:pStyle w:val="TextBody"/>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ұл көрсеткiштердi 3 топқа бөлуге болады:</w:t>
      </w:r>
    </w:p>
    <w:p>
      <w:pPr>
        <w:pStyle w:val="TextBody"/>
        <w:widowControl w:val="false"/>
        <w:ind w:firstLine="284"/>
        <w:jc w:val="both"/>
        <w:rPr/>
      </w:pPr>
      <w:r>
        <w:rPr>
          <w:rFonts w:cs="KZ Times New Roman;Times New Roman" w:ascii="KZ Times New Roman;Times New Roman" w:hAnsi="KZ Times New Roman;Times New Roman"/>
          <w:color w:val="000000"/>
          <w:szCs w:val="28"/>
        </w:rPr>
        <w:t>а)биологиялық көрсеткiштер топырақ құнарлығы және мәдениеттiлiгi.</w:t>
      </w:r>
    </w:p>
    <w:p>
      <w:pPr>
        <w:pStyle w:val="TextBody"/>
        <w:widowControl w:val="false"/>
        <w:ind w:firstLine="284"/>
        <w:jc w:val="both"/>
        <w:rPr/>
      </w:pPr>
      <w:r>
        <w:rPr>
          <w:rFonts w:cs="KZ Times New Roman;Times New Roman" w:ascii="KZ Times New Roman;Times New Roman" w:hAnsi="KZ Times New Roman;Times New Roman"/>
          <w:color w:val="000000"/>
          <w:szCs w:val="28"/>
        </w:rPr>
        <w:t>б)агрофизикалық көрсеткiштер топырақтың құнарлығы және мәдениеттiлiгi.</w:t>
      </w:r>
    </w:p>
    <w:p>
      <w:pPr>
        <w:pStyle w:val="TextBody"/>
        <w:widowControl w:val="false"/>
        <w:ind w:firstLine="284"/>
        <w:jc w:val="both"/>
        <w:rPr/>
      </w:pPr>
      <w:r>
        <w:rPr>
          <w:rFonts w:cs="KZ Times New Roman;Times New Roman" w:ascii="KZ Times New Roman;Times New Roman" w:hAnsi="KZ Times New Roman;Times New Roman"/>
          <w:color w:val="000000"/>
          <w:szCs w:val="28"/>
        </w:rPr>
        <w:t>в)топырақтың мәдениеттілігі және құнарлығының агротехникалық көрсеткіштері.</w:t>
      </w:r>
    </w:p>
    <w:p>
      <w:pPr>
        <w:pStyle w:val="TextBody"/>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Топырақтың құнарлығының және мәдениеттiлiгiнiң биологиялық көрсеткiштерi</w:t>
      </w:r>
    </w:p>
    <w:p>
      <w:pPr>
        <w:pStyle w:val="TextBody"/>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firstLine="567"/>
        <w:jc w:val="both"/>
        <w:rPr/>
      </w:pPr>
      <w:r>
        <w:rPr>
          <w:rFonts w:cs="KZ Times New Roman;Times New Roman" w:ascii="KZ Times New Roman;Times New Roman" w:hAnsi="KZ Times New Roman;Times New Roman"/>
          <w:color w:val="000000"/>
          <w:szCs w:val="28"/>
        </w:rPr>
        <w:t>Топырақтың органикалық заттары. Оларда органикалық ерекшелiк заттары болады-ол шiрiндi, өсiмдiктердiң ерекшелiксiздiгi: өлi заттар қалдықтары, азықтар, олардың ыдырауы. Бiрiншi 85-90%, екiншiден –</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15%, И.В.Тюрин 100 см қабаттағы қарашiрiктi анықта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үлгiндеу топырақ – 99т/га,</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рманды сұр топырақ- 175-296 т/га,</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ра топырақ – 391-709 т/га,</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оңыр топырақ – 156-299 т/га</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ұр топырақ – 83 т/га,</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ызыл топырақ – 282 т/га.</w:t>
      </w:r>
    </w:p>
    <w:p>
      <w:pPr>
        <w:pStyle w:val="TextBody"/>
        <w:widowControl w:val="false"/>
        <w:ind w:firstLine="284"/>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ind w:firstLine="284"/>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rPr/>
      </w:pPr>
      <w:r>
        <w:rPr>
          <w:rFonts w:cs="KZ Times New Roman;Times New Roman" w:ascii="KZ Times New Roman;Times New Roman" w:hAnsi="KZ Times New Roman;Times New Roman"/>
          <w:b/>
          <w:color w:val="000000"/>
          <w:szCs w:val="28"/>
        </w:rPr>
        <w:t>4.2</w:t>
      </w:r>
      <w:r>
        <w:rPr>
          <w:rFonts w:cs="KZ Times New Roman;Times New Roman" w:ascii="KZ Times New Roman;Times New Roman" w:hAnsi="KZ Times New Roman;Times New Roman"/>
          <w:b/>
          <w:color w:val="000000"/>
          <w:szCs w:val="28"/>
          <w:lang w:val="ru-RU"/>
        </w:rPr>
        <w:t>.</w:t>
      </w:r>
      <w:r>
        <w:rPr>
          <w:rFonts w:cs="KZ Times New Roman;Times New Roman" w:ascii="KZ Times New Roman;Times New Roman" w:hAnsi="KZ Times New Roman;Times New Roman"/>
          <w:b/>
          <w:color w:val="000000"/>
          <w:szCs w:val="28"/>
        </w:rPr>
        <w:t xml:space="preserve"> Қарашiрiк және оның маңызы</w:t>
      </w:r>
    </w:p>
    <w:p>
      <w:pPr>
        <w:pStyle w:val="TextBody"/>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firstLine="567"/>
        <w:jc w:val="both"/>
        <w:rPr/>
      </w:pPr>
      <w:r>
        <w:rPr>
          <w:rFonts w:cs="KZ Times New Roman;Times New Roman" w:ascii="KZ Times New Roman;Times New Roman" w:hAnsi="KZ Times New Roman;Times New Roman"/>
          <w:color w:val="000000"/>
          <w:szCs w:val="28"/>
        </w:rPr>
        <w:t>1)4,5% азотты ұстайды, 99% топырақтың азотты қорынан тұр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2)Топырақ микроорганизмдердiң энергиясының көзi.</w:t>
      </w:r>
    </w:p>
    <w:p>
      <w:pPr>
        <w:pStyle w:val="TextBody"/>
        <w:widowControl w:val="false"/>
        <w:ind w:firstLine="567"/>
        <w:jc w:val="both"/>
        <w:rPr/>
      </w:pPr>
      <w:r>
        <w:rPr>
          <w:rFonts w:cs="KZ Times New Roman;Times New Roman" w:ascii="KZ Times New Roman;Times New Roman" w:hAnsi="KZ Times New Roman;Times New Roman"/>
          <w:color w:val="000000"/>
          <w:szCs w:val="28"/>
        </w:rPr>
        <w:t>3)Барлық элементтер микроорганизмдердiң қөректену кезiнде –ыдырауы.</w:t>
      </w:r>
    </w:p>
    <w:p>
      <w:pPr>
        <w:pStyle w:val="TextBody"/>
        <w:widowControl w:val="false"/>
        <w:ind w:firstLine="567"/>
        <w:jc w:val="both"/>
        <w:rPr/>
      </w:pPr>
      <w:r>
        <w:rPr>
          <w:rFonts w:cs="KZ Times New Roman;Times New Roman" w:ascii="KZ Times New Roman;Times New Roman" w:hAnsi="KZ Times New Roman;Times New Roman"/>
          <w:color w:val="000000"/>
          <w:szCs w:val="28"/>
        </w:rPr>
        <w:t>4)Топырақта шiрiндiнiң болуының жоғарлау физико-химиялық қасиеттерiмен жақсарады; сiңiру салмағы жоғарлайды, негiзгi маңыздылығы, буферлiк қаблетi, ион ерiтiндiсiнде табылған және сiңiрiлген, құрылым жақсарады, жылу қасиетi жақсара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йтадан пайда болған шiрiндi –агрегаттағы топырақтың бөлiгiн цементтейдi, олар қарашiрiктiң бiрлiгiне қара қышқыл және түссiз немесе ашық фульфоқышқылымен байланысты болады. Қарашiрiк пайда болу процесi әлiде ашылған жоқ.</w:t>
      </w:r>
    </w:p>
    <w:p>
      <w:pPr>
        <w:pStyle w:val="TextBody"/>
        <w:widowControl w:val="false"/>
        <w:ind w:firstLine="567"/>
        <w:jc w:val="both"/>
        <w:rPr/>
      </w:pPr>
      <w:r>
        <w:rPr>
          <w:rFonts w:cs="KZ Times New Roman;Times New Roman" w:ascii="KZ Times New Roman;Times New Roman" w:hAnsi="KZ Times New Roman;Times New Roman"/>
          <w:color w:val="000000"/>
          <w:szCs w:val="28"/>
        </w:rPr>
        <w:t>М.М. Кононованың көрсетуі бойынша қарапайымдылыққа дейiн органикалық заттар ыдырайды, ал қарапайым жолмен гетерополимеризация реакциясы болады, бұл гетерополиконденсация – бұл жоғары молекулярлы қарашiрiк.</w:t>
      </w:r>
    </w:p>
    <w:p>
      <w:pPr>
        <w:pStyle w:val="TextBody"/>
        <w:widowControl w:val="false"/>
        <w:ind w:firstLine="567"/>
        <w:jc w:val="both"/>
        <w:rPr/>
      </w:pPr>
      <w:r>
        <w:rPr>
          <w:rFonts w:cs="KZ Times New Roman;Times New Roman" w:ascii="KZ Times New Roman;Times New Roman" w:hAnsi="KZ Times New Roman;Times New Roman"/>
          <w:color w:val="000000"/>
          <w:szCs w:val="28"/>
        </w:rPr>
        <w:t>Органикалық заттардың арнайы толу көзi- өсiмдiктердi өсiруден қалған қалдықтары; тамыры, аңыз, сабан (Канада, АҚШ) дәндi астықтардың тамырларынан түсiмi 15-30% және 15-30% аңыздың түсiмi.</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ab/>
        <w:t>Көп жылдық шөптiң орылған массасы мен аңыз тамыры арасындағы қатынасы тең.</w:t>
      </w:r>
    </w:p>
    <w:p>
      <w:pPr>
        <w:pStyle w:val="TextBody"/>
        <w:widowControl w:val="false"/>
        <w:ind w:firstLine="567"/>
        <w:jc w:val="both"/>
        <w:rPr/>
      </w:pPr>
      <w:r>
        <w:rPr>
          <w:rFonts w:cs="KZ Times New Roman;Times New Roman" w:ascii="KZ Times New Roman;Times New Roman" w:hAnsi="KZ Times New Roman;Times New Roman"/>
          <w:color w:val="000000"/>
          <w:szCs w:val="28"/>
        </w:rPr>
        <w:t>Бiр жылдық шөптер-қатынасы 2/3-0,7-0,8. Сонымен жер үстiндегi түсiм қатынасы қалдықтарға: дәндi – 0,3-0,6, көп жылдық шөптер –1,0, бiр жылдық шөптер – 0,7-0,8, күздiк –0,6.</w:t>
      </w:r>
    </w:p>
    <w:p>
      <w:pPr>
        <w:pStyle w:val="TextBody"/>
        <w:widowControl w:val="false"/>
        <w:ind w:firstLine="567"/>
        <w:jc w:val="both"/>
        <w:rPr/>
      </w:pPr>
      <w:r>
        <w:rPr>
          <w:rFonts w:cs="KZ Times New Roman;Times New Roman" w:ascii="KZ Times New Roman;Times New Roman" w:hAnsi="KZ Times New Roman;Times New Roman"/>
          <w:color w:val="000000"/>
          <w:szCs w:val="28"/>
        </w:rPr>
        <w:t>Бедемен + ит қонақ тамырларында болған 1,64% - азот, қара бидайда - 0,98%, зығырда - 0,84%. Өте аз қалдықтар – тамыр жемiстiлер, картоп, техникалық зығыр, кенепшөп, және т.б.</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Үш жағдайда: </w:t>
      </w:r>
    </w:p>
    <w:p>
      <w:pPr>
        <w:pStyle w:val="TextBody"/>
        <w:widowControl w:val="false"/>
        <w:ind w:firstLine="567"/>
        <w:jc w:val="both"/>
        <w:rPr/>
      </w:pPr>
      <w:r>
        <w:rPr>
          <w:rFonts w:cs="KZ Times New Roman;Times New Roman" w:ascii="KZ Times New Roman;Times New Roman" w:hAnsi="KZ Times New Roman;Times New Roman"/>
          <w:color w:val="000000"/>
          <w:szCs w:val="28"/>
        </w:rPr>
        <w:t>1.Органикалық заттардың пайда болуы - аздау, ыдырауға қарағанда-төмендейдi.</w:t>
      </w:r>
    </w:p>
    <w:p>
      <w:pPr>
        <w:pStyle w:val="TextBody"/>
        <w:widowControl w:val="false"/>
        <w:ind w:firstLine="567"/>
        <w:jc w:val="both"/>
        <w:rPr/>
      </w:pPr>
      <w:r>
        <w:rPr>
          <w:rFonts w:cs="KZ Times New Roman;Times New Roman" w:ascii="KZ Times New Roman;Times New Roman" w:hAnsi="KZ Times New Roman;Times New Roman"/>
          <w:color w:val="000000"/>
          <w:szCs w:val="28"/>
        </w:rPr>
        <w:t>2.Балансы тепе-тең</w:t>
      </w:r>
    </w:p>
    <w:p>
      <w:pPr>
        <w:pStyle w:val="TextBody"/>
        <w:widowControl w:val="false"/>
        <w:ind w:firstLine="567"/>
        <w:jc w:val="both"/>
        <w:rPr/>
      </w:pPr>
      <w:r>
        <w:rPr>
          <w:rFonts w:cs="KZ Times New Roman;Times New Roman" w:ascii="KZ Times New Roman;Times New Roman" w:hAnsi="KZ Times New Roman;Times New Roman"/>
          <w:color w:val="000000"/>
          <w:szCs w:val="28"/>
        </w:rPr>
        <w:t>3.Ыдырауға қарағанда өсуі-көп - пайда бол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 xml:space="preserve">30 жыл аралығында Солтери Грин көрсетуi бойынша қарашiрiк жыл сайын азаяды (-), жоғарлайды (+) процент мөлшерiмен алғанда топырақтың алғашқы құнарлығындай. </w:t>
      </w:r>
    </w:p>
    <w:p>
      <w:pPr>
        <w:pStyle w:val="TextBody"/>
        <w:widowControl w:val="false"/>
        <w:ind w:firstLine="567"/>
        <w:jc w:val="both"/>
        <w:rPr/>
      </w:pPr>
      <w:r>
        <w:rPr>
          <w:rFonts w:cs="KZ Times New Roman;Times New Roman" w:ascii="KZ Times New Roman;Times New Roman" w:hAnsi="KZ Times New Roman;Times New Roman"/>
          <w:color w:val="000000"/>
          <w:szCs w:val="28"/>
        </w:rPr>
        <w:t>Ауыстырылмайтын жүгеріні өсiруде – 3,12, ауыстырылмайтын бидайды өсiруде- 1,44, сұлыны өсiруде - 1,41.</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уыспалы егiстiктегi көп жылдық шөптер : жүгерi, сұлы, бидай, бедемен + итқонақ +1,36. Ауыспалы егiстiктегi беде, жүгерi, бидай +3,25.</w:t>
      </w:r>
    </w:p>
    <w:p>
      <w:pPr>
        <w:pStyle w:val="TextBody"/>
        <w:widowControl w:val="false"/>
        <w:ind w:firstLine="567"/>
        <w:jc w:val="both"/>
        <w:rPr/>
      </w:pPr>
      <w:r>
        <w:rPr>
          <w:rFonts w:cs="KZ Times New Roman;Times New Roman" w:ascii="KZ Times New Roman;Times New Roman" w:hAnsi="KZ Times New Roman;Times New Roman"/>
          <w:color w:val="000000"/>
          <w:szCs w:val="28"/>
        </w:rPr>
        <w:t>Өңдеу кезiнде көрсетiлген тәжiрибеде тапшылықсыз қарашiрiк балансына тыңайтқышсыз жетуге болмайды. Белгiлi бiр топырақтың жағдайында, көп жылдық шөптерiнiң арасында тапшылықсыз қарашiрiк балансы жетуге мүмкiншiлiк бола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ондықтан 40% органикалық заттар гумифицияланады (қарашiрiктенедi), ал 60% толығымен шiридi, ыдырайды.</w:t>
      </w:r>
    </w:p>
    <w:p>
      <w:pPr>
        <w:pStyle w:val="TextBody"/>
        <w:widowControl w:val="false"/>
        <w:ind w:firstLine="567"/>
        <w:jc w:val="both"/>
        <w:rPr/>
      </w:pPr>
      <w:r>
        <w:rPr>
          <w:rFonts w:cs="KZ Times New Roman;Times New Roman" w:ascii="KZ Times New Roman;Times New Roman" w:hAnsi="KZ Times New Roman;Times New Roman"/>
          <w:color w:val="000000"/>
          <w:szCs w:val="28"/>
        </w:rPr>
        <w:t>Ғалымдар, 20-шы ғасырдың басында жоғарғы өнiмдiлiкпен және микроорганизмдердiң санының арасындағы байланысы бар екенін ойлайды. С. Ваксман - өнiмдiлiктi топырақты микроорганизмдердiң санына байланыстығын көрсеттi.</w:t>
      </w:r>
    </w:p>
    <w:p>
      <w:pPr>
        <w:pStyle w:val="TextBody"/>
        <w:widowControl w:val="false"/>
        <w:ind w:firstLine="567"/>
        <w:jc w:val="both"/>
        <w:rPr/>
      </w:pPr>
      <w:r>
        <w:rPr>
          <w:rFonts w:cs="KZ Times New Roman;Times New Roman" w:ascii="KZ Times New Roman;Times New Roman" w:hAnsi="KZ Times New Roman;Times New Roman"/>
          <w:color w:val="000000"/>
          <w:spacing w:val="-4"/>
          <w:szCs w:val="28"/>
        </w:rPr>
        <w:t>М.Федоровтың айтуы бойынша топырақтағы микроорганизмдердiң саны, сенiмдi көрсеткiш емес. Тек қана термофиль бактерияның санын қолдануға болады, олардың санына байланысты топыраққа салған көңнiң мөлшері олардың санына байланыст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Негiзiнен түсiмдiлiктiң тәуелдiлiгiнiң берiк болуы, микроорганизмдердiң ет-пептонды агарда дамыған және де азот фиксаторының болуына байланысты. Осы бактериялар целлюлозаны iрiтiп, топырақ құнарлығын кемiтедi, сол себептi өсiмдiктерден азотты бөлiп алады.</w:t>
      </w:r>
    </w:p>
    <w:p>
      <w:pPr>
        <w:pStyle w:val="TextBody"/>
        <w:widowControl w:val="false"/>
        <w:ind w:firstLine="567"/>
        <w:jc w:val="both"/>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Өте төмен мәдениеттi егiншiлiктегi топырақтарда: тұқым, тамыр, арамшөптердiң тамыры болады. Зиянкестермен аурулардың ұрығы –1-3 миллиард дана/га дейiн болады, сары қалуен (бодяк) тамыры 0-100 см 1000 кг жетеді.</w:t>
      </w:r>
    </w:p>
    <w:p>
      <w:pPr>
        <w:pStyle w:val="TextBody"/>
        <w:widowControl w:val="false"/>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rPr/>
      </w:pPr>
      <w:r>
        <w:rPr>
          <w:rFonts w:cs="KZ Times New Roman;Times New Roman" w:ascii="KZ Times New Roman;Times New Roman" w:hAnsi="KZ Times New Roman;Times New Roman"/>
          <w:b/>
          <w:color w:val="000000"/>
          <w:szCs w:val="28"/>
        </w:rPr>
        <w:t>4.3</w:t>
      </w:r>
      <w:r>
        <w:rPr>
          <w:rFonts w:cs="KZ Times New Roman;Times New Roman" w:ascii="KZ Times New Roman;Times New Roman" w:hAnsi="KZ Times New Roman;Times New Roman"/>
          <w:b/>
          <w:color w:val="000000"/>
          <w:szCs w:val="28"/>
          <w:lang w:val="ru-RU"/>
        </w:rPr>
        <w:t>.</w:t>
      </w:r>
      <w:r>
        <w:rPr>
          <w:rFonts w:cs="KZ Times New Roman;Times New Roman" w:ascii="KZ Times New Roman;Times New Roman" w:hAnsi="KZ Times New Roman;Times New Roman"/>
          <w:b/>
          <w:color w:val="000000"/>
          <w:szCs w:val="28"/>
        </w:rPr>
        <w:t xml:space="preserve"> Қарашiрiктi реттеу</w:t>
      </w:r>
    </w:p>
    <w:p>
      <w:pPr>
        <w:pStyle w:val="TextBody"/>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firstLine="567"/>
        <w:jc w:val="both"/>
        <w:rPr/>
      </w:pPr>
      <w:r>
        <w:rPr>
          <w:rFonts w:cs="KZ Times New Roman;Times New Roman" w:ascii="KZ Times New Roman;Times New Roman" w:hAnsi="KZ Times New Roman;Times New Roman"/>
          <w:color w:val="000000"/>
          <w:spacing w:val="-4"/>
          <w:szCs w:val="28"/>
        </w:rPr>
        <w:t>1.Дақылдардың түсiмдiлiгiн таңдау, дәндi 10-15 ц/га, жүгерi 100 ц.</w:t>
      </w:r>
    </w:p>
    <w:p>
      <w:pPr>
        <w:pStyle w:val="TextBody"/>
        <w:widowControl w:val="false"/>
        <w:ind w:firstLine="567"/>
        <w:jc w:val="both"/>
        <w:rPr/>
      </w:pPr>
      <w:r>
        <w:rPr>
          <w:rFonts w:cs="KZ Times New Roman;Times New Roman" w:ascii="KZ Times New Roman;Times New Roman" w:hAnsi="KZ Times New Roman;Times New Roman"/>
          <w:color w:val="000000"/>
          <w:szCs w:val="28"/>
        </w:rPr>
        <w:t>2.Көп жылдық шөптер,</w:t>
      </w:r>
    </w:p>
    <w:p>
      <w:pPr>
        <w:pStyle w:val="TextBody"/>
        <w:widowControl w:val="false"/>
        <w:ind w:firstLine="567"/>
        <w:jc w:val="both"/>
        <w:rPr/>
      </w:pPr>
      <w:r>
        <w:rPr>
          <w:rFonts w:cs="KZ Times New Roman;Times New Roman" w:ascii="KZ Times New Roman;Times New Roman" w:hAnsi="KZ Times New Roman;Times New Roman"/>
          <w:color w:val="000000"/>
          <w:szCs w:val="28"/>
        </w:rPr>
        <w:t>3.Органикалық тыңайтқыштар,</w:t>
      </w:r>
    </w:p>
    <w:p>
      <w:pPr>
        <w:pStyle w:val="TextBody"/>
        <w:widowControl w:val="false"/>
        <w:ind w:firstLine="567"/>
        <w:jc w:val="both"/>
        <w:rPr/>
      </w:pPr>
      <w:r>
        <w:rPr>
          <w:rFonts w:cs="KZ Times New Roman;Times New Roman" w:ascii="KZ Times New Roman;Times New Roman" w:hAnsi="KZ Times New Roman;Times New Roman"/>
          <w:color w:val="000000"/>
          <w:szCs w:val="28"/>
        </w:rPr>
        <w:t>4.Таза сүрi жердi, екпе сүрi жермен ауыстыру,</w:t>
      </w:r>
    </w:p>
    <w:p>
      <w:pPr>
        <w:pStyle w:val="TextBody"/>
        <w:widowControl w:val="false"/>
        <w:ind w:firstLine="567"/>
        <w:jc w:val="both"/>
        <w:rPr/>
      </w:pPr>
      <w:r>
        <w:rPr>
          <w:rFonts w:cs="KZ Times New Roman;Times New Roman" w:ascii="KZ Times New Roman;Times New Roman" w:hAnsi="KZ Times New Roman;Times New Roman"/>
          <w:color w:val="000000"/>
          <w:szCs w:val="28"/>
        </w:rPr>
        <w:t>5.Аралық дақылдар т.б.</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әдениеттi топырақтардың агрофизикалық көрсеткiштерi.</w:t>
      </w:r>
    </w:p>
    <w:p>
      <w:pPr>
        <w:pStyle w:val="TextBody"/>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 xml:space="preserve">Осыған кiретiндер: </w:t>
      </w:r>
    </w:p>
    <w:p>
      <w:pPr>
        <w:pStyle w:val="TextBody"/>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 xml:space="preserve">1. Механикалық құрам, </w:t>
      </w:r>
    </w:p>
    <w:p>
      <w:pPr>
        <w:pStyle w:val="TextBody"/>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 xml:space="preserve">2. Құрылымы, </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3. Құрылысы </w:t>
      </w:r>
    </w:p>
    <w:p>
      <w:pPr>
        <w:pStyle w:val="TextBody"/>
        <w:widowControl w:val="false"/>
        <w:ind w:firstLine="567"/>
        <w:jc w:val="left"/>
        <w:rPr/>
      </w:pPr>
      <w:r>
        <w:rPr>
          <w:rFonts w:cs="KZ Times New Roman;Times New Roman" w:ascii="KZ Times New Roman;Times New Roman" w:hAnsi="KZ Times New Roman;Times New Roman"/>
          <w:color w:val="000000"/>
          <w:szCs w:val="28"/>
        </w:rPr>
        <w:t>Механикалық құрам –</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топырақтағы элементтердiң классификацияс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Оның әсер етуi. </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 Құрылымға</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Топырақ құрлысына, т.к. механикалық құрамы, жалпы байланысы топырақтың саңлаулығымен.</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Топырақтың ылғал сиымдылығ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Аэрация және газ алмасуы</w:t>
      </w:r>
    </w:p>
    <w:p>
      <w:pPr>
        <w:pStyle w:val="TextBody"/>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5.</w:t>
      </w:r>
      <w:r>
        <w:rPr>
          <w:rFonts w:cs="KZ Times New Roman;Times New Roman" w:ascii="KZ Times New Roman;Times New Roman" w:hAnsi="KZ Times New Roman;Times New Roman"/>
          <w:color w:val="000000"/>
          <w:szCs w:val="28"/>
        </w:rPr>
        <w:t>Жылу қасиетi және температураның режим (тәртiбi)</w:t>
      </w:r>
    </w:p>
    <w:p>
      <w:pPr>
        <w:pStyle w:val="TextBody"/>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6.Коогуляция механикалық құрамға байланысты, ұсақтау болса,</w:t>
      </w:r>
    </w:p>
    <w:p>
      <w:pPr>
        <w:pStyle w:val="TextBody"/>
        <w:widowControl w:val="false"/>
        <w:ind w:firstLine="567"/>
        <w:jc w:val="both"/>
        <w:rPr/>
      </w:pPr>
      <w:r>
        <w:rPr>
          <w:rFonts w:cs="KZ Times New Roman;Times New Roman" w:ascii="KZ Times New Roman;Times New Roman" w:hAnsi="KZ Times New Roman;Times New Roman"/>
          <w:i/>
          <w:color w:val="000000"/>
          <w:szCs w:val="28"/>
        </w:rPr>
        <w:t>Топырақ құрылымы</w:t>
      </w:r>
      <w:r>
        <w:rPr>
          <w:rFonts w:cs="KZ Times New Roman;Times New Roman" w:ascii="KZ Times New Roman;Times New Roman" w:hAnsi="KZ Times New Roman;Times New Roman"/>
          <w:color w:val="000000"/>
          <w:szCs w:val="28"/>
        </w:rPr>
        <w:t>.- топырақ құрылымының қасиетi агрегатқа бөлiнедi.</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ұрылымы – агрегаттың әртүрлi көлемi және формасы болады. Агрегат көлемiнiң мынадай маңыздылығы бар:</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1) мегақұрылым немесе топырақтың iрi кесектi құрылымы –кесек </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иаметрi &gt;10 мм.</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 iрi кесек –10-50 мм</w:t>
      </w:r>
    </w:p>
    <w:p>
      <w:pPr>
        <w:pStyle w:val="TextBody"/>
        <w:widowControl w:val="false"/>
        <w:ind w:firstLine="567"/>
        <w:jc w:val="both"/>
        <w:rPr/>
      </w:pPr>
      <w:r>
        <w:rPr>
          <w:rFonts w:cs="KZ Times New Roman;Times New Roman" w:ascii="KZ Times New Roman;Times New Roman" w:hAnsi="KZ Times New Roman;Times New Roman"/>
          <w:color w:val="000000"/>
          <w:szCs w:val="28"/>
        </w:rPr>
        <w:t>Б) тоң кесекті &gt;50 мм</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 макроқұрылымдар немесе кіші түйiршiктi 0,25-10 мм.</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 микроқұрылымды &lt;0,25 мм, микроқұрылым дөрекiленген ірі болып бөлiнедi. 0,25-0,01 мм және жiңiшкеленген &lt;0,01 мм болады. Осы құрылымдар түрлi механикалық қалыптастыру және түрлi сулы-физикалық топырақтың қасиетi бола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 микроқұрылымымен бөлінеді - сұр топыраққа, аздаған күлгiндеу топыраққа. Олар өте құнарлы болып келедi, бірақта жұмысты былай жүргiзу керек, осы топырақтарда макроқұрылымды құру керек, себебi жаңбырдан соң, немесе суарғанда ағып кетедi. Сондықтан топырақ түрлерiне байланысты агрегат мөлшерiн және климаттық жағдайын бiлу керек.</w:t>
      </w:r>
    </w:p>
    <w:p>
      <w:pPr>
        <w:pStyle w:val="TextBody"/>
        <w:widowControl w:val="false"/>
        <w:ind w:firstLine="567"/>
        <w:jc w:val="both"/>
        <w:rPr/>
      </w:pPr>
      <w:r>
        <w:rPr>
          <w:rFonts w:cs="KZ Times New Roman;Times New Roman" w:ascii="KZ Times New Roman;Times New Roman" w:hAnsi="KZ Times New Roman;Times New Roman"/>
          <w:i/>
          <w:color w:val="000000"/>
          <w:szCs w:val="28"/>
        </w:rPr>
        <w:t xml:space="preserve">Негiзгi қасиетi </w:t>
      </w:r>
      <w:r>
        <w:rPr>
          <w:rFonts w:cs="KZ Times New Roman;Times New Roman" w:ascii="KZ Times New Roman;Times New Roman" w:hAnsi="KZ Times New Roman;Times New Roman"/>
          <w:color w:val="000000"/>
          <w:szCs w:val="28"/>
        </w:rPr>
        <w:t>- агрегаттың сулы бiрiктiгi. Егерде агрегат берiктiгi жоғары болса, аздап өңдеудi керек етедi.</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ұрылым бағалығы агрегаттың қуыстылығынан тұрады. Қуыстылығы соншалықты кiшi болса, онда су жете алмайды себебi оларда ылғалдың берiктi байланысымен қасиетi толтырылған. Осындай топырақтардың қиыршық тас (гравия) және де физикалық керектi қасиеттердi меңгередi.</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сындай агрегаттардағы көп қуыстылық және де үлкен ылғал берiктiгi топырақтың бағалы құрамын құрайды және топырақтың мәдениеттiлiгiне сипаттама бередi.</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акроагрегаттар (0,8 мм) топырақты жақсы қорғайды, желдi және ылғалды эрозиядан, ылғалды сақтайды және жинайды.</w:t>
      </w:r>
    </w:p>
    <w:p>
      <w:pPr>
        <w:pStyle w:val="TextBody"/>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Макроагрегаттардың 3 түрлi қуыстылығы бар:</w:t>
      </w:r>
    </w:p>
    <w:p>
      <w:pPr>
        <w:pStyle w:val="TextBody"/>
        <w:widowControl w:val="false"/>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firstLine="567"/>
        <w:jc w:val="both"/>
        <w:rPr/>
      </w:pPr>
      <w:r>
        <w:rPr>
          <w:rFonts w:cs="KZ Times New Roman;Times New Roman" w:ascii="KZ Times New Roman;Times New Roman" w:hAnsi="KZ Times New Roman;Times New Roman"/>
          <w:color w:val="000000"/>
          <w:szCs w:val="28"/>
        </w:rPr>
        <w:t>1.iшкi микроагрегаттар</w:t>
      </w:r>
    </w:p>
    <w:p>
      <w:pPr>
        <w:pStyle w:val="TextBody"/>
        <w:widowControl w:val="false"/>
        <w:ind w:firstLine="567"/>
        <w:jc w:val="both"/>
        <w:rPr/>
      </w:pPr>
      <w:r>
        <w:rPr>
          <w:rFonts w:cs="KZ Times New Roman;Times New Roman" w:ascii="KZ Times New Roman;Times New Roman" w:hAnsi="KZ Times New Roman;Times New Roman"/>
          <w:color w:val="000000"/>
          <w:szCs w:val="28"/>
        </w:rPr>
        <w:t>2.микроагрегаттардың аралықтары</w:t>
      </w:r>
    </w:p>
    <w:p>
      <w:pPr>
        <w:pStyle w:val="TextBody"/>
        <w:widowControl w:val="false"/>
        <w:ind w:firstLine="567"/>
        <w:jc w:val="both"/>
        <w:rPr/>
      </w:pPr>
      <w:r>
        <w:rPr>
          <w:rFonts w:cs="KZ Times New Roman;Times New Roman" w:ascii="KZ Times New Roman;Times New Roman" w:hAnsi="KZ Times New Roman;Times New Roman"/>
          <w:color w:val="000000"/>
          <w:szCs w:val="28"/>
        </w:rPr>
        <w:t>3.макроагрегаттардың аралықтары. Мұнда ылғал да және ауа да өте көп, олардың арасында антогонизм жоқ; тездеп микробиологиялық процесс жүредi. Капиллярлығы (қылтүтiктiгi) жеткiлiктi, судың миніскi күшiне және капиллярлы емес қуыстылығына тәуелдi болады.</w:t>
      </w:r>
    </w:p>
    <w:p>
      <w:pPr>
        <w:pStyle w:val="TextBody"/>
        <w:widowControl w:val="false"/>
        <w:ind w:firstLine="284"/>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ind w:firstLine="284"/>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rPr/>
      </w:pPr>
      <w:r>
        <w:rPr>
          <w:rFonts w:cs="KZ Times New Roman;Times New Roman" w:ascii="KZ Times New Roman;Times New Roman" w:hAnsi="KZ Times New Roman;Times New Roman"/>
          <w:b/>
          <w:color w:val="000000"/>
          <w:szCs w:val="28"/>
        </w:rPr>
        <w:t>4.4</w:t>
      </w:r>
      <w:r>
        <w:rPr>
          <w:rFonts w:cs="KZ Times New Roman;Times New Roman" w:ascii="KZ Times New Roman;Times New Roman" w:hAnsi="KZ Times New Roman;Times New Roman"/>
          <w:b/>
          <w:color w:val="000000"/>
          <w:szCs w:val="28"/>
          <w:lang w:val="ru-RU"/>
        </w:rPr>
        <w:t>.</w:t>
      </w:r>
      <w:r>
        <w:rPr>
          <w:rFonts w:cs="KZ Times New Roman;Times New Roman" w:ascii="KZ Times New Roman;Times New Roman" w:hAnsi="KZ Times New Roman;Times New Roman"/>
          <w:b/>
          <w:color w:val="000000"/>
          <w:szCs w:val="28"/>
        </w:rPr>
        <w:t xml:space="preserve"> Агрегаттардың қуыстылығы</w:t>
      </w:r>
    </w:p>
    <w:p>
      <w:pPr>
        <w:pStyle w:val="TextBody"/>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firstLine="567"/>
        <w:jc w:val="both"/>
        <w:rPr/>
      </w:pPr>
      <w:r>
        <w:rPr>
          <w:rFonts w:cs="KZ Times New Roman;Times New Roman" w:ascii="KZ Times New Roman;Times New Roman" w:hAnsi="KZ Times New Roman;Times New Roman"/>
          <w:color w:val="000000"/>
          <w:szCs w:val="28"/>
        </w:rPr>
        <w:t>Агрономиялық бағалығы жоғары саналады түйiршiктi қуыстылықтың көлемі &gt;50%, &lt;40 % қуыстылығы төмен болғанда агрегаттардың көлемі &lt;0,01 мм – тамыр талшықтары кiрмейдi, &lt;0,003 мм бактериялар кiрмейтiн бола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 құрылымының өзгеру факторы, әсер күшiмен бүлiнедi.</w:t>
      </w:r>
    </w:p>
    <w:p>
      <w:pPr>
        <w:pStyle w:val="TextBody"/>
        <w:widowControl w:val="false"/>
        <w:ind w:firstLine="567"/>
        <w:jc w:val="both"/>
        <w:rPr/>
      </w:pPr>
      <w:r>
        <w:rPr>
          <w:rFonts w:cs="KZ Times New Roman;Times New Roman" w:ascii="KZ Times New Roman;Times New Roman" w:hAnsi="KZ Times New Roman;Times New Roman"/>
          <w:color w:val="000000"/>
          <w:szCs w:val="28"/>
        </w:rPr>
        <w:t>1.механикалық себеппен – машиналардан, жаңбыр тамшыларынан соғудан және суды тез сiңiруден бүлiнедi.</w:t>
      </w:r>
    </w:p>
    <w:p>
      <w:pPr>
        <w:pStyle w:val="TextBody"/>
        <w:widowControl w:val="false"/>
        <w:ind w:firstLine="567"/>
        <w:jc w:val="both"/>
        <w:rPr/>
      </w:pPr>
      <w:r>
        <w:rPr>
          <w:rFonts w:cs="KZ Times New Roman;Times New Roman" w:ascii="KZ Times New Roman;Times New Roman" w:hAnsi="KZ Times New Roman;Times New Roman"/>
          <w:color w:val="000000"/>
          <w:szCs w:val="28"/>
          <w:lang w:val="ru-RU"/>
        </w:rPr>
        <w:t>2.</w:t>
      </w:r>
      <w:r>
        <w:rPr>
          <w:rFonts w:cs="KZ Times New Roman;Times New Roman" w:ascii="KZ Times New Roman;Times New Roman" w:hAnsi="KZ Times New Roman;Times New Roman"/>
          <w:color w:val="000000"/>
          <w:szCs w:val="28"/>
        </w:rPr>
        <w:t>Физико-механикалық-жаңбырдың аммиагынан.</w:t>
      </w:r>
    </w:p>
    <w:p>
      <w:pPr>
        <w:pStyle w:val="TextBody"/>
        <w:widowControl w:val="false"/>
        <w:ind w:firstLine="567"/>
        <w:jc w:val="both"/>
        <w:rPr/>
      </w:pPr>
      <w:r>
        <w:rPr>
          <w:rFonts w:cs="KZ Times New Roman;Times New Roman" w:ascii="KZ Times New Roman;Times New Roman" w:hAnsi="KZ Times New Roman;Times New Roman"/>
          <w:color w:val="000000"/>
          <w:szCs w:val="28"/>
          <w:lang w:val="ru-RU"/>
        </w:rPr>
        <w:t>3.</w:t>
      </w:r>
      <w:r>
        <w:rPr>
          <w:rFonts w:cs="KZ Times New Roman;Times New Roman" w:ascii="KZ Times New Roman;Times New Roman" w:hAnsi="KZ Times New Roman;Times New Roman"/>
          <w:color w:val="000000"/>
          <w:szCs w:val="28"/>
        </w:rPr>
        <w:t>Биологиялық</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ұрылады:</w:t>
      </w:r>
    </w:p>
    <w:p>
      <w:pPr>
        <w:pStyle w:val="TextBody"/>
        <w:widowControl w:val="false"/>
        <w:ind w:firstLine="567"/>
        <w:jc w:val="both"/>
        <w:rPr/>
      </w:pPr>
      <w:r>
        <w:rPr>
          <w:rFonts w:cs="KZ Times New Roman;Times New Roman" w:ascii="KZ Times New Roman;Times New Roman" w:hAnsi="KZ Times New Roman;Times New Roman"/>
          <w:color w:val="000000"/>
          <w:szCs w:val="28"/>
          <w:lang w:val="ru-RU"/>
        </w:rPr>
        <w:t>1.</w:t>
      </w:r>
      <w:r>
        <w:rPr>
          <w:rFonts w:cs="KZ Times New Roman;Times New Roman" w:ascii="KZ Times New Roman;Times New Roman" w:hAnsi="KZ Times New Roman;Times New Roman"/>
          <w:color w:val="000000"/>
          <w:szCs w:val="28"/>
        </w:rPr>
        <w:t>шiрiндiнiң бар болу қызметi</w:t>
      </w:r>
    </w:p>
    <w:p>
      <w:pPr>
        <w:pStyle w:val="TextBody"/>
        <w:widowControl w:val="false"/>
        <w:ind w:firstLine="567"/>
        <w:jc w:val="both"/>
        <w:rPr/>
      </w:pPr>
      <w:r>
        <w:rPr>
          <w:rFonts w:cs="KZ Times New Roman;Times New Roman" w:ascii="KZ Times New Roman;Times New Roman" w:hAnsi="KZ Times New Roman;Times New Roman"/>
          <w:color w:val="000000"/>
          <w:szCs w:val="28"/>
          <w:lang w:val="ru-RU"/>
        </w:rPr>
        <w:t>2.</w:t>
      </w:r>
      <w:r>
        <w:rPr>
          <w:rFonts w:cs="KZ Times New Roman;Times New Roman" w:ascii="KZ Times New Roman;Times New Roman" w:hAnsi="KZ Times New Roman;Times New Roman"/>
          <w:color w:val="000000"/>
          <w:szCs w:val="28"/>
        </w:rPr>
        <w:t>тоңу және еру</w:t>
      </w:r>
    </w:p>
    <w:p>
      <w:pPr>
        <w:pStyle w:val="TextBody"/>
        <w:widowControl w:val="false"/>
        <w:ind w:firstLine="567"/>
        <w:jc w:val="both"/>
        <w:rPr/>
      </w:pPr>
      <w:r>
        <w:rPr>
          <w:rFonts w:cs="KZ Times New Roman;Times New Roman" w:ascii="KZ Times New Roman;Times New Roman" w:hAnsi="KZ Times New Roman;Times New Roman"/>
          <w:color w:val="000000"/>
          <w:szCs w:val="28"/>
          <w:lang w:val="ru-RU"/>
        </w:rPr>
        <w:t>3.</w:t>
      </w:r>
      <w:r>
        <w:rPr>
          <w:rFonts w:cs="KZ Times New Roman;Times New Roman" w:ascii="KZ Times New Roman;Times New Roman" w:hAnsi="KZ Times New Roman;Times New Roman"/>
          <w:color w:val="000000"/>
          <w:szCs w:val="28"/>
        </w:rPr>
        <w:t>кебу және ылғалдану</w:t>
      </w:r>
    </w:p>
    <w:p>
      <w:pPr>
        <w:pStyle w:val="TextBody"/>
        <w:widowControl w:val="false"/>
        <w:ind w:firstLine="567"/>
        <w:jc w:val="both"/>
        <w:rPr/>
      </w:pPr>
      <w:r>
        <w:rPr>
          <w:rFonts w:cs="KZ Times New Roman;Times New Roman" w:ascii="KZ Times New Roman;Times New Roman" w:hAnsi="KZ Times New Roman;Times New Roman"/>
          <w:color w:val="000000"/>
          <w:szCs w:val="28"/>
          <w:lang w:val="ru-RU"/>
        </w:rPr>
        <w:t>4.</w:t>
      </w:r>
      <w:r>
        <w:rPr>
          <w:rFonts w:cs="KZ Times New Roman;Times New Roman" w:ascii="KZ Times New Roman;Times New Roman" w:hAnsi="KZ Times New Roman;Times New Roman"/>
          <w:color w:val="000000"/>
          <w:szCs w:val="28"/>
        </w:rPr>
        <w:t>пiсу фазасында өңдеу</w:t>
      </w:r>
    </w:p>
    <w:p>
      <w:pPr>
        <w:pStyle w:val="TextBody"/>
        <w:widowControl w:val="false"/>
        <w:ind w:firstLine="567"/>
        <w:jc w:val="both"/>
        <w:rPr/>
      </w:pPr>
      <w:r>
        <w:rPr>
          <w:rFonts w:cs="KZ Times New Roman;Times New Roman" w:ascii="KZ Times New Roman;Times New Roman" w:hAnsi="KZ Times New Roman;Times New Roman"/>
          <w:color w:val="000000"/>
          <w:szCs w:val="28"/>
          <w:lang w:val="ru-RU"/>
        </w:rPr>
        <w:t>5.</w:t>
      </w:r>
      <w:r>
        <w:rPr>
          <w:rFonts w:cs="KZ Times New Roman;Times New Roman" w:ascii="KZ Times New Roman;Times New Roman" w:hAnsi="KZ Times New Roman;Times New Roman"/>
          <w:color w:val="000000"/>
          <w:szCs w:val="28"/>
        </w:rPr>
        <w:t>көң енгiзу</w:t>
      </w:r>
    </w:p>
    <w:p>
      <w:pPr>
        <w:pStyle w:val="TextBody"/>
        <w:widowControl w:val="false"/>
        <w:ind w:firstLine="567"/>
        <w:jc w:val="both"/>
        <w:rPr/>
      </w:pPr>
      <w:r>
        <w:rPr>
          <w:rFonts w:cs="KZ Times New Roman;Times New Roman" w:ascii="KZ Times New Roman;Times New Roman" w:hAnsi="KZ Times New Roman;Times New Roman"/>
          <w:color w:val="000000"/>
          <w:szCs w:val="28"/>
          <w:lang w:val="ru-RU"/>
        </w:rPr>
        <w:t>6.</w:t>
      </w:r>
      <w:r>
        <w:rPr>
          <w:rFonts w:cs="KZ Times New Roman;Times New Roman" w:ascii="KZ Times New Roman;Times New Roman" w:hAnsi="KZ Times New Roman;Times New Roman"/>
          <w:color w:val="000000"/>
          <w:szCs w:val="28"/>
        </w:rPr>
        <w:t>көп жылдық шөптi егу</w:t>
      </w:r>
    </w:p>
    <w:p>
      <w:pPr>
        <w:pStyle w:val="TextBody"/>
        <w:widowControl w:val="false"/>
        <w:ind w:firstLine="567"/>
        <w:jc w:val="both"/>
        <w:rPr/>
      </w:pPr>
      <w:r>
        <w:rPr>
          <w:rFonts w:cs="KZ Times New Roman;Times New Roman" w:ascii="KZ Times New Roman;Times New Roman" w:hAnsi="KZ Times New Roman;Times New Roman"/>
          <w:color w:val="000000"/>
          <w:szCs w:val="28"/>
        </w:rPr>
        <w:t>7.түсiм көп болса, соншалықты тамырлары және құрылымы көп болады.</w:t>
      </w:r>
    </w:p>
    <w:p>
      <w:pPr>
        <w:pStyle w:val="TextBody"/>
        <w:widowControl w:val="false"/>
        <w:ind w:firstLine="567"/>
        <w:jc w:val="both"/>
        <w:rPr/>
      </w:pPr>
      <w:r>
        <w:rPr>
          <w:rFonts w:cs="KZ Times New Roman;Times New Roman" w:ascii="KZ Times New Roman;Times New Roman" w:hAnsi="KZ Times New Roman;Times New Roman"/>
          <w:color w:val="000000"/>
          <w:szCs w:val="28"/>
          <w:lang w:val="ru-RU"/>
        </w:rPr>
        <w:t>8.</w:t>
      </w:r>
      <w:r>
        <w:rPr>
          <w:rFonts w:cs="KZ Times New Roman;Times New Roman" w:ascii="KZ Times New Roman;Times New Roman" w:hAnsi="KZ Times New Roman;Times New Roman"/>
          <w:color w:val="000000"/>
          <w:szCs w:val="28"/>
        </w:rPr>
        <w:t>крил</w:t>
      </w:r>
      <w:r>
        <w:rPr>
          <w:rFonts w:cs="KZ Times New Roman;Times New Roman" w:ascii="KZ Times New Roman;Times New Roman" w:hAnsi="KZ Times New Roman;Times New Roman"/>
          <w:color w:val="000000"/>
          <w:szCs w:val="28"/>
          <w:lang w:val="ru-RU"/>
        </w:rPr>
        <w:t>и</w:t>
      </w:r>
      <w:r>
        <w:rPr>
          <w:rFonts w:cs="KZ Times New Roman;Times New Roman" w:ascii="KZ Times New Roman;Times New Roman" w:hAnsi="KZ Times New Roman;Times New Roman"/>
          <w:color w:val="000000"/>
          <w:szCs w:val="28"/>
        </w:rPr>
        <w:t>умдар (АК-1, АК-7, К-4)</w:t>
      </w:r>
    </w:p>
    <w:p>
      <w:pPr>
        <w:pStyle w:val="TextBody"/>
        <w:widowControl w:val="false"/>
        <w:ind w:firstLine="567"/>
        <w:jc w:val="both"/>
        <w:rPr/>
      </w:pPr>
      <w:r>
        <w:rPr>
          <w:rFonts w:cs="KZ Times New Roman;Times New Roman" w:ascii="KZ Times New Roman;Times New Roman" w:hAnsi="KZ Times New Roman;Times New Roman"/>
          <w:i/>
          <w:color w:val="000000"/>
          <w:szCs w:val="28"/>
        </w:rPr>
        <w:t>Топырақ құрлысы</w:t>
      </w:r>
      <w:r>
        <w:rPr>
          <w:rFonts w:cs="KZ Times New Roman;Times New Roman" w:ascii="KZ Times New Roman;Times New Roman" w:hAnsi="KZ Times New Roman;Times New Roman"/>
          <w:color w:val="000000"/>
          <w:szCs w:val="28"/>
        </w:rPr>
        <w:t xml:space="preserve"> - көлемiнiң қатынасы топырақтың қатты фазасының және әртүрлi қуыстылығы. Топырақтың құрлысы тығыздылығына, топырақтың бөлшектерiнiң жиылуына т.б. көлем салмағына байланыст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ұрылысына және қатты фазаның жеке салмағына байланысты- көлем салмағы да әртүрлi болады.П</w:t>
      </w:r>
      <w:r>
        <w:rPr>
          <w:rFonts w:cs="KZ Times New Roman;Times New Roman" w:ascii="KZ Times New Roman;Times New Roman" w:hAnsi="KZ Times New Roman;Times New Roman"/>
          <w:color w:val="000000"/>
          <w:szCs w:val="28"/>
          <w:vertAlign w:val="subscript"/>
        </w:rPr>
        <w:t>о=</w:t>
      </w:r>
      <w:r>
        <w:rPr>
          <w:rFonts w:cs="KZ Times New Roman;Times New Roman" w:ascii="KZ Times New Roman;Times New Roman" w:hAnsi="KZ Times New Roman;Times New Roman"/>
          <w:color w:val="000000"/>
          <w:szCs w:val="28"/>
          <w:vertAlign w:val="subscript"/>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dv</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100</m:t>
        </m:r>
      </m:oMath>
      <w:r>
        <w:rPr>
          <w:rFonts w:cs="KZ Times New Roman;Times New Roman" w:ascii="KZ Times New Roman;Times New Roman" w:hAnsi="KZ Times New Roman;Times New Roman"/>
          <w:color w:val="000000"/>
          <w:szCs w:val="28"/>
          <w:vertAlign w:val="subscript"/>
        </w:rPr>
      </w:r>
      <m:oMath xmlns:m="http://schemas.openxmlformats.org/officeDocument/2006/math"/>
    </w:p>
    <w:p>
      <w:pPr>
        <w:pStyle w:val="TextBody"/>
        <w:widowControl w:val="false"/>
        <w:numPr>
          <w:ilvl w:val="0"/>
          <w:numId w:val="4"/>
        </w:numPr>
        <w:ind w:left="0"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тты фазаның жеке салмағ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dv-топырақтың көлем салмағы</w:t>
      </w:r>
    </w:p>
    <w:p>
      <w:pPr>
        <w:pStyle w:val="TextBody"/>
        <w:widowControl w:val="false"/>
        <w:ind w:firstLine="567"/>
        <w:jc w:val="both"/>
        <w:rPr/>
      </w:pPr>
      <w:r>
        <w:rPr>
          <w:rFonts w:cs="KZ Times New Roman;Times New Roman" w:ascii="KZ Times New Roman;Times New Roman" w:hAnsi="KZ Times New Roman;Times New Roman"/>
          <w:color w:val="000000"/>
          <w:szCs w:val="28"/>
        </w:rPr>
        <w:t>П</w:t>
      </w:r>
      <w:r>
        <w:rPr>
          <w:rFonts w:cs="KZ Times New Roman;Times New Roman" w:ascii="KZ Times New Roman;Times New Roman" w:hAnsi="KZ Times New Roman;Times New Roman"/>
          <w:color w:val="000000"/>
          <w:szCs w:val="28"/>
          <w:vertAlign w:val="subscript"/>
        </w:rPr>
        <w:t>о</w:t>
      </w:r>
      <w:r>
        <w:rPr>
          <w:rFonts w:cs="KZ Times New Roman;Times New Roman" w:ascii="KZ Times New Roman;Times New Roman" w:hAnsi="KZ Times New Roman;Times New Roman"/>
          <w:color w:val="000000"/>
          <w:szCs w:val="28"/>
        </w:rPr>
        <w:t xml:space="preserve"> -құыстылығы (саңлаулығы)</w:t>
      </w:r>
    </w:p>
    <w:p>
      <w:pPr>
        <w:pStyle w:val="TextBody"/>
        <w:widowControl w:val="false"/>
        <w:ind w:firstLine="567"/>
        <w:jc w:val="both"/>
        <w:rPr/>
      </w:pPr>
      <w:r>
        <w:rPr>
          <w:rFonts w:cs="KZ Times New Roman;Times New Roman" w:ascii="KZ Times New Roman;Times New Roman" w:hAnsi="KZ Times New Roman;Times New Roman"/>
          <w:color w:val="000000"/>
          <w:szCs w:val="28"/>
        </w:rPr>
        <w:t>Қара топырақтың максималды тығыздығы 1,2-1,3 сұр топырақ 1,5-1,6, күлгiн түстi – сұр топырақтың 1,4 қолайлы жағдайда 1-ден 1,2 ге г/см</w:t>
      </w:r>
      <w:r>
        <w:rPr>
          <w:rFonts w:cs="KZ Times New Roman;Times New Roman" w:ascii="KZ Times New Roman;Times New Roman" w:hAnsi="KZ Times New Roman;Times New Roman"/>
          <w:color w:val="000000"/>
          <w:szCs w:val="28"/>
          <w:vertAlign w:val="superscript"/>
        </w:rPr>
        <w:t>3</w:t>
      </w:r>
      <w:r>
        <w:rPr>
          <w:rFonts w:cs="KZ Times New Roman;Times New Roman" w:ascii="KZ Times New Roman;Times New Roman" w:hAnsi="KZ Times New Roman;Times New Roman"/>
          <w:color w:val="000000"/>
          <w:szCs w:val="28"/>
        </w:rPr>
        <w:t>.</w:t>
      </w:r>
    </w:p>
    <w:p>
      <w:pPr>
        <w:pStyle w:val="TextBody"/>
        <w:widowControl w:val="false"/>
        <w:ind w:firstLine="567"/>
        <w:jc w:val="both"/>
        <w:rPr/>
      </w:pPr>
      <w:r>
        <w:rPr>
          <w:rFonts w:cs="KZ Times New Roman;Times New Roman" w:ascii="KZ Times New Roman;Times New Roman" w:hAnsi="KZ Times New Roman;Times New Roman"/>
          <w:color w:val="000000"/>
          <w:szCs w:val="28"/>
        </w:rPr>
        <w:t>Қара топырақтың құрылысы:</w:t>
      </w:r>
    </w:p>
    <w:p>
      <w:pPr>
        <w:pStyle w:val="TextBody"/>
        <w:widowControl w:val="false"/>
        <w:ind w:firstLine="567"/>
        <w:jc w:val="both"/>
        <w:rPr/>
      </w:pPr>
      <w:r>
        <w:rPr>
          <w:rFonts w:cs="KZ Times New Roman;Times New Roman" w:ascii="KZ Times New Roman;Times New Roman" w:hAnsi="KZ Times New Roman;Times New Roman"/>
          <w:color w:val="000000"/>
          <w:szCs w:val="28"/>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Ф</m:t>
            </m:r>
          </m:num>
          <m:den>
            <m:r>
              <m:rPr>
                <m:lit/>
                <m:nor/>
              </m:rPr>
              <w:rPr>
                <w:rFonts w:ascii="Cambria Math" w:hAnsi="Cambria Math"/>
              </w:rPr>
              <m:t xml:space="preserve">VO</m:t>
            </m:r>
            <m:r>
              <w:rPr>
                <w:rFonts w:ascii="Cambria Math" w:hAnsi="Cambria Math"/>
              </w:rPr>
              <m:t xml:space="preserve">⋅</m:t>
            </m:r>
            <m:r>
              <m:rPr>
                <m:lit/>
                <m:nor/>
              </m:rPr>
              <w:rPr>
                <w:rFonts w:ascii="Cambria Math" w:hAnsi="Cambria Math"/>
              </w:rPr>
              <m:t xml:space="preserve">куыстылык</m:t>
            </m:r>
          </m:den>
        </m:f>
        <m:r>
          <w:rPr>
            <w:rFonts w:ascii="Cambria Math" w:hAnsi="Cambria Math"/>
          </w:rPr>
          <m:t xml:space="preserve">=</m:t>
        </m:r>
        <m:r>
          <w:rPr>
            <w:rFonts w:ascii="Cambria Math" w:hAnsi="Cambria Math"/>
          </w:rPr>
          <m:t xml:space="preserve">1</m:t>
        </m:r>
      </m:oMath>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топырақтың қатты фазасының көлемі барлық қуыстылық (скважность) көлемімен теңеседі.</w:t>
      </w:r>
    </w:p>
    <w:p>
      <w:pPr>
        <w:pStyle w:val="TextBody"/>
        <w:widowControl w:val="false"/>
        <w:ind w:firstLine="567"/>
        <w:jc w:val="both"/>
        <w:rPr/>
      </w:pPr>
      <w:r>
        <w:rPr>
          <w:rFonts w:cs="KZ Times New Roman;Times New Roman" w:ascii="KZ Times New Roman;Times New Roman" w:hAnsi="KZ Times New Roman;Times New Roman"/>
          <w:i/>
          <w:color w:val="000000"/>
          <w:szCs w:val="28"/>
        </w:rPr>
        <w:t xml:space="preserve">V.T.Ф – </w:t>
      </w:r>
      <w:r>
        <w:rPr>
          <w:rFonts w:cs="KZ Times New Roman;Times New Roman" w:ascii="KZ Times New Roman;Times New Roman" w:hAnsi="KZ Times New Roman;Times New Roman"/>
          <w:color w:val="000000"/>
          <w:szCs w:val="28"/>
        </w:rPr>
        <w:t>топырақтың қатты фазасының көлемi.</w:t>
      </w:r>
    </w:p>
    <w:p>
      <w:pPr>
        <w:pStyle w:val="TextBody"/>
        <w:widowControl w:val="false"/>
        <w:ind w:firstLine="567"/>
        <w:jc w:val="both"/>
        <w:rPr/>
      </w:pPr>
      <w:r>
        <w:rPr>
          <w:rFonts w:cs="KZ Times New Roman;Times New Roman" w:ascii="KZ Times New Roman;Times New Roman" w:hAnsi="KZ Times New Roman;Times New Roman"/>
          <w:i/>
          <w:color w:val="000000"/>
          <w:szCs w:val="28"/>
        </w:rPr>
        <w:t>V</w:t>
      </w:r>
      <w:r>
        <w:rPr>
          <w:rFonts w:cs="KZ Times New Roman;Times New Roman" w:ascii="KZ Times New Roman;Times New Roman" w:hAnsi="KZ Times New Roman;Times New Roman"/>
          <w:i/>
          <w:color w:val="000000"/>
          <w:szCs w:val="28"/>
          <w:vertAlign w:val="subscript"/>
        </w:rPr>
        <w:t>0</w:t>
      </w:r>
      <w:r>
        <w:rPr>
          <w:rFonts w:cs="KZ Times New Roman;Times New Roman" w:ascii="KZ Times New Roman;Times New Roman" w:hAnsi="KZ Times New Roman;Times New Roman"/>
          <w:i/>
          <w:color w:val="000000"/>
          <w:szCs w:val="28"/>
        </w:rPr>
        <w:t xml:space="preserve"> – </w:t>
      </w:r>
      <w:r>
        <w:rPr>
          <w:rFonts w:cs="KZ Times New Roman;Times New Roman" w:ascii="KZ Times New Roman;Times New Roman" w:hAnsi="KZ Times New Roman;Times New Roman"/>
          <w:color w:val="000000"/>
          <w:szCs w:val="28"/>
        </w:rPr>
        <w:t>топырақтың жалпы көлемiнiң қуыстылығ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ind w:firstLine="567"/>
        <w:jc w:val="both"/>
        <w:rPr/>
      </w:pPr>
      <w:r>
        <w:rPr>
          <w:rFonts w:cs="KZ Times New Roman;Times New Roman" w:ascii="KZ Times New Roman;Times New Roman" w:hAnsi="KZ Times New Roman;Times New Roman"/>
          <w:color w:val="000000"/>
          <w:szCs w:val="28"/>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куыстылык</m:t>
            </m:r>
          </m:num>
          <m:den>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Rкуыстылык</m:t>
            </m:r>
          </m:den>
        </m:f>
        <m:r>
          <w:rPr>
            <w:rFonts w:ascii="Cambria Math" w:hAnsi="Cambria Math"/>
          </w:rPr>
          <m:t xml:space="preserve">=</m:t>
        </m:r>
        <m:r>
          <w:rPr>
            <w:rFonts w:ascii="Cambria Math" w:hAnsi="Cambria Math"/>
          </w:rPr>
          <m:t xml:space="preserve">1</m:t>
        </m:r>
      </m:oMath>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капилярлық қуыстылық көлемінің қатынасы, барлық қуыстылық (скважность) көлеміне теңеседі.</w:t>
      </w:r>
    </w:p>
    <w:p>
      <w:pPr>
        <w:pStyle w:val="TextBody"/>
        <w:widowControl w:val="false"/>
        <w:ind w:firstLine="567"/>
        <w:jc w:val="both"/>
        <w:rPr/>
      </w:pPr>
      <w:r>
        <w:rPr>
          <w:rFonts w:cs="KZ Times New Roman;Times New Roman" w:ascii="KZ Times New Roman;Times New Roman" w:hAnsi="KZ Times New Roman;Times New Roman"/>
          <w:i/>
          <w:color w:val="000000"/>
          <w:szCs w:val="28"/>
        </w:rPr>
        <w:t xml:space="preserve">V.K – </w:t>
      </w:r>
      <w:r>
        <w:rPr>
          <w:rFonts w:cs="KZ Times New Roman;Times New Roman" w:ascii="KZ Times New Roman;Times New Roman" w:hAnsi="KZ Times New Roman;Times New Roman"/>
          <w:color w:val="000000"/>
          <w:szCs w:val="28"/>
        </w:rPr>
        <w:t xml:space="preserve">топырақтың капилярлық көлемiнiң қуыстылығы </w:t>
      </w:r>
    </w:p>
    <w:p>
      <w:pPr>
        <w:pStyle w:val="TextBody"/>
        <w:widowControl w:val="false"/>
        <w:ind w:firstLine="567"/>
        <w:jc w:val="both"/>
        <w:rPr/>
      </w:pPr>
      <w:r>
        <w:rPr>
          <w:rFonts w:cs="KZ Times New Roman;Times New Roman" w:ascii="KZ Times New Roman;Times New Roman" w:hAnsi="KZ Times New Roman;Times New Roman"/>
          <w:i/>
          <w:color w:val="000000"/>
          <w:szCs w:val="28"/>
        </w:rPr>
        <w:t xml:space="preserve">V.H – </w:t>
      </w:r>
      <w:r>
        <w:rPr>
          <w:rFonts w:cs="KZ Times New Roman;Times New Roman" w:ascii="KZ Times New Roman;Times New Roman" w:hAnsi="KZ Times New Roman;Times New Roman"/>
          <w:color w:val="000000"/>
          <w:szCs w:val="28"/>
        </w:rPr>
        <w:t xml:space="preserve">топырақтың капилярсыз көлемiнiң қуыстылығы. </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оңыр топырақтың құрылымы:</w:t>
      </w:r>
    </w:p>
    <w:p>
      <w:pPr>
        <w:pStyle w:val="TextBody"/>
        <w:widowControl w:val="false"/>
        <w:ind w:firstLine="567"/>
        <w:jc w:val="both"/>
        <w:rPr/>
      </w:pPr>
      <w:r>
        <w:rPr>
          <w:rFonts w:cs="KZ Times New Roman;Times New Roman" w:ascii="KZ Times New Roman;Times New Roman" w:hAnsi="KZ Times New Roman;Times New Roman"/>
          <w:color w:val="000000"/>
          <w:szCs w:val="28"/>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Ф</m:t>
            </m:r>
          </m:num>
          <m:den>
            <m:r>
              <m:rPr>
                <m:lit/>
                <m:nor/>
              </m:rPr>
              <w:rPr>
                <w:rFonts w:ascii="Cambria Math" w:hAnsi="Cambria Math"/>
              </w:rPr>
              <m:t xml:space="preserve">VO</m:t>
            </m:r>
            <m:r>
              <w:rPr>
                <w:rFonts w:ascii="Cambria Math" w:hAnsi="Cambria Math"/>
              </w:rPr>
              <m:t xml:space="preserve">⋅</m:t>
            </m:r>
            <m:r>
              <m:rPr>
                <m:lit/>
                <m:nor/>
              </m:rPr>
              <w:rPr>
                <w:rFonts w:ascii="Cambria Math" w:hAnsi="Cambria Math"/>
              </w:rPr>
              <m:t xml:space="preserve">куыстылык</m:t>
            </m:r>
          </m:den>
        </m:f>
        <m:r>
          <w:rPr>
            <w:rFonts w:ascii="Cambria Math" w:hAnsi="Cambria Math"/>
          </w:rPr>
          <m:t xml:space="preserve">&gt;</m:t>
        </m:r>
        <m:r>
          <w:rPr>
            <w:rFonts w:ascii="Cambria Math" w:hAnsi="Cambria Math"/>
          </w:rPr>
          <m:t xml:space="preserve">1</m:t>
        </m:r>
      </m:oMath>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қоңыр топырақтың қатты фазасының көлемінің қатынасы, барлық қуыстылық (скважность) көлемінің теңдігінен жоғар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ind w:firstLine="567"/>
        <w:jc w:val="both"/>
        <w:rPr/>
      </w:pPr>
      <w:r>
        <w:rPr>
          <w:rFonts w:cs="KZ Times New Roman;Times New Roman" w:ascii="KZ Times New Roman;Times New Roman" w:hAnsi="KZ Times New Roman;Times New Roman"/>
          <w:color w:val="000000"/>
          <w:szCs w:val="28"/>
        </w:rPr>
      </w:r>
      <m:oMath xmlns:m="http://schemas.openxmlformats.org/officeDocument/2006/math">
        <m:f>
          <m:num>
            <m:r>
              <w:rPr>
                <w:rFonts w:ascii="Cambria Math" w:hAnsi="Cambria Math"/>
              </w:rPr>
              <m:t xml:space="preserve">V</m:t>
            </m:r>
            <m:r>
              <w:rPr>
                <w:rFonts w:ascii="Cambria Math" w:hAnsi="Cambria Math"/>
              </w:rPr>
              <m:t xml:space="preserve">⋅</m:t>
            </m:r>
            <m:r>
              <m:rPr>
                <m:lit/>
                <m:nor/>
              </m:rPr>
              <w:rPr>
                <w:rFonts w:ascii="Cambria Math" w:hAnsi="Cambria Math"/>
              </w:rPr>
              <m:t xml:space="preserve">Kкуыстылык</m:t>
            </m:r>
          </m:num>
          <m:den>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Kкуыстылык</m:t>
            </m:r>
          </m:den>
        </m:f>
        <m:r>
          <w:rPr>
            <w:rFonts w:ascii="Cambria Math" w:hAnsi="Cambria Math"/>
          </w:rPr>
          <m:t xml:space="preserve">&gt;</m:t>
        </m:r>
        <m:r>
          <w:rPr>
            <w:rFonts w:ascii="Cambria Math" w:hAnsi="Cambria Math"/>
          </w:rPr>
          <m:t xml:space="preserve">1</m:t>
        </m:r>
      </m:oMath>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капилярлы қуыстылық көлем қатынасы капилярлы емес қуыстылық көлемінен теңдігі жоғар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ab/>
        <w:t>Бiздiң көрсеткiштер:</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5 см 0,75-0,85 г/см</w:t>
      </w:r>
      <w:r>
        <w:rPr>
          <w:rFonts w:cs="KZ Times New Roman;Times New Roman" w:ascii="KZ Times New Roman;Times New Roman" w:hAnsi="KZ Times New Roman;Times New Roman"/>
          <w:color w:val="000000"/>
          <w:szCs w:val="28"/>
          <w:vertAlign w:val="superscript"/>
        </w:rPr>
        <w:t>3</w:t>
      </w:r>
    </w:p>
    <w:p>
      <w:pPr>
        <w:pStyle w:val="TextBody"/>
        <w:widowControl w:val="false"/>
        <w:ind w:firstLine="567"/>
        <w:jc w:val="both"/>
        <w:rPr/>
      </w:pPr>
      <w:r>
        <w:rPr>
          <w:rFonts w:cs="KZ Times New Roman;Times New Roman" w:ascii="KZ Times New Roman;Times New Roman" w:hAnsi="KZ Times New Roman;Times New Roman"/>
          <w:color w:val="000000"/>
          <w:szCs w:val="28"/>
        </w:rPr>
        <w:t>5-12 см 1,05- -*-</w:t>
      </w:r>
    </w:p>
    <w:p>
      <w:pPr>
        <w:pStyle w:val="TextBody"/>
        <w:widowControl w:val="false"/>
        <w:ind w:firstLine="567"/>
        <w:jc w:val="both"/>
        <w:rPr/>
      </w:pPr>
      <w:r>
        <w:rPr>
          <w:rFonts w:cs="KZ Times New Roman;Times New Roman" w:ascii="KZ Times New Roman;Times New Roman" w:hAnsi="KZ Times New Roman;Times New Roman"/>
          <w:color w:val="000000"/>
          <w:szCs w:val="28"/>
        </w:rPr>
        <w:t>12-25 см 1,20- 1,26-*-</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5-35 см 1,0 дейiн</w:t>
      </w:r>
    </w:p>
    <w:p>
      <w:pPr>
        <w:pStyle w:val="TextBody"/>
        <w:widowControl w:val="false"/>
        <w:ind w:firstLine="567"/>
        <w:jc w:val="both"/>
        <w:rPr/>
      </w:pPr>
      <w:r>
        <w:rPr>
          <w:rFonts w:cs="KZ Times New Roman;Times New Roman" w:ascii="KZ Times New Roman;Times New Roman" w:hAnsi="KZ Times New Roman;Times New Roman"/>
          <w:color w:val="000000"/>
          <w:szCs w:val="28"/>
        </w:rPr>
        <w:t>Қуыстардың- порозность қолайлы мөлшері 45дан 63% -ға дейiн көбінесе 50-ден 60% ке дейiн.</w:t>
      </w:r>
    </w:p>
    <w:p>
      <w:pPr>
        <w:pStyle w:val="TextBody"/>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Топырақ құнарлығының және мәдениеттiлiгiнiң агрохимиялық көрсеткiштерi.</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сы топқа жататын көрсеткiштер: топырақтың сiңiргiштiк қасиетi, топырақ ерiтiндiсiнiң реакциясы, қоректiк заттар.</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әдениеттi топырақтардың сiңiру сыйымдылығы жоғары, 100 г топырақтағы ондаған миллиэквивалентке байланысты. Топырақта ұсақ-дисперсиялық бөлiктерi сiңiру сыйымдылығынан, ондаған миллиэквивалентi аздау бола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әдениеттелiнген топырақтың құрамында сiңiрiлген катиондар Са және магний көп болады, бiр валенттi катиондардан аздау, және де Н және алюминий ауыстырылған Са. Н және натрий, бұлар құрылым бүлiнуiне әкеп соқтырады, сiңiру сыйымдылығын төмендетедi. Негiзгi қанықан дәрежесi: V% &gt;75%- жоғары қаныққан, V% 50 -75 %- орташа қаныққан, V% &lt;50%-нашар қаныққан негiзiнде- Гаркуша 117 бет.</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 ерiтiндiсiнiң реакциясы мәдениеттi топырақта, нейтралды мәдениеттi топыраққа жақын –қоректiк заттар, фосфорға толық болады.</w:t>
      </w:r>
    </w:p>
    <w:p>
      <w:pPr>
        <w:pStyle w:val="TextBody"/>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rPr/>
      </w:pPr>
      <w:r>
        <w:rPr>
          <w:rFonts w:cs="KZ Times New Roman;Times New Roman" w:ascii="KZ Times New Roman;Times New Roman" w:hAnsi="KZ Times New Roman;Times New Roman"/>
          <w:b/>
          <w:color w:val="000000"/>
          <w:szCs w:val="28"/>
        </w:rPr>
        <w:t>4.5. Топырақтың мәдениеттiлiгiн тоқтататын факторлар</w:t>
      </w:r>
    </w:p>
    <w:p>
      <w:pPr>
        <w:pStyle w:val="TextBody"/>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firstLine="567"/>
        <w:jc w:val="both"/>
        <w:rPr/>
      </w:pPr>
      <w:r>
        <w:rPr>
          <w:rFonts w:cs="KZ Times New Roman;Times New Roman" w:ascii="KZ Times New Roman;Times New Roman" w:hAnsi="KZ Times New Roman;Times New Roman"/>
          <w:color w:val="000000"/>
          <w:szCs w:val="28"/>
        </w:rPr>
        <w:t>1.Қышқылдығы мол, жақсы 6-7,5=рН өте жақсы, нейтралдыққа жақын. Қарақұмық ( гречиха ), бөрiбұршақ (люпин) күрiш, тарна (брюква) дақылдары рН –5 реакциясы болса да өсуiн тоқтатпай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 түйiн бактериясы жұмыс iстемейдi</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оңышқа рН-4,8</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сбұршақ –4,6</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еде- 4,1</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сек жоңышқа- 4,6</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өрi бұршақ-3,1</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 нитрификация рН –4,6-5,0 мүмкiндiк бермейдi</w:t>
      </w:r>
    </w:p>
    <w:p>
      <w:pPr>
        <w:pStyle w:val="TextBody"/>
        <w:widowControl w:val="false"/>
        <w:ind w:firstLine="567"/>
        <w:jc w:val="both"/>
        <w:rPr/>
      </w:pPr>
      <w:r>
        <w:rPr>
          <w:rFonts w:cs="KZ Times New Roman;Times New Roman" w:ascii="KZ Times New Roman;Times New Roman" w:hAnsi="KZ Times New Roman;Times New Roman"/>
          <w:color w:val="000000"/>
          <w:szCs w:val="28"/>
        </w:rPr>
        <w:t>в) ауадағы азот рН 4,5-5,0 фиксацияланбай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г) фосфор қышқылы 4,5-5,0 ретограцияланады </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 алюминий ерiтiндiсi пайда бола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2.сiлтiлiгi жоғары- барлық өсiмдiктер рН-8,5 нашарланады, </w:t>
      </w:r>
    </w:p>
    <w:p>
      <w:pPr>
        <w:pStyle w:val="TextBody"/>
        <w:widowControl w:val="false"/>
        <w:ind w:firstLine="567"/>
        <w:jc w:val="both"/>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өсуi рН-4-8.</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 темiр, мыс, бор, марганец жетiспейдi</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 ерiтiлген алюминий пайда бол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в) денитрификация дамиды рН-7-8</w:t>
      </w:r>
    </w:p>
    <w:p>
      <w:pPr>
        <w:pStyle w:val="TextBody"/>
        <w:widowControl w:val="false"/>
        <w:ind w:firstLine="567"/>
        <w:jc w:val="both"/>
        <w:rPr/>
      </w:pPr>
      <w:r>
        <w:rPr>
          <w:rFonts w:cs="KZ Times New Roman;Times New Roman" w:ascii="KZ Times New Roman;Times New Roman" w:hAnsi="KZ Times New Roman;Times New Roman"/>
          <w:color w:val="000000"/>
          <w:szCs w:val="28"/>
        </w:rPr>
        <w:t>г) бикорбанат маңызы жоғарлайды</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 натрий және кальций.</w:t>
      </w:r>
    </w:p>
    <w:p>
      <w:pPr>
        <w:pStyle w:val="TextBody"/>
        <w:widowControl w:val="false"/>
        <w:ind w:firstLine="567"/>
        <w:jc w:val="both"/>
        <w:rPr/>
      </w:pPr>
      <w:r>
        <w:rPr>
          <w:rFonts w:cs="KZ Times New Roman;Times New Roman" w:ascii="KZ Times New Roman;Times New Roman" w:hAnsi="KZ Times New Roman;Times New Roman"/>
          <w:color w:val="000000"/>
          <w:szCs w:val="28"/>
        </w:rPr>
        <w:t>3.ызы судың (грунтовая вода) деңгейi жоғары,топырақтың батпақтануы, тұздануы т.б.</w:t>
      </w:r>
    </w:p>
    <w:p>
      <w:pPr>
        <w:pStyle w:val="TextBody"/>
        <w:widowControl w:val="false"/>
        <w:ind w:firstLine="567"/>
        <w:jc w:val="both"/>
        <w:rPr/>
      </w:pPr>
      <w:r>
        <w:rPr>
          <w:rFonts w:cs="KZ Times New Roman;Times New Roman" w:ascii="KZ Times New Roman;Times New Roman" w:hAnsi="KZ Times New Roman;Times New Roman"/>
          <w:color w:val="000000"/>
          <w:szCs w:val="28"/>
          <w:lang w:val="ru-RU"/>
        </w:rPr>
        <w:t>4.</w:t>
      </w:r>
      <w:r>
        <w:rPr>
          <w:rFonts w:cs="KZ Times New Roman;Times New Roman" w:ascii="KZ Times New Roman;Times New Roman" w:hAnsi="KZ Times New Roman;Times New Roman"/>
          <w:color w:val="000000"/>
          <w:szCs w:val="28"/>
        </w:rPr>
        <w:t>күлгiндеу қабаттың қалыңдығы жоғар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абанды өртеу және егiстiктегi дақылдар.</w:t>
      </w:r>
    </w:p>
    <w:p>
      <w:pPr>
        <w:pStyle w:val="TextBody"/>
        <w:widowControl w:val="false"/>
        <w:ind w:firstLine="567"/>
        <w:jc w:val="both"/>
        <w:rPr/>
      </w:pPr>
      <w:r>
        <w:rPr>
          <w:rFonts w:cs="KZ Times New Roman;Times New Roman" w:ascii="KZ Times New Roman;Times New Roman" w:hAnsi="KZ Times New Roman;Times New Roman"/>
          <w:color w:val="000000"/>
          <w:szCs w:val="28"/>
        </w:rPr>
        <w:t>1. Сабанды өртеуге болмайды, Кубанда болғандай желдi эрозия бола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 Егiстiктiң биологиялық тепе-теңдiгi бүлiнедi. Өртенген егiстiкте өсiмдiк битi (тля) болуы мүмкiн. Себебi жанған отта, өсiмдiк битiн жейтiн божье коровка құруы мүмкiн.</w:t>
      </w:r>
    </w:p>
    <w:p>
      <w:pPr>
        <w:pStyle w:val="TextBody"/>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 xml:space="preserve">4.6. Топырақ құнарлығының өндiрiсiнiң </w:t>
      </w:r>
    </w:p>
    <w:p>
      <w:pPr>
        <w:pStyle w:val="TextBody"/>
        <w:widowControl w:val="false"/>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сақтау шаралары</w:t>
      </w:r>
    </w:p>
    <w:p>
      <w:pPr>
        <w:pStyle w:val="TextBody"/>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инералдық тыңайтқыштарды қолдану жоғарылайды. 2003 жылы 380 тоннаға  дейiн, 2004 ж -439 тоннаға, 2005 ж –599 мың.тоннаға дейiн, 2006 ж. 24%-га дейін</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грохимиялық тексеру жоспарын қолдану 2003 ж. егiстiкте 1333 мың.га, 2004 ж -3000 мың.га, 2005 ж -3334 мың/га дейiн.</w:t>
      </w:r>
    </w:p>
    <w:p>
      <w:pPr>
        <w:pStyle w:val="TextBody"/>
        <w:widowControl w:val="false"/>
        <w:ind w:firstLine="567"/>
        <w:jc w:val="both"/>
        <w:rPr/>
      </w:pPr>
      <w:r>
        <w:rPr>
          <w:rFonts w:cs="KZ Times New Roman;Times New Roman" w:ascii="KZ Times New Roman;Times New Roman" w:hAnsi="KZ Times New Roman;Times New Roman"/>
          <w:color w:val="000000"/>
          <w:szCs w:val="28"/>
        </w:rPr>
        <w:t>-өндiрiсте Казфосфат ЖШС. Жамбыл қаласы, Казсабтон ЖАҚ, Степногорск қаласы, ЖШС Актау ЛТД, Актау қаласы, Испат-Кормет, Қарағанды қаласы.</w:t>
      </w:r>
    </w:p>
    <w:p>
      <w:pPr>
        <w:pStyle w:val="TextBody"/>
        <w:widowControl w:val="false"/>
        <w:ind w:firstLine="567"/>
        <w:jc w:val="both"/>
        <w:rPr/>
      </w:pPr>
      <w:r>
        <w:rPr>
          <w:rFonts w:cs="KZ Times New Roman;Times New Roman" w:ascii="KZ Times New Roman;Times New Roman" w:hAnsi="KZ Times New Roman;Times New Roman"/>
          <w:color w:val="000000"/>
          <w:szCs w:val="28"/>
        </w:rPr>
        <w:t>Минералдық тыңайтқыштарды  600 мың т. жылына жоғарлат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Күтiледi: Өте төмен Р</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О</w:t>
      </w:r>
      <w:r>
        <w:rPr>
          <w:rFonts w:cs="KZ Times New Roman;Times New Roman" w:ascii="KZ Times New Roman;Times New Roman" w:hAnsi="KZ Times New Roman;Times New Roman"/>
          <w:color w:val="000000"/>
          <w:szCs w:val="28"/>
          <w:vertAlign w:val="subscript"/>
        </w:rPr>
        <w:t>5</w:t>
      </w:r>
      <w:r>
        <w:rPr>
          <w:rFonts w:cs="KZ Times New Roman;Times New Roman" w:ascii="KZ Times New Roman;Times New Roman" w:hAnsi="KZ Times New Roman;Times New Roman"/>
          <w:color w:val="000000"/>
          <w:szCs w:val="28"/>
        </w:rPr>
        <w:t xml:space="preserve"> жетіспейтін егістіктерді 70%-тен орташа және өте жоғары категоряға өткізеді.</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Дәндi дақылдардың түсiмi  20 дан 50%-ке дейiн, кант қызылшасы 40, шикi мақта –30, көк-өнiс-40, өндiрiсте бидай </w:t>
      </w:r>
    </w:p>
    <w:p>
      <w:pPr>
        <w:pStyle w:val="TextBody"/>
        <w:widowControl w:val="false"/>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color w:val="000000"/>
          <w:szCs w:val="28"/>
        </w:rPr>
        <w:t>2,5-3,0 млн.т. жоғарылайды.</w:t>
      </w:r>
    </w:p>
    <w:p>
      <w:pPr>
        <w:pStyle w:val="TextBody"/>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r>
        <w:br w:type="page"/>
      </w:r>
    </w:p>
    <w:p>
      <w:pPr>
        <w:pStyle w:val="TextBody"/>
        <w:keepNext w:val="true"/>
        <w:widowControl w:val="false"/>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5 Тарау. Ауыл шаруашылық дақылдарының тіршілік жағдайы және оны ретке салу тәсілдері</w:t>
      </w:r>
    </w:p>
    <w:p>
      <w:pPr>
        <w:pStyle w:val="TextBody"/>
        <w:keepNext w:val="true"/>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lang w:val="ru-RU"/>
        </w:rPr>
      </w:r>
    </w:p>
    <w:p>
      <w:pPr>
        <w:pStyle w:val="TextBody"/>
        <w:keepNext w:val="true"/>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rPr>
        <w:t>5.1</w:t>
      </w:r>
      <w:r>
        <w:rPr>
          <w:rFonts w:cs="KZ Times New Roman;Times New Roman" w:ascii="KZ Times New Roman;Times New Roman" w:hAnsi="KZ Times New Roman;Times New Roman"/>
          <w:b/>
          <w:color w:val="000000"/>
          <w:szCs w:val="28"/>
          <w:lang w:val="ru-RU"/>
        </w:rPr>
        <w:t>.</w:t>
      </w:r>
      <w:r>
        <w:rPr>
          <w:rFonts w:cs="KZ Times New Roman;Times New Roman" w:ascii="KZ Times New Roman;Times New Roman" w:hAnsi="KZ Times New Roman;Times New Roman"/>
          <w:b/>
          <w:color w:val="000000"/>
          <w:szCs w:val="28"/>
        </w:rPr>
        <w:t xml:space="preserve"> Топырақтың су режимi</w:t>
      </w:r>
    </w:p>
    <w:p>
      <w:pPr>
        <w:pStyle w:val="TextBody"/>
        <w:keepNext w:val="true"/>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lang w:val="ru-RU"/>
        </w:rPr>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у өсiмдiктер тiршiлiгi үшiн маңызы зор. Өсiмдiктiң суды қажет етуi, өмiрiнiң бiрiншi кезеңiнен басталады. Тұқымның өсу процесi, дәннiң бөрту кезiнде баста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әннiң бөртуiне 25%-тен 150%-ке дейiн су керек, олар тұқымның салмағына байланысты. Мысалы, сұлы-25%-, бөрiбұршақ (люпин)- 150%. Су өсiмдiктiң формасын сақтап тұруды (тургорын) құрады, ылғалмен келген элементтердi өсiмдiктер сiңiредi, осы элементтер топырақ ылғалында бо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Егiстiк жұмыстардың сапасына топырақтың ылғалдылығы үлкен әсер етедi. (жырту, егу т.б.) Өсiмдiктердiң даму фазасына топырақтардың ылғалдылығы, мысалы; түптену буынының және астық және тамырлардың екiншi рет пайда болуы. Екiншi тамыры топырақтың ылғалдылығы төмен болған жағдайда жаздық бидай және сұлы, толығымен өсуін тоқтатады.</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Ауыл шаруашылық дақылдардың суды қажет етуi.</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color w:val="000000"/>
          <w:szCs w:val="28"/>
        </w:rPr>
        <w:t>Өсiмдiктердiң суды қажет етуi, 1 грамдағы судың санымен өлшенедi. Қажеттi түрде 1 гр құрғақ заттарды құру керек. Бұл мөлшер транспирациялық коэффициент деп аталады. Т.К. өңделген көлемi, және де құрғақ заттардың саны (салмақ өлшемi) осындай салмақтың құрылуын, судың шығындалуын өнiмдiлiктiң-транспирациясы деп атайды.</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color w:val="000000"/>
          <w:szCs w:val="28"/>
        </w:rPr>
        <w:t>Бөлiнуден алынған көлем, барлық шығынданған су, алаңдағы анықталған өнiмнiң құрғақ заттары, жер үстi бетiндегi салмағы.</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color w:val="000000"/>
          <w:szCs w:val="28"/>
        </w:rPr>
        <w:t>Барлық ауыл шаруашылық дақылдары, құрғақ заттарды құру үшiн өте көп су жұмысайды. Мысалы, бидай өсiмдiгi, өзiнiң жер бетiндегi, массасымен салыстырғанда тәулiк бойы шамамен 1,3-1,5 есе артық суды жұмысайды және сiңiрiлген судың 90-95%-i құрғақ заттың пайда болуы үшiн (траспирация) жұмысалады.</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color w:val="000000"/>
          <w:szCs w:val="28"/>
        </w:rPr>
        <w:t>Т.К.–тары-287, жүгерi-372, арпа-520, бидай-500, сұлы-635, жоңышқа-700. Өсiмдiктердiң қөректену жағдайын жасай отырып, Т.К. көлемiн төмендетуге болады, өсiмдiктерге таңайтқыштар, әсiресе фосфор беру арқылы.</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lang w:val="ru-RU"/>
        </w:rPr>
      </w:pPr>
      <w:r>
        <w:rPr>
          <w:rFonts w:cs="KZ Times New Roman;Times New Roman" w:ascii="KZ Times New Roman;Times New Roman" w:hAnsi="KZ Times New Roman;Times New Roman"/>
          <w:color w:val="000000"/>
          <w:szCs w:val="28"/>
        </w:rPr>
        <w:t>Егер жаздық бидайды орташа Т.К. траспирациялық коэффициенттi қабылдағанда 500-ден, онда өнiм алу үшiн 20 ц/га дән және 30 центнер сабан мен тамырдан ( құрғақ массаның жалпы өнiмi 50 ц/га) 2500 м</w:t>
      </w:r>
      <w:r>
        <w:rPr>
          <w:rFonts w:cs="KZ Times New Roman;Times New Roman" w:ascii="KZ Times New Roman;Times New Roman" w:hAnsi="KZ Times New Roman;Times New Roman"/>
          <w:color w:val="000000"/>
          <w:szCs w:val="28"/>
          <w:vertAlign w:val="superscript"/>
        </w:rPr>
        <w:t xml:space="preserve">3 </w:t>
      </w:r>
      <w:r>
        <w:rPr>
          <w:rFonts w:cs="KZ Times New Roman;Times New Roman" w:ascii="KZ Times New Roman;Times New Roman" w:hAnsi="KZ Times New Roman;Times New Roman"/>
          <w:color w:val="000000"/>
          <w:szCs w:val="28"/>
        </w:rPr>
        <w:t>су немесе 250 мм ылғал керек. 500х50=2500 м</w:t>
      </w:r>
      <w:r>
        <w:rPr>
          <w:rFonts w:cs="KZ Times New Roman;Times New Roman" w:ascii="KZ Times New Roman;Times New Roman" w:hAnsi="KZ Times New Roman;Times New Roman"/>
          <w:color w:val="000000"/>
          <w:szCs w:val="28"/>
          <w:vertAlign w:val="superscript"/>
        </w:rPr>
        <w:t>3</w:t>
      </w:r>
      <w:r>
        <w:rPr>
          <w:rFonts w:cs="KZ Times New Roman;Times New Roman" w:ascii="KZ Times New Roman;Times New Roman" w:hAnsi="KZ Times New Roman;Times New Roman"/>
          <w:color w:val="000000"/>
          <w:szCs w:val="28"/>
        </w:rPr>
        <w:t>.</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color w:val="000000"/>
          <w:szCs w:val="28"/>
        </w:rPr>
        <w:t>Өсiмдiктердiң суды қажет етуi, фаза сайын өзгередi. Суды қажеттi жұмысаудың көбiрек кезеңiнде қиынырақ жағдай болады. Қиын кезеңдер: сұлы, арпа, бидай, және күздiк қара бидай осылар үшiн –түтiкке шығуы – масақтан, тары, қонақ жүгерi немесе құмай (сорго) -масақтану, жүгерi гүлденгенде, сүттi пiсу, дәндi бұршақ және қарақұмық (гречиха) гүлдегенде болады.</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color w:val="000000"/>
          <w:szCs w:val="28"/>
        </w:rPr>
        <w:t>Өсiмдiктерде үлкен транспирациялық коэффициентi болуы мүмкiн, тереңдетiп өткен тамыр жүйесiнiң арқасында , тамыр жүйесінің таяз орналасуына қарағанда және де тамыр жүйесі ұсақ болса, құрғақшылық жағдайда олар дамиды.</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color w:val="000000"/>
          <w:szCs w:val="28"/>
        </w:rPr>
        <w:t xml:space="preserve">Ылғалдылық жоғарылағанда, төмендегенде, топырақтың нитрификация процесiн тежейдi, нитрат пайда болу процесi жүредi. Жылу сүйгiш бактерияға жататындар азотобактериялар, 25 % топырақ ылғалды болғанда дамиды. </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color w:val="000000"/>
          <w:szCs w:val="28"/>
        </w:rPr>
        <w:t>Құрғақ аудандарда күздiк дәндi дақылдар-бидай, күздік бидайдың тамыр жүйесi терең болады 1,5-2 м-ге дейiн, сондықтан топырақ қабатының тереңiнен алынған су, құрғақшылықты басынан өткiзедi (шыдайды). Әсiресе құрғақшылық жылдары негiзiнен қара сұлы, сұлыны басып тастауға икемдiгi бар, сұлыға қарағанда тез дами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Өсімдіктер топырақтардың терең қабаттарынан суды пайдалану үшін құрғақ аймақтарда барлық өсімдіктердің тамыр жүйесі тереңге жайылатын шаралар қолдану керек.</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А. Роде iлiмi бойынша топырақ ылғалдылығының формасы. Гидрологиялық топырақ константы немесе физикалық су констант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ПВ - толық ылғал сыйымдылығы немесе су сыйымдылығы (барлық топырақ қуыстары сумен толтырылған)</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НВ - көбiрек санды су, көп уақытқа дейiн топырақта сақталатын, топырақты қалатын саз су гравитациялық судың ағып кеткенінен кейін пайда болады (бос су)</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ВРК - капилляр байланысындағы үзiлу ылғалдылығы (осы жағдайда топырақтың ылғалдылығы қалқыған судың жылжуы шұғыл баяулайды, жоғарыда булану болады). Қалқыған су деп- бұл су гравитациялық су, ағып кеткенде минискі күшпен ұсталып қалған су.</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ВЗ - ылғалдылықтың орнықтылығы (өсiмдiктер үшiн жетiспейтiн су сан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Г - максималды гигроскопия (ол-су буымен толық қаныққан ауадан топырақ өзіне сіңіре алатын ылғалдың ең жоғары мөлшері).</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МАВ - максималды адсорбциялық ылғалдылық- берiк байланысты су, топырақтың бөлiктерiн молекулярлы күшпен ұстай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сiмдiктер үшiн топырақ ылғалдылығын енгiзу дәрежесi мынадай болып келе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НВдан ПВ-ға дейiн- жеңiл өтетiн</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ВРК дан- НВ-ға дейiн- орташа өтетiн</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ВЗ дан ВРК-ға- қиын өтетiн</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АВ дан ВЗ-ға -өте қиын өтетiн</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lt;</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МАВ -өтпейтiн.</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қа судың түсу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Су балансын анықтау оған түскен су санына және оларды сол кездегi қабылдауға байланысы. Топырақта судың түсу көзi болып:</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S – атмосфералық жауын-шашын</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Р- ыза судың түсу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 су буының конденсацияс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 суару (орошение)</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Пайдаланған ылғалдың барлық сан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Е</w:t>
      </w:r>
      <w:r>
        <w:rPr>
          <w:rFonts w:cs="KZ Times New Roman;Times New Roman" w:ascii="KZ Times New Roman;Times New Roman" w:hAnsi="KZ Times New Roman;Times New Roman"/>
          <w:color w:val="000000"/>
          <w:szCs w:val="28"/>
          <w:vertAlign w:val="subscript"/>
        </w:rPr>
        <w:t>1</w:t>
      </w:r>
      <w:r>
        <w:rPr>
          <w:rFonts w:cs="KZ Times New Roman;Times New Roman" w:ascii="KZ Times New Roman;Times New Roman" w:hAnsi="KZ Times New Roman;Times New Roman"/>
          <w:color w:val="000000"/>
          <w:szCs w:val="28"/>
        </w:rPr>
        <w:t>- өсiмдiк транспирацияс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Е</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 топырақтың жоғарғы қабатының булану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Q</w:t>
      </w:r>
      <w:r>
        <w:rPr>
          <w:rFonts w:cs="KZ Times New Roman;Times New Roman" w:ascii="KZ Times New Roman;Times New Roman" w:hAnsi="KZ Times New Roman;Times New Roman"/>
          <w:color w:val="000000"/>
          <w:szCs w:val="28"/>
          <w:vertAlign w:val="subscript"/>
        </w:rPr>
        <w:t>1</w:t>
      </w:r>
      <w:r>
        <w:rPr>
          <w:rFonts w:cs="KZ Times New Roman;Times New Roman" w:ascii="KZ Times New Roman;Times New Roman" w:hAnsi="KZ Times New Roman;Times New Roman"/>
          <w:color w:val="000000"/>
          <w:szCs w:val="28"/>
        </w:rPr>
        <w:t>- терең қабаттағы инфильтрация</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Q</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 судың ағыны жердің жоғарғы бетiнен және қардың үрленуі.</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W</w:t>
      </w:r>
      <w:r>
        <w:rPr>
          <w:rFonts w:cs="KZ Times New Roman;Times New Roman" w:ascii="KZ Times New Roman;Times New Roman" w:hAnsi="KZ Times New Roman;Times New Roman"/>
          <w:color w:val="000000"/>
          <w:szCs w:val="28"/>
          <w:vertAlign w:val="subscript"/>
        </w:rPr>
        <w:t>0</w:t>
      </w:r>
      <w:r>
        <w:rPr>
          <w:rFonts w:cs="KZ Times New Roman;Times New Roman" w:ascii="KZ Times New Roman;Times New Roman" w:hAnsi="KZ Times New Roman;Times New Roman"/>
          <w:color w:val="000000"/>
          <w:szCs w:val="28"/>
        </w:rPr>
        <w:t>- топырақтағы ылғал қоры, бiрiншi кезеңдег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соңғы кезеңдегi ылғал қоры. Су балансының барлық теңдiгi мынадай түрде бо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w:t>
      </w:r>
      <w:r>
        <w:rPr>
          <w:rFonts w:cs="KZ Times New Roman;Times New Roman" w:ascii="KZ Times New Roman;Times New Roman" w:hAnsi="KZ Times New Roman;Times New Roman"/>
          <w:color w:val="000000"/>
          <w:szCs w:val="28"/>
          <w:vertAlign w:val="subscript"/>
        </w:rPr>
        <w:t>0</w:t>
      </w:r>
      <w:r>
        <w:rPr>
          <w:rFonts w:cs="KZ Times New Roman;Times New Roman" w:ascii="KZ Times New Roman;Times New Roman" w:hAnsi="KZ Times New Roman;Times New Roman"/>
          <w:color w:val="000000"/>
          <w:szCs w:val="28"/>
        </w:rPr>
        <w:t>+ (S+Р+К) – (Е</w:t>
      </w:r>
      <w:r>
        <w:rPr>
          <w:rFonts w:cs="KZ Times New Roman;Times New Roman" w:ascii="KZ Times New Roman;Times New Roman" w:hAnsi="KZ Times New Roman;Times New Roman"/>
          <w:color w:val="000000"/>
          <w:szCs w:val="28"/>
          <w:vertAlign w:val="subscript"/>
        </w:rPr>
        <w:t>1</w:t>
      </w:r>
      <w:r>
        <w:rPr>
          <w:rFonts w:cs="KZ Times New Roman;Times New Roman" w:ascii="KZ Times New Roman;Times New Roman" w:hAnsi="KZ Times New Roman;Times New Roman"/>
          <w:color w:val="000000"/>
          <w:szCs w:val="28"/>
        </w:rPr>
        <w:t>+Е</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Q</w:t>
      </w:r>
      <w:r>
        <w:rPr>
          <w:rFonts w:cs="KZ Times New Roman;Times New Roman" w:ascii="KZ Times New Roman;Times New Roman" w:hAnsi="KZ Times New Roman;Times New Roman"/>
          <w:color w:val="000000"/>
          <w:szCs w:val="28"/>
          <w:vertAlign w:val="subscript"/>
        </w:rPr>
        <w:t>1</w:t>
      </w:r>
      <w:r>
        <w:rPr>
          <w:rFonts w:cs="KZ Times New Roman;Times New Roman" w:ascii="KZ Times New Roman;Times New Roman" w:hAnsi="KZ Times New Roman;Times New Roman"/>
          <w:color w:val="000000"/>
          <w:szCs w:val="28"/>
        </w:rPr>
        <w:t>+ Q</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 W</w:t>
      </w:r>
      <w:r>
        <w:rPr>
          <w:rFonts w:cs="KZ Times New Roman;Times New Roman" w:ascii="KZ Times New Roman;Times New Roman" w:hAnsi="KZ Times New Roman;Times New Roman"/>
          <w:color w:val="000000"/>
          <w:szCs w:val="28"/>
          <w:vertAlign w:val="subscript"/>
        </w:rPr>
        <w:t>t</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у балансын топырақ қабаты және горизонт бойынша құруға болады, әртүрлi кезеңдерде және әртүрлi бiрлiкте (мм,%). Пайдалы ылғалды мынадай формуламен есептеп шығаруға бо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W=0,1 (Wф – Wвуз) V. h, мұндағы: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 пайдалы ылғал қоры (мм)</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V - топырақ көлемiнiң массасы (г/см</w:t>
      </w:r>
      <w:r>
        <w:rPr>
          <w:rFonts w:cs="KZ Times New Roman;Times New Roman" w:ascii="KZ Times New Roman;Times New Roman" w:hAnsi="KZ Times New Roman;Times New Roman"/>
          <w:color w:val="000000"/>
          <w:szCs w:val="28"/>
          <w:vertAlign w:val="superscript"/>
        </w:rPr>
        <w:t>3</w:t>
      </w:r>
      <w:r>
        <w:rPr>
          <w:rFonts w:cs="KZ Times New Roman;Times New Roman" w:ascii="KZ Times New Roman;Times New Roman" w:hAnsi="KZ Times New Roman;Times New Roman"/>
          <w:color w:val="000000"/>
          <w:szCs w:val="28"/>
        </w:rPr>
        <w:t>)</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h- топырақ қабатының қалыңдығы (см)</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ф – топырақтың нақты ылғалдығы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вуз – тұрақты толу ылғалдығы,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 пайдалы ылғал қорын миллиметрге аудару коэффициентi.</w:t>
      </w:r>
    </w:p>
    <w:p>
      <w:pPr>
        <w:pStyle w:val="TextBody"/>
        <w:keepNext w:val="true"/>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есте 19 - Пайдалы ылғал қорын мынадай шкала бойынша бағалауды болады</w:t>
      </w:r>
    </w:p>
    <w:tbl>
      <w:tblPr>
        <w:tblW w:w="9639" w:type="dxa"/>
        <w:jc w:val="left"/>
        <w:tblInd w:w="-113" w:type="dxa"/>
        <w:tblLayout w:type="fixed"/>
        <w:tblCellMar>
          <w:top w:w="0" w:type="dxa"/>
          <w:left w:w="108" w:type="dxa"/>
          <w:bottom w:w="0" w:type="dxa"/>
          <w:right w:w="108" w:type="dxa"/>
        </w:tblCellMar>
      </w:tblPr>
      <w:tblGrid>
        <w:gridCol w:w="3082"/>
        <w:gridCol w:w="3190"/>
        <w:gridCol w:w="3367"/>
      </w:tblGrid>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ң 0-20 см қабатында</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ң 0-100 см қабатында</w:t>
            </w:r>
          </w:p>
        </w:tc>
        <w:tc>
          <w:tcPr>
            <w:tcW w:w="3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алалы аймақта,егу алдында</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қсы - 40</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те жақсы 160 мм</w:t>
            </w:r>
          </w:p>
        </w:tc>
        <w:tc>
          <w:tcPr>
            <w:tcW w:w="3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KZ Times New Roman;Times New Roman" w:ascii="KZ Times New Roman;Times New Roman" w:hAnsi="KZ Times New Roman;Times New Roman"/>
                <w:color w:val="000000"/>
                <w:szCs w:val="28"/>
              </w:rPr>
              <w:t>өте жақсы</w:t>
            </w:r>
            <w:r>
              <w:rPr>
                <w:rFonts w:cs="KZ Times New Roman;Times New Roman" w:ascii="KZ Times New Roman;Times New Roman" w:hAnsi="KZ Times New Roman;Times New Roman"/>
                <w:color w:val="000000"/>
                <w:szCs w:val="28"/>
                <w:lang w:val="en-US"/>
              </w:rPr>
              <w:t xml:space="preserve"> &gt;12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нағаттанарлық 20-40</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қсы 160-130</w:t>
            </w:r>
          </w:p>
        </w:tc>
        <w:tc>
          <w:tcPr>
            <w:tcW w:w="3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KZ Times New Roman;Times New Roman" w:ascii="KZ Times New Roman;Times New Roman" w:hAnsi="KZ Times New Roman;Times New Roman"/>
                <w:color w:val="000000"/>
                <w:szCs w:val="28"/>
              </w:rPr>
              <w:t xml:space="preserve">Жақсы </w:t>
            </w:r>
            <w:r>
              <w:rPr>
                <w:rFonts w:cs="KZ Times New Roman;Times New Roman" w:ascii="KZ Times New Roman;Times New Roman" w:hAnsi="KZ Times New Roman;Times New Roman"/>
                <w:color w:val="000000"/>
                <w:szCs w:val="28"/>
                <w:lang w:val="en-US"/>
              </w:rPr>
              <w:t>9</w:t>
            </w:r>
            <w:r>
              <w:rPr>
                <w:rFonts w:cs="KZ Times New Roman;Times New Roman" w:ascii="KZ Times New Roman;Times New Roman" w:hAnsi="KZ Times New Roman;Times New Roman"/>
                <w:color w:val="000000"/>
                <w:szCs w:val="28"/>
              </w:rPr>
              <w:t>0-12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нағаттанғысыз 20</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Нашар 90-60</w:t>
            </w:r>
          </w:p>
        </w:tc>
        <w:tc>
          <w:tcPr>
            <w:tcW w:w="3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нағаттанарлық 60-9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rFonts w:ascii="KZ Times New Roman;Times New Roman" w:hAnsi="KZ Times New Roman;Times New Roman" w:cs="KZ Times New Roman;Times New Roman"/>
                <w:color w:val="000000"/>
                <w:sz w:val="28"/>
                <w:szCs w:val="28"/>
              </w:rPr>
            </w:pPr>
            <w:r>
              <w:rPr>
                <w:rFonts w:cs="KZ Times New Roman;Times New Roman" w:ascii="KZ Times New Roman;Times New Roman" w:hAnsi="KZ Times New Roman;Times New Roman"/>
                <w:color w:val="000000"/>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те нашар 60</w:t>
            </w:r>
          </w:p>
        </w:tc>
        <w:tc>
          <w:tcPr>
            <w:tcW w:w="3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KZ Times New Roman;Times New Roman" w:ascii="KZ Times New Roman;Times New Roman" w:hAnsi="KZ Times New Roman;Times New Roman"/>
                <w:color w:val="000000"/>
                <w:szCs w:val="28"/>
              </w:rPr>
              <w:t>Нашар 60</w:t>
            </w:r>
          </w:p>
        </w:tc>
      </w:tr>
    </w:tbl>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ab/>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әдени өсiмдiктердi ылғалмен қамтамасыз етiлуiн бағалау үшiн, ауа температурасын есепке ала отырып, Г.Т. Селяниновтың ұсынған гидротерматикалық коэффициентiн (ГТК) пайдалан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m:oMath xmlns:m="http://schemas.openxmlformats.org/officeDocument/2006/math">
        <m:r>
          <m:rPr>
            <m:lit/>
            <m:nor/>
          </m:rPr>
          <w:rPr>
            <w:rFonts w:ascii="Cambria Math" w:hAnsi="Cambria Math"/>
          </w:rPr>
          <m:t xml:space="preserve">ГТК</m:t>
        </m:r>
        <m:r>
          <w:rPr>
            <w:rFonts w:ascii="Cambria Math" w:hAnsi="Cambria Math"/>
          </w:rPr>
          <m:t xml:space="preserve">=</m:t>
        </m:r>
        <m:f>
          <m:num>
            <m:r>
              <w:rPr>
                <w:rFonts w:ascii="Cambria Math" w:hAnsi="Cambria Math"/>
              </w:rPr>
              <m:t xml:space="preserve">ΣW</m:t>
            </m:r>
          </m:num>
          <m:den>
            <m:r>
              <w:rPr>
                <w:rFonts w:ascii="Cambria Math" w:hAnsi="Cambria Math"/>
              </w:rPr>
              <m:t xml:space="preserve">Σt</m:t>
            </m:r>
            <m:r>
              <w:rPr>
                <w:rFonts w:ascii="Cambria Math" w:hAnsi="Cambria Math"/>
              </w:rPr>
              <m:t xml:space="preserve">&gt;</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С</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KZ Times New Roman;Times New Roman" w:ascii="KZ Times New Roman;Times New Roman" w:hAnsi="KZ Times New Roman;Times New Roman"/>
          <w:color w:val="000000"/>
          <w:szCs w:val="28"/>
        </w:rPr>
      </w:r>
      <m:oMath xmlns:m="http://schemas.openxmlformats.org/officeDocument/2006/math"/>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Мұнда: </w:t>
      </w:r>
      <w:r>
        <w:rPr>
          <w:rFonts w:cs="KZ Times New Roman;Times New Roman" w:ascii="KZ Times New Roman;Times New Roman" w:hAnsi="KZ Times New Roman;Times New Roman"/>
          <w:color w:val="000000"/>
          <w:szCs w:val="28"/>
        </w:rPr>
      </w:r>
      <m:oMath xmlns:m="http://schemas.openxmlformats.org/officeDocument/2006/math">
        <m:nary>
          <m:naryPr>
            <m:chr m:val="∑"/>
            <m:subHide m:val="1"/>
            <m:supHide m:val="1"/>
          </m:naryPr>
          <m:sub/>
          <m:sup/>
          <m:e>
            <m:r>
              <w:rPr>
                <w:rFonts w:ascii="Cambria Math" w:hAnsi="Cambria Math"/>
              </w:rPr>
              <m:t xml:space="preserve">W</m:t>
            </m:r>
          </m:e>
        </m:nary>
      </m:oMath>
      <w:r>
        <w:rPr>
          <w:rFonts w:cs="KZ Times New Roman;Times New Roman" w:ascii="KZ Times New Roman;Times New Roman" w:hAnsi="KZ Times New Roman;Times New Roman"/>
          <w:color w:val="000000"/>
          <w:szCs w:val="28"/>
        </w:rPr>
        <w:t>- белгiлi бiр кезеңдегi жауын-шашын жиынтығ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r>
      <m:oMath xmlns:m="http://schemas.openxmlformats.org/officeDocument/2006/math">
        <m:nary>
          <m:naryPr>
            <m:chr m:val="∑"/>
            <m:subHide m:val="1"/>
            <m:supHide m:val="1"/>
          </m:naryPr>
          <m:sub/>
          <m:sup/>
          <m:e>
            <m:r>
              <w:rPr>
                <w:rFonts w:ascii="Cambria Math" w:hAnsi="Cambria Math"/>
              </w:rPr>
              <m:t xml:space="preserve">t</m:t>
            </m:r>
          </m:e>
        </m:nary>
      </m:oMath>
      <w:r>
        <w:rPr>
          <w:rFonts w:cs="KZ Times New Roman;Times New Roman" w:ascii="KZ Times New Roman;Times New Roman" w:hAnsi="KZ Times New Roman;Times New Roman"/>
          <w:color w:val="000000"/>
          <w:szCs w:val="28"/>
          <w:lang w:eastAsia="ko-KR"/>
        </w:rPr>
        <w:t>&gt;10</w:t>
      </w:r>
      <w:r>
        <w:rPr>
          <w:rFonts w:cs="KZ Times New Roman;Times New Roman" w:ascii="KZ Times New Roman;Times New Roman" w:hAnsi="KZ Times New Roman;Times New Roman"/>
          <w:color w:val="000000"/>
          <w:szCs w:val="28"/>
          <w:vertAlign w:val="superscript"/>
          <w:lang w:eastAsia="ko-KR"/>
        </w:rPr>
        <w:t>0</w:t>
      </w:r>
      <w:r>
        <w:rPr>
          <w:rFonts w:cs="KZ Times New Roman;Times New Roman" w:ascii="KZ Times New Roman;Times New Roman" w:hAnsi="KZ Times New Roman;Times New Roman"/>
          <w:color w:val="000000"/>
          <w:szCs w:val="28"/>
          <w:lang w:eastAsia="ko-KR"/>
        </w:rPr>
        <w:t>C</w:t>
      </w:r>
      <w:r>
        <w:rPr>
          <w:rFonts w:cs="KZ Times New Roman;Times New Roman" w:ascii="KZ Times New Roman;Times New Roman" w:hAnsi="KZ Times New Roman;Times New Roman"/>
          <w:color w:val="000000"/>
          <w:szCs w:val="28"/>
        </w:rPr>
        <w:t>- ол кезеңдегi 10</w:t>
      </w:r>
      <w:r>
        <w:rPr>
          <w:rFonts w:cs="KZ Times New Roman;Times New Roman" w:ascii="KZ Times New Roman;Times New Roman" w:hAnsi="KZ Times New Roman;Times New Roman"/>
          <w:color w:val="000000"/>
          <w:szCs w:val="28"/>
          <w:vertAlign w:val="superscript"/>
        </w:rPr>
        <w:t>0</w:t>
      </w:r>
      <w:r>
        <w:rPr>
          <w:rFonts w:cs="KZ Times New Roman;Times New Roman" w:ascii="KZ Times New Roman;Times New Roman" w:hAnsi="KZ Times New Roman;Times New Roman"/>
          <w:color w:val="000000"/>
          <w:szCs w:val="28"/>
        </w:rPr>
        <w:t>С шамасынан жоғары тәулiктiк  температура жиынтығы.</w:t>
      </w:r>
    </w:p>
    <w:p>
      <w:pPr>
        <w:pStyle w:val="TextBody"/>
        <w:keepNext w:val="true"/>
        <w:widowControl w:val="false"/>
        <w:ind w:firstLine="567"/>
        <w:jc w:val="both"/>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lang w:val="ru-RU"/>
        </w:rPr>
        <w:t>10- тұрақты пропорционалдық коэффициент.</w:t>
      </w:r>
    </w:p>
    <w:p>
      <w:pPr>
        <w:pStyle w:val="TextBody"/>
        <w:keepNext w:val="true"/>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ГТК&gt; 1,6 ылғал молдығын көрсетед</w:t>
      </w:r>
      <w:r>
        <w:rPr>
          <w:rFonts w:cs="KZ Times New Roman;Times New Roman" w:ascii="KZ Times New Roman;Times New Roman" w:hAnsi="KZ Times New Roman;Times New Roman"/>
          <w:color w:val="000000"/>
          <w:szCs w:val="28"/>
          <w:lang w:val="en-US"/>
        </w:rPr>
        <w:t>i</w:t>
      </w:r>
    </w:p>
    <w:p>
      <w:pPr>
        <w:pStyle w:val="TextBody"/>
        <w:keepNext w:val="true"/>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ab/>
        <w:t>1,3- 1,6 – ылғал жетк</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л</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кт</w:t>
      </w:r>
      <w:r>
        <w:rPr>
          <w:rFonts w:cs="KZ Times New Roman;Times New Roman" w:ascii="KZ Times New Roman;Times New Roman" w:hAnsi="KZ Times New Roman;Times New Roman"/>
          <w:color w:val="000000"/>
          <w:szCs w:val="28"/>
          <w:lang w:val="en-US"/>
        </w:rPr>
        <w:t>i</w:t>
      </w:r>
    </w:p>
    <w:p>
      <w:pPr>
        <w:pStyle w:val="TextBody"/>
        <w:keepNext w:val="true"/>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ab/>
        <w:t>1,0-1,3- қуаңшылығы нашар</w:t>
      </w:r>
    </w:p>
    <w:p>
      <w:pPr>
        <w:pStyle w:val="TextBody"/>
        <w:keepNext w:val="true"/>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ab/>
        <w:t>0,7-1,0- қуаң</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ab/>
        <w:t>0,4-07, өте күшт</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 xml:space="preserve"> қуаң</w:t>
      </w:r>
    </w:p>
    <w:p>
      <w:pPr>
        <w:pStyle w:val="TextBody"/>
        <w:keepNext w:val="true"/>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ab/>
        <w:t>&lt;0,4-тен аздау қуаң.</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Қазақстанның қуаң далалы жағдайы үш</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н бағалау көрсетк</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штер</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 xml:space="preserve"> басқаша түрде ұсыны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ГТК-1,0- қуаңы б</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ршама</w:t>
      </w:r>
    </w:p>
    <w:p>
      <w:pPr>
        <w:pStyle w:val="TextBody"/>
        <w:keepNext w:val="true"/>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ab/>
        <w:t>0,7-1,0-қуаң</w:t>
      </w:r>
    </w:p>
    <w:p>
      <w:pPr>
        <w:pStyle w:val="TextBody"/>
        <w:keepNext w:val="true"/>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ab/>
        <w:t>0,5-0,7- өте қуаң</w:t>
      </w:r>
    </w:p>
    <w:p>
      <w:pPr>
        <w:pStyle w:val="TextBody"/>
        <w:keepNext w:val="true"/>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ab/>
        <w:t>0,5- құрғақ</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Топырақтағы ылғалдылық шығуы- транспирация және топырақ буланғандағы суды қажет ету (жиынтығын) құрайды. Суды қажет ету жиынтығы бер</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лген дақылдың вегетациялық кезең</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нде болады, б</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р</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нш</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 xml:space="preserve"> алынған өн</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мн</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ң б</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рл</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г</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не байланысты- осыларды суды пайдалану коэффициент</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 xml:space="preserve"> немесе су шығыны коэффициент</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 xml:space="preserve"> деп ата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уды пайдалануды бекiту, 1 мм топырақ қабатындағы судың қорын, себу алдында және өнiмдi жинауда, түскен жауын-шашын санын, осы кезеңде және берiлген өнiм дақылдарын анықтауға бо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у режимiн реттеу 3 кезеңнен тұр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қыстық жауын-шашын жиналу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ұрып қалған суды ұстау,</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ылғал қорын топырақта ұтымды қолдану және сақтау қасиет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Сүрi жер танабында (паровое поле) жаздық бидай кең таралған дәндi аудандарда, ылғалдың нәтижелі жиналуы арқасында сүрi жер жоғары өнiм алатын кепiлдеме егiс болып есептеледi, әсiресе құрғақ жылдары. Сүрi жердің көлемінің азаюы Солтүстік Қазақстанда өнiмнiң төмендеуiне әкеп соқтыр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лайда, сүрi жердiң ылғал жинайтын мүмкiншiлiгi әзiрше жетiңкiремейдi. Солтүстiк Қазақстанда бүкiл сүрi жер айдау мерзiмiнде 21-ай iшiнде 518 мм ылғал түседi немесе топырақ оның 123 мм-iн немесе 24 процентiн ғана сiңiредi. Сонымен екiншi қыста жауын-шашынның сiңуi небәрi 5% бо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ұндай құбылыстың болу себебi, ылғалдың бiрiншi кезеңiнде мол жиналуынан, екiншi кезеңде су сiңiмдлiгi азаяды. Сүрi жерлi танаптарда қарды көп жинау үшiн қышадан, күнбағыстан және басқа дақылдардан ықтырма (кулис) егу ұсыны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Қар аз жауатын, желi қатты аудандарда 1 шаршы метр (1 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жерде 200-250 аңызақ қалдыруда биiктiгi 18-20 см, үлкен тиiмдiлiк көрсетедi. Аңызақ танаптарда , қар қабатының қалыңдығы 10-15 см жеткенде қар жыртқыштар СВУ-2,6А, СВУ-7- мен өкпе желге көлденең  қар тоқтату ұсыны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үрi жерге жататын алғы дақылдар егiсiн саңыландыру (тiлгiлеу), ал сүрi жерге қалдыратын танаптарды ұяқазғыш ЛОД-10 машиналарымен ұя жасау арқылы, қар суын көбейтiп, тоқтатуға бо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Шуңқыр қазып өткеннен кейiн әрбiр гектарда тереңдiгi 12-15 см, 13-14 мыңға дейiн шуңқыр пайда болады және олардың жалпы сыйымдылығы шамамен 250-300 м</w:t>
      </w:r>
      <w:r>
        <w:rPr>
          <w:rFonts w:cs="KZ Times New Roman;Times New Roman" w:ascii="KZ Times New Roman;Times New Roman" w:hAnsi="KZ Times New Roman;Times New Roman"/>
          <w:color w:val="000000"/>
          <w:szCs w:val="28"/>
          <w:vertAlign w:val="superscript"/>
        </w:rPr>
        <w:t>3</w:t>
      </w:r>
      <w:r>
        <w:rPr>
          <w:rFonts w:cs="KZ Times New Roman;Times New Roman" w:ascii="KZ Times New Roman;Times New Roman" w:hAnsi="KZ Times New Roman;Times New Roman"/>
          <w:color w:val="000000"/>
          <w:szCs w:val="28"/>
        </w:rPr>
        <w:t>.</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ейбiр кезде отырыс беруге және терең жарықтардың (трещина) пайда болуына бейiм топырақтардың үстiңгi қабатын қопсыту және жабынды қабат жасау арқылы олардың булануын азайтудың үлкен пайдасы бар. Егiн жинау кезiнде өсiмдiк қалдықтарын жабынды ретiнде қалдыру едәуiр пайда бер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опырақтағы ылғал қорын тиiмдi пайдалануға, арамшөптердi уақытында және толық құрту, тұқымды ең қолайлы мерзiмде себу дән нормасы мен сiңiру тереңдiгiн дұрыс таңдай бiлу және топыраққа фосфор тыңайтқышын сiңiру арқылы қол  жеткізуге бо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Солтүстiк Қазақстанның жағдайларында жауын-шашын мен топырақ ылғалын тиiмдi пайдалану- бiр жылдық мал азықтық дақылдарды егу.</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Жаздың бiрiншi бөлiгiндегі құрғақшылық  дәндi және мал азықтық дақылдардың шығымын күрт төмендетедi, ал жаздың екiншi жартысында ылғал кей уақытта пайдаланылмай қалады.</w:t>
      </w:r>
    </w:p>
    <w:p>
      <w:pPr>
        <w:pStyle w:val="TextBody"/>
        <w:keepNext w:val="true"/>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rPr/>
      </w:pPr>
      <w:r>
        <w:rPr>
          <w:rFonts w:cs="KZ Times New Roman;Times New Roman" w:ascii="KZ Times New Roman;Times New Roman" w:hAnsi="KZ Times New Roman;Times New Roman"/>
          <w:b/>
          <w:color w:val="000000"/>
          <w:szCs w:val="28"/>
        </w:rPr>
        <w:t>5.2</w:t>
      </w:r>
      <w:r>
        <w:rPr>
          <w:rFonts w:cs="KZ Times New Roman;Times New Roman" w:ascii="KZ Times New Roman;Times New Roman" w:hAnsi="KZ Times New Roman;Times New Roman"/>
          <w:b/>
          <w:color w:val="000000"/>
          <w:szCs w:val="28"/>
          <w:lang w:val="ru-RU"/>
        </w:rPr>
        <w:t>.</w:t>
      </w:r>
      <w:r>
        <w:rPr>
          <w:rFonts w:cs="KZ Times New Roman;Times New Roman" w:ascii="KZ Times New Roman;Times New Roman" w:hAnsi="KZ Times New Roman;Times New Roman"/>
          <w:b/>
          <w:color w:val="000000"/>
          <w:szCs w:val="28"/>
        </w:rPr>
        <w:t xml:space="preserve"> Топырақтың ауа режимi</w:t>
      </w:r>
    </w:p>
    <w:p>
      <w:pPr>
        <w:pStyle w:val="TextBody"/>
        <w:keepNext w:val="true"/>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Ауа-топырақтың негiзгi құрамына жатады. Топырақтың қатты, сұйық және газ тәрiздi бөлшектерi бiр-бiрiмен тығыз байланыста бо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опырақтың газды сiңiруi әртүрлi топырақтар үшiн 0,3-0,5% көлемде болады. Топырақтың газ тәрiздi бөлiгiнiң құрамында өсiмдiктердiң қоректенуi мен биологиялық әрекетiнiң басты элементтерi-оттегi, көмiртегi, азот болады О</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 СО</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 N бо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а оттегiнiң болуы- өсiмдiктер үшiн қоректену режимiнiң бiрқалыпты өтуiнiң шарты. Ауа жетiспегенде көптеген өсiмдiктердiң тұқымы өнбей қалады. Топырақ ауасында 7-12% оттегiнiң болуы тамырлардың тыныс алуын және жақсы өсуiн қамтамасыз етедi. Оттегiнiң мөлшерi 1-2%-ке дейiн азайғанда жер үстiндегi өсiмдiктер бөлiгiнiң өсуi тоқта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СО</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 xml:space="preserve"> (көмiртегi) концентрациясының жоғары болуынан тамырлар тiршiлiгiн жояды, алайда олар көмiртегi (СО</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 концентрациясының 9-10%-ке дейiн шыдайды. Тамырлардың қолайлы өсуi үшiн көмiртегi концентрациясы 1%-тен төмен болуы керек.</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ер бетiндегi көмiртегi құрамының жоғарылауы әр уақытта өсiмдiктер өнiмiн арттырады және өсуiн жылдамдат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ң құрылымы мен жырту қабатының құрамы (жалпы саңылаулық шамасы, қылтүтiктi және қылтүтiксiз бос орындардың ара қатынасы) топырақ пен топырақ қыртысындағы газдың алмасуына әсер ете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Көптеген ғалымдардың дерегi бойынша, топырақта ауа орналасатын бос орын ең аз дегенде 15% болады, 20%-тен жоғары емес. Әсiресе сүрi жерде, тиiмдi түрде топырақтағы ауа режимiн реттеу, оны өңдеу болып табылады.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ң аэрациясына түрлi агротехникалық жағдайлар жақсы әсер етедi, ауыспалы егiстiк бiр-бiрiне қатысы бар, дақылдарды кезектесiп отырғызу т.б. Басқада аэрацияға жақсы жағдайлар: көп жылдық шөптер, органикалық тыңайтқыштар болып табылады.</w:t>
      </w:r>
    </w:p>
    <w:p>
      <w:pPr>
        <w:pStyle w:val="TextBody"/>
        <w:keepNext w:val="true"/>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rPr/>
      </w:pPr>
      <w:r>
        <w:rPr>
          <w:rFonts w:cs="KZ Times New Roman;Times New Roman" w:ascii="KZ Times New Roman;Times New Roman" w:hAnsi="KZ Times New Roman;Times New Roman"/>
          <w:b/>
          <w:color w:val="000000"/>
          <w:szCs w:val="28"/>
        </w:rPr>
        <w:t>5.3</w:t>
      </w:r>
      <w:r>
        <w:rPr>
          <w:rFonts w:cs="KZ Times New Roman;Times New Roman" w:ascii="KZ Times New Roman;Times New Roman" w:hAnsi="KZ Times New Roman;Times New Roman"/>
          <w:b/>
          <w:color w:val="000000"/>
          <w:szCs w:val="28"/>
          <w:lang w:val="ru-RU"/>
        </w:rPr>
        <w:t>.</w:t>
      </w:r>
      <w:r>
        <w:rPr>
          <w:rFonts w:cs="KZ Times New Roman;Times New Roman" w:ascii="KZ Times New Roman;Times New Roman" w:hAnsi="KZ Times New Roman;Times New Roman"/>
          <w:b/>
          <w:color w:val="000000"/>
          <w:szCs w:val="28"/>
        </w:rPr>
        <w:t xml:space="preserve"> Топырақтың жылу режимi</w:t>
      </w:r>
    </w:p>
    <w:p>
      <w:pPr>
        <w:pStyle w:val="TextBody"/>
        <w:keepNext w:val="true"/>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ылудың негiзгi көзi болып- күн сәулесiнiң радиациясы бо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Бiр жыл iшiнде 168 ккал/с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xml:space="preserve"> мөлшерiндегi күннiң жылуы жерге дейiн жет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опырақтың жылу өткiзгiштiгi оның механикалық құрамына, ауаның, судың маңызына, топырақ қуыстылық мөлшерiне тәуелдi болады. Ауаның жылу өткiзгiштiгiне қарағанда, топырақтың минералдық бөлшектерiнiң жылу өткiзгiштiгi 100 есе көп , ал судың өткiзгiштiгi 24 есе артық болады. Сондықтан ылғалды топырақтар көбiрек жылу өткiзгiштiкке ие болады, ал борпылдақ топырақтан тығыз топырақтың жылу өткiзгiштiгi артығырақ бо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опырақтың жылу режимiне жылу сыйымдылық едәуiр әсер етедi. 1 см</w:t>
      </w:r>
      <w:r>
        <w:rPr>
          <w:rFonts w:cs="KZ Times New Roman;Times New Roman" w:ascii="KZ Times New Roman;Times New Roman" w:hAnsi="KZ Times New Roman;Times New Roman"/>
          <w:color w:val="000000"/>
          <w:szCs w:val="28"/>
          <w:vertAlign w:val="superscript"/>
        </w:rPr>
        <w:t>3</w:t>
      </w:r>
      <w:r>
        <w:rPr>
          <w:rFonts w:cs="KZ Times New Roman;Times New Roman" w:ascii="KZ Times New Roman;Times New Roman" w:hAnsi="KZ Times New Roman;Times New Roman"/>
          <w:color w:val="000000"/>
          <w:szCs w:val="28"/>
        </w:rPr>
        <w:t xml:space="preserve"> топырақта 1</w:t>
      </w:r>
      <w:r>
        <w:rPr>
          <w:rFonts w:cs="KZ Times New Roman;Times New Roman" w:ascii="KZ Times New Roman;Times New Roman" w:hAnsi="KZ Times New Roman;Times New Roman"/>
          <w:color w:val="000000"/>
          <w:szCs w:val="28"/>
          <w:vertAlign w:val="superscript"/>
        </w:rPr>
        <w:t>0</w:t>
      </w:r>
      <w:r>
        <w:rPr>
          <w:rFonts w:cs="KZ Times New Roman;Times New Roman" w:ascii="KZ Times New Roman;Times New Roman" w:hAnsi="KZ Times New Roman;Times New Roman"/>
          <w:color w:val="000000"/>
          <w:szCs w:val="28"/>
        </w:rPr>
        <w:t xml:space="preserve"> –қа жылытуға қажет болатын каллория есебiмен алынған жылудың мөлшерiн, көлемдiк жылу сиымдылық деп атайды. Судың жылу сыйымдылығы, топырақтың минералды бөлшегiнiң жылу сыйымдылығынан артық. Бұл топырақтың көлемдiк жылу сыйымдылығын оның ылғалдығы молайған сайын артатынын көрсетедi. Көктемде сазды топырақ құмдақ топырақтан салқынырақ, (баяу жылынады) ал күзде ылғалды сазды топырақ құмды топырақтан жылырақ келедi (баяу салқындай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опырақтың жылу сыйымдылығы құрғақ күйiнде 0,17 ден 0,20 кал/см</w:t>
      </w:r>
      <w:r>
        <w:rPr>
          <w:rFonts w:cs="KZ Times New Roman;Times New Roman" w:ascii="KZ Times New Roman;Times New Roman" w:hAnsi="KZ Times New Roman;Times New Roman"/>
          <w:color w:val="000000"/>
          <w:szCs w:val="28"/>
          <w:vertAlign w:val="superscript"/>
        </w:rPr>
        <w:t>3</w:t>
      </w:r>
      <w:r>
        <w:rPr>
          <w:rFonts w:cs="KZ Times New Roman;Times New Roman" w:ascii="KZ Times New Roman;Times New Roman" w:hAnsi="KZ Times New Roman;Times New Roman"/>
          <w:color w:val="000000"/>
          <w:szCs w:val="28"/>
        </w:rPr>
        <w:t xml:space="preserve"> градусқа тең. Тамырлар мен микроорганизмдердiң бiрқалыпты өсуi мен қызметi, топырақтың 10-40º температурасында болуы мүмкін.</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Әртүрлi дақылдардың тұқымы өсуi және өскiн пайда болу үшiн қолайлы және минималды температура қажет. Мысалы; көктеген дәндi дақылдардың тұқымы өну үшiн минималды температура 1-2</w:t>
      </w:r>
      <w:r>
        <w:rPr>
          <w:rFonts w:cs="KZ Times New Roman;Times New Roman" w:ascii="KZ Times New Roman;Times New Roman" w:hAnsi="KZ Times New Roman;Times New Roman"/>
          <w:color w:val="000000"/>
          <w:szCs w:val="28"/>
          <w:vertAlign w:val="superscript"/>
        </w:rPr>
        <w:t>0</w:t>
      </w:r>
      <w:r>
        <w:rPr>
          <w:rFonts w:cs="KZ Times New Roman;Times New Roman" w:ascii="KZ Times New Roman;Times New Roman" w:hAnsi="KZ Times New Roman;Times New Roman"/>
          <w:color w:val="000000"/>
          <w:szCs w:val="28"/>
        </w:rPr>
        <w:t xml:space="preserve"> болады, қолайлы (оптималды тем-ра) температура 25-30</w:t>
      </w:r>
      <w:r>
        <w:rPr>
          <w:rFonts w:cs="KZ Times New Roman;Times New Roman" w:ascii="KZ Times New Roman;Times New Roman" w:hAnsi="KZ Times New Roman;Times New Roman"/>
          <w:color w:val="000000"/>
          <w:szCs w:val="28"/>
          <w:vertAlign w:val="superscript"/>
        </w:rPr>
        <w:t>0</w:t>
      </w:r>
      <w:r>
        <w:rPr>
          <w:rFonts w:cs="KZ Times New Roman;Times New Roman" w:ascii="KZ Times New Roman;Times New Roman" w:hAnsi="KZ Times New Roman;Times New Roman"/>
          <w:color w:val="000000"/>
          <w:szCs w:val="28"/>
        </w:rPr>
        <w:t>. Жүгерi, картоп, тары, судан шөбi, минималды температурасы 8-10</w:t>
      </w:r>
      <w:r>
        <w:rPr>
          <w:rFonts w:cs="KZ Times New Roman;Times New Roman" w:ascii="KZ Times New Roman;Times New Roman" w:hAnsi="KZ Times New Roman;Times New Roman"/>
          <w:color w:val="000000"/>
          <w:szCs w:val="28"/>
          <w:vertAlign w:val="superscript"/>
        </w:rPr>
        <w:t>0</w:t>
      </w:r>
      <w:r>
        <w:rPr>
          <w:rFonts w:cs="KZ Times New Roman;Times New Roman" w:ascii="KZ Times New Roman;Times New Roman" w:hAnsi="KZ Times New Roman;Times New Roman"/>
          <w:color w:val="000000"/>
          <w:szCs w:val="28"/>
        </w:rPr>
        <w:t>, қолайлы температурасы</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37-45</w:t>
      </w:r>
      <w:r>
        <w:rPr>
          <w:rFonts w:cs="KZ Times New Roman;Times New Roman" w:ascii="KZ Times New Roman;Times New Roman" w:hAnsi="KZ Times New Roman;Times New Roman"/>
          <w:color w:val="000000"/>
          <w:szCs w:val="28"/>
          <w:vertAlign w:val="superscript"/>
        </w:rPr>
        <w:t>0</w:t>
      </w:r>
      <w:r>
        <w:rPr>
          <w:rFonts w:cs="KZ Times New Roman;Times New Roman" w:ascii="KZ Times New Roman;Times New Roman" w:hAnsi="KZ Times New Roman;Times New Roman"/>
          <w:color w:val="000000"/>
          <w:szCs w:val="28"/>
        </w:rPr>
        <w:t xml:space="preserve"> бо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опырақтың жылылық режимiн реттеу үшін мынадай тәсiлді көруге болады: мысалы ылғалды топырақты 1-2</w:t>
      </w:r>
      <w:r>
        <w:rPr>
          <w:rFonts w:cs="KZ Times New Roman;Times New Roman" w:ascii="KZ Times New Roman;Times New Roman" w:hAnsi="KZ Times New Roman;Times New Roman"/>
          <w:color w:val="000000"/>
          <w:szCs w:val="28"/>
          <w:vertAlign w:val="superscript"/>
        </w:rPr>
        <w:t>0</w:t>
      </w:r>
      <w:r>
        <w:rPr>
          <w:rFonts w:cs="KZ Times New Roman;Times New Roman" w:ascii="KZ Times New Roman;Times New Roman" w:hAnsi="KZ Times New Roman;Times New Roman"/>
          <w:color w:val="000000"/>
          <w:szCs w:val="28"/>
        </w:rPr>
        <w:t>-га төмендетедi, ылғал топырақты 2-4 см тереңдетiп қопсытса, керiсiнше тығыздау температурасын жоғарлат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Кейбiр жағдайда жылылық режимiн реттеу үшiн топырақ бетiн ақшыл (сабанмен) немесе шымтезек (торф) қара заттарымен жабындайды. Сабан топырақтың сәулеленiп шағылыстыру қабілетiн өсiредi, судың булануын азайтады, температураны төмендетедi, температураның тәулiктiк ауытқуын реттейдi. Дегенiмен топырақ нашар жылынуы, арамшөп тұқымының өне бастауын кешiктiредi, нитрификациялануды төмендетедi, өсiмдiктердiң вегетациясын бiршама ұзартады. Қар түстi жабынды (мульча) бұған қарама-қарсы әрекет ете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 пен өсiмдiк, жылылық режимiн жақсарту үшiн, биiк жалды және жүйектен себу тәсiлiмен дақылдарды орналастыр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ысы қатты аудандарда топырақты жылытудың жақсы құралы қар қабатын жасау. Сондықтан қар тоқтатуды ертерек жүргiзу керек. Жиналған қар қабаты, топырақтың жiбуiн 2 аптаға тездет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Жаздың екiншi жартысында жылу мен жауын-шашынды пайдаланудың тиiмдi тәсiлi, жаз айында мал азықтық дақылдарды себу болып табылады, алайда ол Солтүстiк Қазақстанда өте жеткiлiксiз қолданылып келедi.</w:t>
      </w:r>
    </w:p>
    <w:p>
      <w:pPr>
        <w:pStyle w:val="TextBody"/>
        <w:keepNext w:val="true"/>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tabs>
          <w:tab w:val="clear" w:pos="720"/>
          <w:tab w:val="left" w:pos="3119" w:leader="none"/>
        </w:tabs>
        <w:rPr/>
      </w:pPr>
      <w:r>
        <w:rPr>
          <w:rFonts w:cs="KZ Times New Roman;Times New Roman" w:ascii="KZ Times New Roman;Times New Roman" w:hAnsi="KZ Times New Roman;Times New Roman"/>
          <w:b/>
          <w:color w:val="000000"/>
          <w:szCs w:val="28"/>
        </w:rPr>
        <w:t>5.4</w:t>
      </w:r>
      <w:r>
        <w:rPr>
          <w:rFonts w:cs="KZ Times New Roman;Times New Roman" w:ascii="KZ Times New Roman;Times New Roman" w:hAnsi="KZ Times New Roman;Times New Roman"/>
          <w:b/>
          <w:color w:val="000000"/>
          <w:szCs w:val="28"/>
          <w:lang w:val="ru-RU"/>
        </w:rPr>
        <w:t>.</w:t>
      </w:r>
      <w:r>
        <w:rPr>
          <w:rFonts w:cs="KZ Times New Roman;Times New Roman" w:ascii="KZ Times New Roman;Times New Roman" w:hAnsi="KZ Times New Roman;Times New Roman"/>
          <w:b/>
          <w:color w:val="000000"/>
          <w:szCs w:val="28"/>
        </w:rPr>
        <w:t xml:space="preserve"> Топырақтың қоректiк режимi</w:t>
      </w:r>
    </w:p>
    <w:p>
      <w:pPr>
        <w:pStyle w:val="TextBody"/>
        <w:keepNext w:val="true"/>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сiмдiктердiң бойындағы қоректiк заттардың құрамына-көмiртегі, сутегі және оттегі кiредi. Барлық құрғақ заттың 94% жуығы осы элементтердiң үлесiне тиедi. Қалғандары -6% бұған жататындар; азот, фосфор, калий, кальций, күкiрт, магний, темiр, басқада бiраз микроэлементтер – бор, марганец, мырыш, мыс, молибден, кобальт және басқалары. Әрбiр элементтiң функциясы ерекше қатаң, олардың бiреуiнiң жетiспеуi өсiмдiк организiмiнiң тiршiлiк әрекетiн бұз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Бұл элементтерге қажеттiлiгiн ауыл шаруашылық өсiмдiктердiң өнiмiмен бiрге, алып кететiн мөлшерiне байланысты болжауға болады. Мысалы, өсiмдiктен алынып шығатын азот, фосфор және калий 1 тонна жазғы бидайға есептегенде (N-40, Р</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О</w:t>
      </w:r>
      <w:r>
        <w:rPr>
          <w:rFonts w:cs="KZ Times New Roman;Times New Roman" w:ascii="KZ Times New Roman;Times New Roman" w:hAnsi="KZ Times New Roman;Times New Roman"/>
          <w:color w:val="000000"/>
          <w:szCs w:val="28"/>
          <w:vertAlign w:val="subscript"/>
        </w:rPr>
        <w:t>5</w:t>
      </w:r>
      <w:r>
        <w:rPr>
          <w:rFonts w:cs="KZ Times New Roman;Times New Roman" w:ascii="KZ Times New Roman;Times New Roman" w:hAnsi="KZ Times New Roman;Times New Roman"/>
          <w:color w:val="000000"/>
          <w:szCs w:val="28"/>
        </w:rPr>
        <w:t>-11 және калий –20 кг К</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О)</w:t>
      </w:r>
    </w:p>
    <w:p>
      <w:pPr>
        <w:pStyle w:val="TextBody"/>
        <w:keepNext w:val="true"/>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есте 20 - Бір тонна жазғы бидайға шығатын тыңайтқыштың мөлшері, %</w:t>
      </w:r>
    </w:p>
    <w:tbl>
      <w:tblPr>
        <w:tblW w:w="9639" w:type="dxa"/>
        <w:jc w:val="left"/>
        <w:tblInd w:w="-5" w:type="dxa"/>
        <w:tblLayout w:type="fixed"/>
        <w:tblCellMar>
          <w:top w:w="0" w:type="dxa"/>
          <w:left w:w="108" w:type="dxa"/>
          <w:bottom w:w="0" w:type="dxa"/>
          <w:right w:w="108" w:type="dxa"/>
        </w:tblCellMar>
      </w:tblPr>
      <w:tblGrid>
        <w:gridCol w:w="2284"/>
        <w:gridCol w:w="2392"/>
        <w:gridCol w:w="2392"/>
        <w:gridCol w:w="2571"/>
      </w:tblGrid>
      <w:tr>
        <w:trPr>
          <w:trHeight w:val="345"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рсеткiштер</w:t>
            </w:r>
          </w:p>
          <w:p>
            <w:pPr>
              <w:pStyle w:val="TextBody"/>
              <w:keepNext w:val="true"/>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ru-RU"/>
              </w:rPr>
              <w:t>N</w:t>
            </w:r>
          </w:p>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ru-RU"/>
              </w:rPr>
              <w:t>Р</w:t>
            </w:r>
            <w:r>
              <w:rPr>
                <w:rFonts w:cs="KZ Times New Roman;Times New Roman" w:ascii="KZ Times New Roman;Times New Roman" w:hAnsi="KZ Times New Roman;Times New Roman"/>
                <w:color w:val="000000"/>
                <w:szCs w:val="28"/>
                <w:vertAlign w:val="subscript"/>
                <w:lang w:val="ru-RU"/>
              </w:rPr>
              <w:t>2</w:t>
            </w:r>
            <w:r>
              <w:rPr>
                <w:rFonts w:cs="KZ Times New Roman;Times New Roman" w:ascii="KZ Times New Roman;Times New Roman" w:hAnsi="KZ Times New Roman;Times New Roman"/>
                <w:color w:val="000000"/>
                <w:szCs w:val="28"/>
                <w:lang w:val="ru-RU"/>
              </w:rPr>
              <w:t>О</w:t>
            </w:r>
          </w:p>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ru-RU"/>
              </w:rPr>
              <w:t>К</w:t>
            </w:r>
            <w:r>
              <w:rPr>
                <w:rFonts w:cs="KZ Times New Roman;Times New Roman" w:ascii="KZ Times New Roman;Times New Roman" w:hAnsi="KZ Times New Roman;Times New Roman"/>
                <w:color w:val="000000"/>
                <w:szCs w:val="28"/>
                <w:vertAlign w:val="subscript"/>
                <w:lang w:val="ru-RU"/>
              </w:rPr>
              <w:t>2</w:t>
            </w:r>
            <w:r>
              <w:rPr>
                <w:rFonts w:cs="KZ Times New Roman;Times New Roman" w:ascii="KZ Times New Roman;Times New Roman" w:hAnsi="KZ Times New Roman;Times New Roman"/>
                <w:color w:val="000000"/>
                <w:szCs w:val="28"/>
                <w:lang w:val="ru-RU"/>
              </w:rPr>
              <w:t>О</w:t>
            </w:r>
          </w:p>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r>
      <w:tr>
        <w:trPr>
          <w:trHeight w:val="322" w:hRule="atLeast"/>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те жұтаң құнарсыз</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0,10</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0,05</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pPr>
            <w:r>
              <w:rPr>
                <w:rFonts w:cs="KZ Times New Roman;Times New Roman" w:ascii="KZ Times New Roman;Times New Roman" w:hAnsi="KZ Times New Roman;Times New Roman"/>
                <w:color w:val="000000"/>
                <w:szCs w:val="28"/>
              </w:rPr>
              <w:t>0,20</w:t>
            </w:r>
            <w:r>
              <w:rPr>
                <w:rFonts w:cs="KZ Times New Roman;Times New Roman" w:ascii="KZ Times New Roman;Times New Roman" w:hAnsi="KZ Times New Roman;Times New Roman"/>
                <w:color w:val="000000"/>
                <w:szCs w:val="28"/>
                <w:lang w:val="ru-RU"/>
              </w:rPr>
              <w:t>%</w:t>
            </w:r>
          </w:p>
        </w:tc>
      </w:tr>
      <w:tr>
        <w:trPr>
          <w:trHeight w:val="322"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left"/>
              <w:rPr>
                <w:rFonts w:ascii="KZ Times New Roman;Times New Roman" w:hAnsi="KZ Times New Roman;Times New Roman" w:cs="KZ Times New Roman;Times New Roman"/>
                <w:color w:val="000000"/>
                <w:sz w:val="28"/>
                <w:szCs w:val="28"/>
                <w:lang w:val="ru-RU"/>
              </w:rPr>
            </w:pPr>
            <w:r>
              <w:rPr>
                <w:rFonts w:cs="KZ Times New Roman;Times New Roman" w:ascii="KZ Times New Roman;Times New Roman" w:hAnsi="KZ Times New Roman;Times New Roman"/>
                <w:color w:val="000000"/>
                <w:sz w:val="28"/>
                <w:szCs w:val="28"/>
                <w:lang w:val="ru-RU"/>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Орташа құнарлы топырақ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2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70</w:t>
            </w:r>
            <w:r>
              <w:rPr>
                <w:rFonts w:cs="KZ Times New Roman;Times New Roman" w:ascii="KZ Times New Roman;Times New Roman" w:hAnsi="KZ Times New Roman;Times New Roman"/>
                <w:color w:val="000000"/>
                <w:szCs w:val="28"/>
                <w:lang w:val="ru-RU"/>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те бай құнарлы топырақ</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5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2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50</w:t>
            </w:r>
            <w:r>
              <w:rPr>
                <w:rFonts w:cs="KZ Times New Roman;Times New Roman" w:ascii="KZ Times New Roman;Times New Roman" w:hAnsi="KZ Times New Roman;Times New Roman"/>
                <w:color w:val="000000"/>
                <w:szCs w:val="28"/>
                <w:lang w:val="ru-RU"/>
              </w:rPr>
              <w:t>%</w:t>
            </w:r>
          </w:p>
        </w:tc>
      </w:tr>
    </w:tbl>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1 гектар жердегi топырақтың 40 см қабатында, яғни тамыр жүйесiнiң ең көп таралған қабатында ; N-6-30 т., Р</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О-3-15 т., К</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О-22-45 т.</w:t>
      </w:r>
    </w:p>
    <w:tbl>
      <w:tblPr>
        <w:tblW w:w="9639" w:type="dxa"/>
        <w:jc w:val="left"/>
        <w:tblInd w:w="-5" w:type="dxa"/>
        <w:tblLayout w:type="fixed"/>
        <w:tblCellMar>
          <w:top w:w="0" w:type="dxa"/>
          <w:left w:w="108" w:type="dxa"/>
          <w:bottom w:w="0" w:type="dxa"/>
          <w:right w:w="108" w:type="dxa"/>
        </w:tblCellMar>
      </w:tblPr>
      <w:tblGrid>
        <w:gridCol w:w="2284"/>
        <w:gridCol w:w="2392"/>
        <w:gridCol w:w="2392"/>
        <w:gridCol w:w="2571"/>
      </w:tblGrid>
      <w:tr>
        <w:trPr/>
        <w:tc>
          <w:tcPr>
            <w:tcW w:w="22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рсеткiштер</w:t>
            </w:r>
          </w:p>
        </w:tc>
        <w:tc>
          <w:tcPr>
            <w:tcW w:w="23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KZ Times New Roman;Times New Roman" w:ascii="KZ Times New Roman;Times New Roman" w:hAnsi="KZ Times New Roman;Times New Roman"/>
                <w:color w:val="000000"/>
                <w:szCs w:val="28"/>
              </w:rPr>
              <w:t>N- NО</w:t>
            </w:r>
            <w:r>
              <w:rPr>
                <w:rFonts w:cs="KZ Times New Roman;Times New Roman" w:ascii="KZ Times New Roman;Times New Roman" w:hAnsi="KZ Times New Roman;Times New Roman"/>
                <w:color w:val="000000"/>
                <w:szCs w:val="28"/>
                <w:vertAlign w:val="subscript"/>
              </w:rPr>
              <w:t>3</w:t>
            </w:r>
            <w:r>
              <w:rPr>
                <w:rFonts w:cs="KZ Times New Roman;Times New Roman" w:ascii="KZ Times New Roman;Times New Roman" w:hAnsi="KZ Times New Roman;Times New Roman"/>
                <w:color w:val="000000"/>
                <w:szCs w:val="28"/>
              </w:rPr>
              <w:t xml:space="preserve"> мг/кг</w:t>
            </w:r>
          </w:p>
        </w:tc>
        <w:tc>
          <w:tcPr>
            <w:tcW w:w="23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ru-RU"/>
              </w:rPr>
              <w:t>Р</w:t>
            </w:r>
            <w:r>
              <w:rPr>
                <w:rFonts w:cs="KZ Times New Roman;Times New Roman" w:ascii="KZ Times New Roman;Times New Roman" w:hAnsi="KZ Times New Roman;Times New Roman"/>
                <w:color w:val="000000"/>
                <w:szCs w:val="28"/>
                <w:vertAlign w:val="subscript"/>
                <w:lang w:val="ru-RU"/>
              </w:rPr>
              <w:t>2</w:t>
            </w:r>
            <w:r>
              <w:rPr>
                <w:rFonts w:cs="KZ Times New Roman;Times New Roman" w:ascii="KZ Times New Roman;Times New Roman" w:hAnsi="KZ Times New Roman;Times New Roman"/>
                <w:color w:val="000000"/>
                <w:szCs w:val="28"/>
                <w:lang w:val="ru-RU"/>
              </w:rPr>
              <w:t>О мг/кг</w:t>
            </w:r>
          </w:p>
        </w:tc>
        <w:tc>
          <w:tcPr>
            <w:tcW w:w="25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ru-RU"/>
              </w:rPr>
              <w:t>К</w:t>
            </w:r>
            <w:r>
              <w:rPr>
                <w:rFonts w:cs="KZ Times New Roman;Times New Roman" w:ascii="KZ Times New Roman;Times New Roman" w:hAnsi="KZ Times New Roman;Times New Roman"/>
                <w:color w:val="000000"/>
                <w:szCs w:val="28"/>
                <w:vertAlign w:val="subscript"/>
                <w:lang w:val="ru-RU"/>
              </w:rPr>
              <w:t>2</w:t>
            </w:r>
            <w:r>
              <w:rPr>
                <w:rFonts w:cs="KZ Times New Roman;Times New Roman" w:ascii="KZ Times New Roman;Times New Roman" w:hAnsi="KZ Times New Roman;Times New Roman"/>
                <w:color w:val="000000"/>
                <w:szCs w:val="28"/>
                <w:lang w:val="ru-RU"/>
              </w:rPr>
              <w:t>О мг/кг</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өмен</w:t>
            </w:r>
          </w:p>
        </w:tc>
        <w:tc>
          <w:tcPr>
            <w:tcW w:w="23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10</w:t>
            </w:r>
          </w:p>
        </w:tc>
        <w:tc>
          <w:tcPr>
            <w:tcW w:w="23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15</w:t>
            </w:r>
          </w:p>
        </w:tc>
        <w:tc>
          <w:tcPr>
            <w:tcW w:w="25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0-2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Орташа </w:t>
            </w:r>
          </w:p>
        </w:tc>
        <w:tc>
          <w:tcPr>
            <w:tcW w:w="23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15</w:t>
            </w:r>
          </w:p>
        </w:tc>
        <w:tc>
          <w:tcPr>
            <w:tcW w:w="23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30</w:t>
            </w:r>
          </w:p>
        </w:tc>
        <w:tc>
          <w:tcPr>
            <w:tcW w:w="25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0-3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оғары</w:t>
            </w:r>
          </w:p>
        </w:tc>
        <w:tc>
          <w:tcPr>
            <w:tcW w:w="23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gt;15</w:t>
            </w:r>
          </w:p>
        </w:tc>
        <w:tc>
          <w:tcPr>
            <w:tcW w:w="23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0-45</w:t>
            </w:r>
          </w:p>
        </w:tc>
        <w:tc>
          <w:tcPr>
            <w:tcW w:w="25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00-400</w:t>
            </w:r>
          </w:p>
        </w:tc>
      </w:tr>
    </w:tbl>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елтiрiлген көрсеткiштерде қоректiк заттар толығынан жеткiлiктi, алайда оның көп бөлiгi ерiмейдi, сондықтан да өсiмдiктерге жеткiлiксiз.</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Азоттың 99%-i ерiмейтiн қарашiрiкпен өсiмдiктер қалдықтарында болады. Фосфордың жартысынан жуығы органикалық заттар түрiнде болса, екiншi жартысы, әсiресе үш кальцийлi фосфат түрi ерiмейтiн минералдың қосынды түрiнде болады. Сондықтан қойылатын мiндет егiншiлiктiң озық тәсiлiн пайдалану арқылы, қоспаларды өсiмдiктер игере алатын түрге үнемi айналдыру болып табылады .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Қоректiк элементтердi пайдалана алмайтын формадан, өсiмдiктерге сiңiмдi түрге айналдыру, ең алдымен топырақты тиiмдi өңдеу тәсiлдерiмен жүзеге асырылады. Өңдеудiң арқасында топырақтағы органикалық заттардың (қарашiрiк, өсiмдiктер қалдықтары) өсiмдiкке сiңiмдi формаға дейiн минералдануына қажеттi жағдай жасалады. Сүрi жердi өңдегенде минералдану процессi толық және тиiмдi өтедi.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Өсiмдiктердің басқа қоректік күлді элементтеріне қарағанда аналық жыныс топырақта болмайды және онда азот жинағыш микроорганизмдер (еркiн тiршiлiк ететiн және түйнектік бактериялар) жинақта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Азот жинағыш микроорганизмдер атмосферадағы молекулалы азотты сiңiредi де, оны органикалық зат түрiнде топыраққа жинайды. Мысалы; бөрiбұршақ (люпин) гектарына 160 кг азотты жинай алады. Бұдан әрi топырақта органикалық азоттың өзгеру жолын микроорганизмдердiң әсерiнен мынадай схема бойынша көрсетуге болады; белоктар - аминоқосындылар-аммиак-нитриттар-нитраттар. Сөйтiп топырақты өңдеп жасаған жағдайдың әсерiмен ең соңғы формасы- нитраттар жинақта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Топырақтың 0-15 см қабатында қарашiрiктiң бастапқы мөлшерi 10%-ке жақын болса, 37 жыл өткеннен кейiн -сүрi жер-бидай, бидай ауыспалы егiстiгiнде қарашiрiктiң көлемi 3,7%-ке қалады, осыны әруақытта естен шығармау керек.</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опырақты механикалық жиi өңдеудiң әсерiнен, органикалық заттардың көп минералдануы, азоттың бiршама көп болуына (фосфорға кедей топырақтарда) жиi ұшыратуды және ең маңыздысы-қарашiрiк мөлшерiнiң төмендеуiн, яғни топырақтың физикалық қасиеттерiнiң нашарлануына, оның шаңдануына, шашылып кетуiне, желдiң әсерiнен ұшуына және ең ақырында өнiмнiң кемуiне жиi әкеп соқтыр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ұндай жағдайда, механикалық өңдеудiң бiр бөлiгiн немесе тiптi толығынан гербицидтермен ауыстыру, бiрнеше механикалық өңдеу тәсiлдерiн агрегаттың бiр рет өтуiне бiрiктiру және т.б. (минималды өңдеу) ұсыны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Қоректiк заттарды жақсы пайдалану жағдайын жасауға, көптеген агротехникалық тәсiлдермен (тұқым себу мерзiмi, себу нормасы, ылғалдануға жақсы жағдай жасау т.б.) және ғылымға негiзделген ауыспалы егiстердi қолдану арқылы қол жет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Басқада жолмен дақылдарды кезектестiрiп отырғызу, түрлi сандағы азот, фосфор, калий қолдану және әртүрлі тереңдiкте, мысалы; картоп, қант қызылшасына калийдi 3 есе жоғары артық әкетедi, дәндi дақылдарға қарағанда, ауыспалы егiстiкте дақылдардың азырақ еритiн қосылыстардан қөректiк заттар алуға қабілеттi дақылдарды енгiзу қолайлы бо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ейбiр өсiмдiктер фосфордың жақсы еруiне белсендi әсер етедi, мысалы; бөрiбұршақ, бұршақ өсiмдiгi, қара бидай мен сұлыны пайдалана алмайтын ең қиын еритiн фосфордан, фосфор қышқылын алуға бо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i/>
          <w:color w:val="000000"/>
          <w:szCs w:val="28"/>
        </w:rPr>
        <w:t xml:space="preserve">Топырақтың су режимі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удың негізгі көзі болып топыраққа түскен атмосфералық жауын-шашынның қатты және сұйық түрде жер бетіне түсуі. Ылғалдың саны топырақтың бетіне түсетін және қалатын, топырақтың механикалық құрамымен олардың қарашіріктілігі және жоғарғы горизонттағы құрылым дәрежесі анықта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Судың топыраққа түсуі өсімдіктер және рельефтерге маңызды әсер етеді.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Судың екінші көзі болып- булану ылғалы пайда болады да бұл өте маңызды рөл атқарады құрғақшылық аудандарда. </w:t>
      </w:r>
    </w:p>
    <w:p>
      <w:pPr>
        <w:pStyle w:val="TextBody"/>
        <w:keepNext w:val="true"/>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Судың үшінші көзі болып-ыза су болып табылады.. егер олар өте төменде жатса.</w:t>
      </w:r>
    </w:p>
    <w:p>
      <w:pPr>
        <w:pStyle w:val="TextBody"/>
        <w:keepNext w:val="true"/>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keepNext w:val="true"/>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rPr>
        <w:t>5.5. Топырақтағы ылғалдың түрлері</w:t>
      </w:r>
    </w:p>
    <w:p>
      <w:pPr>
        <w:pStyle w:val="TextBody"/>
        <w:keepNext w:val="true"/>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lang w:val="ru-RU"/>
        </w:rPr>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Ылғал 3 категорияға бөлінеді:</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1.Буға жиналған су  пайда болу – ылғал, топырақ ауасында бу түрінде болып, оны 100% дейін қанықтыра алады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Байланысқан ылғал топырақта физикалық және химиялық байланысқан су.</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3.Гигроскопиялық су, жоғарғы қатты бөлігінде, қабыршақ (пленка) пайда болады, олар - өте жақсы топырақпен байланысқан, молекулалық тарту күшімен жиналған сулар.</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уыр және жақсы қарашіріктенген топырақ, жеңіл топыраққа қарағанда өте жақсы гигроскопиялық суды ұстайды. Жарғақ су-деп молекуларлық тартылысы күшімен ұсталатын су-топырақ бөлшектерінің сыртында.</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Жарғақ су саны топырақтың механикалық құрамына байланысты, қарашіріктің құрамына және аздаған мөлшерлері ауыр сазды, сазды және жақсы қарашіріктенген топырақ құрамына байланысты бо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ос су деп-топырақтың капиллярлы (қылтүтігі) суға толы және топырақта қылтүтіктің күшімен судың ұсталуын айтады. Оларды капилляр жоғарылау және капиллярды ұстап тұру болып бөлінеді.</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апиллярлы-ұстап тұру бұл су капилляры бағананың арқасында ыза судың көтерілуіне байланысты болады. Топырақтың бөліктерімен араласқан қабыршақты су тығыздалып тығынды құрайды. Осындай формадағы қозғалғыш ылғалды қабыршақты-ұсталған деп атай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лған сарқынды су бөлігі-сарқынды суды құрайды. Гравитациялық су деп-топырақта аз салмағымен жылжитын суды айтады.</w:t>
      </w:r>
      <w:r>
        <w:br w:type="page"/>
      </w:r>
    </w:p>
    <w:p>
      <w:pPr>
        <w:pStyle w:val="TextBody"/>
        <w:keepNext w:val="true"/>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rPr>
        <w:t xml:space="preserve">II </w:t>
      </w:r>
      <w:r>
        <w:rPr>
          <w:rFonts w:cs="KZ Times New Roman;Times New Roman" w:ascii="KZ Times New Roman;Times New Roman" w:hAnsi="KZ Times New Roman;Times New Roman"/>
          <w:b/>
          <w:caps/>
          <w:color w:val="000000"/>
          <w:szCs w:val="28"/>
        </w:rPr>
        <w:t>Бөлім</w:t>
      </w:r>
      <w:r>
        <w:rPr>
          <w:rFonts w:cs="KZ Times New Roman;Times New Roman" w:ascii="KZ Times New Roman;Times New Roman" w:hAnsi="KZ Times New Roman;Times New Roman"/>
          <w:b/>
          <w:color w:val="000000"/>
          <w:szCs w:val="28"/>
        </w:rPr>
        <w:t>. Арамшөптер</w:t>
      </w:r>
    </w:p>
    <w:p>
      <w:pPr>
        <w:pStyle w:val="TextBody"/>
        <w:keepNext w:val="true"/>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lang w:val="ru-RU"/>
        </w:rPr>
      </w:r>
    </w:p>
    <w:p>
      <w:pPr>
        <w:pStyle w:val="TextBody"/>
        <w:keepNext w:val="true"/>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rPr>
        <w:t>6 Тарау.</w:t>
      </w:r>
      <w:r>
        <w:rPr>
          <w:rFonts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b/>
          <w:color w:val="000000"/>
          <w:szCs w:val="28"/>
        </w:rPr>
        <w:t>Арамшөптердiң классификациясы және биологиялық ерекшелiктерi</w:t>
      </w:r>
    </w:p>
    <w:p>
      <w:pPr>
        <w:pStyle w:val="TextBody"/>
        <w:keepNext w:val="true"/>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lang w:val="ru-RU"/>
        </w:rPr>
      </w:r>
    </w:p>
    <w:p>
      <w:pPr>
        <w:pStyle w:val="Normal"/>
        <w:widowControl w:val="false"/>
        <w:jc w:val="center"/>
        <w:rPr/>
      </w:pPr>
      <w:r>
        <w:rPr>
          <w:rFonts w:cs="KZ Times New Roman;Times New Roman" w:ascii="KZ Times New Roman;Times New Roman" w:hAnsi="KZ Times New Roman;Times New Roman"/>
          <w:b/>
          <w:color w:val="000000"/>
          <w:sz w:val="28"/>
          <w:szCs w:val="28"/>
          <w:lang w:val="kk-KZ"/>
        </w:rPr>
        <w:t>6.1. Арамшөптер туралы түсiнiк</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3"/>
        <w:widowControl w:val="false"/>
        <w:ind w:firstLine="567"/>
        <w:jc w:val="both"/>
        <w:rPr/>
      </w:pPr>
      <w:r>
        <w:rPr>
          <w:rFonts w:cs="KZ Times New Roman;Times New Roman" w:ascii="KZ Times New Roman;Times New Roman" w:hAnsi="KZ Times New Roman;Times New Roman"/>
          <w:color w:val="000000"/>
          <w:szCs w:val="28"/>
          <w:lang w:val="kk-KZ"/>
        </w:rPr>
        <w:t xml:space="preserve">Ауыл шаруашылық жерiнде адам баласы мәдениеттi түрге айландырмаған өсiмдiктердi – </w:t>
      </w:r>
      <w:r>
        <w:rPr>
          <w:rFonts w:cs="KZ Times New Roman;Times New Roman" w:ascii="KZ Times New Roman;Times New Roman" w:hAnsi="KZ Times New Roman;Times New Roman"/>
          <w:i/>
          <w:color w:val="000000"/>
          <w:szCs w:val="28"/>
          <w:lang w:val="kk-KZ"/>
        </w:rPr>
        <w:t>арамшөптер</w:t>
      </w:r>
      <w:r>
        <w:rPr>
          <w:rFonts w:cs="KZ Times New Roman;Times New Roman" w:ascii="KZ Times New Roman;Times New Roman" w:hAnsi="KZ Times New Roman;Times New Roman"/>
          <w:color w:val="000000"/>
          <w:szCs w:val="28"/>
          <w:lang w:val="kk-KZ"/>
        </w:rPr>
        <w:t xml:space="preserve"> деп атайды.</w:t>
      </w:r>
    </w:p>
    <w:p>
      <w:pPr>
        <w:pStyle w:val="3"/>
        <w:widowControl w:val="false"/>
        <w:ind w:firstLine="567"/>
        <w:jc w:val="both"/>
        <w:rPr/>
      </w:pPr>
      <w:r>
        <w:rPr>
          <w:rFonts w:cs="KZ Times New Roman;Times New Roman" w:ascii="KZ Times New Roman;Times New Roman" w:hAnsi="KZ Times New Roman;Times New Roman"/>
          <w:i/>
          <w:color w:val="000000"/>
          <w:szCs w:val="28"/>
          <w:lang w:val="kk-KZ"/>
        </w:rPr>
        <w:t>Ластаушылар деп</w:t>
      </w:r>
      <w:r>
        <w:rPr>
          <w:rFonts w:cs="KZ Times New Roman;Times New Roman" w:ascii="KZ Times New Roman;Times New Roman" w:hAnsi="KZ Times New Roman;Times New Roman"/>
          <w:color w:val="000000"/>
          <w:szCs w:val="28"/>
          <w:lang w:val="kk-KZ"/>
        </w:rPr>
        <w:t>-егістіктегі мәдени өсiмдiктердi ластайтын  және  өнiм сапасын төмендететін мәдени өсімдіктерді айтады.</w:t>
      </w:r>
    </w:p>
    <w:p>
      <w:pPr>
        <w:pStyle w:val="3"/>
        <w:widowControl w:val="false"/>
        <w:ind w:firstLine="567"/>
        <w:jc w:val="both"/>
        <w:rPr>
          <w:rFonts w:ascii="KZ Times New Roman;Times New Roman" w:hAnsi="KZ Times New Roman;Times New Roman" w:cs="KZ Times New Roman;Times New Roman"/>
          <w:color w:val="000000"/>
          <w:szCs w:val="28"/>
          <w:lang w:val="kk-KZ"/>
        </w:rPr>
      </w:pPr>
      <w:r>
        <w:rPr>
          <w:rFonts w:cs="KZ Times New Roman;Times New Roman" w:ascii="KZ Times New Roman;Times New Roman" w:hAnsi="KZ Times New Roman;Times New Roman"/>
          <w:color w:val="000000"/>
          <w:szCs w:val="28"/>
          <w:lang w:val="kk-KZ"/>
        </w:rPr>
        <w:t>Жаздық бидай егiлетiн егiстiкте сұлыны, арпаны, қара сұлыны, қалуендi (осот) кездестiруге болады. Қара сұлымен, қалуен арамшөп болып есептеледi, ал сұлы мен арпа ластанушыларға жатады.</w:t>
      </w:r>
    </w:p>
    <w:p>
      <w:pPr>
        <w:pStyle w:val="3"/>
        <w:widowControl w:val="false"/>
        <w:ind w:firstLine="567"/>
        <w:jc w:val="both"/>
        <w:rPr>
          <w:rFonts w:ascii="KZ Times New Roman;Times New Roman" w:hAnsi="KZ Times New Roman;Times New Roman" w:cs="KZ Times New Roman;Times New Roman"/>
          <w:color w:val="000000"/>
          <w:szCs w:val="28"/>
          <w:lang w:val="kk-KZ"/>
        </w:rPr>
      </w:pPr>
      <w:r>
        <w:rPr>
          <w:rFonts w:cs="KZ Times New Roman;Times New Roman" w:ascii="KZ Times New Roman;Times New Roman" w:hAnsi="KZ Times New Roman;Times New Roman"/>
          <w:color w:val="000000"/>
          <w:szCs w:val="28"/>
          <w:lang w:val="kk-KZ"/>
        </w:rPr>
        <w:t xml:space="preserve">Бiрнеше биологиясы жағынан бiр-бiрiне ұқсас дақылдарды түрлi арамшөптер мәдениеттi өсiмдiктердi ластауға икемдi болады. Осындай арамшөптердi мамандандырылған деп атайды. </w:t>
      </w:r>
    </w:p>
    <w:p>
      <w:pPr>
        <w:pStyle w:val="3"/>
        <w:widowControl w:val="false"/>
        <w:ind w:firstLine="567"/>
        <w:jc w:val="both"/>
        <w:rPr/>
      </w:pPr>
      <w:r>
        <w:rPr>
          <w:rFonts w:cs="KZ Times New Roman;Times New Roman" w:ascii="KZ Times New Roman;Times New Roman" w:hAnsi="KZ Times New Roman;Times New Roman"/>
          <w:color w:val="000000"/>
          <w:szCs w:val="28"/>
          <w:lang w:val="kk-KZ"/>
        </w:rPr>
        <w:t>Күздiк қара бидай егiлген егiсте - мамандандырылған арамшөп өседi- қара арпабас, тары - мамандандырылған итқонақ (шетиник) түрлерi, жоңышқа – мамандандырылған арам сояу (повелика), күрiш, тауық тары және шиiн күрiштi (ежовник рисовый) арыш (рыжик) –майда шөп (торица).</w:t>
      </w:r>
    </w:p>
    <w:p>
      <w:pPr>
        <w:pStyle w:val="3"/>
        <w:widowControl w:val="false"/>
        <w:ind w:firstLine="567"/>
        <w:jc w:val="both"/>
        <w:rPr>
          <w:rFonts w:ascii="KZ Times New Roman;Times New Roman" w:hAnsi="KZ Times New Roman;Times New Roman" w:cs="KZ Times New Roman;Times New Roman"/>
          <w:color w:val="000000"/>
          <w:szCs w:val="28"/>
          <w:lang w:val="kk-KZ"/>
        </w:rPr>
      </w:pPr>
      <w:r>
        <w:rPr>
          <w:rFonts w:cs="KZ Times New Roman;Times New Roman" w:ascii="KZ Times New Roman;Times New Roman" w:hAnsi="KZ Times New Roman;Times New Roman"/>
          <w:color w:val="000000"/>
          <w:szCs w:val="28"/>
          <w:lang w:val="kk-KZ"/>
        </w:rPr>
        <w:t>Көптеген арамшөптер егiстiкте, әртүрлi мәдениеттi райондарда кездесуi мүмкiн. Қолайсыз жағдайларда арамшөптер, мәдени дақылдарға қарағанда өте орнықты болады, сондықтан олармен күресу өте қиын.</w:t>
      </w:r>
    </w:p>
    <w:p>
      <w:pPr>
        <w:pStyle w:val="3"/>
        <w:widowControl w:val="false"/>
        <w:ind w:firstLine="567"/>
        <w:jc w:val="both"/>
        <w:rPr>
          <w:rFonts w:ascii="KZ Times New Roman;Times New Roman" w:hAnsi="KZ Times New Roman;Times New Roman" w:cs="KZ Times New Roman;Times New Roman"/>
          <w:color w:val="000000"/>
          <w:szCs w:val="28"/>
          <w:lang w:val="kk-KZ"/>
        </w:rPr>
      </w:pPr>
      <w:r>
        <w:rPr>
          <w:rFonts w:cs="KZ Times New Roman;Times New Roman" w:ascii="KZ Times New Roman;Times New Roman" w:hAnsi="KZ Times New Roman;Times New Roman"/>
          <w:color w:val="000000"/>
          <w:szCs w:val="28"/>
          <w:lang w:val="kk-KZ"/>
        </w:rPr>
        <w:t>Көптеген арамшөптер топырақты өңдеу жағдайларына экологиялық байланыста болады, себуде кездеспейді. Бұлар кәдімгі қарамықша (куколь), жабайы шалқан, қара сұлы, қара арпа бас (костер), ақ алабота (марь белая), жұмыршақ (пастушья сумка), егіс қышасы (горчица полевая), көк қозыошаған (василек синий) т.б. Олар себу материалдарымен, тазаланбаған тасымалдау құралдарымен т.б. түседі. Осындай арамшөптерді антропокора атымен атайды.</w:t>
      </w:r>
    </w:p>
    <w:p>
      <w:pPr>
        <w:pStyle w:val="3"/>
        <w:widowControl w:val="false"/>
        <w:ind w:firstLine="567"/>
        <w:jc w:val="both"/>
        <w:rPr>
          <w:rFonts w:ascii="KZ Times New Roman;Times New Roman" w:hAnsi="KZ Times New Roman;Times New Roman" w:cs="KZ Times New Roman;Times New Roman"/>
          <w:szCs w:val="28"/>
          <w:lang w:val="kk-KZ"/>
        </w:rPr>
      </w:pPr>
      <w:r>
        <w:rPr>
          <w:rFonts w:cs="KZ Times New Roman;Times New Roman" w:ascii="KZ Times New Roman;Times New Roman" w:hAnsi="KZ Times New Roman;Times New Roman"/>
          <w:szCs w:val="28"/>
          <w:lang w:val="kk-KZ"/>
        </w:rPr>
        <w:t>Бұрынғы СССР территориясында 1500-ден артық арамшөптер түрлері кездеседі, ал Қазақстанда 300-ге жуық, олардың 120 түрі өте зиянды, көп тараған.</w:t>
      </w:r>
    </w:p>
    <w:p>
      <w:pPr>
        <w:pStyle w:val="3"/>
        <w:widowControl w:val="false"/>
        <w:ind w:firstLine="284"/>
        <w:jc w:val="both"/>
        <w:rPr>
          <w:rFonts w:ascii="KZ Times New Roman;Times New Roman" w:hAnsi="KZ Times New Roman;Times New Roman" w:cs="KZ Times New Roman;Times New Roman"/>
          <w:color w:val="000000"/>
          <w:szCs w:val="28"/>
          <w:lang w:val="kk-KZ"/>
        </w:rPr>
      </w:pPr>
      <w:r>
        <w:rPr>
          <w:rFonts w:cs="KZ Times New Roman;Times New Roman" w:ascii="KZ Times New Roman;Times New Roman" w:hAnsi="KZ Times New Roman;Times New Roman"/>
          <w:color w:val="000000"/>
          <w:szCs w:val="28"/>
          <w:lang w:val="kk-KZ"/>
        </w:rPr>
      </w:r>
    </w:p>
    <w:p>
      <w:pPr>
        <w:pStyle w:val="3"/>
        <w:widowControl w:val="false"/>
        <w:ind w:firstLine="284"/>
        <w:jc w:val="both"/>
        <w:rPr>
          <w:rFonts w:ascii="KZ Times New Roman;Times New Roman" w:hAnsi="KZ Times New Roman;Times New Roman" w:cs="KZ Times New Roman;Times New Roman"/>
          <w:color w:val="000000"/>
          <w:szCs w:val="28"/>
          <w:lang w:val="kk-KZ"/>
        </w:rPr>
      </w:pPr>
      <w:r>
        <w:rPr>
          <w:rFonts w:cs="KZ Times New Roman;Times New Roman" w:ascii="KZ Times New Roman;Times New Roman" w:hAnsi="KZ Times New Roman;Times New Roman"/>
          <w:color w:val="000000"/>
          <w:szCs w:val="28"/>
          <w:lang w:val="kk-KZ"/>
        </w:rPr>
      </w:r>
    </w:p>
    <w:p>
      <w:pPr>
        <w:pStyle w:val="3"/>
        <w:widowControl w:val="false"/>
        <w:ind w:hanging="0"/>
        <w:jc w:val="center"/>
        <w:rPr/>
      </w:pPr>
      <w:r>
        <w:rPr>
          <w:rFonts w:cs="KZ Times New Roman;Times New Roman" w:ascii="KZ Times New Roman;Times New Roman" w:hAnsi="KZ Times New Roman;Times New Roman"/>
          <w:b/>
          <w:szCs w:val="28"/>
          <w:lang w:val="kk-KZ"/>
        </w:rPr>
        <w:t>6.2. Арамшөптердiң келтiретiн зиянкестiгi</w:t>
      </w:r>
    </w:p>
    <w:p>
      <w:pPr>
        <w:pStyle w:val="3"/>
        <w:widowControl w:val="false"/>
        <w:ind w:firstLine="284"/>
        <w:jc w:val="both"/>
        <w:rPr>
          <w:rFonts w:ascii="KZ Times New Roman;Times New Roman" w:hAnsi="KZ Times New Roman;Times New Roman" w:cs="KZ Times New Roman;Times New Roman"/>
          <w:b/>
          <w:b/>
          <w:szCs w:val="28"/>
          <w:lang w:val="kk-KZ"/>
        </w:rPr>
      </w:pPr>
      <w:r>
        <w:rPr>
          <w:rFonts w:cs="KZ Times New Roman;Times New Roman" w:ascii="KZ Times New Roman;Times New Roman" w:hAnsi="KZ Times New Roman;Times New Roman"/>
          <w:b/>
          <w:szCs w:val="28"/>
          <w:lang w:val="kk-KZ"/>
        </w:rPr>
      </w:r>
    </w:p>
    <w:p>
      <w:pPr>
        <w:pStyle w:val="3"/>
        <w:widowControl w:val="false"/>
        <w:ind w:firstLine="567"/>
        <w:jc w:val="both"/>
        <w:rPr>
          <w:rFonts w:ascii="KZ Times New Roman;Times New Roman" w:hAnsi="KZ Times New Roman;Times New Roman" w:cs="KZ Times New Roman;Times New Roman"/>
          <w:szCs w:val="28"/>
          <w:lang w:val="kk-KZ"/>
        </w:rPr>
      </w:pPr>
      <w:r>
        <w:rPr>
          <w:szCs w:val="28"/>
        </w:rPr>
        <w:t>Мәдени дақылдарға қарағанда, арамшөптер өте қаулап өсiп, жарықты жабады, өсiмдiктердiң өсуiне мүмкiндiк бермейдi, мәдени дақылдарға қарағанда судың транспирациялық коэффициентi 1,5-2 рет жоғары болады.</w:t>
      </w:r>
      <w:r>
        <w:rPr>
          <w:color w:val="000000"/>
          <w:szCs w:val="28"/>
        </w:rPr>
        <w:t>Ластанған егiсте, топырақтың ылғалдығы 2-5%-ке төмендейдi. Кейбiр арамшөптердiң тамыр жүйесi мәдени дақылдарға қарағанда тез дамиды. Мысалы, қара сұлының тамыр жүйесi топырақтың 2 м тереңдiгiне өтедi, сары түйе жоңышқа (донник желтый) 5,5 м тереңдiкке, егiстiк сары қалуенi (бодяк полевой) өмiрiнiң үшiншi жылында 7 метрге өтедi.Сондықтан арамшөптер суды, тамырда жиналған қабаттан мәдени өсiмдiктерге қарағанда, ертерек алады. Кейбiр арамшөптер мәдени өсiмдiктердiң сабағына және тамырына жабылып алып, олардан суды, минералдық элементтердi тартып алады. Әсiресе арам сояу (повелика) қауiптi, тоғыршақтандырады (паразитируют) жоңышқаны, зығырды, қант қызылшасын және сұмқұланы (заразиха) өсiмдiктердiң 100-ге жуық түрлерiне зақым келтiредi (күнбағыс, қызанақтар (томаты) және т.б.).</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Арамшөптер зиянкестер және ауру таратқыштар болып табылады. Жатаған бидайық (пырей ползучий), қарашығырмен (свинорой) тат кеселiн жаяды. Қарасұлының қаракүйесi сұлыны зақымдандырады, жабайы шалқаннан (дикой редьки ) түйін ауруы  қырыққабатқа өтедi. Ақ алабұтаға (марь белая) қызылша қандаласы жұмыртқалай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Бұдан басқа көптеген арамшөптердiң улы қасиетi болады, жаман дәмiмен, иісiмен ерекше болады. Тамырға, дәнге, ұнға т.б. түскен кезде осы арамшөптер азықты бүлдiредi. Ұнда аз мөлшерде болсада, әртүрлi арамшөптердiң тұқымы кездессе мысалы, жатаған укекiре (горчак ползучий), қара меңдуана (белена черная) кәдiмгi қарамықша (куколь обыкновенный), осылар адам үшiн және мал үшiн кедергі жасайды. Жайылымда немесе шөпте жатаған укекiре, күйдiргi сарғалдақ (лютин едкий) танап қырықбұыны (хвощ полевой) және басқада арамшөптер малдарды уландыруы мүмкiн.</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Жануарларды тамақтандырған кезде, дәрiлiк түйе жоңышқа (донник) күрделi жуа, ащы жусан берген кезде, сүттiң және майдың дәмi жаман болады. Осындай арамшөптер, мысалы; шоңайна (лопух), кәрiқыз (липучка), үш тармақ ит шоған (череда), осылар ешкi мен қойдың жүндерiн ластайды.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Ластанған егiстен алынған басқада азықтардың сапасы. өнiмi, күрт төмендейдi. Астық нашар болса, нан пісіру көрсеткішетрі де нашар болады. Қара бидай арпа баспен ластанғанда, нанның сапасы тасты (камнистость) болады. Ластанудың әсерiнен астықты жинау қиындыққа әкеп соғады, тұқымды тазалау қиындайды, өнiмі нашарлайды. Ластануы көп болған егістікте астықтың шынылығы, натурасы және протеині төмен болады.</w:t>
      </w:r>
    </w:p>
    <w:p>
      <w:pPr>
        <w:pStyle w:val="TextBody"/>
        <w:keepNext w:val="true"/>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rPr/>
      </w:pPr>
      <w:r>
        <w:rPr>
          <w:rFonts w:cs="KZ Times New Roman;Times New Roman" w:ascii="KZ Times New Roman;Times New Roman" w:hAnsi="KZ Times New Roman;Times New Roman"/>
          <w:b/>
          <w:color w:val="000000"/>
          <w:szCs w:val="28"/>
        </w:rPr>
        <w:t>6.3. Арамшөптердiң зиянды жолдары</w:t>
      </w:r>
    </w:p>
    <w:p>
      <w:pPr>
        <w:pStyle w:val="TextBody"/>
        <w:keepNext w:val="true"/>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 өңдеген кезде, арамшөптермен ластанған жердiң тарту күшi төмендейді, ауыл шаруашылық машиналардың және құралдардың 30%-ке дейiн, жанар майы 11 кг (28,7-17,6 кг) таза сүрi жерге қарағанда өте көп шығып кетеді.</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рамшөптер барлық ауыл шаруашылық дақылдарының өнiмiн - қара сұлы өнiмдiлiктiң 1,0 ден 10,0 ц/га төмендетедi. Егер қара сұлының сабағы 50% -ға құраса, барлық қара сұлының сабағынан, онда жаздық бидайдың өнiмдiлiгi 50%-ке төмендей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жатаған укекiре (горчак ползучий) 5-10 дана/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xml:space="preserve"> күздiк бидайдың өнiмiн 30-70%- ке төмендет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қызылқұйрық (ширица) 45-100 өсiмдiктер өнiмiнiң күздiк бидайдың 9-20%--ке төмендет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1 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xml:space="preserve"> бiр қара сұлы дән өнiмiн 10 кг/га-ға дейiн төмендет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1 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xml:space="preserve"> бiр сары қалуен (осот) –де 23 кг/га төмендейдi</w:t>
      </w:r>
    </w:p>
    <w:p>
      <w:pPr>
        <w:pStyle w:val="TextBody"/>
        <w:keepNext w:val="true"/>
        <w:widowControl w:val="false"/>
        <w:jc w:val="both"/>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w:t>
      </w:r>
      <w:r>
        <w:rPr>
          <w:rFonts w:cs="KZ Times New Roman;Times New Roman" w:ascii="KZ Times New Roman;Times New Roman" w:hAnsi="KZ Times New Roman;Times New Roman"/>
          <w:color w:val="000000"/>
          <w:szCs w:val="28"/>
        </w:rPr>
        <w:t>1 м</w:t>
      </w:r>
      <w:r>
        <w:rPr>
          <w:rFonts w:cs="KZ Times New Roman;Times New Roman" w:ascii="KZ Times New Roman;Times New Roman" w:hAnsi="KZ Times New Roman;Times New Roman"/>
          <w:color w:val="000000"/>
          <w:szCs w:val="28"/>
          <w:vertAlign w:val="superscript"/>
        </w:rPr>
        <w:t xml:space="preserve">2 </w:t>
      </w:r>
      <w:r>
        <w:rPr>
          <w:rFonts w:cs="KZ Times New Roman;Times New Roman" w:ascii="KZ Times New Roman;Times New Roman" w:hAnsi="KZ Times New Roman;Times New Roman"/>
          <w:color w:val="000000"/>
          <w:szCs w:val="28"/>
        </w:rPr>
        <w:t xml:space="preserve">бiр қызғылт қалуен </w:t>
      </w:r>
      <w:r>
        <w:rPr>
          <w:rFonts w:cs="KZ Times New Roman;Times New Roman" w:ascii="KZ Times New Roman;Times New Roman" w:hAnsi="KZ Times New Roman;Times New Roman"/>
          <w:color w:val="000000"/>
          <w:szCs w:val="28"/>
          <w:vertAlign w:val="superscript"/>
        </w:rPr>
        <w:t>–</w:t>
      </w:r>
      <w:r>
        <w:rPr>
          <w:rFonts w:cs="KZ Times New Roman;Times New Roman" w:ascii="KZ Times New Roman;Times New Roman" w:hAnsi="KZ Times New Roman;Times New Roman"/>
          <w:color w:val="000000"/>
          <w:szCs w:val="28"/>
        </w:rPr>
        <w:t>де 35 кг/га төмендей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Канада ғалымдарының көрсетуi бойынша жатаған бидайық (пырей ползучий)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20-30 дана/м</w:t>
      </w:r>
      <w:r>
        <w:rPr>
          <w:rFonts w:cs="KZ Times New Roman;Times New Roman" w:ascii="KZ Times New Roman;Times New Roman" w:hAnsi="KZ Times New Roman;Times New Roman"/>
          <w:color w:val="000000"/>
          <w:szCs w:val="28"/>
          <w:vertAlign w:val="superscript"/>
          <w:lang w:val="ru-RU"/>
        </w:rPr>
        <w:t>2</w:t>
      </w:r>
      <w:r>
        <w:rPr>
          <w:rFonts w:cs="KZ Times New Roman;Times New Roman" w:ascii="KZ Times New Roman;Times New Roman" w:hAnsi="KZ Times New Roman;Times New Roman"/>
          <w:color w:val="000000"/>
          <w:szCs w:val="28"/>
          <w:lang w:val="ru-RU"/>
        </w:rPr>
        <w:t xml:space="preserve"> өнiмi 6,0 ц/га төмендей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30-50 -//- -//- 8,0 ц/га төмендей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gt;50 дана/м</w:t>
      </w:r>
      <w:r>
        <w:rPr>
          <w:rFonts w:cs="KZ Times New Roman;Times New Roman" w:ascii="KZ Times New Roman;Times New Roman" w:hAnsi="KZ Times New Roman;Times New Roman"/>
          <w:color w:val="000000"/>
          <w:szCs w:val="28"/>
          <w:vertAlign w:val="superscript"/>
          <w:lang w:val="ru-RU"/>
        </w:rPr>
        <w:t>2</w:t>
      </w:r>
      <w:r>
        <w:rPr>
          <w:rFonts w:cs="KZ Times New Roman;Times New Roman" w:ascii="KZ Times New Roman;Times New Roman" w:hAnsi="KZ Times New Roman;Times New Roman"/>
          <w:color w:val="000000"/>
          <w:szCs w:val="28"/>
          <w:lang w:val="ru-RU"/>
        </w:rPr>
        <w:t xml:space="preserve"> -//- 11,0 ц/га төмендей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ru-RU"/>
        </w:rPr>
        <w:t>-дамыған елдерде арамшөптердiң әсерінен – 12% дәнді дақыл кемиді.</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дамып келе жатқан елдерде -25%-ға дейiн жойы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ейiнгi (1997 ж) көрсеткiштерi бойынша Қазақстанда дәндi дақылдың жоғалуы арамшөптердiң әсерiнен 2,5 ц/га жетт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w:t>
      </w:r>
      <w:r>
        <w:rPr>
          <w:rFonts w:cs="KZ Times New Roman;Times New Roman" w:ascii="KZ Times New Roman;Times New Roman" w:hAnsi="KZ Times New Roman;Times New Roman"/>
          <w:color w:val="000000"/>
          <w:szCs w:val="28"/>
        </w:rPr>
        <w:t>жүгерiнiң дәнi –5,0 ц/га құр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ru-RU"/>
        </w:rPr>
        <w:t>-сүрлемде –40- 60 ц/га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w:t>
      </w:r>
      <w:r>
        <w:rPr>
          <w:rFonts w:cs="KZ Times New Roman;Times New Roman" w:ascii="KZ Times New Roman;Times New Roman" w:hAnsi="KZ Times New Roman;Times New Roman"/>
          <w:color w:val="000000"/>
          <w:szCs w:val="28"/>
        </w:rPr>
        <w:t>қант қызылшасы 60-80 ц/га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ақылдардың реакциясына байланысты арамшөптердiң келесi зияндылық  жолдары болғаны ақиқат.</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фитоценотикалық</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шиеленiскен (критический)</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экономикалық</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а)Фитоценотикалық зиянкестiк жолдары (ФПВ) –осындай арамшөптер саны, дақылды өсiмдiктерге зиянкестiк келтiрмей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б)Шиеленiскен (статистикалық) зиянкес жолдары (КПВ) –бұның осындай арамшөптер саны өнiмнiң жоғалуына әкеп соғады бірақта, </w:t>
      </w:r>
    </w:p>
    <w:p>
      <w:pPr>
        <w:pStyle w:val="TextBody"/>
        <w:keepNext w:val="true"/>
        <w:widowControl w:val="false"/>
        <w:jc w:val="both"/>
        <w:rPr/>
      </w:pPr>
      <w:r>
        <w:rPr>
          <w:rFonts w:cs="KZ Times New Roman;Times New Roman" w:ascii="KZ Times New Roman;Times New Roman" w:hAnsi="KZ Times New Roman;Times New Roman"/>
          <w:color w:val="000000"/>
          <w:szCs w:val="28"/>
        </w:rPr>
        <w:t>3-6%-дан аспай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в)Зиянкестіктің экономикалық жолдары (ЭПВ) –арамшөптердің минималды саны, бұлар толық жойылған кезде, ауыл шаруашылық шараларының арқасында  жүргізілгенде, қайтымдылық (окупаемость ) шығындылығы және қосымша өнім  5-7%-ға нақты жоғарылаған болу керек .</w:t>
      </w:r>
    </w:p>
    <w:p>
      <w:pPr>
        <w:pStyle w:val="TextBody"/>
        <w:keepNext w:val="true"/>
        <w:widowControl w:val="false"/>
        <w:ind w:firstLine="284"/>
        <w:jc w:val="both"/>
        <w:rPr/>
      </w:pPr>
      <w:r>
        <w:rPr>
          <w:rFonts w:cs="KZ Times New Roman;Times New Roman" w:ascii="KZ Times New Roman;Times New Roman" w:hAnsi="KZ Times New Roman;Times New Roman"/>
          <w:color w:val="000000"/>
          <w:szCs w:val="28"/>
        </w:rPr>
        <w:t>Кесте 21 - Себу егiстiгiнде дақылдарға тигiзетiн арамшөптердiң зиянды жолдары, саны дана/1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w:t>
      </w:r>
    </w:p>
    <w:p>
      <w:pPr>
        <w:pStyle w:val="TextBody"/>
        <w:keepNext w:val="true"/>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bl>
      <w:tblPr>
        <w:tblW w:w="9639" w:type="dxa"/>
        <w:jc w:val="left"/>
        <w:tblInd w:w="-5" w:type="dxa"/>
        <w:tblLayout w:type="fixed"/>
        <w:tblCellMar>
          <w:top w:w="0" w:type="dxa"/>
          <w:left w:w="108" w:type="dxa"/>
          <w:bottom w:w="0" w:type="dxa"/>
          <w:right w:w="108" w:type="dxa"/>
        </w:tblCellMar>
      </w:tblPr>
      <w:tblGrid>
        <w:gridCol w:w="2410"/>
        <w:gridCol w:w="1985"/>
        <w:gridCol w:w="1842"/>
        <w:gridCol w:w="1560"/>
        <w:gridCol w:w="1842"/>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ақылдар</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Шиеленiскен</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Экономикалық</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both"/>
              <w:rPr>
                <w:rFonts w:ascii="KZ Times New Roman;Times New Roman" w:hAnsi="KZ Times New Roman;Times New Roman" w:cs="KZ Times New Roman;Times New Roman"/>
                <w:color w:val="000000"/>
                <w:sz w:val="28"/>
                <w:szCs w:val="28"/>
              </w:rPr>
            </w:pPr>
            <w:r>
              <w:rPr>
                <w:rFonts w:cs="KZ Times New Roman;Times New Roman" w:ascii="KZ Times New Roman;Times New Roman" w:hAnsi="KZ Times New Roman;Times New Roman"/>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здау</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оғарылау</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здау</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оғарыла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Күздiк бидай </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2</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4</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здық бидай</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2</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1</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рпа</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3</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6</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6</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үгерi сүрленген</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8</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артоп</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8</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нт қызылшасы</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үнбағыс</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iр жылдық шөп</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7</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7</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п жылдық шөп</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2</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KZ Times New Roman;Times New Roman" w:ascii="KZ Times New Roman;Times New Roman" w:hAnsi="KZ Times New Roman;Times New Roman"/>
                <w:color w:val="000000"/>
                <w:szCs w:val="28"/>
              </w:rPr>
              <w:t>17</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5</w:t>
            </w:r>
          </w:p>
        </w:tc>
      </w:tr>
    </w:tbl>
    <w:p>
      <w:pPr>
        <w:pStyle w:val="TextBody"/>
        <w:keepNext w:val="true"/>
        <w:widowControl w:val="false"/>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keepNext w:val="true"/>
        <w:widowControl w:val="false"/>
        <w:ind w:firstLine="567"/>
        <w:rPr/>
      </w:pPr>
      <w:r>
        <w:rPr>
          <w:rFonts w:cs="KZ Times New Roman;Times New Roman" w:ascii="KZ Times New Roman;Times New Roman" w:hAnsi="KZ Times New Roman;Times New Roman"/>
          <w:b/>
          <w:color w:val="000000"/>
          <w:szCs w:val="28"/>
        </w:rPr>
        <w:t>6.4</w:t>
      </w:r>
      <w:r>
        <w:rPr>
          <w:rFonts w:cs="KZ Times New Roman;Times New Roman" w:ascii="KZ Times New Roman;Times New Roman" w:hAnsi="KZ Times New Roman;Times New Roman"/>
          <w:b/>
          <w:color w:val="000000"/>
          <w:szCs w:val="28"/>
          <w:lang w:val="ru-RU"/>
        </w:rPr>
        <w:t>.</w:t>
      </w:r>
      <w:r>
        <w:rPr>
          <w:rFonts w:cs="KZ Times New Roman;Times New Roman" w:ascii="KZ Times New Roman;Times New Roman" w:hAnsi="KZ Times New Roman;Times New Roman"/>
          <w:b/>
          <w:color w:val="000000"/>
          <w:szCs w:val="28"/>
        </w:rPr>
        <w:t xml:space="preserve"> Дақылдардың гербактрикалық кезеңдерi</w:t>
      </w:r>
    </w:p>
    <w:p>
      <w:pPr>
        <w:pStyle w:val="TextBody"/>
        <w:keepNext w:val="true"/>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әдени дақылдардың әр кездегi даму фазасындағы бiршама сезiмталдығын, арамшөптерге шиеленiскен немесе гербактрикалық деп атай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птеген дақылдардың гербактрикалық кезеңi өсiмдiктердiң ерте даму фазасында басталады. Күздiк бидайдың арамшөптерге сезiмталдығы бiрiншi төртiншi аптада, күзде себуден кейiн басталады, сұлы, арпа –1-1,5 аптада себуден кейiн бо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сыдан бiлуге болады, егiстiктегi арамшөптердi құрту гербактрикалық кезеңде, дақылды қамтамасыз ету, құрту шараларын максималды нәтижеде реттегенде болады.</w:t>
      </w:r>
    </w:p>
    <w:p>
      <w:pPr>
        <w:pStyle w:val="TextBody"/>
        <w:keepNext w:val="true"/>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rPr/>
      </w:pPr>
      <w:r>
        <w:rPr>
          <w:rFonts w:cs="KZ Times New Roman;Times New Roman" w:ascii="KZ Times New Roman;Times New Roman" w:hAnsi="KZ Times New Roman;Times New Roman"/>
          <w:b/>
          <w:color w:val="000000"/>
          <w:szCs w:val="28"/>
        </w:rPr>
        <w:t>6.5</w:t>
      </w:r>
      <w:r>
        <w:rPr>
          <w:rFonts w:cs="KZ Times New Roman;Times New Roman" w:ascii="KZ Times New Roman;Times New Roman" w:hAnsi="KZ Times New Roman;Times New Roman"/>
          <w:b/>
          <w:color w:val="000000"/>
          <w:szCs w:val="28"/>
          <w:lang w:val="ru-RU"/>
        </w:rPr>
        <w:t>.</w:t>
      </w:r>
      <w:r>
        <w:rPr>
          <w:rFonts w:cs="KZ Times New Roman;Times New Roman" w:ascii="KZ Times New Roman;Times New Roman" w:hAnsi="KZ Times New Roman;Times New Roman"/>
          <w:b/>
          <w:color w:val="000000"/>
          <w:szCs w:val="28"/>
        </w:rPr>
        <w:t xml:space="preserve"> Арамшөптердiң биологиялық ерекшелiктерi</w:t>
      </w:r>
    </w:p>
    <w:p>
      <w:pPr>
        <w:pStyle w:val="TextBody"/>
        <w:keepNext w:val="true"/>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рамшөптермен толық күресу үшiн, олардың биологиялық ерекшелiктерiн жақсы бiлу керек, жемiс салу және таралу, өмiр сүруiнiң ерекшелiктерiн, табиғи және агротехникалық факторларын, мәдени өсiмдiктермен қарым-қатынасын, қолданған гербицидтерге сезiмталдығын бiлу керек.</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Биологиялық ерекшелiктерi арамшөптердiң, олармен күресу қиынға соғатыны; жоғары тұқымды өсiмталдығы бар, арамшөптердiң өте тез тарайтын территорияларға, тұқымының түрлiлiгi кезеңге байланысты. Өмiр сүруi жоғары және өсiмдiктiң тыныштық сақтауы, әртүрлi жағдайларға өсiмталдығын сақтау болып табылады.</w:t>
      </w:r>
    </w:p>
    <w:p>
      <w:pPr>
        <w:pStyle w:val="TextBody"/>
        <w:keepNext w:val="true"/>
        <w:widowControl w:val="false"/>
        <w:ind w:firstLine="567"/>
        <w:jc w:val="both"/>
        <w:rPr/>
      </w:pPr>
      <w:r>
        <w:rPr>
          <w:rFonts w:cs="KZ Times New Roman;Times New Roman" w:ascii="KZ Times New Roman;Times New Roman" w:hAnsi="KZ Times New Roman;Times New Roman"/>
          <w:i/>
          <w:color w:val="000000"/>
          <w:szCs w:val="28"/>
        </w:rPr>
        <w:t>Тұқым өнiмдiлiгi</w:t>
      </w:r>
      <w:r>
        <w:rPr>
          <w:rFonts w:cs="KZ Times New Roman;Times New Roman" w:ascii="KZ Times New Roman;Times New Roman" w:hAnsi="KZ Times New Roman;Times New Roman"/>
          <w:color w:val="000000"/>
          <w:szCs w:val="28"/>
        </w:rPr>
        <w:t>.</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Жақсы жағдайда көптеген арамшөптердiң бiр өсiмдiгi мыңдаған тұқым бередi.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ра сұлы – 600 тұқым,</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стiк қалуен (осот полевой) –20 мың тұқым,</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Иіссіз түймедақ (ромашка) –54 мың</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қ қызыл құйрық (ширица белая) –2 млн-ға дейiн тұқым бер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Қостанай облысының танптарының көрстекіші егiстiктiң ластануын анықтағанда, жыртылған қабатта 1 гектарда 300-ден 500 млн. дана есептеледi. Осылармен салыстыру үшiн 3,0-4,0 млн.дана жаздық бидайдың тұқымын егедi.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з жылдық арамшөптердiң тұқым өнiмiн 3 топқа бөл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1-шi топқа: арамшөптердiң 1 өсiмдiгi 50-600 тұқым беретiндiгi,олардың саны 15 мыңнан аспайды. Осы топқа қара сұлы (овсюг), итқонақ (щетинник), бұдыр таран (горец щерховатый) кәдiмгi қарамықша (куколь обыкновенный) жат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шi топқа: орташа тұқымдық өнiмдiлiгi –600 ден 1500 тұқым және максималды 20-100 мың. 1 өсiмдiкке –кәдiмгi зиягүл (крестовник обыкновенный), егістік қанат жемiс (ярутка полевая), сұр шытырша (икотник серый), жұмыршақ (пастушья сумка) және т.б.жат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3-шi топқа: өнiмдерi орташа арамшөптер 1500 ден 5 мыңға және максималды 100 мыңнан 1 млн. данаға дейiн. Бұған жататындар: ақ алабота (марь белая), қара меңдуана (белена черная), қызылқұйрық (ширица), канадалық ұсақ жапырақты (мелколепестник канадский) жатады. </w:t>
      </w:r>
    </w:p>
    <w:p>
      <w:pPr>
        <w:pStyle w:val="TextBody"/>
        <w:keepNext w:val="true"/>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rPr/>
      </w:pPr>
      <w:r>
        <w:rPr>
          <w:rFonts w:cs="KZ Times New Roman;Times New Roman" w:ascii="KZ Times New Roman;Times New Roman" w:hAnsi="KZ Times New Roman;Times New Roman"/>
          <w:b/>
          <w:color w:val="000000"/>
          <w:szCs w:val="28"/>
        </w:rPr>
        <w:t>6.6. Тұқым және жемiстiң таралу тәсiлдерi</w:t>
      </w:r>
    </w:p>
    <w:p>
      <w:pPr>
        <w:pStyle w:val="TextBody"/>
        <w:keepNext w:val="true"/>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Арамшөптердің жемiсін және тұқымын негізгі таратаындар: жел, су, жануарлар және адамдар болып табылады. Арамшөптердiң тұқымының негiзгi бөлiгiнiң таралуы, мәдени өсiмдiктердiң тұқымымен тара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Желдiң әсерiнен, арамшөптердiң тұқымдарының таралуы, әдейi бейiмделген – парашутты, судың ағынымен таралуы, тiркемелi гидрохоно құралдарымен таралады.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Көп санды арамшөптер тұқымы, малдармен және құстармен олардың көңдерiмен т.б. таралады. Көптеген арамшөптердiң таралуына адамдар да әсер етедi, көлiкпен, тракторлармен, комбайндармен т. б.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i/>
          <w:color w:val="000000"/>
          <w:szCs w:val="28"/>
        </w:rPr>
        <w:t>Тұқымның биологиялық қасиет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ұқымның тыныштығы. Көптеген арамшөптердiң өте маңызды ерекшелiгi-бiрден қаулап өспей, осылар өскiннiң өсуiнде, арамшөптермен күресуде қиынға соқтыр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В.Р. Вильямс былай дедi-тұқымның қабығын құрту үшiн бiрдей түспеген шырынды ашу (брожение) болады, осыған байланысты әртүрлi әдiспен тұқым қабығына су және ауа керектігін айтт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ұқымды және жемiстi қабықтың қасиетiнен басқада, арамшөптердiң тұқымы өну үшiн, топырақтың ылғалдығы және оның температурасы көп әсер етедi. Әртүртлi арамшөптердiң тұқымдары, топырақтың температурасы бiрдей емес жағдайда өн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Жұлдыз шөп (звездчатка) тұқымы – 3</w:t>
      </w:r>
      <w:r>
        <w:rPr>
          <w:rFonts w:cs="KZ Times New Roman;Times New Roman" w:ascii="KZ Times New Roman;Times New Roman" w:hAnsi="KZ Times New Roman;Times New Roman"/>
          <w:color w:val="000000"/>
          <w:szCs w:val="28"/>
          <w:vertAlign w:val="superscript"/>
        </w:rPr>
        <w:t>0</w:t>
      </w:r>
      <w:r>
        <w:rPr>
          <w:rFonts w:cs="KZ Times New Roman;Times New Roman" w:ascii="KZ Times New Roman;Times New Roman" w:hAnsi="KZ Times New Roman;Times New Roman"/>
          <w:color w:val="000000"/>
          <w:szCs w:val="28"/>
        </w:rPr>
        <w:t xml:space="preserve"> температурада,</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күздiктер- 10+12</w:t>
      </w:r>
      <w:r>
        <w:rPr>
          <w:rFonts w:cs="KZ Times New Roman;Times New Roman" w:ascii="KZ Times New Roman;Times New Roman" w:hAnsi="KZ Times New Roman;Times New Roman"/>
          <w:color w:val="000000"/>
          <w:szCs w:val="28"/>
          <w:vertAlign w:val="superscript"/>
        </w:rPr>
        <w:t>0</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кеш жаздық +20</w:t>
      </w:r>
      <w:r>
        <w:rPr>
          <w:rFonts w:cs="KZ Times New Roman;Times New Roman" w:ascii="KZ Times New Roman;Times New Roman" w:hAnsi="KZ Times New Roman;Times New Roman"/>
          <w:color w:val="000000"/>
          <w:szCs w:val="28"/>
          <w:vertAlign w:val="superscript"/>
        </w:rPr>
        <w:t>0</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амыр өркенді –25+30</w:t>
      </w:r>
      <w:r>
        <w:rPr>
          <w:rFonts w:cs="KZ Times New Roman;Times New Roman" w:ascii="KZ Times New Roman;Times New Roman" w:hAnsi="KZ Times New Roman;Times New Roman"/>
          <w:color w:val="000000"/>
          <w:szCs w:val="28"/>
          <w:vertAlign w:val="superscript"/>
        </w:rPr>
        <w:t>0</w:t>
      </w:r>
    </w:p>
    <w:p>
      <w:pPr>
        <w:pStyle w:val="TextBody"/>
        <w:keepNext w:val="true"/>
        <w:widowControl w:val="false"/>
        <w:ind w:firstLine="567"/>
        <w:jc w:val="left"/>
        <w:rPr/>
      </w:pPr>
      <w:r>
        <w:rPr>
          <w:rFonts w:cs="KZ Times New Roman;Times New Roman" w:ascii="KZ Times New Roman;Times New Roman" w:hAnsi="KZ Times New Roman;Times New Roman"/>
          <w:color w:val="000000"/>
          <w:szCs w:val="28"/>
          <w:lang w:val="ru-RU"/>
        </w:rPr>
        <w:t>Табиғи (физиологиялық тыныштық), биохимиялық –физиологиялық бiтпеген процесстермен байланыст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улап өсуге арамшөптердiң iрi тұқымдары әсер етедi. Мысал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1)қара сұлының шашағында iрi тұқымдары, өнiмдi аяғына дейiн жинап алғанға дейiн ұсталып, комбайнның бункерiне түс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2)өнiмдi жинап алғанға дейiн тұқымның шашақты жоғарғы бөлiгi төгiлiп топыраққа түседi де арамшөптер өне бастай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3)шашақты бөлiктiң орта жағыда өнiмдi жинап алғанға дейiн жерге төгiлiп, бiрақ олар келесi жылға дейiн өсе бастай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лаботаның (марь) тұқымы үш түрлi, iрiсi тез өсе бастайды, ұсақтары қатты қабықты екiншi жылға қалады, өте ұсағы үшiншi жылға қа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i/>
          <w:color w:val="000000"/>
          <w:szCs w:val="28"/>
        </w:rPr>
        <w:t>Тұқым тiршiлiгiнiң ұзақтығ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птеген өсiмдiктердiң тұқымдары топырақта өзiнiң өмiр сүру тiршiлiгiн жоғалтып құриды. Көп жыл бойы топырақта болса да кейбiреулерi тiршiлiгiн жоймайды.</w:t>
      </w:r>
    </w:p>
    <w:p>
      <w:pPr>
        <w:pStyle w:val="TextBody"/>
        <w:keepNext w:val="true"/>
        <w:widowControl w:val="false"/>
        <w:ind w:firstLine="567"/>
        <w:jc w:val="both"/>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Қара сұлының, алабұтаның (марь), егiстiк қанатжемiстiң (ярутка полевая), үлкен бақажапырақ (подорожник) өмiр сүру қаблетiн 5-7 жыл сақта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ұлдыз шөптiң (звездчатка), орта егiс қышасының (горчица полевая), жұмыршақ (пастушья сумка), жатаған қызыл құйрық (ширица запрокинутая), дәрiлiк түйежоңышқа (донник лекарств.) тұқымдары топырақта 30 жылдан соң өсе бастаған. Ал егiстiк шырмауығының (вьюнок полевой) тұқымдары өзiнiң тiршiлiгiн 50 жылға дейiн жоғалтпай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i/>
          <w:color w:val="000000"/>
          <w:szCs w:val="28"/>
        </w:rPr>
        <w:t>Аралас ұрықты (разноплодие)</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орфологиялық белгiсi жағынан ұқсас келмейтiн кейбiр арамшөптерде жемiсi және ұрығы пайда болады. (аралас ұрықты немесе гетерокарпиял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қ алаботаның тұқымдары 3 түрден тұр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1.Iрi, жалпақ, жасыл-қоңыр бiр жылда өсiп пайда бо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2.Орташа, дөңгелек, бүйiрлi , жасыл-қара екiншi жылда өс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3.Өте ұсақ, дөңгелек, ұзынша, қара. 3-шi жылда, тiптi одан да ұзақ жылда өсiп-өнедi. Өсiмдiк жемiсiнiң пiшiнi мен қасиетiнiң әртүрлiгi (гетерокарпия) арам шөптердiң таралуын реттейдi.</w:t>
      </w:r>
    </w:p>
    <w:p>
      <w:pPr>
        <w:pStyle w:val="TextBody"/>
        <w:keepNext w:val="true"/>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 xml:space="preserve">Мимикрия – кейбiр арамшөптердiң тұқымдары мәдени дақылдармен ұқсас болғандықтан, оларды бiр-бiрiнен ажырату қиын болады. </w:t>
      </w:r>
    </w:p>
    <w:p>
      <w:pPr>
        <w:pStyle w:val="TextBody"/>
        <w:keepNext w:val="true"/>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i/>
          <w:color w:val="000000"/>
          <w:szCs w:val="28"/>
        </w:rPr>
        <w:t>Вегетативтi көбею.</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ұқымдармен бiрге көп жылдық арамшөптер (тамырымен, баданалы, түйнектi) көбейдi. Көптеген арамшөптер тамырларының бiр бөлегi 1-2 м тереңдiкке кетедi. Осыған байланысты тамырлардың көп бөлiктi жүйесi топырақты өңдейтiн құралдарға қарсы тұратын жағдайда бо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те күштi өмiр сүргiштiгi бар, егiстiк қалуенiнiң, жатаған бидайықтың (пырей ползучий), егiстiк қырық буыны (хвощ полевой) осылардың кесiндiсi 1-5 см жаңадан өркен өсуге мүмкiншiлiк туғыз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ң сiңiру тереңдiгi 20-25 см-ден кем болмау керек, тәжiрибелiк жағдайда өсiмдiктердiң кесiндiсiнен жаңадан өсiмдiктiң көбеюi жойы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Ауа-райы қолайсыз жағдайда (топырақ өте күштi құрғайды, тығыздалады) көп жылдық шөптердiң тамыр жүйесi жатаған укекiре-(горчак ползучий), егiстiк сарықалуенi –(бодяк полевой), егiстiк қырық буын (хвощ полевой) т.б. бұлар 2-3 жыл тыныштық күйде болады. Жақсы жағдай туған кезде, сақталған тамыр жүйесiнен жер асты өркендерi өсе бастайды. Бұлар топырақтың бетiне шығу үшiн, жақсы өсiмдiк болып дами бастайды.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Көп жылдық арамшөптердiң өмiр сүргiштiгi және мықтылығын көруге болады, сондықтан олардың биологиялық және экологиялық ерекшелiктерiн бiлу керек.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i/>
          <w:color w:val="000000"/>
          <w:szCs w:val="28"/>
        </w:rPr>
        <w:t>Тұқымның өну жағдайына талап ету.</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рамшөптердiң тұқымы өну үшiн, өте жақсы міндет атқаратын - жылу, ылғал және ауа. Осы жағдай көктемде, жаздың басында, жауын-шашын түскен кезде байқалады. Топырақ кепкен кезде, тұқым өнуiн тоқтатады. Ерте, күздiк және жаздық арамшөптер 10-12</w:t>
      </w:r>
      <w:r>
        <w:rPr>
          <w:rFonts w:cs="KZ Times New Roman;Times New Roman" w:ascii="KZ Times New Roman;Times New Roman" w:hAnsi="KZ Times New Roman;Times New Roman"/>
          <w:color w:val="000000"/>
          <w:szCs w:val="28"/>
          <w:vertAlign w:val="superscript"/>
        </w:rPr>
        <w:t>0</w:t>
      </w:r>
      <w:r>
        <w:rPr>
          <w:rFonts w:cs="KZ Times New Roman;Times New Roman" w:ascii="KZ Times New Roman;Times New Roman" w:hAnsi="KZ Times New Roman;Times New Roman"/>
          <w:color w:val="000000"/>
          <w:szCs w:val="28"/>
        </w:rPr>
        <w:t>С өнедi, ал жаздық кеш және көп жылдық арамшөптер 15-20</w:t>
      </w:r>
      <w:r>
        <w:rPr>
          <w:rFonts w:cs="KZ Times New Roman;Times New Roman" w:ascii="KZ Times New Roman;Times New Roman" w:hAnsi="KZ Times New Roman;Times New Roman"/>
          <w:color w:val="000000"/>
          <w:szCs w:val="28"/>
          <w:vertAlign w:val="superscript"/>
        </w:rPr>
        <w:t>0</w:t>
      </w:r>
      <w:r>
        <w:rPr>
          <w:rFonts w:cs="KZ Times New Roman;Times New Roman" w:ascii="KZ Times New Roman;Times New Roman" w:hAnsi="KZ Times New Roman;Times New Roman"/>
          <w:color w:val="000000"/>
          <w:szCs w:val="28"/>
        </w:rPr>
        <w:t>С температурада және 25</w:t>
      </w:r>
      <w:r>
        <w:rPr>
          <w:rFonts w:cs="KZ Times New Roman;Times New Roman" w:ascii="KZ Times New Roman;Times New Roman" w:hAnsi="KZ Times New Roman;Times New Roman"/>
          <w:color w:val="000000"/>
          <w:szCs w:val="28"/>
          <w:vertAlign w:val="superscript"/>
        </w:rPr>
        <w:t>0</w:t>
      </w:r>
      <w:r>
        <w:rPr>
          <w:rFonts w:cs="KZ Times New Roman;Times New Roman" w:ascii="KZ Times New Roman;Times New Roman" w:hAnsi="KZ Times New Roman;Times New Roman"/>
          <w:color w:val="000000"/>
          <w:szCs w:val="28"/>
        </w:rPr>
        <w:t>С температурада өнiп өседi. Сондықтан қаулап өскен арамшөптер өркендерi тек қана температураға байланысты болмайды, арамшөптердің жаппай пайда болуына температураның өзі ғана әсертеіп қоймайды осы уақытқа дейін жинақталған температураны атап өткен жөн.</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П.П. Колмаковтың көрсеткiшiнде, қаулап өскен қара сұлы өскiнi, көктемнiң басында 260</w:t>
      </w:r>
      <w:r>
        <w:rPr>
          <w:rFonts w:cs="KZ Times New Roman;Times New Roman" w:ascii="KZ Times New Roman;Times New Roman" w:hAnsi="KZ Times New Roman;Times New Roman"/>
          <w:color w:val="000000"/>
          <w:szCs w:val="28"/>
          <w:vertAlign w:val="superscript"/>
        </w:rPr>
        <w:t>0</w:t>
      </w:r>
      <w:r>
        <w:rPr>
          <w:rFonts w:cs="KZ Times New Roman;Times New Roman" w:ascii="KZ Times New Roman;Times New Roman" w:hAnsi="KZ Times New Roman;Times New Roman"/>
          <w:color w:val="000000"/>
          <w:szCs w:val="28"/>
        </w:rPr>
        <w:t>С температура болғанда  шыға бастайды.</w:t>
      </w:r>
    </w:p>
    <w:p>
      <w:pPr>
        <w:pStyle w:val="TextBody"/>
        <w:keepNext w:val="true"/>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rPr/>
      </w:pPr>
      <w:r>
        <w:rPr>
          <w:rFonts w:cs="KZ Times New Roman;Times New Roman" w:ascii="KZ Times New Roman;Times New Roman" w:hAnsi="KZ Times New Roman;Times New Roman"/>
          <w:b/>
          <w:color w:val="000000"/>
          <w:szCs w:val="28"/>
        </w:rPr>
        <w:t>6.7</w:t>
      </w:r>
      <w:r>
        <w:rPr>
          <w:rFonts w:cs="KZ Times New Roman;Times New Roman" w:ascii="KZ Times New Roman;Times New Roman" w:hAnsi="KZ Times New Roman;Times New Roman"/>
          <w:b/>
          <w:color w:val="000000"/>
          <w:szCs w:val="28"/>
          <w:lang w:val="ru-RU"/>
        </w:rPr>
        <w:t>.</w:t>
      </w:r>
      <w:r>
        <w:rPr>
          <w:rFonts w:cs="KZ Times New Roman;Times New Roman" w:ascii="KZ Times New Roman;Times New Roman" w:hAnsi="KZ Times New Roman;Times New Roman"/>
          <w:b/>
          <w:color w:val="000000"/>
          <w:szCs w:val="28"/>
        </w:rPr>
        <w:t xml:space="preserve"> Арамшөптердiң классификациясы</w:t>
      </w:r>
    </w:p>
    <w:p>
      <w:pPr>
        <w:pStyle w:val="TextBody"/>
        <w:keepNext w:val="true"/>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иологиялық белгiсiнiң классификацияс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Биологиялық негiзгi түрлерi, өсiмдiктердiң қоректену және даму қасиетi өмiр сүргiштiгiнiң ұзақтығы.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рамшөптердiң қоректену қасиетi 2 топқа бөлiнедi: паразиттер және паразиттi емес (өз бетiнше қоректен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Соңғы паразиттi емес арамшөптер өздерiнiң өмiр сүргiштiгiнiң ұзақтығына байланысты, екi үлкен топқа - аз жылдықтар және көп жылдықтар болып бөлінеді.</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пжылдықтар вегетативтi даму органдарына байланысты 7 топқа бөлiн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Паразит емес арам шөптер өте көп арамшөптердi құрайды. Бұлар негiзiнен өз бетiнше қоректенетiндер. Олар- аз жылдықтар және көп жылдықтар болып 2 түрлерге бөлiнген.</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Аз жылдықтарға - өсiмдiктер тек тұқымымен таралатындар, өмiр сүргiштiк циклi 2 жылға жуық, пiсiп-жетiлген соң тұқымдары өледi: эфемерлер, ерте жаздық дақылдар, кеш жаздық дақылдар, қыстаушы, күздіктер және екi жылдықтар (6 топтар) жатады.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п жылдықтарға жататындар: көп жыл өмiр сүретiн арамшөптер, тұқымдарымен және вегетативтi органдарымен көбейетiндер жат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Паразиттiлерге-өсiмдiктердi сорып, өсiмдiктердiң қорегiмен қожайындары арқылы қөректенетiндер жатады. Олардың өсiмдiктермен байланысты жерлерiне қарай екiге бөлiнедi: тамырлы және сабақты паразит болып.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ртылай паразиттi арамшөптер фотосинтездi жақсы қабылдайды және өсiмдiктердiң қожайындарымен қоректен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Мәдени өсiмдiктердi отырғызғанға байланысты егiстiктегi арамшөптердiң түрлерi өзгередi. Формасы, мөлшерi, саны ұқсас тұқымдары, мәдени өсiмдiктердiң тұқымдық материалдарында кездеседi. Сондықтан оларды мәдени тұқымдардан тазарту қиынға соғады. Оларды қиын ажырайтындар дей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үздiк қара бидайда – арпабас кездесе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идайда –татар қарамығы кездесе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ұлыда, арпада –қара сұлы кездесе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птеген арамшөптер себуден тыс кездеспейдi. Себебi оларды тұқым материалымен әкелуi мүмкiн.</w:t>
      </w:r>
    </w:p>
    <w:p>
      <w:pPr>
        <w:pStyle w:val="TextBody"/>
        <w:keepNext w:val="true"/>
        <w:widowControl w:val="false"/>
        <w:ind w:firstLine="567"/>
        <w:jc w:val="both"/>
        <w:rPr/>
      </w:pPr>
      <w:r>
        <w:rPr>
          <w:rFonts w:cs="KZ Times New Roman;Times New Roman" w:ascii="KZ Times New Roman;Times New Roman" w:hAnsi="KZ Times New Roman;Times New Roman"/>
          <w:i/>
          <w:color w:val="000000"/>
          <w:szCs w:val="28"/>
        </w:rPr>
        <w:t>Арамшөптер өмір сүретін ортасында индикаторлар сияқт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Арамшөптердің реакциясын оқыған кезде олардың топыраққа ылғал беру жағдайын жасауға, топырақтағы ортада реакциямен және минералды элементтермен қамтамасыз жағдайларына тоқталып кетуге бо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Топырақтың ылғалды теңестігінің қатынасына қарай арамшөптерді мынандай топқа бөлуге болады: </w:t>
      </w:r>
    </w:p>
    <w:p>
      <w:pPr>
        <w:pStyle w:val="TextBody"/>
        <w:keepNext w:val="true"/>
        <w:widowControl w:val="false"/>
        <w:ind w:firstLine="567"/>
        <w:jc w:val="both"/>
        <w:rPr/>
      </w:pPr>
      <w:r>
        <w:rPr>
          <w:rFonts w:cs="KZ Times New Roman;Times New Roman" w:ascii="KZ Times New Roman;Times New Roman" w:hAnsi="KZ Times New Roman;Times New Roman"/>
          <w:i/>
          <w:color w:val="000000"/>
          <w:szCs w:val="28"/>
        </w:rPr>
        <w:t>Гигрофиттер</w:t>
      </w:r>
      <w:r>
        <w:rPr>
          <w:rFonts w:cs="KZ Times New Roman;Times New Roman" w:ascii="KZ Times New Roman;Times New Roman" w:hAnsi="KZ Times New Roman;Times New Roman"/>
          <w:color w:val="000000"/>
          <w:szCs w:val="28"/>
        </w:rPr>
        <w:t>-бұлар ылғалды әлсіз аэрируемді топырақта кездеседі (егіс қоңырбас, егіс қырықбуыны, егіс жалбызы, батпақ сүйелшөбі, сырғақ сарғалдақ).</w:t>
      </w:r>
    </w:p>
    <w:p>
      <w:pPr>
        <w:pStyle w:val="TextBody"/>
        <w:keepNext w:val="true"/>
        <w:widowControl w:val="false"/>
        <w:ind w:firstLine="567"/>
        <w:jc w:val="both"/>
        <w:rPr/>
      </w:pPr>
      <w:r>
        <w:rPr>
          <w:rFonts w:cs="KZ Times New Roman;Times New Roman" w:ascii="KZ Times New Roman;Times New Roman" w:hAnsi="KZ Times New Roman;Times New Roman"/>
          <w:i/>
          <w:color w:val="000000"/>
          <w:szCs w:val="28"/>
        </w:rPr>
        <w:t>Гигромезофиттер</w:t>
      </w:r>
      <w:r>
        <w:rPr>
          <w:rFonts w:cs="KZ Times New Roman;Times New Roman" w:ascii="KZ Times New Roman;Times New Roman" w:hAnsi="KZ Times New Roman;Times New Roman"/>
          <w:color w:val="000000"/>
          <w:szCs w:val="28"/>
        </w:rPr>
        <w:t>-бұлар ылғалды және аэрируемді топырақта өседі (ақ алабұта, дәрілік аран, риян, иіссіз ромашка, егіс қанатжемісі, егіс қалуені)</w:t>
      </w:r>
    </w:p>
    <w:p>
      <w:pPr>
        <w:pStyle w:val="TextBody"/>
        <w:keepNext w:val="true"/>
        <w:widowControl w:val="false"/>
        <w:ind w:firstLine="567"/>
        <w:jc w:val="both"/>
        <w:rPr/>
      </w:pPr>
      <w:r>
        <w:rPr>
          <w:rFonts w:cs="KZ Times New Roman;Times New Roman" w:ascii="KZ Times New Roman;Times New Roman" w:hAnsi="KZ Times New Roman;Times New Roman"/>
          <w:i/>
          <w:color w:val="000000"/>
          <w:szCs w:val="28"/>
        </w:rPr>
        <w:t>Ксерофиттер</w:t>
      </w:r>
      <w:r>
        <w:rPr>
          <w:rFonts w:cs="KZ Times New Roman;Times New Roman" w:ascii="KZ Times New Roman;Times New Roman" w:hAnsi="KZ Times New Roman;Times New Roman"/>
          <w:color w:val="000000"/>
          <w:szCs w:val="28"/>
        </w:rPr>
        <w:t>-бұлар аэрируемді, жылы, кейде күшті құрғақталған топырақта өседі (қызылқұйрық, торсылдақ, жасыл итқонақ, баттауық тауық тары, амброзды жусан жапырақт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Рекация бойынша рН көлемі топырақтың ерітіндісінен (талапқа сай қышқыл) келесі арамшөптердің топтары бөлінген:</w:t>
      </w:r>
    </w:p>
    <w:p>
      <w:pPr>
        <w:pStyle w:val="TextBody"/>
        <w:keepNext w:val="true"/>
        <w:widowControl w:val="false"/>
        <w:ind w:firstLine="567"/>
        <w:jc w:val="both"/>
        <w:rPr/>
      </w:pPr>
      <w:r>
        <w:rPr>
          <w:rFonts w:cs="KZ Times New Roman;Times New Roman" w:ascii="KZ Times New Roman;Times New Roman" w:hAnsi="KZ Times New Roman;Times New Roman"/>
          <w:i/>
          <w:color w:val="000000"/>
          <w:szCs w:val="28"/>
        </w:rPr>
        <w:t>Оксилофиттер</w:t>
      </w:r>
      <w:r>
        <w:rPr>
          <w:rFonts w:cs="KZ Times New Roman;Times New Roman" w:ascii="KZ Times New Roman;Times New Roman" w:hAnsi="KZ Times New Roman;Times New Roman"/>
          <w:color w:val="000000"/>
          <w:szCs w:val="28"/>
        </w:rPr>
        <w:t>-бұлар рН&lt; 5,0 кездеседі (кіші қымыздық, егістік майдашөп, иіссіз ромашка, жабайы шалқан, егістік сіпсебес, елекшөп балықшөбі).</w:t>
      </w:r>
    </w:p>
    <w:p>
      <w:pPr>
        <w:pStyle w:val="TextBody"/>
        <w:keepNext w:val="true"/>
        <w:widowControl w:val="false"/>
        <w:ind w:firstLine="567"/>
        <w:jc w:val="both"/>
        <w:rPr/>
      </w:pPr>
      <w:r>
        <w:rPr>
          <w:rFonts w:cs="KZ Times New Roman;Times New Roman" w:ascii="KZ Times New Roman;Times New Roman" w:hAnsi="KZ Times New Roman;Times New Roman"/>
          <w:i/>
          <w:color w:val="000000"/>
          <w:szCs w:val="28"/>
        </w:rPr>
        <w:t>Оксиломезофиттер</w:t>
      </w:r>
      <w:r>
        <w:rPr>
          <w:rFonts w:cs="KZ Times New Roman;Times New Roman" w:ascii="KZ Times New Roman;Times New Roman" w:hAnsi="KZ Times New Roman;Times New Roman"/>
          <w:color w:val="000000"/>
          <w:szCs w:val="28"/>
        </w:rPr>
        <w:t>-бұлар әлсіз қышқыл және әлсізнейтралға дейінгі топырақта өседі ( қарасұлы, егіс қалуені, қара меңдуана, қазтабан лопчаткасы, дәрілік ақбас құрай, жайылған көкбек, ).</w:t>
      </w:r>
    </w:p>
    <w:p>
      <w:pPr>
        <w:pStyle w:val="TextBody"/>
        <w:keepNext w:val="true"/>
        <w:widowControl w:val="false"/>
        <w:ind w:firstLine="567"/>
        <w:jc w:val="both"/>
        <w:rPr/>
      </w:pPr>
      <w:r>
        <w:rPr>
          <w:rFonts w:cs="KZ Times New Roman;Times New Roman" w:ascii="KZ Times New Roman;Times New Roman" w:hAnsi="KZ Times New Roman;Times New Roman"/>
          <w:i/>
          <w:color w:val="000000"/>
          <w:szCs w:val="28"/>
        </w:rPr>
        <w:t>Индифференттер</w:t>
      </w:r>
      <w:r>
        <w:rPr>
          <w:rFonts w:cs="KZ Times New Roman;Times New Roman" w:ascii="KZ Times New Roman;Times New Roman" w:hAnsi="KZ Times New Roman;Times New Roman"/>
          <w:color w:val="000000"/>
          <w:szCs w:val="28"/>
        </w:rPr>
        <w:t>-топырақ ерітіндісінің реакциясына талғаусыз  (ақ алабұта, жұмыршақ, кәдімгі қарамықша, канада ұсақ жапырақты, мыңжапырақт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опырақтың минералды элементтермен қоректенуін қамтамасыз етілуінің теңдігі бойынша бөлінетін «Элементті позитивті және элементті негативті  арамшөптердің топтары:</w:t>
      </w:r>
    </w:p>
    <w:p>
      <w:pPr>
        <w:pStyle w:val="TextBody"/>
        <w:keepNext w:val="true"/>
        <w:widowControl w:val="false"/>
        <w:ind w:firstLine="567"/>
        <w:jc w:val="both"/>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i/>
          <w:color w:val="000000"/>
          <w:szCs w:val="28"/>
        </w:rPr>
        <w:t>Элементті позитивті</w:t>
      </w:r>
      <w:r>
        <w:rPr>
          <w:rFonts w:cs="KZ Times New Roman;Times New Roman" w:ascii="KZ Times New Roman;Times New Roman" w:hAnsi="KZ Times New Roman;Times New Roman"/>
          <w:color w:val="000000"/>
          <w:szCs w:val="28"/>
        </w:rPr>
        <w:t xml:space="preserve">-  нитрофильдерге топқа жататындар  - (ақ алабота, көп тұқымды ақ алабота, жайылған көкбек, жабайы шалқан, егіс қышасы, бұдыр таран, баттауық тауық тары, біржылдық қоңырбас, кіші қымыздық, көрнекті пикульник, екі рет қыстырылған пикульник ). </w:t>
      </w:r>
    </w:p>
    <w:p>
      <w:pPr>
        <w:pStyle w:val="TextBody"/>
        <w:keepNext w:val="true"/>
        <w:widowControl w:val="false"/>
        <w:ind w:firstLine="567"/>
        <w:jc w:val="both"/>
        <w:rPr/>
      </w:pPr>
      <w:r>
        <w:rPr>
          <w:rFonts w:cs="KZ Times New Roman;Times New Roman" w:ascii="KZ Times New Roman;Times New Roman" w:hAnsi="KZ Times New Roman;Times New Roman"/>
          <w:i/>
          <w:color w:val="000000"/>
          <w:szCs w:val="28"/>
        </w:rPr>
        <w:t xml:space="preserve">Фосфатфил </w:t>
      </w:r>
      <w:r>
        <w:rPr>
          <w:rFonts w:cs="KZ Times New Roman;Times New Roman" w:ascii="KZ Times New Roman;Times New Roman" w:hAnsi="KZ Times New Roman;Times New Roman"/>
          <w:color w:val="000000"/>
          <w:szCs w:val="28"/>
        </w:rPr>
        <w:t>тобына жататындар- ( кәдімгі зиягүл, егіс шегіргүлі, егіс майдашөбі, қызыл іргешөп, дәрілік ақбас құрай, үлкен сабақты тауқалақай)</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i/>
          <w:color w:val="000000"/>
          <w:szCs w:val="28"/>
        </w:rPr>
        <w:t>Калиефилдер</w:t>
      </w:r>
      <w:r>
        <w:rPr>
          <w:rFonts w:cs="KZ Times New Roman;Times New Roman" w:ascii="KZ Times New Roman;Times New Roman" w:hAnsi="KZ Times New Roman;Times New Roman"/>
          <w:color w:val="000000"/>
          <w:szCs w:val="28"/>
        </w:rPr>
        <w:t xml:space="preserve"> тобына жататындар- (берік қызылбояу, жайылған көкбек, егіс қанатжемісі, егіс қалуені).</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eastAsia="KZ Times New Roman;Times New Roman" w:cs="KZ Times New Roman;Times New Roman" w:ascii="KZ Times New Roman;Times New Roman" w:hAnsi="KZ Times New Roman;Times New Roman"/>
          <w:color w:val="000000"/>
          <w:szCs w:val="28"/>
        </w:rPr>
        <w:t xml:space="preserve"> </w:t>
      </w:r>
    </w:p>
    <w:p>
      <w:pPr>
        <w:pStyle w:val="TextBody"/>
        <w:keepNext w:val="true"/>
        <w:widowControl w:val="false"/>
        <w:ind w:firstLine="284"/>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Кесте 22 - Арамшөптi өсiмдiктердiң классификациясы</w:t>
      </w:r>
    </w:p>
    <w:tbl>
      <w:tblPr>
        <w:tblW w:w="9356" w:type="dxa"/>
        <w:jc w:val="left"/>
        <w:tblInd w:w="-5" w:type="dxa"/>
        <w:tblLayout w:type="fixed"/>
        <w:tblCellMar>
          <w:top w:w="0" w:type="dxa"/>
          <w:left w:w="108" w:type="dxa"/>
          <w:bottom w:w="0" w:type="dxa"/>
          <w:right w:w="108" w:type="dxa"/>
        </w:tblCellMar>
      </w:tblPr>
      <w:tblGrid>
        <w:gridCol w:w="3082"/>
        <w:gridCol w:w="3190"/>
        <w:gridCol w:w="3084"/>
      </w:tblGrid>
      <w:tr>
        <w:trPr>
          <w:cantSplit w:val="true"/>
        </w:trPr>
        <w:tc>
          <w:tcPr>
            <w:tcW w:w="6272"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Паразит еместер</w:t>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Паразит және жартылай паразиттiлер.</w:t>
            </w:r>
          </w:p>
        </w:tc>
      </w:tr>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з жылдықтар</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п жылдықтар</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 Эфемерлер</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 Кiндiк тамырлы</w:t>
            </w:r>
          </w:p>
        </w:tc>
        <w:tc>
          <w:tcPr>
            <w:tcW w:w="30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 Тамырл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 Ерте пiсетiн жаздық</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Fonts w:cs="KZ Times New Roman;Times New Roman" w:ascii="KZ Times New Roman;Times New Roman" w:hAnsi="KZ Times New Roman;Times New Roman"/>
                <w:color w:val="000000"/>
                <w:szCs w:val="28"/>
              </w:rPr>
              <w:t>2.Шоғыр тамырлылар</w:t>
            </w:r>
          </w:p>
        </w:tc>
        <w:tc>
          <w:tcPr>
            <w:tcW w:w="30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 Сабақт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 Кеш пiсетiн жаздықтар</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Fonts w:cs="KZ Times New Roman;Times New Roman" w:ascii="KZ Times New Roman;Times New Roman" w:hAnsi="KZ Times New Roman;Times New Roman"/>
                <w:color w:val="000000"/>
                <w:szCs w:val="28"/>
              </w:rPr>
              <w:t>3. Жатағандар</w:t>
            </w:r>
          </w:p>
        </w:tc>
        <w:tc>
          <w:tcPr>
            <w:tcW w:w="30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 Қыстап шығатындар</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Fonts w:cs="KZ Times New Roman;Times New Roman" w:ascii="KZ Times New Roman;Times New Roman" w:hAnsi="KZ Times New Roman;Times New Roman"/>
                <w:color w:val="000000"/>
                <w:szCs w:val="28"/>
              </w:rPr>
              <w:t>4. Жуа тамырлылар</w:t>
            </w:r>
          </w:p>
        </w:tc>
        <w:tc>
          <w:tcPr>
            <w:tcW w:w="30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Fonts w:cs="KZ Times New Roman;Times New Roman" w:ascii="KZ Times New Roman;Times New Roman" w:hAnsi="KZ Times New Roman;Times New Roman"/>
                <w:color w:val="000000"/>
                <w:szCs w:val="28"/>
              </w:rPr>
              <w:t>5. Күздiктер</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Fonts w:cs="KZ Times New Roman;Times New Roman" w:ascii="KZ Times New Roman;Times New Roman" w:hAnsi="KZ Times New Roman;Times New Roman"/>
                <w:color w:val="000000"/>
                <w:szCs w:val="28"/>
              </w:rPr>
              <w:t>5. Түйнек тамырлы</w:t>
            </w:r>
          </w:p>
        </w:tc>
        <w:tc>
          <w:tcPr>
            <w:tcW w:w="30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Fonts w:cs="KZ Times New Roman;Times New Roman" w:ascii="KZ Times New Roman;Times New Roman" w:hAnsi="KZ Times New Roman;Times New Roman"/>
                <w:color w:val="000000"/>
                <w:szCs w:val="28"/>
              </w:rPr>
              <w:t>6. Екi жылдықтар</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Fonts w:cs="KZ Times New Roman;Times New Roman" w:ascii="KZ Times New Roman;Times New Roman" w:hAnsi="KZ Times New Roman;Times New Roman"/>
                <w:color w:val="000000"/>
                <w:szCs w:val="28"/>
              </w:rPr>
              <w:t>6. Тамыр сабақты</w:t>
            </w:r>
          </w:p>
        </w:tc>
        <w:tc>
          <w:tcPr>
            <w:tcW w:w="30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left"/>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rFonts w:cs="KZ Times New Roman;Times New Roman" w:ascii="KZ Times New Roman;Times New Roman" w:hAnsi="KZ Times New Roman;Times New Roman"/>
                <w:color w:val="000000"/>
                <w:szCs w:val="28"/>
              </w:rPr>
              <w:t>7. Атпа тамырлы</w:t>
            </w:r>
          </w:p>
        </w:tc>
        <w:tc>
          <w:tcPr>
            <w:tcW w:w="30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left"/>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c>
      </w:tr>
    </w:tbl>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з жылдық арамшөптi өсiмдiктер.</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Эфемерлер- бiр жылдық арам шөптер, вегетациялық кезеңдерi қысқа жаз бойы 2-3 ұрпақ бере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окрица немесе орташа жұлдызшөп.</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ұл шөптер өте зиянды, көп тараған жемiс жидекте, көкөнiсте және отамалы дақылдарда кездеседі. Бұлар қалампыр (гвоздичных) тұқымына жатады. Мокрица ылғалды суарылмалы жердi жақсы көредi. Мокрицаның гүлi ақ, ұсақ, 3 жапырақты, тұқымы ұсақ болады. Тұқымы топыраққа сiңiрiлген (3 см және үлкен) өскiндерi пайда болмайды.</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Ерте пiсетiн арамшөптер.</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сы топқа жататын арамшөптерге, ерте көктемде пiсетiн, температурасы 10-12</w:t>
      </w:r>
      <w:r>
        <w:rPr>
          <w:rFonts w:cs="KZ Times New Roman;Times New Roman" w:ascii="KZ Times New Roman;Times New Roman" w:hAnsi="KZ Times New Roman;Times New Roman"/>
          <w:color w:val="000000"/>
          <w:szCs w:val="28"/>
          <w:vertAlign w:val="superscript"/>
        </w:rPr>
        <w:t>0</w:t>
      </w:r>
      <w:r>
        <w:rPr>
          <w:rFonts w:cs="KZ Times New Roman;Times New Roman" w:ascii="KZ Times New Roman;Times New Roman" w:hAnsi="KZ Times New Roman;Times New Roman"/>
          <w:color w:val="000000"/>
          <w:szCs w:val="28"/>
        </w:rPr>
        <w:t>С , жазда бiр ұрық беретiндерге жататындар. Олар ерте пiседi, мәдени өсiмдiктерге қарағанда және де олар өте кең тара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 xml:space="preserve">1.Қара сұлы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ru-RU"/>
        </w:rPr>
        <w:t>2.Дала қышас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3.</w:t>
      </w:r>
      <w:r>
        <w:rPr>
          <w:rFonts w:cs="KZ Times New Roman;Times New Roman" w:ascii="KZ Times New Roman;Times New Roman" w:hAnsi="KZ Times New Roman;Times New Roman"/>
          <w:color w:val="000000"/>
          <w:szCs w:val="28"/>
        </w:rPr>
        <w:t xml:space="preserve">Есiртпе үй бидайық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4.</w:t>
      </w:r>
      <w:r>
        <w:rPr>
          <w:rFonts w:cs="KZ Times New Roman;Times New Roman" w:ascii="KZ Times New Roman;Times New Roman" w:hAnsi="KZ Times New Roman;Times New Roman"/>
          <w:color w:val="000000"/>
          <w:szCs w:val="28"/>
        </w:rPr>
        <w:t>Ақ алабота</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5.</w:t>
      </w:r>
      <w:r>
        <w:rPr>
          <w:rFonts w:cs="KZ Times New Roman;Times New Roman" w:ascii="KZ Times New Roman;Times New Roman" w:hAnsi="KZ Times New Roman;Times New Roman"/>
          <w:color w:val="000000"/>
          <w:szCs w:val="28"/>
        </w:rPr>
        <w:t xml:space="preserve">Татар қарақұмық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6.</w:t>
      </w:r>
      <w:r>
        <w:rPr>
          <w:rFonts w:cs="KZ Times New Roman;Times New Roman" w:ascii="KZ Times New Roman;Times New Roman" w:hAnsi="KZ Times New Roman;Times New Roman"/>
          <w:color w:val="000000"/>
          <w:szCs w:val="28"/>
        </w:rPr>
        <w:t>Қарақұмық шырмауық</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7.</w:t>
      </w:r>
      <w:r>
        <w:rPr>
          <w:rFonts w:cs="KZ Times New Roman;Times New Roman" w:ascii="KZ Times New Roman;Times New Roman" w:hAnsi="KZ Times New Roman;Times New Roman"/>
          <w:color w:val="000000"/>
          <w:szCs w:val="28"/>
        </w:rPr>
        <w:t xml:space="preserve">Жабайы кенепшөп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8.</w:t>
      </w:r>
      <w:r>
        <w:rPr>
          <w:rFonts w:cs="KZ Times New Roman;Times New Roman" w:ascii="KZ Times New Roman;Times New Roman" w:hAnsi="KZ Times New Roman;Times New Roman"/>
          <w:color w:val="000000"/>
          <w:szCs w:val="28"/>
        </w:rPr>
        <w:t>Жабайы күнбағыс</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9.</w:t>
      </w:r>
      <w:r>
        <w:rPr>
          <w:rFonts w:cs="KZ Times New Roman;Times New Roman" w:ascii="KZ Times New Roman;Times New Roman" w:hAnsi="KZ Times New Roman;Times New Roman"/>
          <w:color w:val="000000"/>
          <w:szCs w:val="28"/>
        </w:rPr>
        <w:t xml:space="preserve">Аксидтi қызыл құйрықтар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Қара сұлы өте зиянды арамшөп. </w:t>
      </w:r>
      <w:r>
        <w:rPr>
          <w:rFonts w:cs="KZ Times New Roman;Times New Roman" w:ascii="KZ Times New Roman;Times New Roman" w:hAnsi="KZ Times New Roman;Times New Roman"/>
          <w:color w:val="000000"/>
          <w:szCs w:val="28"/>
          <w:lang w:val="ru-RU"/>
        </w:rPr>
        <w:t>Олар бидайды, арпаны, сұлыны және тарыны ластайды. Бiр өсiмдiгi 600-ге жұық тұқым бередi. Тұқымы бiркелкi өспейдi, 20-25 см тереңдiктен өсуi бар. Олармен өте жақсы күресу жолдары- таза сүрi жер.</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lang w:val="ru-RU"/>
        </w:rPr>
      </w:pPr>
      <w:r>
        <w:rPr>
          <w:rFonts w:cs="KZ Times New Roman;Times New Roman" w:ascii="KZ Times New Roman;Times New Roman" w:hAnsi="KZ Times New Roman;Times New Roman"/>
          <w:i/>
          <w:color w:val="000000"/>
          <w:szCs w:val="28"/>
          <w:lang w:val="ru-RU"/>
        </w:rPr>
        <w:t>Кеш пiсетiн жаздық арамшөптер.</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Тұқымы 15-20</w:t>
      </w:r>
      <w:r>
        <w:rPr>
          <w:rFonts w:cs="KZ Times New Roman;Times New Roman" w:ascii="KZ Times New Roman;Times New Roman" w:hAnsi="KZ Times New Roman;Times New Roman"/>
          <w:color w:val="000000"/>
          <w:szCs w:val="28"/>
          <w:vertAlign w:val="superscript"/>
          <w:lang w:val="ru-RU"/>
        </w:rPr>
        <w:t>0</w:t>
      </w:r>
      <w:r>
        <w:rPr>
          <w:rFonts w:cs="KZ Times New Roman;Times New Roman" w:ascii="KZ Times New Roman;Times New Roman" w:hAnsi="KZ Times New Roman;Times New Roman"/>
          <w:color w:val="000000"/>
          <w:szCs w:val="28"/>
          <w:lang w:val="ru-RU"/>
        </w:rPr>
        <w:t>С өседi. Егiстi сепкеннен кейiн олардың өсуi жиi болады, жаздық дақылдармен бiрге өсiп шығады, әсiресе осы кезде, жауын-шашын болғанда.</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1.Кәдімгі гүлтәжi немесе қызылқұйрықтар (ширица обыкновен.)</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ru-RU"/>
        </w:rPr>
        <w:t>2.көк итқонақ (щетинник зеленый) –астық тұқымдастар</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3.</w:t>
      </w:r>
      <w:r>
        <w:rPr>
          <w:rFonts w:cs="KZ Times New Roman;Times New Roman" w:ascii="KZ Times New Roman;Times New Roman" w:hAnsi="KZ Times New Roman;Times New Roman"/>
          <w:color w:val="000000"/>
          <w:szCs w:val="28"/>
        </w:rPr>
        <w:t>тауық тары – бүдiрген</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4.сары қаңбақ, қара құрай- алабота тұқым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сы көрсетiлген өкiлдерi қурайдан басқалары, үшiншi декаданың басында мамырда , суық қайтiп келгенде құрыйды.</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Қыстап шығатын өсімдіктер.</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Олар жаздық дақылдар сияқты дамиды, күздiктер де солай болады. Көктемде өскiнi шығып, жазда тұқым бередi. Ал күзде шыққан өскiн, қыстап шығады, күздiк сияқты тұқымды келесi жазда бередi.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ұған жататындар;</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1.</w:t>
      </w:r>
      <w:r>
        <w:rPr>
          <w:rFonts w:cs="KZ Times New Roman;Times New Roman" w:ascii="KZ Times New Roman;Times New Roman" w:hAnsi="KZ Times New Roman;Times New Roman"/>
          <w:color w:val="000000"/>
          <w:szCs w:val="28"/>
        </w:rPr>
        <w:t xml:space="preserve">Кәдiмгi жұмыршақ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2.</w:t>
      </w:r>
      <w:r>
        <w:rPr>
          <w:rFonts w:cs="KZ Times New Roman;Times New Roman" w:ascii="KZ Times New Roman;Times New Roman" w:hAnsi="KZ Times New Roman;Times New Roman"/>
          <w:color w:val="000000"/>
          <w:szCs w:val="28"/>
        </w:rPr>
        <w:t xml:space="preserve">Егiстiк қанат жемiс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3.</w:t>
      </w:r>
      <w:r>
        <w:rPr>
          <w:rFonts w:cs="KZ Times New Roman;Times New Roman" w:ascii="KZ Times New Roman;Times New Roman" w:hAnsi="KZ Times New Roman;Times New Roman"/>
          <w:color w:val="000000"/>
          <w:szCs w:val="28"/>
        </w:rPr>
        <w:t xml:space="preserve">Көк гүлкекiре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4.</w:t>
      </w:r>
      <w:r>
        <w:rPr>
          <w:rFonts w:cs="KZ Times New Roman;Times New Roman" w:ascii="KZ Times New Roman;Times New Roman" w:hAnsi="KZ Times New Roman;Times New Roman"/>
          <w:color w:val="000000"/>
          <w:szCs w:val="28"/>
        </w:rPr>
        <w:t xml:space="preserve">Арам шытырмақ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5.</w:t>
      </w:r>
      <w:r>
        <w:rPr>
          <w:rFonts w:cs="KZ Times New Roman;Times New Roman" w:ascii="KZ Times New Roman;Times New Roman" w:hAnsi="KZ Times New Roman;Times New Roman"/>
          <w:color w:val="000000"/>
          <w:szCs w:val="28"/>
        </w:rPr>
        <w:t xml:space="preserve">Кәдiмгi қарамықша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6.</w:t>
      </w:r>
      <w:r>
        <w:rPr>
          <w:rFonts w:cs="KZ Times New Roman;Times New Roman" w:ascii="KZ Times New Roman;Times New Roman" w:hAnsi="KZ Times New Roman;Times New Roman"/>
          <w:color w:val="000000"/>
          <w:szCs w:val="28"/>
        </w:rPr>
        <w:t xml:space="preserve">Иiссiз түймедақ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7.</w:t>
      </w:r>
      <w:r>
        <w:rPr>
          <w:rFonts w:cs="KZ Times New Roman;Times New Roman" w:ascii="KZ Times New Roman;Times New Roman" w:hAnsi="KZ Times New Roman;Times New Roman"/>
          <w:color w:val="000000"/>
          <w:szCs w:val="28"/>
        </w:rPr>
        <w:t xml:space="preserve">Канада майдажелегi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8.</w:t>
      </w:r>
      <w:r>
        <w:rPr>
          <w:rFonts w:cs="KZ Times New Roman;Times New Roman" w:ascii="KZ Times New Roman;Times New Roman" w:hAnsi="KZ Times New Roman;Times New Roman"/>
          <w:color w:val="000000"/>
          <w:szCs w:val="28"/>
        </w:rPr>
        <w:t>Қатарлы ләйлекшөп</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9.</w:t>
      </w:r>
      <w:r>
        <w:rPr>
          <w:rFonts w:cs="KZ Times New Roman;Times New Roman" w:ascii="KZ Times New Roman;Times New Roman" w:hAnsi="KZ Times New Roman;Times New Roman"/>
          <w:color w:val="000000"/>
          <w:szCs w:val="28"/>
        </w:rPr>
        <w:t xml:space="preserve">Сарыбас құрай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10.</w:t>
      </w:r>
      <w:r>
        <w:rPr>
          <w:rFonts w:cs="KZ Times New Roman;Times New Roman" w:ascii="KZ Times New Roman;Times New Roman" w:hAnsi="KZ Times New Roman;Times New Roman"/>
          <w:color w:val="000000"/>
          <w:szCs w:val="28"/>
        </w:rPr>
        <w:t>Жыланбастылар жапырақты тьмян</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11.</w:t>
      </w:r>
      <w:r>
        <w:rPr>
          <w:rFonts w:cs="KZ Times New Roman;Times New Roman" w:ascii="KZ Times New Roman;Times New Roman" w:hAnsi="KZ Times New Roman;Times New Roman"/>
          <w:color w:val="000000"/>
          <w:szCs w:val="28"/>
        </w:rPr>
        <w:t>Шашақбас неслия.</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Күздiк арамшөптi өсiмдiктер</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Күздiк арамшөптi өсiмдiктердiң қыстап шығатындардан айырмашылығы сол, олар өздерiне күздегi төмен температураны, күзде және қыста қабылдайды. Келесi жылда, өсу уақытына қарамай-ақ олар сабақ, гүл, жемiс және тұқым бере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иологиялық ерекшелiктерiне байланысты олар күздiк астықтарды ластандыр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1.Дала арпабасы – осы дақылдар орманды және орманды далалы аймақта таралған, күздiк қара бидайды және күздiк бидайды ластай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2.Егiстiк арпабасы –қара бидайды, күздiк бидайды, қара топырақты аймақтарды ластай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3.Кәдiмгi сiпсебас (метлица обыкновен.)</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В. Иванов – барлық аталған өкiлдер , күздiк егiстiкте кездеседi- деп жаз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В.Е.Казаков – Солтүстiк Қазақстан облысынң егiстiгiнде, күздiк егiс арпабас кездеседi- деп жазды, ал жергiлiктi агрономдар </w:t>
      </w:r>
    </w:p>
    <w:p>
      <w:pPr>
        <w:pStyle w:val="TextBody"/>
        <w:keepNext w:val="true"/>
        <w:widowControl w:val="false"/>
        <w:jc w:val="both"/>
        <w:rPr/>
      </w:pPr>
      <w:r>
        <w:rPr>
          <w:rFonts w:cs="KZ Times New Roman;Times New Roman" w:ascii="KZ Times New Roman;Times New Roman" w:hAnsi="KZ Times New Roman;Times New Roman"/>
          <w:color w:val="000000"/>
          <w:szCs w:val="28"/>
        </w:rPr>
        <w:t>Г.Т. Полозов дала арпабасы (костер ржаной) бұлар егiстiктегi күздiк қара бидай және күздiк бидайда кездесдi деп жазған .</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Екi жылдық арамшөптер.</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ұл өсiмдiктердiң тобы екi жылдың iшiнде толық даму процестерi жүредi. Көктемде тұқымы шыққанда , жертаған (розетка) жапырақтары, үлкен емес сабағы, ал келесi жылы жазда осы сабақтары жемiс бер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1.Қара меңдуана</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2.Дәрiлiк түйе жоңышқа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3.Ақ түйе жоңышқа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4.</w:t>
      </w:r>
      <w:r>
        <w:rPr>
          <w:rFonts w:cs="KZ Times New Roman;Times New Roman" w:ascii="KZ Times New Roman;Times New Roman" w:hAnsi="KZ Times New Roman;Times New Roman"/>
          <w:color w:val="000000"/>
          <w:szCs w:val="28"/>
        </w:rPr>
        <w:t xml:space="preserve">Кәдiмгi кәрiқыз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5.</w:t>
      </w:r>
      <w:r>
        <w:rPr>
          <w:rFonts w:cs="KZ Times New Roman;Times New Roman" w:ascii="KZ Times New Roman;Times New Roman" w:hAnsi="KZ Times New Roman;Times New Roman"/>
          <w:color w:val="000000"/>
          <w:szCs w:val="28"/>
        </w:rPr>
        <w:t xml:space="preserve">Түйетiкен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6.</w:t>
      </w:r>
      <w:r>
        <w:rPr>
          <w:rFonts w:cs="KZ Times New Roman;Times New Roman" w:ascii="KZ Times New Roman;Times New Roman" w:hAnsi="KZ Times New Roman;Times New Roman"/>
          <w:color w:val="000000"/>
          <w:szCs w:val="28"/>
        </w:rPr>
        <w:t>Көк шатырша.</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Көп жылдық арамшөптер.</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п жылдық арамшөптердiң, аз жылдық арамшөптерден айырмашылығы, олардың өмiр сүргiштiгiнiң ұзақтығы 2 жылдан асады. Өзiнiң өмiрiнде, көп рет гүлдеп, жемiс бередi. Кейбiр көп жылдық арамшөптер вегетативтi органдарымен көбеюге ыңғайлы болады, мысалы; атпа тамырымен, тамыр сабақтарымен көбейедi.</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Кiндiк тамырлылар.</w:t>
      </w:r>
    </w:p>
    <w:p>
      <w:pPr>
        <w:pStyle w:val="TextBody"/>
        <w:keepNext w:val="true"/>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Осы өсiмдiктердiң топтары кiндiк тамырлы болады, осылардың тамыры 1-2 м-ге дейiн топырақ тереңдiгiне кетедi. Жер үстiндегi бөлiгi, тамыр мойнынан пайда болады. Тамыр мойнының төмен жағынан кескенде арам шөптер аздап өс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1.Ащы жусан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2.Сиверса жусан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3.Кәдiмгi беде қышы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4.</w:t>
      </w:r>
      <w:r>
        <w:rPr>
          <w:rFonts w:cs="KZ Times New Roman;Times New Roman" w:ascii="KZ Times New Roman;Times New Roman" w:hAnsi="KZ Times New Roman;Times New Roman"/>
          <w:color w:val="000000"/>
          <w:szCs w:val="28"/>
        </w:rPr>
        <w:t xml:space="preserve">Жабайы шашырақты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5.</w:t>
      </w:r>
      <w:r>
        <w:rPr>
          <w:rFonts w:cs="KZ Times New Roman;Times New Roman" w:ascii="KZ Times New Roman;Times New Roman" w:hAnsi="KZ Times New Roman;Times New Roman"/>
          <w:color w:val="000000"/>
          <w:szCs w:val="28"/>
        </w:rPr>
        <w:t xml:space="preserve">Кәдiмгi бақ-бақ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6.</w:t>
      </w:r>
      <w:r>
        <w:rPr>
          <w:rFonts w:cs="KZ Times New Roman;Times New Roman" w:ascii="KZ Times New Roman;Times New Roman" w:hAnsi="KZ Times New Roman;Times New Roman"/>
          <w:color w:val="000000"/>
          <w:szCs w:val="28"/>
        </w:rPr>
        <w:t xml:space="preserve">Күмiстi қазтабан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7.</w:t>
      </w:r>
      <w:r>
        <w:rPr>
          <w:rFonts w:cs="KZ Times New Roman;Times New Roman" w:ascii="KZ Times New Roman;Times New Roman" w:hAnsi="KZ Times New Roman;Times New Roman"/>
          <w:color w:val="000000"/>
          <w:szCs w:val="28"/>
        </w:rPr>
        <w:t xml:space="preserve">Нивяник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8.</w:t>
      </w:r>
      <w:r>
        <w:rPr>
          <w:rFonts w:cs="KZ Times New Roman;Times New Roman" w:ascii="KZ Times New Roman;Times New Roman" w:hAnsi="KZ Times New Roman;Times New Roman"/>
          <w:color w:val="000000"/>
          <w:szCs w:val="28"/>
        </w:rPr>
        <w:t>Қандауыр бақа жапырақ</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9.</w:t>
      </w:r>
      <w:r>
        <w:rPr>
          <w:rFonts w:cs="KZ Times New Roman;Times New Roman" w:ascii="KZ Times New Roman;Times New Roman" w:hAnsi="KZ Times New Roman;Times New Roman"/>
          <w:color w:val="000000"/>
          <w:szCs w:val="28"/>
        </w:rPr>
        <w:t>Скабиоз гүлкекiре</w:t>
      </w:r>
    </w:p>
    <w:p>
      <w:pPr>
        <w:pStyle w:val="TextBody"/>
        <w:keepNext w:val="true"/>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10.</w:t>
      </w:r>
      <w:r>
        <w:rPr>
          <w:rFonts w:cs="KZ Times New Roman;Times New Roman" w:ascii="KZ Times New Roman;Times New Roman" w:hAnsi="KZ Times New Roman;Times New Roman"/>
          <w:color w:val="000000"/>
          <w:szCs w:val="28"/>
        </w:rPr>
        <w:t>Бұйра қымыздық.</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Шашақ тамырлылар.</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ұл өсiмдiктер тек тұқымымен тара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1.Үлкен бақа жапырақ- бақбақ</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2.Күйдiргi сарғалдақ – шалғын көбелегi Бұлар орманды жерлерде кездесдi.</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Жатаған арамшөптер</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Вегативті көбеюі органдар ретінде бұл арамшөптердiң (мұрты, желi сабақтары т.б.) бо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1.</w:t>
      </w:r>
      <w:r>
        <w:rPr>
          <w:rFonts w:cs="KZ Times New Roman;Times New Roman" w:ascii="KZ Times New Roman;Times New Roman" w:hAnsi="KZ Times New Roman;Times New Roman"/>
          <w:color w:val="000000"/>
          <w:szCs w:val="28"/>
        </w:rPr>
        <w:t xml:space="preserve">Жатаған сарғалдақ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ru-RU"/>
        </w:rPr>
        <w:t>2.</w:t>
      </w:r>
      <w:r>
        <w:rPr>
          <w:rFonts w:cs="KZ Times New Roman;Times New Roman" w:ascii="KZ Times New Roman;Times New Roman" w:hAnsi="KZ Times New Roman;Times New Roman"/>
          <w:color w:val="000000"/>
          <w:szCs w:val="28"/>
        </w:rPr>
        <w:t xml:space="preserve">Кәдiмгi қазтабан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3.</w:t>
      </w:r>
      <w:r>
        <w:rPr>
          <w:rFonts w:cs="KZ Times New Roman;Times New Roman" w:ascii="KZ Times New Roman;Times New Roman" w:hAnsi="KZ Times New Roman;Times New Roman"/>
          <w:color w:val="000000"/>
          <w:szCs w:val="28"/>
        </w:rPr>
        <w:t>Жалбыз Будра</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Жуа тамырлар және түйнек тамырлар</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уа тамырлар тұқымымен және жуаларымен көбей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1.</w:t>
      </w:r>
      <w:r>
        <w:rPr>
          <w:rFonts w:cs="KZ Times New Roman;Times New Roman" w:ascii="KZ Times New Roman;Times New Roman" w:hAnsi="KZ Times New Roman;Times New Roman"/>
          <w:color w:val="000000"/>
          <w:szCs w:val="28"/>
        </w:rPr>
        <w:t>Жабайы жуа</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2.</w:t>
      </w:r>
      <w:r>
        <w:rPr>
          <w:rFonts w:cs="KZ Times New Roman;Times New Roman" w:ascii="KZ Times New Roman;Times New Roman" w:hAnsi="KZ Times New Roman;Times New Roman"/>
          <w:color w:val="000000"/>
          <w:szCs w:val="28"/>
        </w:rPr>
        <w:t xml:space="preserve">Дөңгелек жуа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үйнек тамырлар – олар тамырдың тығыздалған жерiнде болады, жәнеде тұқымымен көбей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1.Түйнектi чина</w:t>
      </w:r>
    </w:p>
    <w:p>
      <w:pPr>
        <w:pStyle w:val="TextBody"/>
        <w:keepNext w:val="true"/>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2.Түйнектi шатыршагүл</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Тамыр сабақты арамшөптер</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те қиын тамырлы арамшөптер. Олар тамырымен көбейедi. Биологиялық қасиеттi белгiсi- тамырдың өмiр сүргiштiгi және олардың өсу бүршiгi, жаңа өркеннiң пайда болуы. Тамырдың жайылуы 90%-ке, тереңдiгi 12 см-ге дейiн жетеді</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1.Жатаған бидайық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2.Бұтақты бидайық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ru-RU"/>
        </w:rPr>
        <w:t>3.</w:t>
      </w:r>
      <w:r>
        <w:rPr>
          <w:rFonts w:cs="KZ Times New Roman;Times New Roman" w:ascii="KZ Times New Roman;Times New Roman" w:hAnsi="KZ Times New Roman;Times New Roman"/>
          <w:color w:val="000000"/>
          <w:szCs w:val="28"/>
        </w:rPr>
        <w:t xml:space="preserve">Қарашағыр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ru-RU"/>
        </w:rPr>
        <w:t>4.</w:t>
      </w:r>
      <w:r>
        <w:rPr>
          <w:rFonts w:cs="KZ Times New Roman;Times New Roman" w:ascii="KZ Times New Roman;Times New Roman" w:hAnsi="KZ Times New Roman;Times New Roman"/>
          <w:color w:val="000000"/>
          <w:szCs w:val="28"/>
        </w:rPr>
        <w:t xml:space="preserve">Құмай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ru-RU"/>
        </w:rPr>
        <w:t>5.</w:t>
      </w:r>
      <w:r>
        <w:rPr>
          <w:rFonts w:cs="KZ Times New Roman;Times New Roman" w:ascii="KZ Times New Roman;Times New Roman" w:hAnsi="KZ Times New Roman;Times New Roman"/>
          <w:color w:val="000000"/>
          <w:szCs w:val="28"/>
        </w:rPr>
        <w:t xml:space="preserve">Мыңжапырақ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6.</w:t>
      </w:r>
      <w:r>
        <w:rPr>
          <w:rFonts w:cs="KZ Times New Roman;Times New Roman" w:ascii="KZ Times New Roman;Times New Roman" w:hAnsi="KZ Times New Roman;Times New Roman"/>
          <w:color w:val="000000"/>
          <w:szCs w:val="28"/>
        </w:rPr>
        <w:t xml:space="preserve">Дала қырық буыны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7.</w:t>
      </w:r>
      <w:r>
        <w:rPr>
          <w:rFonts w:cs="KZ Times New Roman;Times New Roman" w:ascii="KZ Times New Roman;Times New Roman" w:hAnsi="KZ Times New Roman;Times New Roman"/>
          <w:color w:val="000000"/>
          <w:szCs w:val="28"/>
        </w:rPr>
        <w:t xml:space="preserve">Жалаң мия </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Атпатамырлар</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ұл арамшөптердiң қасиетi вегетативтi көбеюiнде жәнеде тамыр сабақтылардан айырмашылығы өсiмталдығы өте жоғары, сондықтан олармен қосымша күресу қиынға соғ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тпатамырлардың өсуі бүршiгiнен, барлық негiзгi тамырдағы жүйесiнен жаңа өсiмдiк пайда болады. Бiр өсiмдiктiң айналасында көптеген өсiмдiктер пайда болады, одан арi, бөлек өсiмдiктер массасы пайда болып, олармен күресу қиынға соғ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1.</w:t>
      </w:r>
      <w:r>
        <w:rPr>
          <w:rFonts w:cs="KZ Times New Roman;Times New Roman" w:ascii="KZ Times New Roman;Times New Roman" w:hAnsi="KZ Times New Roman;Times New Roman"/>
          <w:color w:val="000000"/>
          <w:szCs w:val="28"/>
        </w:rPr>
        <w:t>Далалық шырмауық</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2.</w:t>
      </w:r>
      <w:r>
        <w:rPr>
          <w:rFonts w:cs="KZ Times New Roman;Times New Roman" w:ascii="KZ Times New Roman;Times New Roman" w:hAnsi="KZ Times New Roman;Times New Roman"/>
          <w:color w:val="000000"/>
          <w:szCs w:val="28"/>
        </w:rPr>
        <w:t xml:space="preserve">Далалық сарықалуен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3.</w:t>
      </w:r>
      <w:r>
        <w:rPr>
          <w:rFonts w:cs="KZ Times New Roman;Times New Roman" w:ascii="KZ Times New Roman;Times New Roman" w:hAnsi="KZ Times New Roman;Times New Roman"/>
          <w:color w:val="000000"/>
          <w:szCs w:val="28"/>
        </w:rPr>
        <w:t>Егiстiк қалуен</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4.</w:t>
      </w:r>
      <w:r>
        <w:rPr>
          <w:rFonts w:cs="KZ Times New Roman;Times New Roman" w:ascii="KZ Times New Roman;Times New Roman" w:hAnsi="KZ Times New Roman;Times New Roman"/>
          <w:color w:val="000000"/>
          <w:szCs w:val="28"/>
        </w:rPr>
        <w:t>Көк қалуен</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5.</w:t>
      </w:r>
      <w:r>
        <w:rPr>
          <w:rFonts w:cs="KZ Times New Roman;Times New Roman" w:ascii="KZ Times New Roman;Times New Roman" w:hAnsi="KZ Times New Roman;Times New Roman"/>
          <w:color w:val="000000"/>
          <w:szCs w:val="28"/>
        </w:rPr>
        <w:t xml:space="preserve">Талшық сүттiген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6.</w:t>
      </w:r>
      <w:r>
        <w:rPr>
          <w:rFonts w:cs="KZ Times New Roman;Times New Roman" w:ascii="KZ Times New Roman;Times New Roman" w:hAnsi="KZ Times New Roman;Times New Roman"/>
          <w:color w:val="000000"/>
          <w:szCs w:val="28"/>
        </w:rPr>
        <w:t>Кәдiмгi сиякөк</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7.</w:t>
      </w:r>
      <w:r>
        <w:rPr>
          <w:rFonts w:cs="KZ Times New Roman;Times New Roman" w:ascii="KZ Times New Roman;Times New Roman" w:hAnsi="KZ Times New Roman;Times New Roman"/>
          <w:color w:val="000000"/>
          <w:szCs w:val="28"/>
        </w:rPr>
        <w:t>Күрең укекiре</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8.</w:t>
      </w:r>
      <w:r>
        <w:rPr>
          <w:rFonts w:cs="KZ Times New Roman;Times New Roman" w:ascii="KZ Times New Roman;Times New Roman" w:hAnsi="KZ Times New Roman;Times New Roman"/>
          <w:color w:val="000000"/>
          <w:szCs w:val="28"/>
        </w:rPr>
        <w:t>Кәдiмгi беде қыш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9.</w:t>
      </w:r>
      <w:r>
        <w:rPr>
          <w:rFonts w:cs="KZ Times New Roman;Times New Roman" w:ascii="KZ Times New Roman;Times New Roman" w:hAnsi="KZ Times New Roman;Times New Roman"/>
          <w:color w:val="000000"/>
          <w:szCs w:val="28"/>
        </w:rPr>
        <w:t>Түлкi құйрық ақмия</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қа түскен атпа тамырлардың тұқымы 1-2 см тереңдiкте жақсы өсе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 см тереңдiкке түскен тұқым өспейдi. Көп жылға дейiн топыраққа түскен тұқым, өмiр сүргiштiгiн сақтай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Көптеген өсiмдiктердiң горизонтальды атпа тамырларының көп бөлiгi жыртылған жерде болады, ұсақ егiстiк қалуенi және сүттiген тұқымдары (5-15 см) тереңдiкте, егiс сарықалуенi, жатаған укекiре 25-30 см-ге дейiн тереңдiкте болады. Тамыр және атпатамырлы егiс қалуенiнде, сары қалуенде, татар латук осылардың жоғарғы өмiр сүргiштiгiн ажыратуға болады.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Атпатамырлы арамшөптер барлық жерлерде таралған; сүрi жерде, бақта, бақшаларда, мәдени егiстiк жерлерде. </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Паразиттi және жартылай паразиттi арамшөптер</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Паразиттi арамшөптерге 100-ге жуық түрлер жатады. Бұл 1 жылдық өсiмдiктердiң жасыл жапырақтары болмайды. Тұқымы өте ұсақ, жел арқылы таралады. Өте көп ластанғандары 50 және оданда көп., гүлсидам (цветонос) бiр өсiмдiктiң тамырында –қожайыны пайда болады. Зақымданған өсiмдiк, жемiс беруге дейiн, өте төмен өнiм бередi, немесе құрыйды, Сұңғыла (заразиха) тек тұқымымен көбей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А) Тамыр паразиттер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1.Күнбағыс сұңғылас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2.Бұталы сұңғыла</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б) Сабақ паразиттер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лар өздерiнiң шырмалған сабақтарымен мәдени өсiмдiктердi орап, сорып, өсуiне мүмкiндiк бермейдi. Осы сорғыштармен мәдени өсiмдiктердiң қөректiк заттарын сорып алып, осы қожайнның қөректiк заттарымен өмiр сүредi. Тұқым өсуi тереңдiкте 0,5-2,0 см, топырақтың тұқым сiңiруi 5 см-ге өспей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1.Арамсояу бедесi – жоңышқа мен эспарцеттiң өте жаман жау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2.Зығыр арамсояу – зығыр, кенепшөп, темекi, жоңышқа, беденi зақымдай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3.Егiс арамсояу</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4.Құлмақтас арамсояу</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5.</w:t>
      </w:r>
      <w:r>
        <w:rPr>
          <w:rFonts w:cs="KZ Times New Roman;Times New Roman" w:ascii="KZ Times New Roman;Times New Roman" w:hAnsi="KZ Times New Roman;Times New Roman"/>
          <w:color w:val="000000"/>
          <w:szCs w:val="28"/>
        </w:rPr>
        <w:t>Леман арамсояу</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6.</w:t>
      </w:r>
      <w:r>
        <w:rPr>
          <w:rFonts w:cs="KZ Times New Roman;Times New Roman" w:ascii="KZ Times New Roman;Times New Roman" w:hAnsi="KZ Times New Roman;Times New Roman"/>
          <w:color w:val="000000"/>
          <w:szCs w:val="28"/>
        </w:rPr>
        <w:t>Жоңышқа арамсояу.</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ртылай паразиттi арамшөптi өсiмдiктер.</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Бұларға жататындар; бiр жылдық өсiмдiктер, егiстiктi және шалғындарды ластайды. Паразиттi арамшөптерге қарағанда (сұңғыла және арамсояу) осы жартылай паразиттi арамшөптер тамыры, сабағы, жапрағы және гүлi болады. Олар өз бетiмен топырақтан қөректiк заттар алып, егер тамырда басқада жоғарғы өсiмдiктердiң тамыры кездессе, осы өсiмдiктердiң «шiрiнiмен « қөректен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1.</w:t>
      </w:r>
      <w:r>
        <w:rPr>
          <w:rFonts w:cs="KZ Times New Roman;Times New Roman" w:ascii="KZ Times New Roman;Times New Roman" w:hAnsi="KZ Times New Roman;Times New Roman"/>
          <w:color w:val="000000"/>
          <w:szCs w:val="28"/>
        </w:rPr>
        <w:t>Үлкен сылдырмақ (погремок большой)</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2.</w:t>
      </w:r>
      <w:r>
        <w:rPr>
          <w:rFonts w:cs="KZ Times New Roman;Times New Roman" w:ascii="KZ Times New Roman;Times New Roman" w:hAnsi="KZ Times New Roman;Times New Roman"/>
          <w:color w:val="000000"/>
          <w:szCs w:val="28"/>
        </w:rPr>
        <w:t>Кеш қандауыр (зубчатка поздняя)</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Үлкен сылдырмақ қара бидай мен астық тұқымды, шөптердiң тамырларының қөрегiмен қөректенiп, тамырды жақсы тазалай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ab/>
        <w:t>Кеш қандауыр – оларда қара бидайдың тамырымен далалы райондарда аңызақта және тыңайған жерлерде болады.</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Карантиндi арамшөптер</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зақстанда 6 түрлерi бар арамшөптердiң</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1.Жусан жапырақты амброз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2.Күнбағыс</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3.Жатаған укекiре</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4.Түйiршiктi алқа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5.Зығыр арамсояу, құлмақ т.б.</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Улы арамшөптер</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1.Кәдiмгi сасық меңдуана</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2.</w:t>
      </w:r>
      <w:r>
        <w:rPr>
          <w:rFonts w:cs="KZ Times New Roman;Times New Roman" w:ascii="KZ Times New Roman;Times New Roman" w:hAnsi="KZ Times New Roman;Times New Roman"/>
          <w:color w:val="000000"/>
          <w:szCs w:val="28"/>
        </w:rPr>
        <w:t>Қара меңдуана</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3.</w:t>
      </w:r>
      <w:r>
        <w:rPr>
          <w:rFonts w:cs="KZ Times New Roman;Times New Roman" w:ascii="KZ Times New Roman;Times New Roman" w:hAnsi="KZ Times New Roman;Times New Roman"/>
          <w:color w:val="000000"/>
          <w:szCs w:val="28"/>
        </w:rPr>
        <w:t>Құмай</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4.</w:t>
      </w:r>
      <w:r>
        <w:rPr>
          <w:rFonts w:cs="KZ Times New Roman;Times New Roman" w:ascii="KZ Times New Roman;Times New Roman" w:hAnsi="KZ Times New Roman;Times New Roman"/>
          <w:color w:val="000000"/>
          <w:szCs w:val="28"/>
        </w:rPr>
        <w:t xml:space="preserve">Сармала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5.</w:t>
      </w:r>
      <w:r>
        <w:rPr>
          <w:rFonts w:cs="KZ Times New Roman;Times New Roman" w:ascii="KZ Times New Roman;Times New Roman" w:hAnsi="KZ Times New Roman;Times New Roman"/>
          <w:color w:val="000000"/>
          <w:szCs w:val="28"/>
        </w:rPr>
        <w:t>Егiстiк қанат жемiс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6.</w:t>
      </w:r>
      <w:r>
        <w:rPr>
          <w:rFonts w:cs="KZ Times New Roman;Times New Roman" w:ascii="KZ Times New Roman;Times New Roman" w:hAnsi="KZ Times New Roman;Times New Roman"/>
          <w:color w:val="000000"/>
          <w:szCs w:val="28"/>
        </w:rPr>
        <w:t xml:space="preserve">Шытырмақ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7.</w:t>
      </w:r>
      <w:r>
        <w:rPr>
          <w:rFonts w:cs="KZ Times New Roman;Times New Roman" w:ascii="KZ Times New Roman;Times New Roman" w:hAnsi="KZ Times New Roman;Times New Roman"/>
          <w:color w:val="000000"/>
          <w:szCs w:val="28"/>
        </w:rPr>
        <w:t>Кәдiмгi қарамықша</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8.</w:t>
      </w:r>
      <w:r>
        <w:rPr>
          <w:rFonts w:cs="KZ Times New Roman;Times New Roman" w:ascii="KZ Times New Roman;Times New Roman" w:hAnsi="KZ Times New Roman;Times New Roman"/>
          <w:color w:val="000000"/>
          <w:szCs w:val="28"/>
        </w:rPr>
        <w:t>Есiртпе үйбидайық</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9.</w:t>
      </w:r>
      <w:r>
        <w:rPr>
          <w:rFonts w:cs="KZ Times New Roman;Times New Roman" w:ascii="KZ Times New Roman;Times New Roman" w:hAnsi="KZ Times New Roman;Times New Roman"/>
          <w:color w:val="000000"/>
          <w:szCs w:val="28"/>
        </w:rPr>
        <w:t>Қызғылт укекiре</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lang w:val="ru-RU"/>
        </w:rPr>
        <w:t>10.</w:t>
      </w:r>
      <w:r>
        <w:rPr>
          <w:rFonts w:cs="KZ Times New Roman;Times New Roman" w:ascii="KZ Times New Roman;Times New Roman" w:hAnsi="KZ Times New Roman;Times New Roman"/>
          <w:color w:val="000000"/>
          <w:szCs w:val="28"/>
        </w:rPr>
        <w:t>Күйдiргi сарғалдақ</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11.Кәдiмгi зығыр</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12.Жусан амброзия</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13.Кәдiмгi беде қыша.</w:t>
      </w:r>
    </w:p>
    <w:p>
      <w:pPr>
        <w:pStyle w:val="TextBody"/>
        <w:keepNext w:val="true"/>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алалар үшін кәдімгі сасық меңдуана және қара меңдуана аса қауіпті, олады аз уақытында жою қажет.</w:t>
      </w:r>
    </w:p>
    <w:p>
      <w:pPr>
        <w:pStyle w:val="TextBody"/>
        <w:keepNext w:val="true"/>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r>
        <w:br w:type="page"/>
      </w:r>
    </w:p>
    <w:p>
      <w:pPr>
        <w:pStyle w:val="TextBody"/>
        <w:keepNext w:val="true"/>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lang w:val="ru-RU"/>
        </w:rPr>
        <w:t>7</w:t>
      </w:r>
      <w:r>
        <w:rPr>
          <w:rFonts w:cs="KZ Times New Roman;Times New Roman" w:ascii="KZ Times New Roman;Times New Roman" w:hAnsi="KZ Times New Roman;Times New Roman"/>
          <w:b/>
          <w:color w:val="000000"/>
          <w:szCs w:val="28"/>
        </w:rPr>
        <w:t xml:space="preserve"> Тарау. Арамшөптермен күресу шаралары</w:t>
      </w:r>
      <w:r>
        <w:rPr>
          <w:rFonts w:cs="KZ Times New Roman;Times New Roman" w:ascii="KZ Times New Roman;Times New Roman" w:hAnsi="KZ Times New Roman;Times New Roman"/>
          <w:b/>
          <w:color w:val="000000"/>
          <w:szCs w:val="28"/>
          <w:lang w:val="ru-RU"/>
        </w:rPr>
        <w:t xml:space="preserve"> </w:t>
      </w:r>
    </w:p>
    <w:p>
      <w:pPr>
        <w:pStyle w:val="TextBody"/>
        <w:keepNext w:val="true"/>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lang w:val="ru-RU"/>
        </w:rPr>
      </w:r>
    </w:p>
    <w:p>
      <w:pPr>
        <w:pStyle w:val="TextBody"/>
        <w:keepNext w:val="true"/>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rPr>
        <w:t>7.1</w:t>
      </w:r>
      <w:r>
        <w:rPr>
          <w:rFonts w:cs="KZ Times New Roman;Times New Roman" w:ascii="KZ Times New Roman;Times New Roman" w:hAnsi="KZ Times New Roman;Times New Roman"/>
          <w:b/>
          <w:color w:val="000000"/>
          <w:szCs w:val="28"/>
          <w:lang w:val="ru-RU"/>
        </w:rPr>
        <w:t>.</w:t>
      </w:r>
      <w:r>
        <w:rPr>
          <w:rFonts w:cs="KZ Times New Roman;Times New Roman" w:ascii="KZ Times New Roman;Times New Roman" w:hAnsi="KZ Times New Roman;Times New Roman"/>
          <w:b/>
          <w:color w:val="000000"/>
          <w:szCs w:val="28"/>
        </w:rPr>
        <w:t xml:space="preserve"> Арамшөптермен күресу тәсiлдерiнiң </w:t>
      </w:r>
    </w:p>
    <w:p>
      <w:pPr>
        <w:pStyle w:val="TextBody"/>
        <w:keepNext w:val="true"/>
        <w:widowControl w:val="false"/>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классификациясы</w:t>
      </w:r>
    </w:p>
    <w:p>
      <w:pPr>
        <w:pStyle w:val="TextBody"/>
        <w:keepNext w:val="true"/>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1.Ескерту шараларын жүргiзу-ластану көздерiн құрту болып табы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2.Қыру шараларын жүргiзу -арамшөптердi құрту болып табы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3.Арнай жүргiзу шаралары- зиянкес арамшөптердi құрту мысалы, қара сұлы, қалуен, бидайық жәнеде карантиндi арамшөптердi- укекiре (горчак), арам шырмауық (повелика)т.б. құрту болып табы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4.Физикалық құрту шаралары-арамшөптердi құрту, оттың жалынымен, егiстiкке су жаю (күрiш егiстiгiне), топырақ бетiн жабындау арқыл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5.Механикалық күресу шаралары-топырақты құралдармен өңдеу арқылы арам шөптермен күресу.</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6.Химиялық жолмен күресу-гербицидтердi қолдану.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7.Биологиялық жолмен күресу-насекомдарды, кенелер (клещи), нематод, саңырауқұлақтар т.б. қолдану арқылы.</w:t>
      </w:r>
    </w:p>
    <w:p>
      <w:pPr>
        <w:pStyle w:val="TextBody"/>
        <w:keepNext w:val="true"/>
        <w:widowControl w:val="false"/>
        <w:ind w:firstLine="567"/>
        <w:jc w:val="both"/>
        <w:rPr/>
      </w:pPr>
      <w:r>
        <w:rPr>
          <w:rFonts w:cs="KZ Times New Roman;Times New Roman" w:ascii="KZ Times New Roman;Times New Roman" w:hAnsi="KZ Times New Roman;Times New Roman"/>
          <w:color w:val="000000"/>
          <w:spacing w:val="-6"/>
          <w:szCs w:val="28"/>
        </w:rPr>
        <w:t>8.Фитоценотикалық күресу – жоғарғы түрдегi мәдени өсiмдiктердi, қолдану арқылы арам шөптердiң дамуын және өсуiн басу.</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9.Қоршаған орта арқылы күресу – бұл, топырақ жағдайының өзгеруi (ылғал, температура, топырақтың биологиялық белсендiлiгi және топырақта (азот, фосфор, калийдiң болуы) мәдени өсiмдiктердiң өмiрiн жақсарту үшiн және арамшөптердiң өсуiн басу үшiн.</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10.Ұйымдастыру жолмен күресу- ауыл шаруашылық жерлерiн мәдени техникалық жолмен жақсарту арқылы мысалы, жинау кезiнде сабанды жақсылап орналастыру, осындай жағдайда арамшөптердiң тұқымы шашылуына мүмкiндiк бермеу, арамшөптердi карталау.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11.Кешендi (комплексное) жолмен күресу. Бөлiну кезiнде жоғарғы көрсетiлген шаралар, толық арамшөптердi құртуы мүмкiн, қосылған түрде оларды қолдану, бiр-бiрi жақсарып жақсы нәтиже бередi. Оларды кешендi күресу шаралары деп атайды. Көрсетiлген күресу шаралары арамшөптермен (кейбiреуi) әлiде толық зерттелмеген. Сондықтан талданған және егiншiлiк тәжiрибесiнде кеңiнен қолданған шараларын қараймыз.</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b/>
          <w:color w:val="000000"/>
          <w:szCs w:val="28"/>
        </w:rPr>
        <w:t>7.2 Ескерту шаралары</w:t>
      </w:r>
    </w:p>
    <w:p>
      <w:pPr>
        <w:pStyle w:val="TextBody"/>
        <w:keepNext w:val="true"/>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а) Себу материалын тазалау.</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б)Тұқымдық материалды тазалау. Бұл үшiн түрлi дәндi тазалайтын агрегаттар керек.</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в) Өнiмдi уақытымен және дұрыс жинау. Уақытында жиналғанда  негiзгi бiр бөлек арам шөптің  тұқымдар комбайнның бункерiне түседi. Әсiресе жоғарғы аңызақ және атжол (огрехи) жерлерде қалған арамшөптер өте тез өсе бастайды. Уақытымен сүрлемдiк дақыл және пәлектi (ботва) тамыр жемiстiлердi, картопты жинағанда арамшөптердiң түспеген тұқымдарын жасыл пәлекпен бiрге жою керек.</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уралап комбайнмен жүрген кезде, арамшөптердiң тұқымдары аз төгiлмеу үшін, комбайндi герметиздеу керек.</w:t>
      </w:r>
    </w:p>
    <w:p>
      <w:pPr>
        <w:pStyle w:val="TextBody"/>
        <w:keepNext w:val="true"/>
        <w:widowControl w:val="false"/>
        <w:ind w:firstLine="567"/>
        <w:jc w:val="both"/>
        <w:rPr/>
      </w:pPr>
      <w:r>
        <w:rPr>
          <w:rFonts w:cs="KZ Times New Roman;Times New Roman" w:ascii="KZ Times New Roman;Times New Roman" w:hAnsi="KZ Times New Roman;Times New Roman"/>
          <w:i/>
          <w:color w:val="000000"/>
          <w:szCs w:val="28"/>
        </w:rPr>
        <w:t>Тамақтандыру үшiн мал азықты дайындау</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үрлемдi және жұмысақ сабандарды (половы) қолданған кезде, арам шөптердiң өте көп тұқымдары сақталады, сондықтан азықтандыру алдында буландыру керек.</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стiк жерге арамшөптердiң тұқымдары түспеу үшiн ескерту шараларын жүргiзу керек.</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Көңдi дайындау және сақтау.</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Арамшөптердiң тұқым және жемiсiмен азықтандыру кезiнде, тұқымның өнгiштiгi жоғалмайды. Арамшөптердiң тұқымын экскременттермен таратпау үшiн егiстiкке жануарларды жаюға тиым салу керек.</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асқада шаралар.</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олдардың жағаларын, арамшөптердiң жиналған жерiн орып, карантин жүргiзу керек.</w:t>
      </w:r>
    </w:p>
    <w:p>
      <w:pPr>
        <w:pStyle w:val="TextBody"/>
        <w:keepNext w:val="true"/>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b/>
          <w:color w:val="000000"/>
          <w:szCs w:val="28"/>
        </w:rPr>
        <w:t>7.3. Қыру (жою) шаралары</w:t>
      </w:r>
    </w:p>
    <w:p>
      <w:pPr>
        <w:pStyle w:val="TextBody"/>
        <w:keepNext w:val="true"/>
        <w:widowControl w:val="false"/>
        <w:ind w:firstLine="426"/>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ыру жолдарының екi бағыты бо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1.Топырақты арамшөп тұқымынан тазарту</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2.Арамшөптiң өсiмдiк мүшелерiн құрту.</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рамшөптердiң тұқымын топырақтан арандату әдiсi арқылы (провакация), топырақ қабаттарын өңдеу, тереңдеп жырту, егiстiктi орып және аңыздықты қолдану арқылы қыру.</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амырсабақтарын тұншықтыру, әлсiрету, құрап қалу, үсу арқылы қыру керек.</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Механикалық жолмен құрту</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амыр сабақты бидайықты, топырақтан серiппелi және штангалы культиватормен (қопсытқыш) көп рет өңдеу арқылы жоюға болады. Осы жиналған арамшөптердiң тамырсабақтарын егiстiктен жинап, жағып өртеп тастайды. Бiрақта тамырсабақтарды топырақтан толық ажыратып алуға болмайды. Осылармен күресудiң топырақты жетіспейтінділігі арамшөптің тамырсабақтарымүлдем жойылмайды және  материалды шығыс көп бо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амырсабақты арамшөптердi күн сәулесiнде құрғату.</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Өте ерте сүрi жердi және сүдiгер жырту кезiнде қолданады. Тамырсабақты арамшөптер өмiршеңдiгi топырақ бетiне КПЭ-3,8,шығарылғаннан соң, олар 10-15 күннен кейін құрайды. Құраған тамырсабақтарды жинап, өртеп тастайды. Бiрақта ылғал түскен кезде, қалған тамыр сабақтар өсе бастайды.</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Құнарсыздану (әлсiреу) тәсiл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Бұл тәсiлдi тамыр сабақты және атпатамырлы арамшөптердi, өте терең жатқан тамыр өскiндерiн және тамыр сабақтарын құртуға қолданады. Егiс сары қалуенi (осот полевой), жатаған укекiре (горчак ползучий), егiс шырмауығы, танап қырықбуыны және т.б.). Тамырсабақтың әлсiреуi, үнемi тамыр бетiнде пайда болған сабақтарын қырқу арқылы болады. Сондықтан тамырсабақтағы пластикалық заттар жаңа пайда болған сабаққа шығындалып, толмайды, сондықтан әлсiрейдi. Қашан олар толық құрыған кезде олардың тамыры-өле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сы әлсiрету әдiсiн нәтижелi түрде, қара сүрi жерде қолдануға болады.Әбден, тамыр және тамырсабақты арамшөптердi құрту үшiн, күздiк дақылдарды және отамалы дақылдарды себедi. Арамшөптермен күресуде осы әдiстер жетiспесе, ұзақ немесе негiзгi шығын болады. Бұл жетiспеушiлiктi гербицидтердi қолдану арқылы азайтуға болады.</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Тұншықтыру тәсiл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В.Р. Вильямс тамыр сабақты арамшөптердiң терең жыртылған жерде шыққан өскiнiн 15-20 см-ге жуық кесу керек дедi. Ұсақтап кесiлген және тереңдеп өскiндерi сiңiрiлген арамшөптердi нәтижелi түрде тұншықтыруға бо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әжiрибелi тұншықтыру топырақты сүдiгер (зяблевой) өңдеуде немесе қара сүрi жердi күзде өңдеуде, 10-12 см тереңдiкте қопсытады және соқамен тереңдетіп жыртуда, көптеп арамшөптер өскен кезде қолдануға бол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опырақты қопсытуда горизонталды жатқан тамырсабақ және атпатамырлар ұзындығы 10-20 см кесiледi, 10-12 күннен соң олар жаппай өскiндер бередi. Осы уақытта 25-27 см тереңдiкте соқамен, соқаның қосымша бөлiгiн түренмен (предплужник) жыртады. Сiңiрiлген өсiмдiк мүшелерi екiншi өскiн бередi, олар жоғары шыға алмай өле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Ғылыми зерттеу институтының (ҒЗИ) астықты шаруашылығының бүлiнген топырақты жерлерiнде қопсыту КПЭ-3,8 10-14 см тереңдiкте жүргiзiледi. Жаз бойы 4-5 рет жүргiзiледi. Соңғы өңдеу жұмысы КПГ-2-150 (тереңдетiп қопсыту) 25 см тереңдiкте жүргiзiледi.</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Егу кезiнде арам шөптердi құрту</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ұқым еккеннен кейiн ең маңызды тырмалау болып табылады. Оларды өскiн шыққанға дейiн және өскiн шыққан соң, ауыл шаруашылық дақылдарында тырмалау жүргiзiле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Өсiп келе жатқан ақ жiп тәрiздi арамшөптердi өскін шыққанға дейін тырмалау өте пайдалы, олардың көбiсi өледi, ал 6-шы күнi егуден кейiн 80%-ке дейiн қара сұлы өледi. Отамалы дақылдарды егуден кейiн, тырмалауды кеңiнен қолданады.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Жүгерi егiстiгiнде екi рет тырмалау жұмыстары жүргiзіледi, өскiн өскенге дейiн 2-3 см тереңдiкте, жүгерiнiң өскiнi шығуға дейiн 3-4 күн қалғанда, ал екiншi кезең 2-3 жапырақ пайда болғаннан кейiн жүргізіледі. </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Картопты бір рет отырылызғанның артынан 4-5 күннен кейін тырмалау жұмыстары жүргiзіледi, келесі жолы бiр және екі тырмалау жұмыстары 5-7 күнен соң жүргiзiл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Екi рет отырғызудан кейiн және бiр рет өнуден соң 80% арамшөптер жойылады. </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Ластанған мәдени дақылдарға себу нормасы және себу мерзiмiнiң тигiзетiн әсер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ншiлiкте топырақты қорғау жағдайында, дәндi дақылдарды оптималды себу мерзiмi өте маңызды болады, бидай үшiн-15-25 мамырда, сұлы, арпа-25-30 мамырда.</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ың жерлерде бiрiншi жылдары ерте егiлген жаздық бидайды, тәжiрибелiк жолмен қолданғанда, жаппай қара сұлымен ластанды(тың жер), сондықтан кенеттен өнiмдiлiк төмен түсiп кеттi. Бидайдың өте кеш себу мерзiмi Корған облысының жағдайында күресу шараларын жүргiзген – пионер Т.С. Мальцев болды. 1944 жылы «Өндiрiстiк колхоз»-деген журналда былай деп жазды; «Қара сұлымен ластанған егiсте, ерте пiсетiн бидайды мамырдың үштен-бiр аралығында себу керек, кейде маусымның басында егу керек»-деп жаз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олтүстiк Қазақстан жағдайында қара сұлымен күресуде- қажеттi құрал, егу алдында қопсытуды жүргiзу, тiптi таза сүрi жерде, жаздық бидайды егу мерзiмiнде төртiншi-бесiншi, мамырдың бесiншi күнiнде жүргiзiледi. Канадада қара сұлымен күресу жолдары өте кең таралған.</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Белгiлi бiр арам шөптердi басу, себу нормасы және себу сапасына байланысты, Сүлейменов М.К. көрсеткiшi бойынша, себу нормасы төмендетiлген 1,0-1,5 млн.дана/га дейiн, сүрi жерде 31%-ке дейiн ластану көтерiледi, ал сүрi емес жерлерде 28%.</w:t>
      </w:r>
    </w:p>
    <w:p>
      <w:pPr>
        <w:pStyle w:val="TextBody"/>
        <w:keepNext w:val="true"/>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keepNext w:val="true"/>
        <w:widowControl w:val="false"/>
        <w:ind w:firstLine="567"/>
        <w:rPr/>
      </w:pPr>
      <w:r>
        <w:rPr>
          <w:rFonts w:cs="KZ Times New Roman;Times New Roman" w:ascii="KZ Times New Roman;Times New Roman" w:hAnsi="KZ Times New Roman;Times New Roman"/>
          <w:b/>
          <w:color w:val="000000"/>
          <w:szCs w:val="28"/>
        </w:rPr>
        <w:t>7.4</w:t>
      </w:r>
      <w:r>
        <w:rPr>
          <w:rFonts w:cs="KZ Times New Roman;Times New Roman" w:ascii="KZ Times New Roman;Times New Roman" w:hAnsi="KZ Times New Roman;Times New Roman"/>
          <w:b/>
          <w:color w:val="000000"/>
          <w:szCs w:val="28"/>
          <w:lang w:val="ru-RU"/>
        </w:rPr>
        <w:t>.</w:t>
      </w:r>
      <w:r>
        <w:rPr>
          <w:rFonts w:cs="KZ Times New Roman;Times New Roman" w:ascii="KZ Times New Roman;Times New Roman" w:hAnsi="KZ Times New Roman;Times New Roman"/>
          <w:b/>
          <w:color w:val="000000"/>
          <w:szCs w:val="28"/>
        </w:rPr>
        <w:t xml:space="preserve"> Арамшөптермен фитоценотикалық және биологиялық жолдармен күресу</w:t>
      </w:r>
    </w:p>
    <w:p>
      <w:pPr>
        <w:pStyle w:val="TextBody"/>
        <w:keepNext w:val="true"/>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әдени және арамшөптi өсiмдiктердiң жиынтығын –агробиоценоз деп атайды. Мәдени және арамшөптердi өсiмдiктердiң арасында белгiлi бiр жағдайда қарым-қатынас құрылған.</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iрiншi-тура және байланыс (контакт) бұлар келесi формадан тұр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тоғышарлық (паразитизм) немесе жартылай тоғышарлық, бұл тоғышарлық өсiмдiктердiң қожайынына әсер ету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механикалық қысым- мәдени өсiмдiктердiң тамырына, сабағына-шырмалған арамшөптер, өзiнiң тамыр жүйесiне жабысқан.</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в)аллелопатия – физикалық-химиялық өзара iс-қимыл жасау, мәдени өсiмдiктердi ынталандыру және әлсiрету.</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Екiншi – жанама жасау келесi белгiде көрсетiлген:</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а)фитогендi фактор - мәдени өсiмдiктердiң арамшөптердiң дамуына, өсуiне жәнеде арамшөптердiң топтарының өзгеруiне тигiзетiн әсер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б)эдафикалық фактор - топырақ жағдайының өзгеруiне мәдени өсiмдiктер мен арамшөптердiң тiршiлiк әрекетiне тигiзетiн әсер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в)сыртқы әсер (құрғақшылық, жылу жетiспеушiлiк, бұршақ ұру)</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г)биогендi фактор</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аурулар, құстармен тұқымды тарату, уландыру)</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д)антроногендi фактор - (топырақты өңдеу, тыңайтқыштар, гербицидтер)</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Биологиялық әдiспен тұншықтыру.</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асқалармен көбірек бәсекелескенде мәдени өсiмдiктер көбнесе өнiмдiлiктi игере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тамалы дақылдарға қарағанда жаппай егiлген дақылдар, арамшөптердi күштiрек басады. Егiстегi ауыл шаруашылық дақылдары, арамшөптердi басуына қарай 3 топқа бөлiне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1-шi топ бәсекелесудi игеру қасиетi жоғары- күздiк қара бидай, (озимая рожь), күздiк бидай, көп жылдық шөптер.</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2-шi топ бәсекелесудi игеру қасиетi орташа - арпа, сұлы, жүгерi, күнбағыс.</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3-шi топ бәсекелесудi игеру қасиетi нашар – жаздық бидай, тары, қонақ жүгерi (сорго), дәндi бұршақ, картоп, қант қызылшасы, зығыр (лен).</w:t>
      </w:r>
    </w:p>
    <w:p>
      <w:pPr>
        <w:pStyle w:val="TextBody"/>
        <w:keepNext w:val="true"/>
        <w:widowControl w:val="false"/>
        <w:ind w:firstLine="567"/>
        <w:jc w:val="both"/>
        <w:rPr/>
      </w:pPr>
      <w:r>
        <w:rPr>
          <w:rFonts w:cs="KZ Times New Roman;Times New Roman" w:ascii="KZ Times New Roman;Times New Roman" w:hAnsi="KZ Times New Roman;Times New Roman"/>
          <w:i/>
          <w:color w:val="000000"/>
          <w:szCs w:val="28"/>
        </w:rPr>
        <w:t>Аллелопатия</w:t>
      </w:r>
      <w:r>
        <w:rPr>
          <w:rFonts w:cs="KZ Times New Roman;Times New Roman" w:ascii="KZ Times New Roman;Times New Roman" w:hAnsi="KZ Times New Roman;Times New Roman"/>
          <w:color w:val="000000"/>
          <w:szCs w:val="28"/>
        </w:rPr>
        <w:t>. Бәсекелестiк қатынас, мәдени өсiмдiктер мен арам шөптердiң арасында биологиялық әсермен реттеледi (аллелопатия), және өсiмдiктерде физиологиялық қолайлы заттардың бөлiнiп шығуын тездетедi және құрт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Мысалы, бидайықтың (пырей) тамырынан бөлiнiп шыққан шырындар (заттар) , жүгерiнiң өсуiн, сұлының және күздiк қара бидайдың өсуiн 1,5-2,0 есе төмендетедi. Иiссiз түймедақ (ромашка непахучая), көк қозыошаған (василек синий), осылардан бөлiнiп шыққан шырындар, күздiк бидайдың өсуiн басады. Тауық тары (просо куриное), ақ алабота (марь белая), егiс қышасы (горчица полевая), жабайы шалқан (редька дикая), осылардан бөлiнiп шыққан заттар жүгерiнiң өсуiн доғарады. Егiс қалуен (осот полевой) осыдан бөлiнiп шыққан заттар барлық тұқымдардың, арпаның, тарының және жүгерiнiң өсуiн төмендетедi.</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Тыңайтқыштарды себу нормас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әдени өсiмдiктердiң бәсекелестiк қабілетiнiң жоғарылауын дұрыс таңдап алу жолымен жетуге болады, себу нормасы, себу тәсiлi, тұқымды сiңiру тереңдiгi, тыңайтқыштарды қолдану.</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Терең және ұсақ тұқым сiңiру тереңдiгi егiстiң сиретуiне мүмкiндiк тұдырады және ауыл шаруашылық дақылдардың арамшөптердiң бәсекелесу қаблетiн тұдырады (арамшөптердi орап алған аумағ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 xml:space="preserve">Арамшөптердiң өсуiне және дамуына маңызды әсер ететiн- тыңайтқыштар Н.З. Милащенканың дерегi бойынша төрт жыл сайын, бидай егiсiне тыңайтқыштар </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vertAlign w:val="subscript"/>
        </w:rPr>
        <w:t>30</w:t>
      </w:r>
      <w:r>
        <w:rPr>
          <w:rFonts w:cs="KZ Times New Roman;Times New Roman" w:ascii="KZ Times New Roman;Times New Roman" w:hAnsi="KZ Times New Roman;Times New Roman"/>
          <w:color w:val="000000"/>
          <w:szCs w:val="28"/>
        </w:rPr>
        <w:t>, Р</w:t>
      </w:r>
      <w:r>
        <w:rPr>
          <w:rFonts w:cs="KZ Times New Roman;Times New Roman" w:ascii="KZ Times New Roman;Times New Roman" w:hAnsi="KZ Times New Roman;Times New Roman"/>
          <w:color w:val="000000"/>
          <w:szCs w:val="28"/>
          <w:vertAlign w:val="subscript"/>
        </w:rPr>
        <w:t>60</w:t>
      </w:r>
      <w:r>
        <w:rPr>
          <w:rFonts w:cs="KZ Times New Roman;Times New Roman" w:ascii="KZ Times New Roman;Times New Roman" w:hAnsi="KZ Times New Roman;Times New Roman"/>
          <w:color w:val="000000"/>
          <w:szCs w:val="28"/>
        </w:rPr>
        <w:t xml:space="preserve"> енгiзгенде , арамшөптердiң саны және салмағы төмендегенiн көрсеттi. </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арлық арам шөптердiң iшiндегi қызыл құйрық (ширица) тыңайтқыштар берiлген кезде, олардың саны және тұқымдық өнiмдiлiгi жоғар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лпы алғанда, тыңайтқыштарды есепке ала отырып, жүргiзiлген агротехника мен гербицидтердi қолдану дақылдардың арамшөптермен күресуде бәсекелестiк қаблетiн арттыр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олтүстiк Қазақстан жағдайларында iс жүзiнде зерттелмеген, ғылыми тексерудi талап етедi.</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Ауыспалы егiсте арамшөптермен күресу шаралар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стi ластанудан сақтаудың ең бiрiншi негiзгi және қарапайым жолы-ауыспалы егiстiк.</w:t>
      </w:r>
    </w:p>
    <w:p>
      <w:pPr>
        <w:pStyle w:val="TextBody"/>
        <w:keepNext w:val="true"/>
        <w:widowControl w:val="false"/>
        <w:tabs>
          <w:tab w:val="clear" w:pos="720"/>
        </w:tabs>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Дәндi сүрi жерлi ауыспалы егiстiкте арамшөптермен күресудегi ауыртпалық сүрi жерде болады. Дақылдарды сүрi жерлерден алып тастауда, егiстiктiң ластануы жоғарылайды. Мысалы, Н.В. Шрамконың тәжiрибесiнде-сүрi жерден соң, екiншi бидай 9,0 дана/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ластанды, сүрi жердегi бидайға қарағанда көбiрек болады.</w:t>
      </w:r>
    </w:p>
    <w:p>
      <w:pPr>
        <w:pStyle w:val="TextBody"/>
        <w:keepNext w:val="true"/>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Ауыспалы егiстiкке төртiншi асбұршақ және аралас сұлыны кiргiзгенде ластану 18,7 дана /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xml:space="preserve"> кеміді. Ауыспалы егiске өте кеш себiлген арпа және сұлыны енгiзгенде, дәндi-сүрi жерлi ауыспалы егiстiң ластануы төмендейдi.</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Ауыстырылмайтын егiстегi бидайға гербицидтi бермеген күнде де, арамшөптермен ластануы 53 дана/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xml:space="preserve"> жоғарлады, соның iшiнде көп жылдық арамшөптер 34 дана/м</w:t>
      </w:r>
      <w:r>
        <w:rPr>
          <w:rFonts w:cs="KZ Times New Roman;Times New Roman" w:ascii="KZ Times New Roman;Times New Roman" w:hAnsi="KZ Times New Roman;Times New Roman"/>
          <w:color w:val="000000"/>
          <w:szCs w:val="28"/>
          <w:vertAlign w:val="superscript"/>
        </w:rPr>
        <w:t xml:space="preserve">2 </w:t>
      </w:r>
      <w:r>
        <w:rPr>
          <w:rFonts w:cs="KZ Times New Roman;Times New Roman" w:ascii="KZ Times New Roman;Times New Roman" w:hAnsi="KZ Times New Roman;Times New Roman"/>
          <w:color w:val="000000"/>
          <w:szCs w:val="28"/>
        </w:rPr>
        <w:t>жоғар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А. Измаиловтың айтуынша немесе 100 жыл бұрын «Мен алдыма бiрiншi жоспар қойдым егiстiң ластануымен күресу жөнiнде, ал осылармен күресу, сүрі егiстi тиiмдi өңдеу»- дедi ол.</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Арамшөптермен биологиялық жолмен күресу шаралар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иологиялық жолмен күресу әдiсi өте кең таралған. Мысалы, мәдени өсiмдiктер қолданы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әдени өсiмдiктердiң тұрған жерiнде арамшөптер жоқ. Сондықтан егу тәсiлi, себу материалының сапасы, сепкiш нормасы,уақытымен жинау және себу, басқа да шаралар, ауыл шаруашылығы дақылдарының өсуiне және дамуына жақсы жағдай жасау, арамшөптердi нәтижелi құрту керек.</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үрi жерлерге бiр жылдық және көп жылдық шөптердi және аралық себу жүргiзiлгенде арамшөптердiң тығыздығы азая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Арамшөптермен күресу үшiн зиянкестердi қолдануға болады. Мысалы, мушка фитомизi 96%-ке сұмқұла (заразиха) тұқымын зақымдайды, бiрақ күнбағысқа зиянын тигiзбей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аңырауқұлақ туысы фузариумға жаппай күнбағыс сұмқұласының өсуiне әкеп соқтырады. Амбриозамен (ойраншөп) күресу үшiн амбриозды көбелегiн қолданады, жұлдыз құртты (гусеница) текқана ойран шөптiң жапырағымен қоректенедi, басқа өсiмдiктердi зақымдамай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А.В. Иванников нематодты (зиянкес құрттар) жатаған укекiремен күресу жолдарын зерттедi. Личинкалары күзде жапырақтың қолтығына түсiп, олар сабақтың тканьдарын (ұлпаларын) зақымдайды, содан көп санды гал (берiш) пайда болады. Соның әсерiнен 50-60% жатаған укекiре өле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Патогендi саңырауқұлақтар, егiстiк сары қалуенiнде (бодяк полевой) татысы пайда бо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ырғыз республикасының зерттеу институтында, арам шырмауықты зақымдайтын саңырауқұлақ штаммасы шығарыл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Австралия даласында басқада өсімдіктерге зақым келтірмей,тiкенек арамшөп Лантана таралды, осылармен Гаван қоңызы қоректенедi. Бiрақта спецификалық насекомдарды қолдану және ауруларда аз емес қауiп тудырады жәнеде Лантана- тікенек арамшөптер біткен кезде,басқа өсiмдiктердi Гаван қоңызы жей бастауы мүмкін.</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идайық үшiн 90 түрлi фитогендер белгiлi, бұл арам шөптер неше түрлi ауруларды шығарады. (септориоз, устилага түрлер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ab/>
        <w:t>Фитогендi микроорганизмдердiң негiзiнен микрогербицидтер құрылды. АҚШ - та 2 микрогербицидтердi шығарды- девин және коллего. Девиндi –цитрус өсiмдiктердiң арамшөптерi үшiн қолданады. Қытай бұршақ (соя) және күрiш егiсiнде арамшөптер эшиномена үшiн –коллегоны қолданады. Құмайға қарсы саңырауқұлағын қолданады.</w:t>
      </w:r>
    </w:p>
    <w:p>
      <w:pPr>
        <w:pStyle w:val="TextBody"/>
        <w:keepNext w:val="true"/>
        <w:widowControl w:val="false"/>
        <w:ind w:firstLine="567"/>
        <w:jc w:val="both"/>
        <w:rPr/>
      </w:pPr>
      <w:r>
        <w:rPr>
          <w:rFonts w:cs="KZ Times New Roman;Times New Roman" w:ascii="KZ Times New Roman;Times New Roman" w:hAnsi="KZ Times New Roman;Times New Roman"/>
          <w:color w:val="000000"/>
          <w:szCs w:val="28"/>
        </w:rPr>
        <w:t>Осы уақытта 70 түрге жуық өсiмдiктері (жоңышқа, арпа, сұлы, қара бидай, бидай) зерттеп шығарды гербицидтердiң орнына қолданатын затты зерттеп шығар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идайдан дәлме-дәл келетiн өсiмдiктердiң тұқымының арамшөптің өнуiне және тамырының өсуiне әсер ететiн ферула қышқылы шықты.</w:t>
      </w:r>
    </w:p>
    <w:p>
      <w:pPr>
        <w:pStyle w:val="TextBody"/>
        <w:keepNext w:val="true"/>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Арамшөптермен күресу шараларының жүйес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ншiлiк тәжiрибесiнде арамшөптермен жеке күресу нәтижесінің аз болатынын дәлелдеді.</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механикалық және фитоценотикалық қосындысы, егiс сары қалуенiмен күресуде нәтижелi болады.</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механикалық қосындымен, арамшөптердi құрту және келесi биологиялық жолмен құртып одан кейін күнбағысты сеуіп әлсіретеді.</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в)механикалық және химиялық қосындымен күресу жолдары әсiресе топырақты минималды өңдеу кезiнде нәтижесi жоғарлайды. Арпаның ластануы 2,5 есе төмендей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г)механикалық, химиялық және фитоценотикалық қосындылармен күресу кезiнде, толық арамшөптердi құртуды қамтамасыз етедi.</w:t>
      </w:r>
    </w:p>
    <w:p>
      <w:pPr>
        <w:pStyle w:val="TextBody"/>
        <w:keepNext w:val="true"/>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д)қоректiк заттармен қамтамасыз ету күздiк бидай, арпа және картоп, ауыспалы егiстiктегi ұрық алмастыру жүйесiн ластандыруды 20 және 26% төмендетедi. </w:t>
      </w:r>
    </w:p>
    <w:p>
      <w:pPr>
        <w:pStyle w:val="TextBody"/>
        <w:keepNext w:val="true"/>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r>
        <w:br w:type="page"/>
      </w:r>
    </w:p>
    <w:p>
      <w:pPr>
        <w:pStyle w:val="Normal"/>
        <w:widowControl w:val="false"/>
        <w:ind w:firstLine="567"/>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t xml:space="preserve">8 Тарау. Арамшөптермен күресудің химиялық </w:t>
      </w:r>
    </w:p>
    <w:p>
      <w:pPr>
        <w:pStyle w:val="Normal"/>
        <w:widowControl w:val="false"/>
        <w:ind w:firstLine="567"/>
        <w:jc w:val="center"/>
        <w:rPr/>
      </w:pPr>
      <w:r>
        <w:rPr>
          <w:rFonts w:cs="KZ Times New Roman;Times New Roman" w:ascii="KZ Times New Roman;Times New Roman" w:hAnsi="KZ Times New Roman;Times New Roman"/>
          <w:b/>
          <w:color w:val="000000"/>
          <w:sz w:val="28"/>
          <w:szCs w:val="28"/>
          <w:lang w:val="kk-KZ"/>
        </w:rPr>
        <w:t>және агротехникалық шаралары.</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Химиялық шаралар күресінің негізінде химиялық заттарды қолдану арамшөптердің өсуіне кедергі келтіреді. Мұндай заттар гербицидтер деген атқа ие болған. (латын сөзінің «Неrво» –шөп, «Caеdo»-өлтіремін –деген мағынаны білдіред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Гербицидтерді қолдану ауыл шаруашылығының нәтижесін (тиімділігін) көтеред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азіргі егіншілікте гербицидсіз арамшөптермен күресу мүмкін емес.</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284"/>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t>8.1 Гербицидтерді классқа бөлу</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 гербицидтердің жаппай әсер етуі – барлық өсімдіктерді зақымдандырады (жоя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В) гербицидтердің талғамды әсер етуі – арамшөптердің белгілі бір тобын зақымдандыр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ақылдардан бос алқаптарға, сүрі жерге жаппай әсер ететін гербицидтер қолданылады. Ауыл шаруашылығы дақылдары егістігінде арам шөптерді жоюға таңдамалы әсер ететін гербицидтер қолдан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Гербицидтер әсер ету сипаты бойынша жанаспалы (контактілі) және жүйелі болып бөлінеді.</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Жанаспалы (байланысты) – арамшөп ұлпалары (ткани) жойылған орындары препаратпен жанасу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Жүйелі-өсімдіктің ұлпасын бойлай жылжып жояды.</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t xml:space="preserve">8.2 Гербицид қолдану шарттары, мерзімі, </w:t>
      </w:r>
    </w:p>
    <w:p>
      <w:pPr>
        <w:pStyle w:val="Normal"/>
        <w:widowControl w:val="false"/>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t>мөлшері, әдістері</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Гербицидтердің келесі физикалық үлгілері ба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суда еритін ұнтақта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суда еритінділері және суда еритін концентратта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эмульция қосылысы (концентратта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үйіршіктер.</w:t>
      </w:r>
    </w:p>
    <w:p>
      <w:pPr>
        <w:pStyle w:val="Normal"/>
        <w:widowControl w:val="false"/>
        <w:ind w:firstLine="567"/>
        <w:jc w:val="both"/>
        <w:rPr>
          <w:rFonts w:ascii="KZ Times New Roman;Times New Roman" w:hAnsi="KZ Times New Roman;Times New Roman" w:cs="KZ Times New Roman;Times New Roman"/>
          <w:i/>
          <w:i/>
          <w:color w:val="000000"/>
          <w:sz w:val="28"/>
          <w:szCs w:val="28"/>
          <w:lang w:val="kk-KZ"/>
        </w:rPr>
      </w:pPr>
      <w:r>
        <w:rPr>
          <w:rFonts w:cs="KZ Times New Roman;Times New Roman" w:ascii="KZ Times New Roman;Times New Roman" w:hAnsi="KZ Times New Roman;Times New Roman"/>
          <w:i/>
          <w:color w:val="000000"/>
          <w:sz w:val="28"/>
          <w:szCs w:val="28"/>
          <w:lang w:val="kk-KZ"/>
        </w:rPr>
        <w:t>Өңдеу әдістер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Жаппай, қатараралық, ленталы және ошақты өңдеу әдістері бар. Жаппай өңдегенде, препаратты барлық алаңға біркелкі шашады. Мұндай өңдеу барлық дақылдар егістігіне және бос танаптарға қолданылады.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Қатараралық және ленталы өңдеу отамалы дақылдарға қолданылады. Өте зиянды және карантинді арамшөптермен куртинді жою үшін гербицидті ошақты енгізу қажет.</w:t>
      </w:r>
    </w:p>
    <w:p>
      <w:pPr>
        <w:pStyle w:val="Normal"/>
        <w:widowControl w:val="false"/>
        <w:ind w:firstLine="567"/>
        <w:jc w:val="both"/>
        <w:rPr>
          <w:rFonts w:ascii="KZ Times New Roman;Times New Roman" w:hAnsi="KZ Times New Roman;Times New Roman" w:cs="KZ Times New Roman;Times New Roman"/>
          <w:i/>
          <w:i/>
          <w:color w:val="000000"/>
          <w:sz w:val="28"/>
          <w:szCs w:val="28"/>
          <w:lang w:val="kk-KZ"/>
        </w:rPr>
      </w:pPr>
      <w:r>
        <w:rPr>
          <w:rFonts w:cs="KZ Times New Roman;Times New Roman" w:ascii="KZ Times New Roman;Times New Roman" w:hAnsi="KZ Times New Roman;Times New Roman"/>
          <w:i/>
          <w:color w:val="000000"/>
          <w:sz w:val="28"/>
          <w:szCs w:val="28"/>
          <w:lang w:val="kk-KZ"/>
        </w:rPr>
        <w:t>Өңдеу мерзімі.</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Культиватормен немесе тырмамен егін себер алдында топыраққа сіңіру арқылы енгізетін гербицидтер: Аведекс БВ(триаллат), бутизан 400 КС, Гезагардт, (прометрин). Дуал (металды хлор), Зенкор, Топогард, Эрадика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Егін себілгеннен кейін топыраққа сіңірусіз немесе біркелкі сіңірілетін гербицидтер: Аведекс (триаллат), гезагард, 2,4 Д (ДМА-6) – амин тұзы-2,4 Д, Дуал, Топогард.</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Триаллат, бутизан, гезагард, 2,4 Д-амин тұзы өскін пайда болғанға дейінгі бірнеше күн ішінде егістікке шашы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4.Өскін шыққаннан кейін күздік, жаздық, дәнді дақылдарға, жүгеріге және басқаларға (базагран, бетанал, 2,4-Д амин тұзы, Диален супер, Иллоксан, Пума-супер, Топик шашы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5.Егін жиналғаннан кейін қалған және қайтып өскен зиянды арамшөптер (комбиді, арамшырмауықтан, жоңышқаға қарсы шаш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Қолдану тәсілдері- ұшақпен шашу, жер бетіне шашу(бүркіп шашу), суармалы сумен суландыру (гербигация). </w:t>
      </w:r>
    </w:p>
    <w:p>
      <w:pPr>
        <w:pStyle w:val="Normal"/>
        <w:widowControl w:val="false"/>
        <w:ind w:firstLine="567"/>
        <w:jc w:val="both"/>
        <w:rPr>
          <w:rFonts w:ascii="KZ Times New Roman;Times New Roman" w:hAnsi="KZ Times New Roman;Times New Roman" w:cs="KZ Times New Roman;Times New Roman"/>
          <w:color w:val="000000"/>
          <w:sz w:val="28"/>
          <w:szCs w:val="28"/>
          <w:u w:val="single"/>
          <w:lang w:val="kk-KZ"/>
        </w:rPr>
      </w:pPr>
      <w:r>
        <w:rPr>
          <w:rFonts w:cs="KZ Times New Roman;Times New Roman" w:ascii="KZ Times New Roman;Times New Roman" w:hAnsi="KZ Times New Roman;Times New Roman"/>
          <w:color w:val="000000"/>
          <w:sz w:val="28"/>
          <w:szCs w:val="28"/>
          <w:u w:val="single"/>
          <w:lang w:val="kk-KZ"/>
        </w:rPr>
        <w:t>Гербицид мөлшері.</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Гербицид мөлшері келесі формула бойынша анықталады; </w:t>
      </w:r>
      <w:r>
        <w:rPr>
          <w:rFonts w:cs="KZ Times New Roman;Times New Roman" w:ascii="KZ Times New Roman;Times New Roman" w:hAnsi="KZ Times New Roman;Times New Roman"/>
          <w:color w:val="000000"/>
          <w:sz w:val="28"/>
          <w:szCs w:val="28"/>
          <w:lang w:val="kk-KZ"/>
        </w:rPr>
      </w:r>
      <m:oMath xmlns:m="http://schemas.openxmlformats.org/officeDocument/2006/math">
        <m:f>
          <m:num/>
          <m:den/>
        </m:f>
      </m:oMath>
      <w:r>
        <w:rPr>
          <w:rFonts w:cs="KZ Times New Roman;Times New Roman" w:ascii="KZ Times New Roman;Times New Roman" w:hAnsi="KZ Times New Roman;Times New Roman"/>
          <w:color w:val="000000"/>
          <w:sz w:val="28"/>
          <w:szCs w:val="28"/>
          <w:lang w:val="kk-KZ"/>
        </w:rPr>
        <w:t>Д</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w:t>
      </w:r>
      <w:r>
        <w:rPr>
          <w:rFonts w:cs="KZ Times New Roman;Times New Roman" w:ascii="KZ Times New Roman;Times New Roman" w:hAnsi="KZ Times New Roman;Times New Roman"/>
          <w:color w:val="000000"/>
          <w:sz w:val="28"/>
          <w:szCs w:val="28"/>
          <w:lang w:val="kk-KZ"/>
        </w:rPr>
      </w:r>
      <m:oMath xmlns:m="http://schemas.openxmlformats.org/officeDocument/2006/math">
        <m:f>
          <m:num>
            <m:r>
              <m:rPr>
                <m:lit/>
                <m:nor/>
              </m:rPr>
              <w:rPr>
                <w:rFonts w:ascii="Cambria Math" w:hAnsi="Cambria Math"/>
              </w:rPr>
              <m:t xml:space="preserve">Ах</m:t>
            </m:r>
            <m:r>
              <m:rPr>
                <m:lit/>
                <m:nor/>
              </m:rPr>
              <w:rPr>
                <w:rFonts w:ascii="Cambria Math" w:hAnsi="Cambria Math"/>
              </w:rPr>
              <m:t xml:space="preserve">100</m:t>
            </m:r>
          </m:num>
          <m:den>
            <m:r>
              <w:rPr>
                <w:rFonts w:ascii="Cambria Math" w:hAnsi="Cambria Math"/>
              </w:rPr>
              <m:t xml:space="preserve">Б</m:t>
            </m:r>
          </m:den>
        </m:f>
        <m:f>
          <m:fPr>
            <m:type m:val="lin"/>
          </m:fPr>
          <m:num>
            <m:r>
              <m:rPr>
                <m:lit/>
                <m:nor/>
              </m:rPr>
              <w:rPr>
                <w:rFonts w:ascii="Cambria Math" w:hAnsi="Cambria Math"/>
              </w:rPr>
              <m:t xml:space="preserve">кг</m:t>
            </m:r>
          </m:num>
          <m:den>
            <m:r>
              <m:rPr>
                <m:lit/>
                <m:nor/>
              </m:rPr>
              <w:rPr>
                <w:rFonts w:ascii="Cambria Math" w:hAnsi="Cambria Math"/>
              </w:rPr>
              <m:t xml:space="preserve">га</m:t>
            </m:r>
          </m:den>
        </m:f>
      </m:oMath>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ұндағы; Д- гербицид мөлшері, А- заттың әсер ету мөлшер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Б- гербицидтегі заттың әсер ету пайыз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w:t>
      </w:r>
      <w:r>
        <w:rPr>
          <w:rFonts w:cs="KZ Times New Roman;Times New Roman" w:ascii="KZ Times New Roman;Times New Roman" w:hAnsi="KZ Times New Roman;Times New Roman"/>
          <w:color w:val="000000"/>
          <w:sz w:val="28"/>
          <w:szCs w:val="28"/>
          <w:lang w:val="kk-KZ"/>
        </w:rPr>
      </w:r>
      <m:oMath xmlns:m="http://schemas.openxmlformats.org/officeDocument/2006/math">
        <m:f>
          <m:num>
            <m:r>
              <w:rPr>
                <w:rFonts w:ascii="Cambria Math" w:hAnsi="Cambria Math"/>
              </w:rPr>
              <m:t xml:space="preserve">0,8</m:t>
            </m:r>
            <m:r>
              <w:rPr>
                <w:rFonts w:ascii="Cambria Math" w:hAnsi="Cambria Math"/>
              </w:rPr>
              <m:t xml:space="preserve">х</m:t>
            </m:r>
            <m:r>
              <m:rPr>
                <m:lit/>
                <m:nor/>
              </m:rPr>
              <w:rPr>
                <w:rFonts w:ascii="Cambria Math" w:hAnsi="Cambria Math"/>
              </w:rPr>
              <m:t xml:space="preserve">100</m:t>
            </m:r>
          </m:num>
          <m:den>
            <m:r>
              <m:rPr>
                <m:lit/>
                <m:nor/>
              </m:rPr>
              <w:rPr>
                <w:rFonts w:ascii="Cambria Math" w:hAnsi="Cambria Math"/>
              </w:rPr>
              <m:t xml:space="preserve">4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2,0</m:t>
        </m:r>
        <m:f>
          <m:fPr>
            <m:type m:val="lin"/>
          </m:fPr>
          <m:num>
            <m:r>
              <m:rPr>
                <m:lit/>
                <m:nor/>
              </m:rPr>
              <w:rPr>
                <w:rFonts w:ascii="Cambria Math" w:hAnsi="Cambria Math"/>
              </w:rPr>
              <m:t xml:space="preserve">кг</m:t>
            </m:r>
          </m:num>
          <m:den>
            <m:r>
              <m:rPr>
                <m:lit/>
                <m:nor/>
              </m:rPr>
              <w:rPr>
                <w:rFonts w:ascii="Cambria Math" w:hAnsi="Cambria Math"/>
              </w:rPr>
              <m:t xml:space="preserve">га</m:t>
            </m:r>
          </m:den>
        </m:f>
      </m:oMath>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Мысалы, жаздық бидай егістігін өңдеу үшін 0,8 кг/га зат қажет етеді, ДМА –6 (2,4 Д- амин тұзы). Құжатта көрсетілгендей препаратта 40% зат бар.</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сындай үлгідегі жаздық бидай егістігіне 2,0 кг/га ДМА-6 препараттың ерітіндісі қажет. Жер бетінде машинамен сұйықты кәдімгідей бүркіп шашу шығымы 300-500 л/га, ұшақпен 50-100 л/га. Аз көлемді шашу ол 100-200 және 5-25 л/га-ға сәйкес азаяды.</w:t>
      </w:r>
    </w:p>
    <w:p>
      <w:pPr>
        <w:pStyle w:val="Normal"/>
        <w:widowControl w:val="false"/>
        <w:ind w:firstLine="567"/>
        <w:jc w:val="both"/>
        <w:rPr>
          <w:rFonts w:ascii="KZ Times New Roman;Times New Roman" w:hAnsi="KZ Times New Roman;Times New Roman" w:cs="KZ Times New Roman;Times New Roman"/>
          <w:i/>
          <w:i/>
          <w:color w:val="000000"/>
          <w:sz w:val="28"/>
          <w:szCs w:val="28"/>
          <w:lang w:val="kk-KZ"/>
        </w:rPr>
      </w:pPr>
      <w:r>
        <w:rPr>
          <w:rFonts w:cs="KZ Times New Roman;Times New Roman" w:ascii="KZ Times New Roman;Times New Roman" w:hAnsi="KZ Times New Roman;Times New Roman"/>
          <w:i/>
          <w:color w:val="000000"/>
          <w:sz w:val="28"/>
          <w:szCs w:val="28"/>
          <w:lang w:val="kk-KZ"/>
        </w:rPr>
        <w:t>Қолдану шарттар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Гербицид тиімділігі ауа температурасына байланысты. Қолайлы температура 16-22</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 xml:space="preserve"> С, 18-24</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С. (Иванниковтікі). Арамшөптердің өсу белсенділігінің төмендігіне байланысты 8-10</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С төменгі температурада гербицид тиімділігі төмендейді, ал жоғарғы 25-30</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С температурада ерітіндінің булануы жоғарылайды және көрші танаптардағы сезімтал дақылдардың зақымдануына қауіпт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Мүмкін болатын желдің жылдамдығы 4 м/сек жоғары болмауы қажет. Сол себептен шашу таңертең ерте желсіз күні жүргізіледі.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ер бетін штангілі шашуға (жаппай және ленталы) шашқыштар: ОПШ-15-01; ОП-2000-2-01; ОП-3200; ПОМ-630; ПОМ-630-1; ОМ-630-2, жер бетін желдеткішпен (дистанционды) шашуға шашқыштар: ОПВ-1200; ОП-2000; ОМ-630; ОМ-320 қолданылады.</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t xml:space="preserve">8.3. Гербицидтерді сақтауда, тасымалдауда, </w:t>
      </w:r>
    </w:p>
    <w:p>
      <w:pPr>
        <w:pStyle w:val="Normal"/>
        <w:widowControl w:val="false"/>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t>енгізудегі қауіпсіздік техникасы</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Гербицидтердің улылығы адамға және жануарларға бірдей емес. Ол ЛД</w:t>
      </w:r>
      <w:r>
        <w:rPr>
          <w:rFonts w:cs="KZ Times New Roman;Times New Roman" w:ascii="KZ Times New Roman;Times New Roman" w:hAnsi="KZ Times New Roman;Times New Roman"/>
          <w:color w:val="000000"/>
          <w:sz w:val="28"/>
          <w:szCs w:val="28"/>
          <w:vertAlign w:val="subscript"/>
          <w:lang w:val="kk-KZ"/>
        </w:rPr>
        <w:t>50</w:t>
      </w:r>
      <w:r>
        <w:rPr>
          <w:rFonts w:cs="KZ Times New Roman;Times New Roman" w:ascii="KZ Times New Roman;Times New Roman" w:hAnsi="KZ Times New Roman;Times New Roman"/>
          <w:color w:val="000000"/>
          <w:sz w:val="28"/>
          <w:szCs w:val="28"/>
          <w:lang w:val="kk-KZ"/>
        </w:rPr>
        <w:t xml:space="preserve"> ауқымымен өлшенеді, яғни өнім мөлшері 50% жануарлардың асқазанынан енгізіп оларды уландырып өлтіред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Гербицидтер улылық дәрежесі бойынша 4 топқа бөлінеді.</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күшті әсер ететін улы заттар ЛД</w:t>
      </w:r>
      <w:r>
        <w:rPr>
          <w:rFonts w:cs="KZ Times New Roman;Times New Roman" w:ascii="KZ Times New Roman;Times New Roman" w:hAnsi="KZ Times New Roman;Times New Roman"/>
          <w:color w:val="000000"/>
          <w:sz w:val="28"/>
          <w:szCs w:val="28"/>
          <w:vertAlign w:val="subscript"/>
          <w:lang w:val="kk-KZ"/>
        </w:rPr>
        <w:t>50</w:t>
      </w:r>
      <w:r>
        <w:rPr>
          <w:rFonts w:eastAsia="Symbol" w:cs="Symbol" w:ascii="Symbol" w:hAnsi="Symbol"/>
          <w:color w:val="000000"/>
          <w:sz w:val="28"/>
          <w:szCs w:val="28"/>
          <w:lang w:val="kk-KZ"/>
        </w:rPr>
        <w:t></w:t>
      </w:r>
      <w:r>
        <w:rPr>
          <w:rFonts w:cs="KZ Times New Roman;Times New Roman" w:ascii="KZ Times New Roman;Times New Roman" w:hAnsi="KZ Times New Roman;Times New Roman"/>
          <w:color w:val="000000"/>
          <w:sz w:val="28"/>
          <w:szCs w:val="28"/>
          <w:lang w:val="kk-KZ"/>
        </w:rPr>
        <w:t>50 мг/кг,</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жоғары токсинді - ЛД</w:t>
      </w:r>
      <w:r>
        <w:rPr>
          <w:rFonts w:cs="KZ Times New Roman;Times New Roman" w:ascii="KZ Times New Roman;Times New Roman" w:hAnsi="KZ Times New Roman;Times New Roman"/>
          <w:color w:val="000000"/>
          <w:sz w:val="28"/>
          <w:szCs w:val="28"/>
          <w:vertAlign w:val="subscript"/>
          <w:lang w:val="kk-KZ"/>
        </w:rPr>
        <w:t>50</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rPr>
        <w:t>=</w:t>
      </w:r>
      <w:r>
        <w:rPr>
          <w:rFonts w:cs="KZ Times New Roman;Times New Roman" w:ascii="KZ Times New Roman;Times New Roman" w:hAnsi="KZ Times New Roman;Times New Roman"/>
          <w:color w:val="000000"/>
          <w:sz w:val="28"/>
          <w:szCs w:val="28"/>
          <w:lang w:val="kk-KZ"/>
        </w:rPr>
        <w:t>50-200 мг/кг,</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орташа токсинді - ЛД</w:t>
      </w:r>
      <w:r>
        <w:rPr>
          <w:rFonts w:cs="KZ Times New Roman;Times New Roman" w:ascii="KZ Times New Roman;Times New Roman" w:hAnsi="KZ Times New Roman;Times New Roman"/>
          <w:color w:val="000000"/>
          <w:sz w:val="28"/>
          <w:szCs w:val="28"/>
          <w:vertAlign w:val="subscript"/>
          <w:lang w:val="kk-KZ"/>
        </w:rPr>
        <w:t>50</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rPr>
        <w:t>=</w:t>
      </w:r>
      <w:r>
        <w:rPr>
          <w:rFonts w:cs="KZ Times New Roman;Times New Roman" w:ascii="KZ Times New Roman;Times New Roman" w:hAnsi="KZ Times New Roman;Times New Roman"/>
          <w:color w:val="000000"/>
          <w:sz w:val="28"/>
          <w:szCs w:val="28"/>
          <w:lang w:val="kk-KZ"/>
        </w:rPr>
        <w:t>200-1000 мг/кг,</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4.аз токсинді ЛД</w:t>
      </w:r>
      <w:r>
        <w:rPr>
          <w:rFonts w:cs="KZ Times New Roman;Times New Roman" w:ascii="KZ Times New Roman;Times New Roman" w:hAnsi="KZ Times New Roman;Times New Roman"/>
          <w:color w:val="000000"/>
          <w:sz w:val="28"/>
          <w:szCs w:val="28"/>
          <w:vertAlign w:val="subscript"/>
          <w:lang w:val="kk-KZ"/>
        </w:rPr>
        <w:t>50</w:t>
      </w:r>
      <w:r>
        <w:rPr>
          <w:rFonts w:cs="KZ Times New Roman;Times New Roman" w:ascii="KZ Times New Roman;Times New Roman" w:hAnsi="KZ Times New Roman;Times New Roman"/>
          <w:color w:val="000000"/>
          <w:sz w:val="28"/>
          <w:szCs w:val="28"/>
          <w:lang w:val="kk-KZ"/>
        </w:rPr>
        <w:t xml:space="preserve"> &gt;1000 мг/кг тірі салмағына.</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Гербицидтердің біраз бөлігі ауыл шаруашылығында қолданылатындар аз токсинді, адамға зиян келтірмейді, бірақ қауіпсіздік шараларын білу қажет. Препараттан зардап шеккендерге алғашқы көмек көрсету керек.</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Гербицидтермен жұмыс істеуге жіберілген тұлғалар 18 жасқа толған болу керек. Жұмысқа бала емізетін, жүкті әйелдер жіберілмейді.</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Гербицидтерді арнайы қоймаларда объектілерден 200 метр қашықтықта сақтайды. Жұмыс уақытында шылым шегуге, тамақ ішуге болмайды. Тамақ ішер алдында қолды сабындап жуып, душ қабылдау қажет. Гербицид көзге тиіп кеткенде таза сумен дұрыстап жуу керек, содан кейін 2</w:t>
      </w:r>
      <w:r>
        <w:rPr>
          <w:rFonts w:eastAsia="Symbol" w:cs="Symbol" w:ascii="Symbol" w:hAnsi="Symbol"/>
          <w:color w:val="000000"/>
          <w:sz w:val="28"/>
          <w:szCs w:val="28"/>
          <w:lang w:val="kk-KZ"/>
        </w:rPr>
        <w:t></w:t>
      </w:r>
      <w:r>
        <w:rPr>
          <w:rFonts w:cs="KZ Times New Roman;Times New Roman" w:ascii="KZ Times New Roman;Times New Roman" w:hAnsi="KZ Times New Roman;Times New Roman"/>
          <w:color w:val="000000"/>
          <w:sz w:val="28"/>
          <w:szCs w:val="28"/>
          <w:lang w:val="kk-KZ"/>
        </w:rPr>
        <w:t xml:space="preserve">- дың соды ерітіндісімен жуу қажет.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Егер препарат асқазанға түскен жағдайда құсық шақырып, жылы су ішіп, содан кейін 2-3 қасық белсендірілген көмір (активтендірілген уголь) ішу қажет.</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Көлік құралдарын, цистерналарды, ыдыстарды, металдан жасалған ыдыстарды –керосинмен, ағаштан жасалғандарды-хлорлы әкпен, металдан және шыныдан жасалған ыдыстарды – 3-5 %-ды кальцилендірілген соды ерітіндісімен, хлорлы әкпен немесе күлмен зарарсыздандырады. Барлық жұмыстар тұрғын үйлерден 200 метр қашықтықта өткізіледі.</w:t>
      </w:r>
    </w:p>
    <w:p>
      <w:pPr>
        <w:pStyle w:val="Normal"/>
        <w:widowControl w:val="false"/>
        <w:ind w:firstLine="1588"/>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t>8.4. Гербицидтерді басты егістік дақылдарға қолдану</w:t>
      </w:r>
    </w:p>
    <w:p>
      <w:pPr>
        <w:pStyle w:val="Normal"/>
        <w:widowControl w:val="false"/>
        <w:ind w:firstLine="284"/>
        <w:jc w:val="both"/>
        <w:rPr>
          <w:rFonts w:ascii="KZ Times New Roman;Times New Roman" w:hAnsi="KZ Times New Roman;Times New Roman" w:eastAsia="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ҚазҒЗИ-ның өсімдік қорғау бөлімінің меңгерушісі, ауыл шаруашылық ғылымының докторы Ш.И. Жарасовтың мәліметтері бойынша 1м</w:t>
      </w:r>
      <w:r>
        <w:rPr>
          <w:rFonts w:cs="KZ Times New Roman;Times New Roman" w:ascii="KZ Times New Roman;Times New Roman" w:hAnsi="KZ Times New Roman;Times New Roman"/>
          <w:color w:val="000000"/>
          <w:sz w:val="28"/>
          <w:szCs w:val="28"/>
          <w:vertAlign w:val="superscript"/>
          <w:lang w:val="kk-KZ"/>
        </w:rPr>
        <w:t>2</w:t>
      </w:r>
      <w:r>
        <w:rPr>
          <w:rFonts w:cs="KZ Times New Roman;Times New Roman" w:ascii="KZ Times New Roman;Times New Roman" w:hAnsi="KZ Times New Roman;Times New Roman"/>
          <w:color w:val="000000"/>
          <w:sz w:val="28"/>
          <w:szCs w:val="28"/>
          <w:lang w:val="kk-KZ"/>
        </w:rPr>
        <w:t xml:space="preserve"> жерде жатаған укекіренің 5-10 сабағы болғанда, күздік бидайдың өнімі 30-70%- ға, егістік қалуеннiң 20-60 сабағы 21-64%- ға, ал өсімдіктің 45-100 қызылқұйрық гүлтәжі –9-20%-ға төмендеге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Кәзіргі кезде арамшөптердің саны 1 м</w:t>
      </w:r>
      <w:r>
        <w:rPr>
          <w:rFonts w:cs="KZ Times New Roman;Times New Roman" w:ascii="KZ Times New Roman;Times New Roman" w:hAnsi="KZ Times New Roman;Times New Roman"/>
          <w:color w:val="000000"/>
          <w:sz w:val="28"/>
          <w:szCs w:val="28"/>
          <w:vertAlign w:val="superscript"/>
          <w:lang w:val="kk-KZ"/>
        </w:rPr>
        <w:t>2</w:t>
      </w:r>
      <w:r>
        <w:rPr>
          <w:rFonts w:cs="KZ Times New Roman;Times New Roman" w:ascii="KZ Times New Roman;Times New Roman" w:hAnsi="KZ Times New Roman;Times New Roman"/>
          <w:color w:val="000000"/>
          <w:sz w:val="28"/>
          <w:szCs w:val="28"/>
          <w:lang w:val="kk-KZ"/>
        </w:rPr>
        <w:t xml:space="preserve"> 200 және одан да данаға жетеді.</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С.М. Галаниннің мәліметтері бойынша Қостанай облысында 2,7 млн-га зерттелген танаптың тең жартысы ластанған. Дәнді дақылдардың өнімділігі кезінде 12-13 ц/га жетеді, бір арам шөп 1м</w:t>
      </w:r>
      <w:r>
        <w:rPr>
          <w:rFonts w:cs="KZ Times New Roman;Times New Roman" w:ascii="KZ Times New Roman;Times New Roman" w:hAnsi="KZ Times New Roman;Times New Roman"/>
          <w:color w:val="000000"/>
          <w:sz w:val="28"/>
          <w:szCs w:val="28"/>
          <w:vertAlign w:val="superscript"/>
          <w:lang w:val="kk-KZ"/>
        </w:rPr>
        <w:t>2</w:t>
      </w:r>
      <w:r>
        <w:rPr>
          <w:rFonts w:cs="KZ Times New Roman;Times New Roman" w:ascii="KZ Times New Roman;Times New Roman" w:hAnsi="KZ Times New Roman;Times New Roman"/>
          <w:color w:val="000000"/>
          <w:sz w:val="28"/>
          <w:szCs w:val="28"/>
          <w:lang w:val="kk-KZ"/>
        </w:rPr>
        <w:t>, өнімділігін 0,7-ден -3%-ға дейін төмендейді.</w:t>
      </w:r>
    </w:p>
    <w:p>
      <w:pPr>
        <w:pStyle w:val="Normal"/>
        <w:widowControl w:val="false"/>
        <w:ind w:firstLine="567"/>
        <w:jc w:val="both"/>
        <w:rPr>
          <w:rFonts w:ascii="KZ Times New Roman;Times New Roman" w:hAnsi="KZ Times New Roman;Times New Roman" w:cs="KZ Times New Roman;Times New Roman"/>
          <w:i/>
          <w:i/>
          <w:color w:val="000000"/>
          <w:sz w:val="28"/>
          <w:szCs w:val="28"/>
          <w:lang w:val="kk-KZ"/>
        </w:rPr>
      </w:pPr>
      <w:r>
        <w:rPr>
          <w:rFonts w:cs="KZ Times New Roman;Times New Roman" w:ascii="KZ Times New Roman;Times New Roman" w:hAnsi="KZ Times New Roman;Times New Roman"/>
          <w:i/>
          <w:color w:val="000000"/>
          <w:sz w:val="28"/>
          <w:szCs w:val="28"/>
          <w:lang w:val="kk-KZ"/>
        </w:rPr>
        <w:t>Бидай және арпа егістігіндегі қара сұлымен күресу шаралары.</w:t>
      </w:r>
    </w:p>
    <w:p>
      <w:pPr>
        <w:pStyle w:val="31"/>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ра сұлыға қарсы препараттар: (Авадекс) 48 % к.э. мөлшері 1,7-3,4 кг/га, триаллат 40% к.э мөлшері 2,5-3,5 кг/га, бидай мен жүгеріні еккенге дейін немесе көктегенге дейін енгізед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үздік бидай және жаздық бидай егістігінде кездесетіндер: қара сұлы, тауық тары және т.б. арамшөптермен күресуге 8% к.э. Топик гербициді көктегенен кейін қолданады. Арамшөптің 2-3 жапырақ кезеңінде түптенудің аяғына дейін мөлшері 0,4 л/га Топик гербицидін ұшақ арқылы 50л/га, жер бетінде 200-300 л/га шашу өткізіледі. Бидай кез-келген кезеңде болуы мүмкі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Бидай, қара бидай және тритикале егістігінде қара сұлыға қарсы және басқа да астық тұқымдастардың мәдени өсімдіктердің даму кезеңінде Пума-супер, 7,5% к.э гербицид қара сұлының 2-3 жапырақ кезеңінде және түптенудің аяғына дейін мөлшері 1,0 л/га, сұйық шығыны ұшақ арқылы шашқанда –50 л/га, жер бетінде 100-250 л/га су қолданылады. Осы мақсатта Пума –супер, комби-5% к.э. 1,5; 1,8 кг/га гербицидтерін қолданады. Күздік және жаздық бидай бұршақ егістігінде қара сұлыға, тауық тарыға, сіпсебасқа қарсы арамшөптің 2-4 жапырағы даму кезінде </w:t>
      </w:r>
      <w:r>
        <w:rPr>
          <w:rFonts w:cs="KZ Times New Roman;Times New Roman" w:ascii="KZ Times New Roman;Times New Roman" w:hAnsi="KZ Times New Roman;Times New Roman"/>
          <w:i/>
          <w:color w:val="000000"/>
          <w:sz w:val="28"/>
          <w:szCs w:val="28"/>
          <w:lang w:val="kk-KZ"/>
        </w:rPr>
        <w:t>иллоксан</w:t>
      </w:r>
      <w:r>
        <w:rPr>
          <w:rFonts w:cs="KZ Times New Roman;Times New Roman" w:ascii="KZ Times New Roman;Times New Roman" w:hAnsi="KZ Times New Roman;Times New Roman"/>
          <w:color w:val="000000"/>
          <w:sz w:val="28"/>
          <w:szCs w:val="28"/>
          <w:lang w:val="kk-KZ"/>
        </w:rPr>
        <w:t xml:space="preserve"> –28,4% к.э-2,5-3,0 л/га қолданы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Бір жылдық, қос жарнақты арамшөптер-шырмауық, таран, ақ алабота, кәдімгі қызылқұйрыққа қарсы </w:t>
      </w:r>
      <w:r>
        <w:rPr>
          <w:rFonts w:cs="KZ Times New Roman;Times New Roman" w:ascii="KZ Times New Roman;Times New Roman" w:hAnsi="KZ Times New Roman;Times New Roman"/>
          <w:i/>
          <w:color w:val="000000"/>
          <w:sz w:val="28"/>
          <w:szCs w:val="28"/>
          <w:lang w:val="kk-KZ"/>
        </w:rPr>
        <w:t>ДМА-6</w:t>
      </w:r>
      <w:r>
        <w:rPr>
          <w:rFonts w:cs="KZ Times New Roman;Times New Roman" w:ascii="KZ Times New Roman;Times New Roman" w:hAnsi="KZ Times New Roman;Times New Roman"/>
          <w:color w:val="000000"/>
          <w:sz w:val="28"/>
          <w:szCs w:val="28"/>
          <w:lang w:val="kk-KZ"/>
        </w:rPr>
        <w:t xml:space="preserve"> сұйық, 2,4 –Д амин тұзы 1,0 л/га мөлшерде күздік бидай, күздік қара бидай, жаздық бидай, арпа, сұлы егістігінің түптену кезеңінде қолданы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Осы дақылдарға тиімді гербицид 2.4-Д </w:t>
      </w:r>
      <w:r>
        <w:rPr>
          <w:rFonts w:cs="KZ Times New Roman;Times New Roman" w:ascii="KZ Times New Roman;Times New Roman" w:hAnsi="KZ Times New Roman;Times New Roman"/>
          <w:i/>
          <w:color w:val="000000"/>
          <w:sz w:val="28"/>
          <w:szCs w:val="28"/>
          <w:lang w:val="kk-KZ"/>
        </w:rPr>
        <w:t xml:space="preserve">Эстерон </w:t>
      </w:r>
      <w:r>
        <w:rPr>
          <w:rFonts w:cs="KZ Times New Roman;Times New Roman" w:ascii="KZ Times New Roman;Times New Roman" w:hAnsi="KZ Times New Roman;Times New Roman"/>
          <w:color w:val="000000"/>
          <w:sz w:val="28"/>
          <w:szCs w:val="28"/>
          <w:lang w:val="kk-KZ"/>
        </w:rPr>
        <w:t xml:space="preserve">в.р. 0,8 л/га мөлшерде, сұйық шығымы 300 л/га бір жылдық, көп жылдық және қос жарнақты арамшөптерге қолданылады. Шырмауыққа қарсы Эстерон өте тиімді, 2,4Д амин тұзына қарағанда, олар Степногорск қаласында шығарылады. </w:t>
      </w:r>
    </w:p>
    <w:p>
      <w:pPr>
        <w:pStyle w:val="Normal"/>
        <w:widowControl w:val="false"/>
        <w:ind w:firstLine="567"/>
        <w:jc w:val="both"/>
        <w:rPr/>
      </w:pPr>
      <w:r>
        <w:rPr>
          <w:rFonts w:cs="KZ Times New Roman;Times New Roman" w:ascii="KZ Times New Roman;Times New Roman" w:hAnsi="KZ Times New Roman;Times New Roman"/>
          <w:i/>
          <w:color w:val="000000"/>
          <w:sz w:val="28"/>
          <w:szCs w:val="28"/>
          <w:lang w:val="kk-KZ"/>
        </w:rPr>
        <w:t>Лонтрим</w:t>
      </w:r>
      <w:r>
        <w:rPr>
          <w:rFonts w:cs="KZ Times New Roman;Times New Roman" w:ascii="KZ Times New Roman;Times New Roman" w:hAnsi="KZ Times New Roman;Times New Roman"/>
          <w:color w:val="000000"/>
          <w:sz w:val="28"/>
          <w:szCs w:val="28"/>
          <w:lang w:val="kk-KZ"/>
        </w:rPr>
        <w:t xml:space="preserve"> гербицидін 300-400 л/га сұйық шығыны, гербицидтiң мөлшері 1,5 л/га тамыр өркенді көп жылдық (қалуен) арамшөптерге қарсы, күздік және жаздық дәнді дақылдарын түптену кезінде шашады.</w:t>
      </w:r>
    </w:p>
    <w:p>
      <w:pPr>
        <w:pStyle w:val="Normal"/>
        <w:widowControl w:val="false"/>
        <w:ind w:firstLine="567"/>
        <w:jc w:val="both"/>
        <w:rPr/>
      </w:pPr>
      <w:r>
        <w:rPr>
          <w:rFonts w:cs="KZ Times New Roman;Times New Roman" w:ascii="KZ Times New Roman;Times New Roman" w:hAnsi="KZ Times New Roman;Times New Roman"/>
          <w:i/>
          <w:color w:val="000000"/>
          <w:sz w:val="28"/>
          <w:szCs w:val="28"/>
          <w:lang w:val="kk-KZ"/>
        </w:rPr>
        <w:t>Дезормон</w:t>
      </w:r>
      <w:r>
        <w:rPr>
          <w:rFonts w:cs="KZ Times New Roman;Times New Roman" w:ascii="KZ Times New Roman;Times New Roman" w:hAnsi="KZ Times New Roman;Times New Roman"/>
          <w:color w:val="000000"/>
          <w:sz w:val="28"/>
          <w:szCs w:val="28"/>
          <w:lang w:val="kk-KZ"/>
        </w:rPr>
        <w:t xml:space="preserve"> 72% к.э 1,2 л/га мөлшерде қос жарнақты арамшөптерге–қызғылт қалуен, егістік сары қалуен, далалық шырмауық, алабота, қызылқұйрыққа қарсы дәнді дақылдардың түптену кезінде шаш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Осы арамшөптерге қарсы Дезормон –Эстер, 72% к.э. жүйелі гербицидті дәнді дақылдар егістігіне түптену кезінде қолданады, мөлшері 0,6-0,8 л/га.</w:t>
      </w:r>
    </w:p>
    <w:p>
      <w:pPr>
        <w:pStyle w:val="Heading1"/>
        <w:widowControl w:val="false"/>
        <w:ind w:firstLine="567"/>
        <w:jc w:val="both"/>
        <w:rPr/>
      </w:pPr>
      <w:r>
        <w:rPr>
          <w:rFonts w:cs="KZ Times New Roman;Times New Roman" w:ascii="KZ Times New Roman;Times New Roman" w:hAnsi="KZ Times New Roman;Times New Roman"/>
          <w:color w:val="000000"/>
          <w:szCs w:val="28"/>
        </w:rPr>
        <w:t>Пума-супер тұқымдас арамшөптерге жақсы араластырып қолданылады. Дезормонмен – буының әсерін күшейтеді. Жүгері, тары және дәнді дақылдар егістігінде біржылдық, көпжылдық, екі жылдық арамшөптерге қарсы жанаспа жүйелі әсер ететін Бюктрил Д-45% к.э. селективті гербицидтер кездеседі.Астық дақылдарының түптену кезеңінен түтікке шыққанға дейін 1,5 л/га мөлшерде қолдану ұсынылады. Егістік сарықалуен, егістік шырмауық, егістік қалуен, сүттіген, құрай (қаңбақ) қызылқұйрық, сиыржоңышқа, алабота, ноғай қарақұмығ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Жатаған укекіре карантинді арамшөпке қарсы сонымен қатар ащы жусанға қарсы Бюктрил-Д мөлшерде 1,7-2,0 л/га астық дақылдарының түптену кезеңінде қолданады.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Бір жылдық және көп жылдық қосжарнақты арамшөптерге қарсы Секатор 75% ВДГ (суда еритін түйіршіктер)- бұл талғамды, жүйелі әсер ететін гербицид, соның ішінде 2,4-Д төзімді. Астық дақылдарының масақшаларынан бастап 2-3 жапырақ шыққаннан түптенудiң аяғына дейiн 0,1-0,85 кг/га мөлшерде Секатор қолданылады. Секатордың құрамында үш белсендi компоненттер бар.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Барлық қосжарнақты арам шөптер, соның iшiнде 2,4Д төзiмдiлерде өңдегеннен кейiн 7-14 күннiң iшiнде арамшөптер өледi. Күздiк қара бидай, күздiк бидай, жаздық бидай, арпа, сұлы, тары егiстiгiндегi бiр жылдық және қос жарнақты арам шөптерге (ойраншөп, егiстiк сарықалуен, бұршақ тұқымдастардың түрлерi көк гүлкекiре, кәдiмгi айқышгүл, бұйракендiр, ақ алабота, көкнәр, егiстiк қалуен, жұмыршақ, қызылбояу, егiстiк өгiзкөк, жабайы шалқан, түймедақ, қызылқұйрық түрлерi, қымыздық түрлерi, егiстiк қанат жемiс) астық дақылдар егiстiгiнiң түптену кезеңiнде Диален-Супер 48% В.Р. 0,5-0,8 л/га мөлшерде шашады 250-300 л/га сұйық шығындалады немесе Базагран 48% В.Р. 2,0-4,0 л/га шашу өткiзiл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Күздiк және жаздық бидай, арпа егiстiгiндегi бiр жылдық және көп жылдық қосжарнақты арамшөптерге соның iшiнде кәдiмгi шырмауық қалуеннiң түрлерiне қарсы Дикамин Д- жүйелi әсер ететiн 1,0-1,2 л/га мөлшерiнде түтiкке шыққанға дейiн түптенудiң бастапқы кезiнде қолданылады. Жер бетiнде шашу жүргiзгенде сұйық шығыны 150-250 л/га құрайды, ал ұшақ арқылы шашқанда 15-25 л/га құрайды. Осы препарат Қазақстан облысының Целинный ауданында 40 мың гектар алаңға қолданылғанда астық 2-6 ц/га-ға көбейге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резор 60% с.п. 1,2 кг/га мөлшерде күздiк қара бидай, сұлы, бидай егiстiгiне түтiкке шыққанға дейiн 3-4 жапырақ кезеңiнде бiржылдық және көпжылдық қосжарнақты 2,4Д төзiмдi арам шөптерге қарсы шашқанда арамшөптер 85% -ға жойылған.</w:t>
      </w:r>
    </w:p>
    <w:p>
      <w:pPr>
        <w:pStyle w:val="31"/>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Тары егiстiгiндегі арамшөптермен күрес.</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ары егiстiгiнде бiржылдық қосжарнақты арамшөптерге қарсы ДМА-6 В.Р. гербицидiн (2,4 Д амин тұзы) 1,0 л/га мөлшерде қолданады. Тарының түтiкке шыққанға дейiн түптену кезеңiнде шашу жүргiзiлед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уал 96% к.э. 1,2 л/га мөлшерде гербицидiн бiржылдық қосжарнақты арам шөптерге қарсы тарының түптену кезеңiнде қолданы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Дезормон 72 % В.К. 1,2 л/га мөлшерде тарының түптену кезеңiнде қос жарнақты арамшөптерге қарсы (егiстiк сарықалуен, егiстiк шырмауық, егiстiк қалуен, сиыржоңышқа, алабота, қызылқұйрық) қолданы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уыспалы егiсте жапырақты минималды өңдеу сыдыра қопсытып тiкелей себуде, бiр жылдық арамшөптер қалуеннiң ерте өсуiне әкелiп соқтыр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Егiн себер алдындағы өңдеу жүйесi көп жылдық, бiр жылдық, тамыр өркендi арамшөптердiң вегетативтi көбеюiнiң басым көпшiлiгiне сәттi болып табылады.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Бiрiншi және екiншi қопсытудан кейiн қалуеннiң өркенiнiң саны 2-2,5 есеге көбейген, СЗС-2,1 сепкiшiмен тiкелей себу осындай нәтижеге әкелiп соғады. Сондықтан бидайдың бастапқы өсу кезеңiнде (өскiннiң түптенуi) пайдалы, алаңның 10-20% армшөптерден босамайды және тiкелей бақталастық баста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стық дақылдарының түптену кезеңiнде 2,4Д тобының гербицидiн қолданғанда өнiм шығыны 10-20%-ды құрайды. Сонымен қатар бидайды ерте өңдеу кезiнде өнiмi 1,5-2,5 ц/га төмендегенi байқалған, ол 5,5-13,8%, бақылауды құрайды.(П.П. Колмаков)</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Егiстiк сары қалуен, егiстiк қалуен сияқты арамшөптер 2,4 Д препаратының мөлшерiн 1,5-2 есеге көбейткенде ғана өл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4 Д (0,6 л/га) + Секатормен (100 гр/га), Пума Супер - 100 (0,6 л/га)+ Секатор (150 гр/га) қосып қолданғанда тиiмдi болып табылады. Секатор – қосжарнақты арамшөптерге қарсы жүйелi гербицид, ол 2,4Д төзiмдi арамшөптердi өлтiредi.</w:t>
      </w:r>
    </w:p>
    <w:p>
      <w:pPr>
        <w:pStyle w:val="Normal"/>
        <w:widowControl w:val="false"/>
        <w:ind w:firstLine="567"/>
        <w:jc w:val="both"/>
        <w:rPr>
          <w:rFonts w:ascii="KZ Times New Roman;Times New Roman" w:hAnsi="KZ Times New Roman;Times New Roman" w:cs="KZ Times New Roman;Times New Roman"/>
          <w:i/>
          <w:i/>
          <w:color w:val="000000"/>
          <w:sz w:val="28"/>
          <w:szCs w:val="28"/>
          <w:lang w:val="kk-KZ"/>
        </w:rPr>
      </w:pPr>
      <w:r>
        <w:rPr>
          <w:rFonts w:cs="KZ Times New Roman;Times New Roman" w:ascii="KZ Times New Roman;Times New Roman" w:hAnsi="KZ Times New Roman;Times New Roman"/>
          <w:i/>
          <w:color w:val="000000"/>
          <w:sz w:val="28"/>
          <w:szCs w:val="28"/>
          <w:lang w:val="kk-KZ"/>
        </w:rPr>
        <w:t>Зиянды арамшөптерге қарсы тиiмдi химиялық күрес.</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оңғы уақытта Солтүстiк Қазақстан алқаптарын бiр жылдық зиянды арамшөптермен ластануы күрт өсiп кеттi; күрмек, итқонақ, қара сұлы, арамшөптермен егiстiк алаңның ластануы 30-40%-ды құрайды.</w:t>
      </w:r>
    </w:p>
    <w:p>
      <w:pPr>
        <w:pStyle w:val="Normal"/>
        <w:widowControl w:val="false"/>
        <w:ind w:firstLine="567"/>
        <w:jc w:val="both"/>
        <w:rPr/>
      </w:pPr>
      <w:r>
        <w:rPr>
          <w:rFonts w:cs="KZ Times New Roman;Times New Roman" w:ascii="KZ Times New Roman;Times New Roman" w:hAnsi="KZ Times New Roman;Times New Roman"/>
          <w:color w:val="000000"/>
          <w:spacing w:val="-6"/>
          <w:sz w:val="28"/>
          <w:szCs w:val="28"/>
          <w:lang w:val="kk-KZ"/>
        </w:rPr>
        <w:t>Қостанай АШҒЗИ зерттеулерi бойынша арамшөптердiң бидай өнiмi 1 гектар жерде 2,5-4,0 центнерге азайған мысалы, тары тұқымының өсуiне ең қолайлы температура+15</w:t>
      </w:r>
      <w:r>
        <w:rPr>
          <w:rFonts w:cs="KZ Times New Roman;Times New Roman" w:ascii="KZ Times New Roman;Times New Roman" w:hAnsi="KZ Times New Roman;Times New Roman"/>
          <w:color w:val="000000"/>
          <w:spacing w:val="-6"/>
          <w:sz w:val="28"/>
          <w:szCs w:val="28"/>
          <w:vertAlign w:val="superscript"/>
          <w:lang w:val="kk-KZ"/>
        </w:rPr>
        <w:t>0</w:t>
      </w:r>
      <w:r>
        <w:rPr>
          <w:rFonts w:cs="KZ Times New Roman;Times New Roman" w:ascii="KZ Times New Roman;Times New Roman" w:hAnsi="KZ Times New Roman;Times New Roman"/>
          <w:color w:val="000000"/>
          <w:spacing w:val="-6"/>
          <w:sz w:val="28"/>
          <w:szCs w:val="28"/>
          <w:lang w:val="kk-KZ"/>
        </w:rPr>
        <w:t>С, ал итқонақтiң +21</w:t>
      </w:r>
      <w:r>
        <w:rPr>
          <w:rFonts w:cs="KZ Times New Roman;Times New Roman" w:ascii="KZ Times New Roman;Times New Roman" w:hAnsi="KZ Times New Roman;Times New Roman"/>
          <w:color w:val="000000"/>
          <w:spacing w:val="-6"/>
          <w:sz w:val="28"/>
          <w:szCs w:val="28"/>
          <w:vertAlign w:val="superscript"/>
          <w:lang w:val="kk-KZ"/>
        </w:rPr>
        <w:t>0</w:t>
      </w:r>
      <w:r>
        <w:rPr>
          <w:rFonts w:cs="KZ Times New Roman;Times New Roman" w:ascii="KZ Times New Roman;Times New Roman" w:hAnsi="KZ Times New Roman;Times New Roman"/>
          <w:color w:val="000000"/>
          <w:spacing w:val="-6"/>
          <w:sz w:val="28"/>
          <w:szCs w:val="28"/>
          <w:lang w:val="kk-KZ"/>
        </w:rPr>
        <w:t xml:space="preserve"> С.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Солтүстiк Қазақстан шарттарында астық дақылдары егiлгеннен кейiн (маусымда) бұл арамшөптердiң өскiндерi пайда болады. Сол себептен арамшөптермен күресу үшiн топырақты егiн себер алдында өңдеу аса тиiмдi емес, әсiресе көктемнiң салқын және ұзақ күндерiн пайдаланған жөн.</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ары тұқымдас, қосжарнақты арамшөптермен күресу үшiн Секатор 150 г/га +Пума Супер 100,075 л/га гербицидiн түптенудiң алдында, түтiкке шығу алдында шашады.</w:t>
      </w:r>
    </w:p>
    <w:p>
      <w:pPr>
        <w:pStyle w:val="TextBody"/>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Ауыспалы егiстегi гербицидтің жүйес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Солтүстiк Қазақстанда астық жиналғаннан кейiн бiр айдан көп уақыт өткен соң, үсiк түседi.. Топырақ ылғалдығының және температураның төмен болуына байланысты арамшөптер нашар өсуi немесе мүлдем өспейдi. Сол себептен кез-келген күзгi өңдеу қамтамасыз етiлмейдi. Сонымен қатар дегелек тамыр өркендi арамшөптер мамырдың аяғымен маусымның басында пайда болады, яғни себуден кейiн. Сол себептен себер алдында өңдеу тамыр өркендiлер пайда болған дегелектер ғана жойылады.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рамшөптермен күресудiң басты принциптерiнiң бiрi, сүрi жер, бидай, бидай, арпа, бидай және ауыспалы егiсте жүйелi гербицидтердi қолдану болып табы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сүрi жерден кейiнгi, бiрiншi бидай аз жылдық, қос жарнақты арамшөптермен ластанғанда секатор 100 г/га гербицидiн қолдан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екiншi бидай тамыр өркендi арамшөптермен ластанғанда секатор 80-100 г/га + 2,4Д, 0,6-0,8 л/га қолданы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үшiншi дақыл тамыр өркендi арамшөптермен ластанғанда Секатор 100г/га + 2,4Д, 0,8 л/га гербицидтi қолданылады.</w:t>
      </w:r>
    </w:p>
    <w:p>
      <w:pPr>
        <w:pStyle w:val="Normal"/>
        <w:widowControl w:val="false"/>
        <w:ind w:firstLine="567"/>
        <w:jc w:val="both"/>
        <w:rPr>
          <w:rFonts w:ascii="KZ Times New Roman;Times New Roman" w:hAnsi="KZ Times New Roman;Times New Roman" w:cs="KZ Times New Roman;Times New Roman"/>
          <w:color w:val="000000"/>
          <w:sz w:val="28"/>
          <w:szCs w:val="28"/>
          <w:u w:val="single"/>
          <w:lang w:val="kk-KZ"/>
        </w:rPr>
      </w:pPr>
      <w:r>
        <w:rPr>
          <w:rFonts w:cs="KZ Times New Roman;Times New Roman" w:ascii="KZ Times New Roman;Times New Roman" w:hAnsi="KZ Times New Roman;Times New Roman"/>
          <w:color w:val="000000"/>
          <w:sz w:val="28"/>
          <w:szCs w:val="28"/>
          <w:lang w:val="kk-KZ"/>
        </w:rPr>
        <w:t>4.сүрi жерден кейiнгi төртiншi бидай тамыр өркендi арамшөптермен ластанғанда Секатор 100 гр/га + 2,4Д, 0,8 л/га. Секатор+ 2,4 Д ыдыстағы қоспасын қолданғанда 1,5-4,0 ц/га жоғары өнiм алуға болады және 2,4Д мөлшерiн 1,5-2,0 азайады . Арам шөптермен ластанғанда аралас түрiнде, (астық тұқымдас, қос жарнақты) тезарада Пума-Супер 0,5-0,75 л/га қолданылады.</w:t>
      </w:r>
    </w:p>
    <w:p>
      <w:pPr>
        <w:pStyle w:val="Normal"/>
        <w:widowControl w:val="false"/>
        <w:ind w:firstLine="567"/>
        <w:jc w:val="both"/>
        <w:rPr>
          <w:rFonts w:ascii="KZ Times New Roman;Times New Roman" w:hAnsi="KZ Times New Roman;Times New Roman" w:cs="KZ Times New Roman;Times New Roman"/>
          <w:i/>
          <w:i/>
          <w:color w:val="000000"/>
          <w:sz w:val="28"/>
          <w:szCs w:val="28"/>
          <w:lang w:val="kk-KZ"/>
        </w:rPr>
      </w:pPr>
      <w:r>
        <w:rPr>
          <w:rFonts w:cs="KZ Times New Roman;Times New Roman" w:ascii="KZ Times New Roman;Times New Roman" w:hAnsi="KZ Times New Roman;Times New Roman"/>
          <w:i/>
          <w:color w:val="000000"/>
          <w:sz w:val="28"/>
          <w:szCs w:val="28"/>
          <w:lang w:val="kk-KZ"/>
        </w:rPr>
        <w:t>Жүгерi егiстiгiндегi арамшөптермен күрес.</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Химиялық препараттардың әртүрлi ассортиментi қолданылады. Гербицидтердi сепкенге дейiн, көктегенге дейiн, көктегеннен кейiн және көктеу бойынша енгiзiледi. Жүгерi егiстiгiне 3-5 жапырақ кезiнде Луварам 50% В.Р. –ДМА-6 (2,4 Д амин тұзы) 1,0л/га мөлшерде, Эстерон 0,8 л/га немесе Лонтрим 1,5 л/га, сұйық шығыны 300-400 л/га шашады (қалуен, шырмауық, ақ алабота, жұмыршақ, ойраншөп, қызылқұйрық және т.б.) Лентагран 64% к.э. 1,5-2,0 л/га мөлшерде, арамшөптiң биiктiгi 10 см болғанда 3-5 жапырақ кезiнде бiржылдық қосжарнақты арамшөптерге қарсы шаш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Дуал, 96% 1,6-2,1 л/га мөлшерде бiр жылдық зиянды арамшөптерге қарсы жүгерi көктегенге дейiн немесе сепкенге дейiн шашады. Бiр жылдық, көп жылдық зиянды арамшөптер және бiр жылдық қосжарнақты арамшөптерге қарсы жүгерiнi сепкенге дейiн –Эрадикан 6Е, 72% э.к. 4,5-9,0 кг/га мөлшерде шашу өткiзiлед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Примэкстра гербицидi екi белсендi –Атразин және металды хлор деген заттардан тұрады. Примэкстра 2 л/га мөлшерде 300-400 л суда ерiтiлген препаратты тұқым себiлгенге дейiн топыраққа сiңiр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Жүгерi көктегенде және жинау аяқталғанға дейiн егiстiк ластанбай таза қалады. Примэкстра жүгерi егiстiгiндегi – күрмек, итқонақ, қызылқұйрық, егiстiк қыша, ақ алабота, қара алқа, таран, дәрлiк аран, егiстiк қанат жемiс, кәдiмгi сасық меңдуана арамшөптерiн жоя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Зиянды арамшөптерге қарсы гербицидтермен салыстырғанда примэкстрамен өңдегенде жүгерiнiң өнiмдiлiгi 100 %- ға жоғарылаған.</w:t>
      </w:r>
    </w:p>
    <w:p>
      <w:pPr>
        <w:pStyle w:val="Normal"/>
        <w:widowControl w:val="false"/>
        <w:ind w:firstLine="567"/>
        <w:jc w:val="both"/>
        <w:rPr/>
      </w:pPr>
      <w:r>
        <w:rPr>
          <w:rFonts w:cs="KZ Times New Roman;Times New Roman" w:ascii="KZ Times New Roman;Times New Roman" w:hAnsi="KZ Times New Roman;Times New Roman"/>
          <w:i/>
          <w:color w:val="000000"/>
          <w:sz w:val="28"/>
          <w:szCs w:val="28"/>
          <w:lang w:val="kk-KZ"/>
        </w:rPr>
        <w:t>Дәндi-бұршақ дақылдары егiстiгiне гербицидтер қолдану.</w:t>
      </w:r>
    </w:p>
    <w:p>
      <w:pPr>
        <w:pStyle w:val="Normal"/>
        <w:widowControl w:val="false"/>
        <w:ind w:firstLine="567"/>
        <w:jc w:val="both"/>
        <w:rPr/>
      </w:pPr>
      <w:r>
        <w:rPr>
          <w:rFonts w:cs="KZ Times New Roman;Times New Roman" w:ascii="KZ Times New Roman;Times New Roman" w:hAnsi="KZ Times New Roman;Times New Roman"/>
          <w:color w:val="000000"/>
          <w:spacing w:val="-4"/>
          <w:sz w:val="28"/>
          <w:szCs w:val="28"/>
          <w:lang w:val="kk-KZ"/>
        </w:rPr>
        <w:t>Дәндi-бұршақ дақылдары азық-түлiк, азықтық және агрохимиялық аса маңызы бар дақыл. Дәндi-бұршақ дақылдары вегетация кезеңiнiң басында баяу өседi, сондықтан астық дақылдарына қарағанда қатты ластанады. Мысалы, 2000 жылы сүдiгер бойынша арпаның –Гранал сорты және бұршақтың төгiлмейтiн (неосыпающиеся) –1 сорты егiлген, 20 күннен кейiн арпа Граналда 1 м</w:t>
      </w:r>
      <w:r>
        <w:rPr>
          <w:rFonts w:cs="KZ Times New Roman;Times New Roman" w:ascii="KZ Times New Roman;Times New Roman" w:hAnsi="KZ Times New Roman;Times New Roman"/>
          <w:color w:val="000000"/>
          <w:spacing w:val="-4"/>
          <w:sz w:val="28"/>
          <w:szCs w:val="28"/>
          <w:vertAlign w:val="superscript"/>
          <w:lang w:val="kk-KZ"/>
        </w:rPr>
        <w:t>2</w:t>
      </w:r>
      <w:r>
        <w:rPr>
          <w:rFonts w:cs="KZ Times New Roman;Times New Roman" w:ascii="KZ Times New Roman;Times New Roman" w:hAnsi="KZ Times New Roman;Times New Roman"/>
          <w:color w:val="000000"/>
          <w:spacing w:val="-4"/>
          <w:sz w:val="28"/>
          <w:szCs w:val="28"/>
          <w:lang w:val="kk-KZ"/>
        </w:rPr>
        <w:t xml:space="preserve"> жерде 8-9 дана арамшөп болса, төгiлмейтiн (неосыпающиеся) 1-211 дана арамшөп болған. Дәндi-бұршақ дақылдары егiстiгiнiң ерте мерзiмiнде және олар арамшөппен көп ластанғанда күрес жүргiзу қажет. Олар ақ алабота, егiстiк сары қалуен, жасыл қалуен, күрмек, жабайы шалқан сияқты арам шөптер жоғарғы қабатқа шығып, бұршақтың жапырылып қалуына әкеп соғ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iр жылдық қосжарнақты арамшөптерге қарсы Базагран, 48% в.р. гербицидiн 3 л/га мөлшерде бұршақ егiстiгiнiң 3-5 жапырақ кезеңiнде қолданы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Гезагард 50, 50% ұ.қ. (прометрин) 3,0-5,0 кг/га мөлшерде және 200-400 л суда бұршақ көктегенге дейiн топырақтың беткi қабатына енгiзедi. Прометриндi егiн себер алдындағы қопсытқаннан кейiн енгiзуге болады. Прометрин өсiмдiкке жапырақ және тамыр арқылы енедi. Жабайы шалқан, егiстiк қыша, ақ алабота, қызылқұйрық, шырмауық таран, қара алқа, жұмыршақ, егiстiк қанат жемiс сияқты арамшөптерге қарсы тиiмд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ызылбояу, тауық тары аз әсер етедi. Прометрин топырақта 3 айдай сақта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риаллат, 40% к.э. 2,0-4,0 кг/га мөлшерде 400 л суды топырақ өңделгеннен кейiн бұршақты себер алдында енгiзедi. Қара сұлыны және бiр жылдық зиянды арамшөптердi жояды.</w:t>
      </w:r>
    </w:p>
    <w:p>
      <w:pPr>
        <w:pStyle w:val="TextBody"/>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Қызылша егiстiгiндегi арамшөптермен күресу үшiн қолданылатын гербицидтер.</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ызылша гербицидтерге өте сезiмтал өсiмдiктердiң бiрiне жатады, сондықтан кез-келген гербицидтi пайдаланғанда сақтандыру шараларын қолдану қажет.</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Бетанал С, 16% к.э 200-400 л суда 4-6 л/га мөлшерде дақылдың нағыз 2жапырақ кезеңiнде, ал арамшөп 2-4 жапырақ кезеңiнде егiстiкке шашады.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ызылқұйрық, бiр жылдық қосжарнақты арамшөптердiң өскiнiн жоя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Фюзилад - 25 % к.э 2-4 л/га мөлшерде бiржылдық және көпжылдық зиянды арамшөптерге қарсы қолданылады (жатаған бидайық, қара сұлы, күрмек, қарашағыр) өсiмдiктiң 3-4 жапырақ кезеңiнде қолданылады.</w:t>
      </w:r>
    </w:p>
    <w:p>
      <w:pPr>
        <w:pStyle w:val="TextBody"/>
        <w:widowControl w:val="false"/>
        <w:ind w:firstLine="567"/>
        <w:jc w:val="both"/>
        <w:rPr/>
      </w:pPr>
      <w:r>
        <w:rPr>
          <w:rFonts w:cs="KZ Times New Roman;Times New Roman" w:ascii="KZ Times New Roman;Times New Roman" w:hAnsi="KZ Times New Roman;Times New Roman"/>
          <w:i/>
          <w:color w:val="000000"/>
          <w:szCs w:val="28"/>
        </w:rPr>
        <w:t>Сәбiз (аскөк, ақжелкен, балдыркөк) өсiруде гербицидтер қолдану</w:t>
      </w:r>
      <w:r>
        <w:rPr>
          <w:rFonts w:cs="KZ Times New Roman;Times New Roman" w:ascii="KZ Times New Roman;Times New Roman" w:hAnsi="KZ Times New Roman;Times New Roman"/>
          <w:color w:val="000000"/>
          <w:szCs w:val="28"/>
        </w:rPr>
        <w:t>.</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Сәбiз егiстiгi алғашқы екi айда баяу өседi, сол себептен арамшөптермен қатты ластанады. Бұрын арамшөптермен күресу үшiн мезгiлiне 3 рет қолмен мұқият тазартуға күнiне 1 гектар егiстiкке 120 жұмысшылар жұмысалған. Керосинмен  азжылдық арамшөптермен күрескенде жақсы нәтиже берген. Арамшөптердiң даму кезеңi мен табиғи жағдайына байланысты тиiмдi. Бiрақ жаңбырлы күндерi керосиндi енгiзу зиянды. Арамшөптердiң жапырағы 2-3 көп болса керосинге төзiмдi болады.Тамыр жемiс толып –жетiлген кезеңде керосиндi қолдануға болмайды, өнiм бұзылуы мүмкi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Гезагардт-50, 50% ұ.қ.300 л суда ерiтiлген 2-3,0 кг/га мөлшерде дақыл көктегенге дейiн немесе 1-2 нағыз жапырақ кезеңiнде шашады. Бiр жылдық қосжарнақты және зиянды арамшөптерге қарсы. Өңделгеннен 4 айдан кейiн ғана тамыржемiстi пайдалануға рұқсат етiледi.</w:t>
      </w:r>
    </w:p>
    <w:p>
      <w:pPr>
        <w:pStyle w:val="31"/>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Қырыққабатқа гербицидтер қолдану.</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Қырыққабатты - қол еңбегiмен егiп өсiредi, ал гербицидтер мәдени өсiмдiктердi зақымдайды. Жұлдызшөп, кәдiмгi майдашөп, бақша қараоты, дәрiлiк аран, ақ алабота. Қосжарнақты аз жылдық арамшөптердi жою үшiн Бутизан 400 К.С.,1,5-2,0 кг/га мөлшерде көшет отырғызылғанға дейiн шаш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Лонтрел 300 в.р. 0,2-0,5 л/га мөлшерде қырыққабат көшетi отырғызылғаннан кейiн қалуен, түймедақ, таран арамшөптерiне қарсы шаш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ызынақ алқабына жақсы нәтиже беретiн Зенкор 70% қ.ұ. 1,1-1,4 кг/га мөлшерде көшет отырғызылғанға дейiн топыраққа шаш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рефлан 24% к.э. 4-10,0 кг/га; трифлурекс 24 % к.э. қырыққабат көшетi отырғызылғанға дейiн зиянды екi жылдық арамшөптерге қарсы шаш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рамшөптердiң тiршiлiк кезеңiн жою үшiн бiржылдық, көпжылдық және қосжарнақты арамшөптер соның iшiнде (құмай, укекiре, және т.б.) қарсы шаш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аста, 20% СЕ 3,0-5,0 л/га мөлшерде,</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Глифосат, 36% СЕ 2,0-4,0 л/га мөлшерде,</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Ураган, 48% СЕ 2,0-6,0 л/га мөлшерде.</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Орташа шығын мөлшерi 3-4 л/га, сұйық шығыны 200-250 л/га-ды құрайды. Қазақстанда укекiре арамшөбiмен ластанған алаң 3 млн.га, күнделiктi шығындар 3 млн.теңге. ҚазҒЗИ Ураган +Банвен және Диален супердi қолданғанда укекiр арамшөбiнiң 99% жойылған.</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2"/>
        <w:widowControl w:val="false"/>
        <w:ind w:firstLine="567"/>
        <w:rPr>
          <w:rFonts w:ascii="KZ Times New Roman;Times New Roman" w:hAnsi="KZ Times New Roman;Times New Roman" w:cs="KZ Times New Roman;Times New Roman"/>
          <w:b/>
          <w:b/>
          <w:sz w:val="28"/>
          <w:szCs w:val="28"/>
          <w:lang w:val="ru-RU"/>
        </w:rPr>
      </w:pPr>
      <w:r>
        <w:rPr>
          <w:rFonts w:cs="KZ Times New Roman;Times New Roman" w:ascii="KZ Times New Roman;Times New Roman" w:hAnsi="KZ Times New Roman;Times New Roman"/>
          <w:b/>
          <w:sz w:val="28"/>
          <w:szCs w:val="28"/>
        </w:rPr>
        <w:t>8.5</w:t>
      </w:r>
      <w:r>
        <w:rPr>
          <w:rFonts w:cs="KZ Times New Roman;Times New Roman" w:ascii="KZ Times New Roman;Times New Roman" w:hAnsi="KZ Times New Roman;Times New Roman"/>
          <w:b/>
          <w:sz w:val="28"/>
          <w:szCs w:val="28"/>
          <w:lang w:val="ru-RU"/>
        </w:rPr>
        <w:t>.</w:t>
      </w:r>
      <w:r>
        <w:rPr>
          <w:rFonts w:cs="KZ Times New Roman;Times New Roman" w:ascii="KZ Times New Roman;Times New Roman" w:hAnsi="KZ Times New Roman;Times New Roman"/>
          <w:b/>
          <w:sz w:val="28"/>
          <w:szCs w:val="28"/>
        </w:rPr>
        <w:t xml:space="preserve"> Арамшөптермен агротехникалық </w:t>
      </w:r>
    </w:p>
    <w:p>
      <w:pPr>
        <w:pStyle w:val="2"/>
        <w:widowControl w:val="false"/>
        <w:ind w:firstLine="567"/>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t>шараларымен күресу</w:t>
      </w:r>
    </w:p>
    <w:p>
      <w:pPr>
        <w:pStyle w:val="2"/>
        <w:widowControl w:val="false"/>
        <w:ind w:firstLine="284"/>
        <w:jc w:val="both"/>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p>
      <w:pPr>
        <w:pStyle w:val="Normal"/>
        <w:widowControl w:val="false"/>
        <w:ind w:firstLine="567"/>
        <w:jc w:val="both"/>
        <w:rPr/>
      </w:pPr>
      <w:r>
        <w:rPr>
          <w:rFonts w:cs="KZ Times New Roman;Times New Roman" w:ascii="KZ Times New Roman;Times New Roman" w:hAnsi="KZ Times New Roman;Times New Roman"/>
          <w:i/>
          <w:color w:val="000000"/>
          <w:sz w:val="28"/>
          <w:szCs w:val="28"/>
          <w:lang w:val="kk-KZ"/>
        </w:rPr>
        <w:t>Топырақты күзгі және көктемгі өңдеу.</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Күзгі кезеңде арамшөптермен күресудің тиімді әдісі жер жырту болып табылады. Бірақта құрғақшылық аймағы шарттарында топырақты сыдыра қопсытып өңдеу жүргізіледі, сонда арамшөптердің тұқымдарының көбі топырақтың беткі қабатында болады.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Күзде КПШ-9 10-12 см топырақты өңдегенде көктемде қара сұлының тез өсуіне әсерін тигізеді. Күзде арамшөптердің тұқым сіңіруі әсерінен ерте көктемде тырмалауға басқаша назар салу керек.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Егер ерте көктемде тырмалау жүргізілсе 5-6 см топырақтың қопсытылған қабатында тұқымның басты салмағы орналасқан.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М. Нестеренко (АШҒЗИ ) топырақтың 0-4 см қабатында 82% жасыл итқонақтың тұқымы болған және 100% қара сұлы тұқымы болған), көктемде жауын-шашынның аз түсуі салдарынан тұқымның тең жартысы бөлігі тез кеуіп қалға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ңыздың астарын тырмалап ылғал жабуды орындамау пайдалы ылғал қорына ешқандай әсер етпейді. (В.Н. Скоробогатов, И.Г. Зинченко АШҒЗИ).</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Күзде КПШ-9 10-12 см тереңдікте сыдыра қопсытудың және көктемде тырмалау жүргізілмеудің нәтижесінде 343 дана /м</w:t>
      </w:r>
      <w:r>
        <w:rPr>
          <w:rFonts w:cs="KZ Times New Roman;Times New Roman" w:ascii="KZ Times New Roman;Times New Roman" w:hAnsi="KZ Times New Roman;Times New Roman"/>
          <w:color w:val="000000"/>
          <w:sz w:val="28"/>
          <w:szCs w:val="28"/>
          <w:vertAlign w:val="superscript"/>
          <w:lang w:val="kk-KZ"/>
        </w:rPr>
        <w:t>2</w:t>
      </w:r>
      <w:r>
        <w:rPr>
          <w:rFonts w:cs="KZ Times New Roman;Times New Roman" w:ascii="KZ Times New Roman;Times New Roman" w:hAnsi="KZ Times New Roman;Times New Roman"/>
          <w:color w:val="000000"/>
          <w:sz w:val="28"/>
          <w:szCs w:val="28"/>
          <w:lang w:val="kk-KZ"/>
        </w:rPr>
        <w:t>, 190 дана /м</w:t>
      </w:r>
      <w:r>
        <w:rPr>
          <w:rFonts w:cs="KZ Times New Roman;Times New Roman" w:ascii="KZ Times New Roman;Times New Roman" w:hAnsi="KZ Times New Roman;Times New Roman"/>
          <w:color w:val="000000"/>
          <w:sz w:val="28"/>
          <w:szCs w:val="28"/>
          <w:vertAlign w:val="superscript"/>
          <w:lang w:val="kk-KZ"/>
        </w:rPr>
        <w:t>2</w:t>
      </w:r>
      <w:r>
        <w:rPr>
          <w:rFonts w:cs="KZ Times New Roman;Times New Roman" w:ascii="KZ Times New Roman;Times New Roman" w:hAnsi="KZ Times New Roman;Times New Roman"/>
          <w:color w:val="000000"/>
          <w:sz w:val="28"/>
          <w:szCs w:val="28"/>
          <w:lang w:val="kk-KZ"/>
        </w:rPr>
        <w:t xml:space="preserve"> жерде қара сұлының өскіндері көп өскен.</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амырөркенді және тамырсабақты арамшөптермен танап ластанғанда күзде топырақты өңдеу тереңдігі- ұсақ және терең сыдыра қопсытып өңдеу танаптардың ластануы мен астық дақылдарының өніміне тең әсер еткен. Бірақта күзде топырақты терең өңдеу арамшөптердің басым болуына кепілдік беред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b/>
          <w:b/>
          <w:i/>
          <w:i/>
          <w:color w:val="000000"/>
          <w:sz w:val="28"/>
          <w:szCs w:val="28"/>
          <w:lang w:val="kk-KZ"/>
        </w:rPr>
      </w:pPr>
      <w:r>
        <w:rPr>
          <w:rFonts w:cs="KZ Times New Roman;Times New Roman" w:ascii="KZ Times New Roman;Times New Roman" w:hAnsi="KZ Times New Roman;Times New Roman"/>
          <w:i/>
          <w:color w:val="000000"/>
          <w:sz w:val="28"/>
          <w:szCs w:val="28"/>
          <w:lang w:val="kk-KZ"/>
        </w:rPr>
        <w:t>Топырақты көктемде өңдеу</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опыраққа егін себер алдында арамшөптердің жойылуын қамтамасыз ету керек. Қара сұлымен ластанған танаптарға егін себуге асығуға болмайды. Қара сұлының өскіндері пайда болғанша күтіп, егін себер алдында КПЭ-3,8 жою қажет. Қара сұлы бар алқаптарға қолайлы егін себу мерзімі мамыр айының үшінші онкүндігінде болады. Астыққа бәсекелестік қаблеттің жоғарламауы үшін ластанған танаптарға себу мөлшерін төмендетуге болмайды, 1 аймақта 3,5-4,0 төмен, 2-ші аймақта 3-3,5 млн. дана/га.</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алуенмен, егістік шырмауықпен, бидайықпен, біржылдық арамшөптермен ластанған алқаптарға қопсытқыш құралдарын пайдалану қажет (КПЭ-3,8; КПС-4, ОПТ-3-5, КТС-10-01).</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идайық және жауқияқ арамшөптері болатын жерлерге сыдыра жыртқыш пайдалануға болмайды. Ұсақталаған кесіндіде ең болмағанда бір тірі бүршік қалған жағдайда бұл арамшөптердің көбеюінің көзі болып табылады.</w:t>
      </w:r>
    </w:p>
    <w:p>
      <w:pPr>
        <w:pStyle w:val="Normal"/>
        <w:widowControl w:val="false"/>
        <w:ind w:firstLine="567"/>
        <w:jc w:val="both"/>
        <w:rPr>
          <w:rFonts w:ascii="KZ Times New Roman;Times New Roman" w:hAnsi="KZ Times New Roman;Times New Roman" w:cs="KZ Times New Roman;Times New Roman"/>
          <w:i/>
          <w:i/>
          <w:color w:val="000000"/>
          <w:sz w:val="28"/>
          <w:szCs w:val="28"/>
          <w:lang w:val="kk-KZ"/>
        </w:rPr>
      </w:pPr>
      <w:r>
        <w:rPr>
          <w:rFonts w:cs="KZ Times New Roman;Times New Roman" w:ascii="KZ Times New Roman;Times New Roman" w:hAnsi="KZ Times New Roman;Times New Roman"/>
          <w:i/>
          <w:color w:val="000000"/>
          <w:sz w:val="28"/>
          <w:szCs w:val="28"/>
          <w:lang w:val="kk-KZ"/>
        </w:rPr>
        <w:t>Сүрі жердегі арамшөптермен күресу.</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Қара сұлымен тиімді күресу үшін күзде дақылдар жиналғаннан кейін сүрі жерді КПӘ-3,8 қопсытқышымен өңдеу қажет. Басқа сыдыра қопсыту құралдарына қарағанда топырақтың беткі қабатын араластырып және қопсыту деңгейінде аңызды салыстырмалы сақтау және қара сұлысын үнемді сіңіруге қаблетті болады. Көктемде және жаз бойы қара сұлы жаппай көктегенде ұсақтап қопсыту жолымен 8-10 см 3-4 рет тамызда, қыркүйекте 25-27 см тереңдікте КПГ-2-250 немесе ПН-4-35 қопсытқыштармен жоя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амыр өркенді арамшөптермен ластанғанда (қызғылт қалуен, сары қалуен, егістік шырмауық, ноғай сүттіген, сүттіген) алғы дақылдарды жинағаннан кейін КПШ- 9, КТС-10 қопсытқыштарымен 10-12 см тереңдікте, көктемде арамшөптер өскеннен кейін 4 рет қопсыту 18-20 күн аралығында 8-10,10-12,12-14, 14-16 см тереңдіктерде жүргізеді. Тамыздың аяғымен қыркүйектің басында топырақты 25-27 см тереңдікте сыдыра қопсыт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үрі жер тамырсабақты арамшөптермен ластанғанда көктемде КПЭ-3,8 10-14 см тереңдікте қопсытады. Соңғы өңдеу терең қопсытқышпен 25 см тереңдікте жүргізіледі. Сондай-ақ жауқияқпен ластанғанда жеңіл топырақты өңдеуге осы технологияны қолдануға бо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Қостанай АШҒЗИ сүрі жерге келесі технологияны жасады. Тамыр сабақтыларды ұсақтап кесу тоғыспалы дискілеу болып табылады. Дискілер жақсы қайралған болу керек. Бұрышы үлкен емес 20</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та жұмыс жүргізіледі. Арамшөптер жаппай пайда болғаннан кейін және дискіленген 20 күннен кейін 25-27 см тереңдікте соқамен аудара қопсыту жүргізед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амырсабақтың бастапқы әлсіреп өскен кесінділері түбінде қалғандары топырақтың бетіне шыға алмай өліп қалады (тұншықтыру).</w:t>
      </w:r>
    </w:p>
    <w:p>
      <w:pPr>
        <w:pStyle w:val="Normal"/>
        <w:widowControl w:val="false"/>
        <w:ind w:firstLine="567"/>
        <w:jc w:val="both"/>
        <w:rPr/>
      </w:pPr>
      <w:r>
        <w:rPr>
          <w:rFonts w:cs="KZ Times New Roman;Times New Roman" w:ascii="KZ Times New Roman;Times New Roman" w:hAnsi="KZ Times New Roman;Times New Roman"/>
          <w:i/>
          <w:color w:val="000000"/>
          <w:sz w:val="28"/>
          <w:szCs w:val="28"/>
          <w:lang w:val="kk-KZ"/>
        </w:rPr>
        <w:t>Жауқияқ</w:t>
      </w:r>
      <w:r>
        <w:rPr>
          <w:rFonts w:cs="KZ Times New Roman;Times New Roman" w:ascii="KZ Times New Roman;Times New Roman" w:hAnsi="KZ Times New Roman;Times New Roman"/>
          <w:color w:val="000000"/>
          <w:sz w:val="28"/>
          <w:szCs w:val="28"/>
          <w:lang w:val="kk-KZ"/>
        </w:rPr>
        <w:t xml:space="preserve">. Жауқияқтың тамырсабағы 20-22 см-ден жоғары тереңдікке кетеді. Сондықтан сүрі жерді алғашқы өңдеуді соқа қайырмасымен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ШҒЗИ ұсынады) тамырсабақты қиып, танаптың бетіне сыдырып шығарып тастайды. Олар күннің әсерінен құрғап, өліп қа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анапты жаз бойы бірнеше рет КПЭ- 3,8 10-12 см тереңдікте өңдеп тырмалайды, жаңадан шыққан тамыр сабақты қию үшін қолданылады. Егін сепкеннен кейін арамшөптермен күресудің агротехникалық тәсілдерінің бірі егістерді көктегеннен кейін тырмалап, отамалы дақылдардың қатараралығын өңдеу болып табылады. Арамшөптерді ақ жіпше кезеңінде жою тырмалаудың тиімді екенін көрсетед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тамалы дақылдар егістігін көктегенге дейін және көктегеннен кейін тырмалау кең және тиімді қолданылады (жүгері, картоп).</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Қарағанды АШҒЗИ кеңалымды (30 см) гидрофицировалды тісті тырма агрегаты қолданылады. Бұлар аңыздың көбейген қалдықтарын жүре тазартады.</w:t>
      </w:r>
    </w:p>
    <w:p>
      <w:pPr>
        <w:pStyle w:val="Normal"/>
        <w:widowControl w:val="false"/>
        <w:ind w:firstLine="567"/>
        <w:jc w:val="both"/>
        <w:rPr/>
      </w:pPr>
      <w:r>
        <w:rPr>
          <w:rFonts w:cs="KZ Times New Roman;Times New Roman" w:ascii="KZ Times New Roman;Times New Roman" w:hAnsi="KZ Times New Roman;Times New Roman"/>
          <w:sz w:val="28"/>
          <w:szCs w:val="28"/>
          <w:lang w:val="kk-KZ"/>
        </w:rPr>
        <w:t xml:space="preserve">Ауыспалы егісте арамшөптер жақсы жойылады. Мысалы, қарақұмықтың көмегімен алқаптағы жатаған бидайықты күрт болады. Әсіресе ұрық алмастыру ауыспалы егісінде арамшөптермен күресу тиімді. Бірақ Солтүстік Қазақстан шарттарында мұндай ауыспалы егіс қолайсыз болып табылады. Кеш мерзімде себілетін дақылдар танапты арамшөптерден жақсы тазартады, Мысалы, бұршақ-сұлы; қоспа немесе сүрі жердегі үшінші бидаймен салыстырғанда арпа жаздық бидайық ластануын 1,5-1,7 есеге төмендетеді. А.А. Измаильский 100 жыл бұрын жазыпты: «Мен, бірінші жоспарға танаптардың ластануымен күресуді қоямын, ал күресуде жақсы табыстарға жету үшін сүрі жерді өңдеу ұлан-асыр маңыздылық»- деп жазыпты. </w:t>
      </w:r>
    </w:p>
    <w:p>
      <w:pPr>
        <w:pStyle w:val="Heading"/>
        <w:widowControl w:val="false"/>
        <w:ind w:firstLine="284"/>
        <w:jc w:val="both"/>
        <w:rPr>
          <w:rFonts w:ascii="KZ Times New Roman;Times New Roman" w:hAnsi="KZ Times New Roman;Times New Roman" w:cs="KZ Times New Roman;Times New Roman"/>
          <w:b/>
          <w:b/>
          <w:szCs w:val="28"/>
        </w:rPr>
      </w:pPr>
      <w:r>
        <w:rPr>
          <w:rFonts w:eastAsia="KZ Times New Roman;Times New Roman" w:cs="KZ Times New Roman;Times New Roman" w:ascii="KZ Times New Roman;Times New Roman" w:hAnsi="KZ Times New Roman;Times New Roman"/>
          <w:szCs w:val="28"/>
        </w:rPr>
        <w:t xml:space="preserve"> </w:t>
      </w:r>
      <w:r>
        <w:br w:type="page"/>
      </w:r>
    </w:p>
    <w:p>
      <w:pPr>
        <w:pStyle w:val="Normal"/>
        <w:widowControl w:val="false"/>
        <w:tabs>
          <w:tab w:val="clear" w:pos="720"/>
          <w:tab w:val="left" w:pos="4536" w:leader="none"/>
        </w:tabs>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t xml:space="preserve">3 </w:t>
      </w:r>
      <w:r>
        <w:rPr>
          <w:rFonts w:cs="KZ Times New Roman;Times New Roman" w:ascii="KZ Times New Roman;Times New Roman" w:hAnsi="KZ Times New Roman;Times New Roman"/>
          <w:b/>
          <w:caps/>
          <w:color w:val="000000"/>
          <w:sz w:val="28"/>
          <w:szCs w:val="28"/>
          <w:lang w:val="kk-KZ"/>
        </w:rPr>
        <w:t>Бөлім</w:t>
      </w:r>
      <w:r>
        <w:rPr>
          <w:rFonts w:cs="KZ Times New Roman;Times New Roman" w:ascii="KZ Times New Roman;Times New Roman" w:hAnsi="KZ Times New Roman;Times New Roman"/>
          <w:b/>
          <w:color w:val="000000"/>
          <w:sz w:val="28"/>
          <w:szCs w:val="28"/>
          <w:lang w:val="kk-KZ"/>
        </w:rPr>
        <w:t>. АУЫСПАЛЫ ЕГІСТІК</w:t>
      </w:r>
    </w:p>
    <w:p>
      <w:pPr>
        <w:pStyle w:val="Normal"/>
        <w:widowControl w:val="false"/>
        <w:tabs>
          <w:tab w:val="clear" w:pos="720"/>
          <w:tab w:val="left" w:pos="4536" w:leader="none"/>
        </w:tabs>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t>9 Тарау. Ауыспалы егiстiктiң ғылыми негiздерi</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уыл шаруашылық дақылдарын қажеттi жағдайда, уақытына қарай сүрі жерде ғылымға негiздеп кезектестiрiп егудi, ауыспалы егiс –деп атай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Келесi жылда, берiлген ауыспалы егiсте, ауыл шаруашылық сүрі жердегі дақылдарын немесе оларды- алғы дақылдар деп атай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опырақтан қоректiк заттарды пайдалануға ауыспалы егiстiк өте жақсы әсер етедi; тыңайтқыштар, топырақтың физикалық-механикалық қасиетi, алғы дақылдар және арам шөптердiң таралуы, ауыл шаруашылық аурулары мен зиянкестерi топырақты судан және желдi бүлiнуден сақтай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уыспалы егiстiктiң негiзiне жататын-себу алаңының құрылымы, мысалы, таза пар мен мәдени дақылдардың алаңының қатынасы, барлық егiстiк жердiң пайызымен көрсетiлгендей болып табылады. Мысалы, берiлген егiстiк жерге қажеттi 1) асбұршақ+сұлы, 2) жаздық бидай, 3) жаздық бидай, 4) асбұршақ, 5) арпа қажетті түрде орналастыру; Осы аталған әрбiр дақылдарды мүмкiндiгiнше, бiрдей алаңға орналастыру керек. Сонда егiстiк жердi бiрдей 5 бөлiмге (егiстiкке) және осы дақылдарды себ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Осылардың әрқайсысын бiр егiстiкке ұзақ уақыт аралығында себедi. Осы жағдайда өсiрiлген дақылдарды – дара дақыл деп атайды. Егер шаруашылықта бiр дақылды егiп өсiрсе бұларды – моно дақылдар деп атай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Жылда қайталап егiлетін дақылда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 Асбұршақ+сұл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 Жаздық бидай,</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 Жаздық бидай,</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4) Асбұршақ,</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5) Арпа.</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лтыншы жылы барлық дақылдар осы тәртiппен, егiстiкте қалады. Дақылдар және пар әрбiр егiстiктен бiрiнiң артынан – бiрi кезектесiп өтуi берiлген схема бойынша, бұларды-ауыспалы егiстiктiң ротациясы (айналымы) деп атай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Дақылдардың алмасуы барлық егiстiкте кесте түрiнде берiлгендiктен оны ауыспалы егiстiктiң айналымы деймiз.</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есте 23- Айналым (ротация) кестесi мынадай түрде көрсетiлген.</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шi ауыспалы егiстiктiң айналым кестесi.</w:t>
      </w:r>
    </w:p>
    <w:p>
      <w:pPr>
        <w:pStyle w:val="Normal"/>
        <w:widowControl w:val="false"/>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bl>
      <w:tblPr>
        <w:tblW w:w="9356" w:type="dxa"/>
        <w:jc w:val="left"/>
        <w:tblInd w:w="-5" w:type="dxa"/>
        <w:tblLayout w:type="fixed"/>
        <w:tblCellMar>
          <w:top w:w="0" w:type="dxa"/>
          <w:left w:w="108" w:type="dxa"/>
          <w:bottom w:w="0" w:type="dxa"/>
          <w:right w:w="108" w:type="dxa"/>
        </w:tblCellMar>
      </w:tblPr>
      <w:tblGrid>
        <w:gridCol w:w="709"/>
        <w:gridCol w:w="1134"/>
        <w:gridCol w:w="1559"/>
        <w:gridCol w:w="1560"/>
        <w:gridCol w:w="1559"/>
        <w:gridCol w:w="1559"/>
        <w:gridCol w:w="1276"/>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Егiстiк жер</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йналым жылдары</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0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0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0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сбұршақ+сұл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Бида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Бида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Асбұршақ</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Арп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сбұрш+ақ сұл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Бида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Бида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Асбұршақ</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Ар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сбұршақ+ сұл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Бида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Бида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Асбұршақ</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Ар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сбұршақ+ сұл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Бида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Бида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Асбұршақ</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Арп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Асбұршақ,+сұл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Бида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Бида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Асбұршақ</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Ар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Асбұршақ</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Бида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Бида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Асбұршақ</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Арпа</w:t>
            </w:r>
          </w:p>
        </w:tc>
      </w:tr>
    </w:tbl>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сы дақылдарды әрбір топқа жатқызып атай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 Асбұршақ+сұлыны - бір жылдық шөптеп</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 Бидайды - дәнді дақылдар деп</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 Бидайды - дәнді дақылдар деп</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4. Асбұршақты - дәнді бұршақ деп</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5. Арпаны – жармалық деп</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сындай айналымды (ротация) белгiлеу дақылдар тобын кездестiргенде көрсетедi, оларды ауыспалы егiстiң схемасы деп атай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Бiр егiстiкте бiрнеше дақылдарды орналастыру үшін, егер олар бiр топқа жатса. Мысалы, отамалы егiстiкке картоп пен жүгерiнi отырғызуға болады, ал дәндi жаздық егiстiкке- бидай және арпа т.б. отырғызады. Егерде егiстiкке екi дақылдарды бөлек отырғызса, немесе одан да көп болса, онда оны жинақталу (жинау) деп атауға бо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уыспалы егiстiкте дақылдарды ауыстыру жыл сайын және кезең сайын өтедi. Егер бiр дақыл және осы дақыл 2-3 жылда жылма-жыл қатар және не одан да көп себiлсе, онда оларды дақылдармен алмастырады. Егер олардың айналым кезеңiнiң ұзақтығы аздау болса, мұндай себудi- қайталану дейдi. Бiрдей немесе осы кезеңнiң жоғарлауы, дара дақылдың мiнездеме белгiсi болып саналады.</w:t>
      </w:r>
    </w:p>
    <w:p>
      <w:pPr>
        <w:pStyle w:val="Normal"/>
        <w:widowControl w:val="false"/>
        <w:ind w:firstLine="567"/>
        <w:jc w:val="both"/>
        <w:rPr>
          <w:rFonts w:ascii="KZ Times New Roman;Times New Roman" w:hAnsi="KZ Times New Roman;Times New Roman" w:cs="KZ Times New Roman;Times New Roman"/>
          <w:i/>
          <w:i/>
          <w:color w:val="000000"/>
          <w:sz w:val="28"/>
          <w:szCs w:val="28"/>
          <w:lang w:val="kk-KZ"/>
        </w:rPr>
      </w:pPr>
      <w:r>
        <w:rPr>
          <w:rFonts w:cs="KZ Times New Roman;Times New Roman" w:ascii="KZ Times New Roman;Times New Roman" w:hAnsi="KZ Times New Roman;Times New Roman"/>
          <w:i/>
          <w:color w:val="000000"/>
          <w:sz w:val="28"/>
          <w:szCs w:val="28"/>
          <w:lang w:val="kk-KZ"/>
        </w:rPr>
        <w:t>Ауыспалы егiстiктiң агрономиялық даму тарих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ұл дақылдарды кезектестiрудiң мәлiметiн жазбаша түрде, бiзге дейiн Рим аграрлы жазушыларының жұмыстарында қаралды. Бұрынғы агрономдар 2 мың жыл бұрын дақылдарды егiп өсiруiн ауыстыруда пайдалы екенiн көрсетт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Мысалы, Варрон (116-27. ж.б.э.) «Кейбiр өсiмiктердi тек қана жоғары өнiм үшiн емес, сонымен қатар алдағы жылдан күтiлетiн өнiмдi де молайту үшiн, себу қажет- деп пiкiр айтт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Басқа да Римдiк Катон (бiздiң эрамызға дейiн) егiншiлерге «Топырақты бiр жылдан соң қалдырып, мейлiнше жеңiл егiске, яғни шырынды аз алатын егiске» айналдыру жайында кеңес берге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Дақылдарды кезектестiрудiң пайдасы туралы Вергилий (б.э.дейiн 70-19 ж) мейлiнше нақты жазды. «Жемiсiн алмастырған танаптар, тыныштық құшағына кенеледi»-дед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абиғи ғылымның дамуына байланысты дақылдарды кезектестiру жөнiнде ғылыми дәлелдер пайда бол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Бiрiншi ауыспалы егiстiк жөнiнде Швецария ботанигiнiң әкесi- Декандоль Огюстен Пирам (1778-1841 жж) және осы жұмысты аяқтаған оның баласы Декандоль Альфонс (1805-1893 жж) түсiндiруге тырысты. Осылардың теориясына байланысты, өсiмдiктер топырақтан керекті және керек емес заттарды алады. Соңында топыраққа бөлiнген, соларға жиналған заттарға байланысты, келесi егiстегi берiлген дақылдардың дамуы тежеледi. Осы теорияны жүргiзген Макер, оның көрсетуi бойынша өсiмдiктердегi органикалық заттардың бөлiнуi келесi дақылдарға, сол өсiмдiктерге зиян келтiредi, ал басқада өсiмдiктерге зиян келтiрмей, оларға қөрек ретiнде қызмет етедi – деп көрсетті.</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ХХ-ғасырдың басында бидайдың тамырынан бөлiнiп шыққан улы токсиндер осы бидай дақылдарға зиянды, сұлыға да аздап зиянды, ал биологиясы жағынан ұқсас емес, дақылдарға зияны тиед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Тыңайған жердегі топырақтың ұзақ болуы қысқарады, егістік алаңның біртіндеп үлкеюіне байланысты, бiрiншi ауыл шаруашылық дақылдарын көп жылдық, ұзақ уақыт жыртылмаған тыңайған егiстiк жерге отырғызды.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ыңайған жер екi жылға дейiн жетiп, бiр жылдық парға айналды. Келесi түрде былай көрiндi: тыңайған жердiң көтерiлуi, пар (сүрi жер) дәндi, дәндi, дәндi, сүрi жер, дәндi, дәндi, сүрi жер, дәндi, дәндi, тыңайған жер. Тыңайған жер - сүрлi ауыспалы егiстiкке, сонан соң дәндi үш танаптыға айналды, сүрi жер- күздiк- жаздық.</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Европада дәндi үш танапты жер –мың жылға дейiн, 8 ғасырдан 18 ғасырға дейiн жоғарылап тұрды. Россияда дәндi үш танапты жер 15 ғасырда пайда болып 20 ғасырдың мың жылдығына дейiн қолданы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17 ғасырдың аяғында 18 ғасырдың басында Европада ауыспалы егiстiң ұрық алмастыру жүйесiн: беде-күздiк-тамыр жемiстiлер- жаздық, дәндi-беде қолдана бастады.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Дәндi дақылдарды кезектестiруде жақсы рөл атқаратын, беде –картоп деп көрсеттi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Ю. Либих. Оның айтуынша топырақтың әлсiздену кезiнде ұрық алмастыру iлгеріленедi. Оның теориясының қортындысында дақылдардың әртүрлi қажет етуi, минералды қоректенуде болады. Сондықтан дақылдарды кезектестiру кезiнде, топырақтан әртүрлi элементтердi қабылдайды. Р</w:t>
      </w:r>
      <w:r>
        <w:rPr>
          <w:rFonts w:cs="KZ Times New Roman;Times New Roman" w:ascii="KZ Times New Roman;Times New Roman" w:hAnsi="KZ Times New Roman;Times New Roman"/>
          <w:color w:val="000000"/>
          <w:sz w:val="28"/>
          <w:szCs w:val="28"/>
          <w:vertAlign w:val="subscript"/>
          <w:lang w:val="kk-KZ"/>
        </w:rPr>
        <w:t>2</w:t>
      </w:r>
      <w:r>
        <w:rPr>
          <w:rFonts w:cs="KZ Times New Roman;Times New Roman" w:ascii="KZ Times New Roman;Times New Roman" w:hAnsi="KZ Times New Roman;Times New Roman"/>
          <w:color w:val="000000"/>
          <w:sz w:val="28"/>
          <w:szCs w:val="28"/>
          <w:lang w:val="kk-KZ"/>
        </w:rPr>
        <w:t>О</w:t>
      </w:r>
      <w:r>
        <w:rPr>
          <w:rFonts w:cs="KZ Times New Roman;Times New Roman" w:ascii="KZ Times New Roman;Times New Roman" w:hAnsi="KZ Times New Roman;Times New Roman"/>
          <w:color w:val="000000"/>
          <w:sz w:val="28"/>
          <w:szCs w:val="28"/>
          <w:vertAlign w:val="subscript"/>
          <w:lang w:val="kk-KZ"/>
        </w:rPr>
        <w:t>5</w:t>
      </w:r>
      <w:r>
        <w:rPr>
          <w:rFonts w:cs="KZ Times New Roman;Times New Roman" w:ascii="KZ Times New Roman;Times New Roman" w:hAnsi="KZ Times New Roman;Times New Roman"/>
          <w:color w:val="000000"/>
          <w:sz w:val="28"/>
          <w:szCs w:val="28"/>
          <w:lang w:val="kk-KZ"/>
        </w:rPr>
        <w:t>, К</w:t>
      </w:r>
      <w:r>
        <w:rPr>
          <w:rFonts w:cs="KZ Times New Roman;Times New Roman" w:ascii="KZ Times New Roman;Times New Roman" w:hAnsi="KZ Times New Roman;Times New Roman"/>
          <w:color w:val="000000"/>
          <w:sz w:val="28"/>
          <w:szCs w:val="28"/>
          <w:vertAlign w:val="subscript"/>
          <w:lang w:val="kk-KZ"/>
        </w:rPr>
        <w:t>2</w:t>
      </w:r>
      <w:r>
        <w:rPr>
          <w:rFonts w:cs="KZ Times New Roman;Times New Roman" w:ascii="KZ Times New Roman;Times New Roman" w:hAnsi="KZ Times New Roman;Times New Roman"/>
          <w:color w:val="000000"/>
          <w:sz w:val="28"/>
          <w:szCs w:val="28"/>
          <w:lang w:val="kk-KZ"/>
        </w:rPr>
        <w:t>О және СаО. Ж.Б. Буссенгоның (1802-1887) ауыспалы егiстiң теориясы және тәжiрибесiнде көрсетуi бойынша «бар қажетiн негiзiнен ауадан алатын ауыспалы егiс жақсы»- деп атап көрсеттi. Ауадан азот элементiн беденiң сiңiруiн айтт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8 ғасырда Россияда (И.М. Комов (1750-1782) А.Т. Болотов (1738-1833) ауыспалы егiстiк тұралы өте қызықты пiкiр айтт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И.М. Комов ауыспалы егіс туралы былай деп жазды: «Басты өнер түрлi өсiмдiктердiң егiс айналымын топырақты тоздыратыны емес, қалайда өнiмдi мол алатындай етiп құруда болып отыр. Бұған көкөнiс, астықты, шөптi кезектестiрiп сепкенде ғана қол жеткiзуге болады, егерде жыл сайын себе берсе, жер ескiрiп, жерден ештеңе алуға болмайды, тек қана жабайы өсiмдiктерден басқа»-д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Әрі қарай ауыспалы егiстiң дамуына ғалым А.В.Советов (1826-1901), В.Р. Вильямс (1863-1939), Д.Н. Прянишников (1865-1948) және Н.М. Тулайков (1875-1938) есімдеріне байланысты бол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уыспалы егiс туралы iлiмнiң дамуына академик В.Р. Вильямс айтарлықтай ықпал еттi. Оның ұсынысы бойынша, бұршақ өсiмдiктер мен дәндi өсiмдiктердi және шөп танапты ауыспалы егiстi енгiзумен байланысты, тек қана кемiнде 2-3 жылда шөптердi пайдаланауға болады д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уыспалы егiсте шөптi пайдалануды ол бiрқатар шөптермен байланыстырды: көктемде шөптi тырмалау зиян, (аэробты процес пайда болады), алқапты шөптi тек «күздiң соңғы күндерi» жыртуға болады (аэробты процестi тоқтату үшiн), күздiк бидай мен отамалы дақылдарды, шөптi қыртысқа орналастыруға болмайды. Бiрақ бұл шектеулер өздерiн ақтамады, ал күздiк дақылдарды көп жылдық екпе шөптерге орналастырудан бас тарту (топырақ қыртысын кеш жыртқанда) елiмiзде астықтың жетiспей қалуына әкеп соқтыр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С. Мальцев 1953 жылы он танапты шөптi ауыспалы егiстен, тиiмдi бес танапты астықты- парлы ауыспалы егiске (пар-астық-астық-дәнді бұршақты-астық) ауыстыруға мәжбүр болды. Ол В.Р. Вильямске қарама-қарсы жылдағы күзгi жер жыртудан бас тартқанда және парлы алқап айналымын бiр рет қайырымсыз құралдармен өңдеуге көшкенде ғана, бiр жылдық дақылдар үшiн топырақ құрылымын жасау керектігін айтты. Тек қана, шөп танапты ауыспалы егiстi мойындаған Вильямске қарама –қарсы шыққан Д.Н. Прянишников, жемiс кезектесетiн ауыспалы егiстiң алуан түрлi формаларын қолдануды, люпин жасыл тыңайтқышын өсiру үшiн, орналастыратын екпелi парлы ауыспалы егiстi, парлы жемiс кезектесуiн қолдануды ұсын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 Ауыл шаруашылық дақылдарын кезектестiрудiң себептер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Н. Прянишников ауыл шаруашылық дақылдарын кезектестiру себептерiн көрсеттi. Оларды 4 топқа бөл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Химиялық себептер, өсiмдiктердiң күл заттарымен қоректену ерекшелiктерi жатады –Р</w:t>
      </w:r>
      <w:r>
        <w:rPr>
          <w:rFonts w:cs="KZ Times New Roman;Times New Roman" w:ascii="KZ Times New Roman;Times New Roman" w:hAnsi="KZ Times New Roman;Times New Roman"/>
          <w:color w:val="000000"/>
          <w:sz w:val="28"/>
          <w:szCs w:val="28"/>
          <w:vertAlign w:val="subscript"/>
          <w:lang w:val="kk-KZ"/>
        </w:rPr>
        <w:t>2</w:t>
      </w:r>
      <w:r>
        <w:rPr>
          <w:rFonts w:cs="KZ Times New Roman;Times New Roman" w:ascii="KZ Times New Roman;Times New Roman" w:hAnsi="KZ Times New Roman;Times New Roman"/>
          <w:color w:val="000000"/>
          <w:sz w:val="28"/>
          <w:szCs w:val="28"/>
          <w:lang w:val="kk-KZ"/>
        </w:rPr>
        <w:t>О</w:t>
      </w:r>
      <w:r>
        <w:rPr>
          <w:rFonts w:cs="KZ Times New Roman;Times New Roman" w:ascii="KZ Times New Roman;Times New Roman" w:hAnsi="KZ Times New Roman;Times New Roman"/>
          <w:color w:val="000000"/>
          <w:sz w:val="28"/>
          <w:szCs w:val="28"/>
          <w:vertAlign w:val="subscript"/>
          <w:lang w:val="kk-KZ"/>
        </w:rPr>
        <w:t>5</w:t>
      </w:r>
      <w:r>
        <w:rPr>
          <w:rFonts w:cs="KZ Times New Roman;Times New Roman" w:ascii="KZ Times New Roman;Times New Roman" w:hAnsi="KZ Times New Roman;Times New Roman"/>
          <w:color w:val="000000"/>
          <w:sz w:val="28"/>
          <w:szCs w:val="28"/>
          <w:lang w:val="kk-KZ"/>
        </w:rPr>
        <w:t>, СаО, К</w:t>
      </w:r>
      <w:r>
        <w:rPr>
          <w:rFonts w:cs="KZ Times New Roman;Times New Roman" w:ascii="KZ Times New Roman;Times New Roman" w:hAnsi="KZ Times New Roman;Times New Roman"/>
          <w:color w:val="000000"/>
          <w:sz w:val="28"/>
          <w:szCs w:val="28"/>
          <w:vertAlign w:val="subscript"/>
          <w:lang w:val="kk-KZ"/>
        </w:rPr>
        <w:t>2</w:t>
      </w:r>
      <w:r>
        <w:rPr>
          <w:rFonts w:cs="KZ Times New Roman;Times New Roman" w:ascii="KZ Times New Roman;Times New Roman" w:hAnsi="KZ Times New Roman;Times New Roman"/>
          <w:color w:val="000000"/>
          <w:sz w:val="28"/>
          <w:szCs w:val="28"/>
          <w:lang w:val="kk-KZ"/>
        </w:rPr>
        <w:t>О және азот.</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Физикалық себепте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Биологиялық себепте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4.Экономикалық себепте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Құрғақ аймақтағы астық шаруашылығының егiс айналымы туралы Н.М. Тулайков тамаша пiкiрлер айтты. «Егер бiздiң дақылдарды жақсы жағдайға қойса, онда өсiмдiктердi дара дақыл негiзiнде 95% немесе 90%-ға өсiруге болады» –дед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л Солтүстiк Қазақстан жағдайында ауыспалы егiстiк дәндi дақылдармен 80-87%- ға қанықтырылған. Топырақтың ауа райы жағдайына байланысты ауыспалы егiстiк 4-7 танапты болатынын көрсеттi. Кәдiмгi және оңтүстiк қара топырақты пар 14-16% орналасқан, ауыспалы егiстiң 6-7 танабына сәйкес келед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уыспалы егiстiң 5-6 танапты қара-қоңыр топырағында 167-209мм –ден ылғал бо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кадемик М.К. Сулейменов ауыспалы егiстiк жөнiнде жаңа теориясын алға тартты, аздаған парды қысқартуға болады немесе жою, қолдана отыра ауыстырылмайтын дақылдарды себуде, бiрақта оларға нақты берiлген ұсыныс жоқ.</w:t>
      </w:r>
    </w:p>
    <w:p>
      <w:pPr>
        <w:pStyle w:val="Normal"/>
        <w:widowControl w:val="false"/>
        <w:ind w:firstLine="567"/>
        <w:jc w:val="both"/>
        <w:rPr>
          <w:rFonts w:ascii="KZ Times New Roman;Times New Roman" w:hAnsi="KZ Times New Roman;Times New Roman" w:cs="KZ Times New Roman;Times New Roman"/>
          <w:i/>
          <w:i/>
          <w:color w:val="000000"/>
          <w:sz w:val="28"/>
          <w:szCs w:val="28"/>
          <w:lang w:val="kk-KZ"/>
        </w:rPr>
      </w:pPr>
      <w:r>
        <w:rPr>
          <w:rFonts w:cs="KZ Times New Roman;Times New Roman" w:ascii="KZ Times New Roman;Times New Roman" w:hAnsi="KZ Times New Roman;Times New Roman"/>
          <w:i/>
          <w:color w:val="000000"/>
          <w:sz w:val="28"/>
          <w:szCs w:val="28"/>
          <w:lang w:val="kk-KZ"/>
        </w:rPr>
        <w:t>Дақылдарды кезектестiрiп егудiң химиялық себептер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Дақылдарды кезектестiрiп егуде химиялық себептердiң жолдарына жататын, әрбiр дақыл топырақтан түрлi қоректiк заттарды шығаруында. Бұршақ тектес өсiмдiктер топырақты азотпен байыта отырып, осы уақытта басқада дақылдарды қосады, картоп, қант қызылшасы және жүгерi өте көп калийдi шығар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Дақылдарды кезектестiрудің физикалық себептері. Көп жылдық шөптер топырақтың құрылымын жақсартады және жел эрозиясына (желден бүлiнуге) өте үлкен төзiмдiлiкке тұра алады, жәнеде көп жылдары, шөптердiң тамырларының көлемi көп және жер бетiндегi өсiмдiктердiң қалдықтары, өнiмге тепе-тең келед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әндi дақылдардың iшiндегi топырақтың құрылымын жақсартуға маңызды рөль атқаратын - күздiк астық, бұлардың ұзақ кезеңдi вегетациялық кездерде, тамыр жүйесi дамиды. Көктемде және күзде, бүлiндiретiн жауын-шашыннан және тұрып қалған судан, олар топырақты жақсы жабындай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Отамалы дақылдар, топырақ құрылымын жақсартуға аз әсер етедi. Жүгерiнiң айрықшылығы оның тамыр жүйесi жақсы дамыған және құрылымы нәтижелi, дәндi масақты дақылдарда пайда болған.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сы көрсетiлгендерден тұжырым жасауға болады, биологиясы және агротехникасы жағынан әртүрлi дақылдарды кезектестiру, ауыспалы егiстiкте топырақтың шаңдануын болмауға және оның мөлшерден тыс құрғап кетуiнен ескерту жасау керек.</w:t>
      </w:r>
    </w:p>
    <w:p>
      <w:pPr>
        <w:pStyle w:val="Normal"/>
        <w:widowControl w:val="false"/>
        <w:ind w:firstLine="567"/>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3. Кезектестiрiп егудiң биологиялық себептер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Кезектестiрiп егудегi биологиялық себептерге жататын егiстi қайталап сепкен кезде, оларда спецификалық арамшөптер жиналады, дақылдарды кеш жинаған кезде (жүгерi, картоп, тары, құмай (сорго), кеш жаздық арамшөптер дами бастайды, ал күздiк және қыстық арамшөптер күздiк дәндi егiстiкке жиналып, аурулар, зиянкестер, тамырдан бөлiнiп шығатын заттар т.б. қант қызылшасын өсiргенде- қызылша тектес немотодалар пайда болады. Дара дақыл егiстiгiнде бидайды себуде, оның тамыр жүйесiн осы аурулар зақымдай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амыр шiрiндiсiне төтеп бере алатын сұлы, асбұршақ, жүгерi сияқты дақылдарды ауыспалы егiске енгiзу, бұлардан кейiн себiлетiн астық, өсiмдiктердiң тамыр шiрiндiсiне ұшырауын азайт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Кейбір кездерi дақылды ұзақ уақыт өсiру жағдайында өнiмнiң төмендеуiн топырақтың тозуымен түсiндiредi, қортындылай келгенде өсiмдiктiң тамырынан бөлiнген токсикалық затқа (эксудант) байланысты. Сондықтан кейбiр өсiмдiктер өздi-өзiне төзушiлiгiне жаман әсер етедi. Ондай дақылдарға –бидай, арпа жатады. Сұлы, жүгерi, (сорго)- құмай өз-өзiне төзушiлiгi мен бiрiне-бiрi төзушiлiгi жақсы бо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уыспалы егiстiң бiр-бiрiне төзiмдiлiгi қарама-қайшы дақылдармен (күздiк және жаздық бидай, арпа) толтырғанда, ауыспалы егiс айналымы қысқа болуы керек, ал астықтың орналастырылуы 60-70%-дан көп болмауға тиiс.</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Дақылдарды кезектестiрiп егудiң экономикалық себептер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Тегi бiр дақылды уақыты жағынан күту жұмыстарын бiркелкi емес етiп бөлгенде, өте қарбалас кезеңдер (тұқым себу, жинау) туады.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iрнеше дақылдарды (дәндi, отамалы дақылдар, көп жылдық екпе шөптер) өсiру, оларды егуде, орын алатын мерзiмдерi әртүрлi болғандықтан еңбектi, техниканы, жұмысшы күшiн бiркелкi пайдалануға, мал шаруашылығын азықпен қамтамасыз етуге мүмкiндiк жасайды. Мұндай жағдайда ауыспалы егiсте дақылды ғылыми негiзделген кезектестiрумен сепкен мейлiнше тиiмдi бо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ажеттi ылғалдығы бар аймақта, ауыспалы егiсте дәндi дақылдардың көп орналастыруының қарама-қарсылық әсерiн, қатар аралық дақыл- фитосанитарлық егу арқылы жоюға бо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уаңшылық жағдайында- ауыспалы егiстiң кестесiне - сұлы, жүгерi, бiр жылдық екпе шөптердi енгiзгенде, айналымын 6 жылға дейiн ұзартуға болады.</w:t>
      </w:r>
    </w:p>
    <w:p>
      <w:pPr>
        <w:pStyle w:val="Normal"/>
        <w:widowControl w:val="false"/>
        <w:ind w:firstLine="567"/>
        <w:jc w:val="both"/>
        <w:rPr>
          <w:rFonts w:ascii="KZ Times New Roman;Times New Roman" w:hAnsi="KZ Times New Roman;Times New Roman" w:cs="KZ Times New Roman;Times New Roman"/>
          <w:i/>
          <w:i/>
          <w:color w:val="000000"/>
          <w:sz w:val="28"/>
          <w:szCs w:val="28"/>
          <w:lang w:val="kk-KZ"/>
        </w:rPr>
      </w:pPr>
      <w:r>
        <w:rPr>
          <w:rFonts w:eastAsia="KZ Times New Roman;Times New Roman" w:cs="KZ Times New Roman;Times New Roman" w:ascii="KZ Times New Roman;Times New Roman" w:hAnsi="KZ Times New Roman;Times New Roman"/>
          <w:i/>
          <w:color w:val="000000"/>
          <w:sz w:val="28"/>
          <w:szCs w:val="28"/>
          <w:lang w:val="kk-KZ"/>
        </w:rPr>
        <w:t xml:space="preserve"> </w:t>
      </w:r>
      <w:r>
        <w:rPr>
          <w:rFonts w:cs="KZ Times New Roman;Times New Roman" w:ascii="KZ Times New Roman;Times New Roman" w:hAnsi="KZ Times New Roman;Times New Roman"/>
          <w:i/>
          <w:color w:val="000000"/>
          <w:sz w:val="28"/>
          <w:szCs w:val="28"/>
          <w:lang w:val="kk-KZ"/>
        </w:rPr>
        <w:t>Қарашiрiктiң балансына ауыл шаруашылығы дақылдарының рөл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рганикалық заттардың пайда болу көзiне- жас органикалық заттардың қалдықтары (тамыры және өсiмдiктердiң жер бетiндегi салмағы жатады. Өсiмдiк қалдықтарының қорының мөлшерi топырақтың сулы-физикалық, физико-химиялық қасиетiне байланыст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олтүстiк Қазақстанның топырағының құнарлығы өте күштi ажыратылады: кәдiмгi қара топырақты 5-8% қарашiрiктi ұстайды, оңтүстiк қаратопырақ 3,3-4,7%, қара-қоңыр-2,7-3,2% қарашiрiктi ұстай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Әрбiр дақыл өзiнен кейiн бiрыңғай емес өсiмдiктер қалдықтары санын қалдырады. Дәнді дақылдан кейінге қарағанда, көп жылдық шөптерден және отамалы дақылдардан кейiн органикалық қалдықтар көп жина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уыспалы егiстегi таза пар, көп рет механикалық өңдеу кезінде, жақсы ылғалды және ауа режимдерi, органикалық заттардың ыдырауына жақсы жағдай жасайды және олардың саны күзде төмендейдi. 4 танапты 3 ауыспалы егiстiкті зерттегенде:</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Сүрі жер, жаздық бидай, жаздық бидай, жаздық бидай.</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Жүгерi, жаздық бидай, жаздық бидай, жаздық бидай.</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Асбұршақ+сұлы аралас, жаздық бидай, жаздық бидай, жаздық бидай.</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өптеген өсiмдiк қалдықтарының саны 0-60 см қабатта ұсталғаны көрсетiлге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Дәндi отамалы, ауыспалы егiс-73,8 ц/га</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Дәндi шөптi өсiмдiктер ауыспалы егiс-72, 7 ц/га</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Дәндi парлы ауыспалы егiс-14-15 ц/га.</w:t>
      </w:r>
    </w:p>
    <w:p>
      <w:pPr>
        <w:pStyle w:val="Heading2"/>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әрiнен көп органикалық қалдықтарды жүгерi қалдырады –53,6 ц/га</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с бұршақ сұлы аралас –48,5 ц/га</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Бидай –46,9 ц/га.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Ауыспалы егiске парды енгiзуде органикалық қалдықтардың, өте тез арада ыдырауына әсер етедi, келесi ауыспалы егiстiң қарашiрiгiнiң төмендеуiн күәландырады. 0-20 см қабаттағы қарашiрiктiң ұсталуы 3,9 % келесi 1962-1978-16 жылдан кейін, қара шiрiктiң ұсталуы төмендедi.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 танапты дәндi парлы - 3,50% (- 0,4%)</w:t>
      </w:r>
    </w:p>
    <w:p>
      <w:pPr>
        <w:pStyle w:val="31"/>
        <w:widowControl w:val="false"/>
        <w:ind w:firstLine="567"/>
        <w:jc w:val="both"/>
        <w:rPr/>
      </w:pPr>
      <w:r>
        <w:rPr>
          <w:rFonts w:cs="KZ Times New Roman;Times New Roman" w:ascii="KZ Times New Roman;Times New Roman" w:hAnsi="KZ Times New Roman;Times New Roman"/>
          <w:color w:val="000000"/>
          <w:szCs w:val="28"/>
        </w:rPr>
        <w:t>4 танапты -*- -*- - 3,75% (- 0,15%)</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5 -*- -*- - 3,82% (- 0,13%)</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6 -*- -*- - 3,71% (- 0,19%)</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Дара бидай - 3,66% (- 0,24%)</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Дара пар - 3,33 % (- 0,57%)</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 танапты дәндi парлы ауыспалы егiсте және дара парда, қарашiрiктiң санына сәйкес , 10,2 және 14,6%- ға. төмендейд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ондықтан ауыспалы егiсте, олардың минерализация процесі өту үшiн, таза сүрі жердің үлесі 33% болғанда органикалық қалдықтар жеткiлiксiз бо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ара пардағы осы шығын толық заңды болады, себебi 16 жыл аралығында ешқандай органикалық заттар түспед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олтүстiк Қазақстан топырағында органикалық заттар балансының өзгеруiнiң келесi жолдарын ұсын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Кәдiмгi қара топырақты жыртылған қабатта 249 т/га қара шiрiк, бидайдың өнiмдiлiгiнде 14,5 ц/га, қарашiрiк шығысы 1 га 157,6 кг немесе 0,06%-ке жет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Оңтүстiк қаратопырақты карбонатты жерлерде 161 т/га қарашiрiк, бидайдың өнiмдерiнде 15,1 ц/га, қарашiрiк шығысы 205,8 кг/га немесе 0,13%-ке жетед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3.Қара-қоңыр топырақты жер 128 т/га қарашiрiк, бидайдың өнiмдiлiгiнде 12,3 ц/га, қарашiрiк шығысы 1 га 588 кг құрады, немесе 0,46% -3 есе жоғарғы болады.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Басқада жағдайлар осы топырақтағы, көпжылдық екпе шөпте байқалған. Топырақтың тамыр қалдықтарының көп болуына байланысты және аздап органикалық заттардың минерализациялануы қара шiрiк балансы жақсы жағдайды жасай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Өнiмдiлiгi орташа 12 ц/га еркекшөптiң (житняк) екiншi жылы барлық қарашiрiктiң көбеюi 128 т/га ал жыртылатын қабатта 285 кг/га құр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сы келтiрген көрсеткiштердi көрсету, Солтүстiк Қазақстанда бидайды егiп өсiруде, органикалық заттардың нашар балансымен қосылған тек қана көп жылдық шөптi енгiзгенде, олардың кейбiреуi жоғарланғанын және тұрақтанғанын байқауға болады. Бiрақта қарашiрiктiң болуы көп жылдық шөптермен толтырылмайды, олар тек тыс танапта егiп өсiрiледi, 5-6 жылдың iшiнде , сонан соң 20-30 жылда ауыспалы егiсте егіп-өсірілед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олтүстiк Қазақстан жағдайында, топырақта жиналған органикалық заттарға жататындар: органикалық,минералдық тыңайтқыштар және егiсте қалған сабандар.</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арашiрiк заттарында, азотты ұстайтын органикалық қосындысы, қышқылды табиғатта бо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Екi топқа қарашiрiк қышқылын бөлуге болады: қарақоңыр қарашiрiк қышқылы, фульвоқышқылы немесе түсi қоңыр.</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Қарашiрiк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 40-52%</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Н</w:t>
      </w:r>
      <w:r>
        <w:rPr>
          <w:rFonts w:cs="KZ Times New Roman;Times New Roman" w:ascii="KZ Times New Roman;Times New Roman" w:hAnsi="KZ Times New Roman;Times New Roman"/>
          <w:color w:val="000000"/>
          <w:sz w:val="28"/>
          <w:szCs w:val="28"/>
          <w:vertAlign w:val="subscript"/>
          <w:lang w:val="kk-KZ"/>
        </w:rPr>
        <w:t>2</w:t>
      </w:r>
      <w:r>
        <w:rPr>
          <w:rFonts w:cs="KZ Times New Roman;Times New Roman" w:ascii="KZ Times New Roman;Times New Roman" w:hAnsi="KZ Times New Roman;Times New Roman"/>
          <w:color w:val="000000"/>
          <w:sz w:val="28"/>
          <w:szCs w:val="28"/>
          <w:lang w:val="kk-KZ"/>
        </w:rPr>
        <w:t>-4-6%</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О</w:t>
      </w:r>
      <w:r>
        <w:rPr>
          <w:rFonts w:cs="KZ Times New Roman;Times New Roman" w:ascii="KZ Times New Roman;Times New Roman" w:hAnsi="KZ Times New Roman;Times New Roman"/>
          <w:color w:val="000000"/>
          <w:sz w:val="28"/>
          <w:szCs w:val="28"/>
          <w:vertAlign w:val="subscript"/>
          <w:lang w:val="kk-KZ"/>
        </w:rPr>
        <w:t>2</w:t>
      </w:r>
      <w:r>
        <w:rPr>
          <w:rFonts w:cs="KZ Times New Roman;Times New Roman" w:ascii="KZ Times New Roman;Times New Roman" w:hAnsi="KZ Times New Roman;Times New Roman"/>
          <w:color w:val="000000"/>
          <w:sz w:val="28"/>
          <w:szCs w:val="28"/>
          <w:lang w:val="kk-KZ"/>
        </w:rPr>
        <w:t>-42-52%</w:t>
      </w:r>
    </w:p>
    <w:p>
      <w:pPr>
        <w:pStyle w:val="Normal"/>
        <w:widowControl w:val="false"/>
        <w:ind w:firstLine="567"/>
        <w:jc w:val="both"/>
        <w:rPr/>
      </w:pPr>
      <w:r>
        <w:rPr>
          <w:rFonts w:eastAsia="Symbol" w:cs="Symbol" w:ascii="Symbol" w:hAnsi="Symbol"/>
          <w:color w:val="000000"/>
          <w:sz w:val="28"/>
          <w:szCs w:val="28"/>
          <w:lang w:val="kk-KZ"/>
        </w:rPr>
        <w:t></w:t>
      </w: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2-6%</w:t>
      </w:r>
    </w:p>
    <w:p>
      <w:pPr>
        <w:pStyle w:val="Normal"/>
        <w:widowControl w:val="false"/>
        <w:ind w:firstLine="567"/>
        <w:jc w:val="both"/>
        <w:rPr>
          <w:rFonts w:ascii="KZ Times New Roman;Times New Roman" w:hAnsi="KZ Times New Roman;Times New Roman" w:cs="KZ Times New Roman;Times New Roman"/>
          <w:i/>
          <w:i/>
          <w:color w:val="000000"/>
          <w:sz w:val="28"/>
          <w:szCs w:val="28"/>
          <w:lang w:val="kk-KZ"/>
        </w:rPr>
      </w:pPr>
      <w:r>
        <w:rPr>
          <w:rFonts w:cs="KZ Times New Roman;Times New Roman" w:ascii="KZ Times New Roman;Times New Roman" w:hAnsi="KZ Times New Roman;Times New Roman"/>
          <w:i/>
          <w:color w:val="000000"/>
          <w:sz w:val="28"/>
          <w:szCs w:val="28"/>
          <w:lang w:val="kk-KZ"/>
        </w:rPr>
        <w:t>Топырақтағы қоректiк заттар және өсiмдiктердiң оларды қажет ету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Өсiмдiктердiң өнiмi қалыптасу үшiн, топырақта керектi элементтер қоректiк заттарды алады. Топырақтан қоректiк заттарды шығару үшiн, дақылдардың қайсысына қажетті болса, солардың құнарлығына байланысты. Бұл ауыспалы егiсте кезектестiру кестесiнде талдануда өте қажеттi болады.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Өте жоғары топырақ құнарлығынан талап ететiн дақылдарды жақсы алғы дақылдар бойынша орналастыру керек.</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1 тонна дәннен қоректiк заттарды шығару мынадай: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жаздық бидай - </w:t>
      </w:r>
      <w:r>
        <w:rPr>
          <w:rFonts w:eastAsia="Symbol" w:cs="Symbol" w:ascii="Symbol" w:hAnsi="Symbol"/>
          <w:color w:val="000000"/>
          <w:sz w:val="28"/>
          <w:szCs w:val="28"/>
          <w:lang w:val="kk-KZ"/>
        </w:rPr>
        <w:t></w:t>
      </w:r>
      <w:r>
        <w:rPr>
          <w:rFonts w:cs="KZ Times New Roman;Times New Roman" w:ascii="KZ Times New Roman;Times New Roman" w:hAnsi="KZ Times New Roman;Times New Roman"/>
          <w:color w:val="000000"/>
          <w:sz w:val="28"/>
          <w:szCs w:val="28"/>
          <w:lang w:val="kk-KZ"/>
        </w:rPr>
        <w:t>-27-35; Р</w:t>
      </w:r>
      <w:r>
        <w:rPr>
          <w:rFonts w:cs="KZ Times New Roman;Times New Roman" w:ascii="KZ Times New Roman;Times New Roman" w:hAnsi="KZ Times New Roman;Times New Roman"/>
          <w:color w:val="000000"/>
          <w:sz w:val="28"/>
          <w:szCs w:val="28"/>
          <w:vertAlign w:val="subscript"/>
          <w:lang w:val="kk-KZ"/>
        </w:rPr>
        <w:t>2</w:t>
      </w:r>
      <w:r>
        <w:rPr>
          <w:rFonts w:cs="KZ Times New Roman;Times New Roman" w:ascii="KZ Times New Roman;Times New Roman" w:hAnsi="KZ Times New Roman;Times New Roman"/>
          <w:color w:val="000000"/>
          <w:sz w:val="28"/>
          <w:szCs w:val="28"/>
          <w:lang w:val="kk-KZ"/>
        </w:rPr>
        <w:t>О</w:t>
      </w:r>
      <w:r>
        <w:rPr>
          <w:rFonts w:cs="KZ Times New Roman;Times New Roman" w:ascii="KZ Times New Roman;Times New Roman" w:hAnsi="KZ Times New Roman;Times New Roman"/>
          <w:color w:val="000000"/>
          <w:sz w:val="28"/>
          <w:szCs w:val="28"/>
          <w:vertAlign w:val="subscript"/>
          <w:lang w:val="kk-KZ"/>
        </w:rPr>
        <w:t>5</w:t>
      </w:r>
      <w:r>
        <w:rPr>
          <w:rFonts w:cs="KZ Times New Roman;Times New Roman" w:ascii="KZ Times New Roman;Times New Roman" w:hAnsi="KZ Times New Roman;Times New Roman"/>
          <w:color w:val="000000"/>
          <w:sz w:val="28"/>
          <w:szCs w:val="28"/>
          <w:lang w:val="kk-KZ"/>
        </w:rPr>
        <w:t>-11-12; К</w:t>
      </w:r>
      <w:r>
        <w:rPr>
          <w:rFonts w:cs="KZ Times New Roman;Times New Roman" w:ascii="KZ Times New Roman;Times New Roman" w:hAnsi="KZ Times New Roman;Times New Roman"/>
          <w:color w:val="000000"/>
          <w:sz w:val="28"/>
          <w:szCs w:val="28"/>
          <w:vertAlign w:val="subscript"/>
          <w:lang w:val="kk-KZ"/>
        </w:rPr>
        <w:t>2</w:t>
      </w:r>
      <w:r>
        <w:rPr>
          <w:rFonts w:cs="KZ Times New Roman;Times New Roman" w:ascii="KZ Times New Roman;Times New Roman" w:hAnsi="KZ Times New Roman;Times New Roman"/>
          <w:color w:val="000000"/>
          <w:sz w:val="28"/>
          <w:szCs w:val="28"/>
          <w:lang w:val="kk-KZ"/>
        </w:rPr>
        <w:t>О-22-26 кг/га.</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сұлы - </w:t>
      </w:r>
      <w:r>
        <w:rPr>
          <w:rFonts w:eastAsia="Symbol" w:cs="Symbol" w:ascii="Symbol" w:hAnsi="Symbol"/>
          <w:color w:val="000000"/>
          <w:sz w:val="28"/>
          <w:szCs w:val="28"/>
          <w:lang w:val="kk-KZ"/>
        </w:rPr>
        <w:t></w:t>
      </w:r>
      <w:r>
        <w:rPr>
          <w:rFonts w:cs="KZ Times New Roman;Times New Roman" w:ascii="KZ Times New Roman;Times New Roman" w:hAnsi="KZ Times New Roman;Times New Roman"/>
          <w:color w:val="000000"/>
          <w:sz w:val="28"/>
          <w:szCs w:val="28"/>
          <w:lang w:val="kk-KZ"/>
        </w:rPr>
        <w:t>-2,5; Р</w:t>
      </w:r>
      <w:r>
        <w:rPr>
          <w:rFonts w:cs="KZ Times New Roman;Times New Roman" w:ascii="KZ Times New Roman;Times New Roman" w:hAnsi="KZ Times New Roman;Times New Roman"/>
          <w:color w:val="000000"/>
          <w:sz w:val="28"/>
          <w:szCs w:val="28"/>
          <w:vertAlign w:val="subscript"/>
          <w:lang w:val="kk-KZ"/>
        </w:rPr>
        <w:t>2</w:t>
      </w:r>
      <w:r>
        <w:rPr>
          <w:rFonts w:cs="KZ Times New Roman;Times New Roman" w:ascii="KZ Times New Roman;Times New Roman" w:hAnsi="KZ Times New Roman;Times New Roman"/>
          <w:color w:val="000000"/>
          <w:sz w:val="28"/>
          <w:szCs w:val="28"/>
          <w:lang w:val="kk-KZ"/>
        </w:rPr>
        <w:t>О</w:t>
      </w:r>
      <w:r>
        <w:rPr>
          <w:rFonts w:cs="KZ Times New Roman;Times New Roman" w:ascii="KZ Times New Roman;Times New Roman" w:hAnsi="KZ Times New Roman;Times New Roman"/>
          <w:color w:val="000000"/>
          <w:sz w:val="28"/>
          <w:szCs w:val="28"/>
          <w:vertAlign w:val="subscript"/>
          <w:lang w:val="kk-KZ"/>
        </w:rPr>
        <w:t>5</w:t>
      </w:r>
      <w:r>
        <w:rPr>
          <w:rFonts w:cs="KZ Times New Roman;Times New Roman" w:ascii="KZ Times New Roman;Times New Roman" w:hAnsi="KZ Times New Roman;Times New Roman"/>
          <w:color w:val="000000"/>
          <w:sz w:val="28"/>
          <w:szCs w:val="28"/>
          <w:lang w:val="kk-KZ"/>
        </w:rPr>
        <w:t>- 10; К</w:t>
      </w:r>
      <w:r>
        <w:rPr>
          <w:rFonts w:cs="KZ Times New Roman;Times New Roman" w:ascii="KZ Times New Roman;Times New Roman" w:hAnsi="KZ Times New Roman;Times New Roman"/>
          <w:color w:val="000000"/>
          <w:sz w:val="28"/>
          <w:szCs w:val="28"/>
          <w:vertAlign w:val="subscript"/>
          <w:lang w:val="kk-KZ"/>
        </w:rPr>
        <w:t>2</w:t>
      </w:r>
      <w:r>
        <w:rPr>
          <w:rFonts w:cs="KZ Times New Roman;Times New Roman" w:ascii="KZ Times New Roman;Times New Roman" w:hAnsi="KZ Times New Roman;Times New Roman"/>
          <w:color w:val="000000"/>
          <w:sz w:val="28"/>
          <w:szCs w:val="28"/>
          <w:lang w:val="kk-KZ"/>
        </w:rPr>
        <w:t>О –25 кг/га.</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арпа - </w:t>
      </w:r>
      <w:r>
        <w:rPr>
          <w:rFonts w:eastAsia="Symbol" w:cs="Symbol" w:ascii="Symbol" w:hAnsi="Symbol"/>
          <w:color w:val="000000"/>
          <w:sz w:val="28"/>
          <w:szCs w:val="28"/>
          <w:lang w:val="kk-KZ"/>
        </w:rPr>
        <w:t></w:t>
      </w:r>
      <w:r>
        <w:rPr>
          <w:rFonts w:cs="KZ Times New Roman;Times New Roman" w:ascii="KZ Times New Roman;Times New Roman" w:hAnsi="KZ Times New Roman;Times New Roman"/>
          <w:color w:val="000000"/>
          <w:sz w:val="28"/>
          <w:szCs w:val="28"/>
          <w:lang w:val="kk-KZ"/>
        </w:rPr>
        <w:t>26; Р</w:t>
      </w:r>
      <w:r>
        <w:rPr>
          <w:rFonts w:cs="KZ Times New Roman;Times New Roman" w:ascii="KZ Times New Roman;Times New Roman" w:hAnsi="KZ Times New Roman;Times New Roman"/>
          <w:color w:val="000000"/>
          <w:sz w:val="28"/>
          <w:szCs w:val="28"/>
          <w:vertAlign w:val="subscript"/>
          <w:lang w:val="kk-KZ"/>
        </w:rPr>
        <w:t>2</w:t>
      </w:r>
      <w:r>
        <w:rPr>
          <w:rFonts w:cs="KZ Times New Roman;Times New Roman" w:ascii="KZ Times New Roman;Times New Roman" w:hAnsi="KZ Times New Roman;Times New Roman"/>
          <w:color w:val="000000"/>
          <w:sz w:val="28"/>
          <w:szCs w:val="28"/>
          <w:lang w:val="kk-KZ"/>
        </w:rPr>
        <w:t>О</w:t>
      </w:r>
      <w:r>
        <w:rPr>
          <w:rFonts w:cs="KZ Times New Roman;Times New Roman" w:ascii="KZ Times New Roman;Times New Roman" w:hAnsi="KZ Times New Roman;Times New Roman"/>
          <w:color w:val="000000"/>
          <w:sz w:val="28"/>
          <w:szCs w:val="28"/>
          <w:vertAlign w:val="subscript"/>
          <w:lang w:val="kk-KZ"/>
        </w:rPr>
        <w:t>5</w:t>
      </w:r>
      <w:r>
        <w:rPr>
          <w:rFonts w:cs="KZ Times New Roman;Times New Roman" w:ascii="KZ Times New Roman;Times New Roman" w:hAnsi="KZ Times New Roman;Times New Roman"/>
          <w:color w:val="000000"/>
          <w:sz w:val="28"/>
          <w:szCs w:val="28"/>
          <w:lang w:val="kk-KZ"/>
        </w:rPr>
        <w:t>-10; К</w:t>
      </w:r>
      <w:r>
        <w:rPr>
          <w:rFonts w:cs="KZ Times New Roman;Times New Roman" w:ascii="KZ Times New Roman;Times New Roman" w:hAnsi="KZ Times New Roman;Times New Roman"/>
          <w:color w:val="000000"/>
          <w:sz w:val="28"/>
          <w:szCs w:val="28"/>
          <w:vertAlign w:val="subscript"/>
          <w:lang w:val="kk-KZ"/>
        </w:rPr>
        <w:t>2</w:t>
      </w:r>
      <w:r>
        <w:rPr>
          <w:rFonts w:cs="KZ Times New Roman;Times New Roman" w:ascii="KZ Times New Roman;Times New Roman" w:hAnsi="KZ Times New Roman;Times New Roman"/>
          <w:color w:val="000000"/>
          <w:sz w:val="28"/>
          <w:szCs w:val="28"/>
          <w:lang w:val="kk-KZ"/>
        </w:rPr>
        <w:t>О –26 кг/га.</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көк балауса - </w:t>
      </w:r>
      <w:r>
        <w:rPr>
          <w:rFonts w:eastAsia="Symbol" w:cs="Symbol" w:ascii="Symbol" w:hAnsi="Symbol"/>
          <w:color w:val="000000"/>
          <w:sz w:val="28"/>
          <w:szCs w:val="28"/>
          <w:lang w:val="kk-KZ"/>
        </w:rPr>
        <w:t></w:t>
      </w:r>
      <w:r>
        <w:rPr>
          <w:rFonts w:cs="KZ Times New Roman;Times New Roman" w:ascii="KZ Times New Roman;Times New Roman" w:hAnsi="KZ Times New Roman;Times New Roman"/>
          <w:color w:val="000000"/>
          <w:sz w:val="28"/>
          <w:szCs w:val="28"/>
          <w:lang w:val="kk-KZ"/>
        </w:rPr>
        <w:t>- 5,2; Р</w:t>
      </w:r>
      <w:r>
        <w:rPr>
          <w:rFonts w:cs="KZ Times New Roman;Times New Roman" w:ascii="KZ Times New Roman;Times New Roman" w:hAnsi="KZ Times New Roman;Times New Roman"/>
          <w:color w:val="000000"/>
          <w:sz w:val="28"/>
          <w:szCs w:val="28"/>
          <w:vertAlign w:val="subscript"/>
          <w:lang w:val="kk-KZ"/>
        </w:rPr>
        <w:t>2</w:t>
      </w:r>
      <w:r>
        <w:rPr>
          <w:rFonts w:cs="KZ Times New Roman;Times New Roman" w:ascii="KZ Times New Roman;Times New Roman" w:hAnsi="KZ Times New Roman;Times New Roman"/>
          <w:color w:val="000000"/>
          <w:sz w:val="28"/>
          <w:szCs w:val="28"/>
          <w:lang w:val="kk-KZ"/>
        </w:rPr>
        <w:t>О</w:t>
      </w:r>
      <w:r>
        <w:rPr>
          <w:rFonts w:cs="KZ Times New Roman;Times New Roman" w:ascii="KZ Times New Roman;Times New Roman" w:hAnsi="KZ Times New Roman;Times New Roman"/>
          <w:color w:val="000000"/>
          <w:sz w:val="28"/>
          <w:szCs w:val="28"/>
          <w:vertAlign w:val="subscript"/>
          <w:lang w:val="kk-KZ"/>
        </w:rPr>
        <w:t>5</w:t>
      </w:r>
      <w:r>
        <w:rPr>
          <w:rFonts w:cs="KZ Times New Roman;Times New Roman" w:ascii="KZ Times New Roman;Times New Roman" w:hAnsi="KZ Times New Roman;Times New Roman"/>
          <w:color w:val="000000"/>
          <w:sz w:val="28"/>
          <w:szCs w:val="28"/>
          <w:lang w:val="kk-KZ"/>
        </w:rPr>
        <w:t>- 1,0; К</w:t>
      </w:r>
      <w:r>
        <w:rPr>
          <w:rFonts w:cs="KZ Times New Roman;Times New Roman" w:ascii="KZ Times New Roman;Times New Roman" w:hAnsi="KZ Times New Roman;Times New Roman"/>
          <w:color w:val="000000"/>
          <w:sz w:val="28"/>
          <w:szCs w:val="28"/>
          <w:vertAlign w:val="subscript"/>
          <w:lang w:val="kk-KZ"/>
        </w:rPr>
        <w:t>2</w:t>
      </w:r>
      <w:r>
        <w:rPr>
          <w:rFonts w:cs="KZ Times New Roman;Times New Roman" w:ascii="KZ Times New Roman;Times New Roman" w:hAnsi="KZ Times New Roman;Times New Roman"/>
          <w:color w:val="000000"/>
          <w:sz w:val="28"/>
          <w:szCs w:val="28"/>
          <w:lang w:val="kk-KZ"/>
        </w:rPr>
        <w:t>О- 2,8 кг/га</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өктемде жаздық бидайды егу алдында топырақта таза сүрі жерде 200-400 мөлшерде, екiншi дақыл 150-350,үшiншi дақыл –100-300 кг-нитратты азот 1 га шаршы метр топырақтың қабатында болады. Топырақта болатын калий жоғары болады. Фосфордың болуы 75% егiстiк алаңында төме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Көп жыл бойы зерттеуде ВНИИЗХ жәнеде басқада ғылыми –зерттеу Солтүстiк Қазақстан мекемесiнде көрсеткендей, дәндi дақылдар үшiн тыңайтқыш- фосфор болып есептеледi. Ылғалы жақсы жылдары тек қана фосфорлы тыңайтқыштар болғанда, азот пен калийдiң тигiзетiн әсерi аз, олардың әсерi бөлек көрiнедi.</w:t>
      </w:r>
    </w:p>
    <w:p>
      <w:pPr>
        <w:pStyle w:val="Normal"/>
        <w:widowControl w:val="false"/>
        <w:ind w:firstLine="567"/>
        <w:jc w:val="both"/>
        <w:rPr/>
      </w:pPr>
      <w:r>
        <w:rPr>
          <w:rFonts w:cs="KZ Times New Roman;Times New Roman" w:ascii="KZ Times New Roman;Times New Roman" w:hAnsi="KZ Times New Roman;Times New Roman"/>
          <w:color w:val="000000"/>
          <w:spacing w:val="-4"/>
          <w:sz w:val="28"/>
          <w:szCs w:val="28"/>
          <w:lang w:val="kk-KZ"/>
        </w:rPr>
        <w:t>Қарағанды тәжірибелік станциясының мәліметі бойынша кәдімгі қара топырақты сүрі жерлі егiстiкте - Р</w:t>
      </w:r>
      <w:r>
        <w:rPr>
          <w:rFonts w:cs="KZ Times New Roman;Times New Roman" w:ascii="KZ Times New Roman;Times New Roman" w:hAnsi="KZ Times New Roman;Times New Roman"/>
          <w:color w:val="000000"/>
          <w:spacing w:val="-4"/>
          <w:sz w:val="28"/>
          <w:szCs w:val="28"/>
          <w:vertAlign w:val="subscript"/>
          <w:lang w:val="kk-KZ"/>
        </w:rPr>
        <w:t>60</w:t>
      </w:r>
      <w:r>
        <w:rPr>
          <w:rFonts w:cs="KZ Times New Roman;Times New Roman" w:ascii="KZ Times New Roman;Times New Roman" w:hAnsi="KZ Times New Roman;Times New Roman"/>
          <w:color w:val="000000"/>
          <w:spacing w:val="-4"/>
          <w:sz w:val="28"/>
          <w:szCs w:val="28"/>
          <w:lang w:val="kk-KZ"/>
        </w:rPr>
        <w:t xml:space="preserve"> Р</w:t>
      </w:r>
      <w:r>
        <w:rPr>
          <w:rFonts w:cs="KZ Times New Roman;Times New Roman" w:ascii="KZ Times New Roman;Times New Roman" w:hAnsi="KZ Times New Roman;Times New Roman"/>
          <w:color w:val="000000"/>
          <w:spacing w:val="-4"/>
          <w:sz w:val="28"/>
          <w:szCs w:val="28"/>
          <w:vertAlign w:val="subscript"/>
          <w:lang w:val="kk-KZ"/>
        </w:rPr>
        <w:t>80</w:t>
      </w:r>
      <w:r>
        <w:rPr>
          <w:rFonts w:cs="KZ Times New Roman;Times New Roman" w:ascii="KZ Times New Roman;Times New Roman" w:hAnsi="KZ Times New Roman;Times New Roman"/>
          <w:color w:val="000000"/>
          <w:spacing w:val="-4"/>
          <w:sz w:val="28"/>
          <w:szCs w:val="28"/>
          <w:lang w:val="kk-KZ"/>
        </w:rPr>
        <w:t xml:space="preserve"> кг/га суперфосфатты енгiзгенде, 4-5 танапты дәндi парлы ауыспалы егiсте бидайдың өнімі мөлшерінен жоғары болатын. Оңтүстiк қара топырақты жерлерде – 7,1 ц/га ВНИИЗХ, 5,1 ц/га - Қостанай тәжiрбиелiк станциясында.Торғай тәжірибелік станциясының қара-қоңыр топырақта 5,3 ц/габидайдың өнімділігі жоғары болға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ВНИИЗХ зертханасының  мәліметі бойынша  4 танапты дәндi парлы ауыспалы егiсте бидай 24 кг/га фосфор қышқылын сіңіреді, соның iшiнде 10,4 кг-бидай, таза сүрі жерге егiлетiн бидай, 7,6- кг екiншi дақыл және 6 кг -бидай, пардан соң 3-шi дақыл.</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Дәндi дақыл үшiн топырақтағы қозғалғыш фосформен қамтамасыз ету дәрежесi өте төмен, 1 кг топырақта 5 мг Р</w:t>
      </w:r>
      <w:r>
        <w:rPr>
          <w:rFonts w:cs="KZ Times New Roman;Times New Roman" w:ascii="KZ Times New Roman;Times New Roman" w:hAnsi="KZ Times New Roman;Times New Roman"/>
          <w:color w:val="000000"/>
          <w:sz w:val="28"/>
          <w:szCs w:val="28"/>
          <w:vertAlign w:val="subscript"/>
          <w:lang w:val="kk-KZ"/>
        </w:rPr>
        <w:t>2</w:t>
      </w:r>
      <w:r>
        <w:rPr>
          <w:rFonts w:cs="KZ Times New Roman;Times New Roman" w:ascii="KZ Times New Roman;Times New Roman" w:hAnsi="KZ Times New Roman;Times New Roman"/>
          <w:color w:val="000000"/>
          <w:sz w:val="28"/>
          <w:szCs w:val="28"/>
          <w:lang w:val="kk-KZ"/>
        </w:rPr>
        <w:t>О</w:t>
      </w:r>
      <w:r>
        <w:rPr>
          <w:rFonts w:cs="KZ Times New Roman;Times New Roman" w:ascii="KZ Times New Roman;Times New Roman" w:hAnsi="KZ Times New Roman;Times New Roman"/>
          <w:color w:val="000000"/>
          <w:sz w:val="28"/>
          <w:szCs w:val="28"/>
          <w:vertAlign w:val="subscript"/>
          <w:lang w:val="kk-KZ"/>
        </w:rPr>
        <w:t>5</w:t>
      </w:r>
      <w:r>
        <w:rPr>
          <w:rFonts w:cs="KZ Times New Roman;Times New Roman" w:ascii="KZ Times New Roman;Times New Roman" w:hAnsi="KZ Times New Roman;Times New Roman"/>
          <w:color w:val="000000"/>
          <w:sz w:val="28"/>
          <w:szCs w:val="28"/>
          <w:lang w:val="kk-KZ"/>
        </w:rPr>
        <w:t xml:space="preserve"> дейiн, 6-10 мг-төмен, 11-25 мг-орташа, 26-35 мг жоғары бо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олтүстiк Қазақстанның топырағы қозғалғыш фосфорға кедей, олардың қоры 10-14 мг/кг деңгейдегi топырақта және негiзгi жоғарғы 40 см қабатында бо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Парлы егiстегi топырақтың 40 см қабатында, пардың аяғында 21-24 мг/кг Р</w:t>
      </w:r>
      <w:r>
        <w:rPr>
          <w:rFonts w:cs="KZ Times New Roman;Times New Roman" w:ascii="KZ Times New Roman;Times New Roman" w:hAnsi="KZ Times New Roman;Times New Roman"/>
          <w:color w:val="000000"/>
          <w:sz w:val="28"/>
          <w:szCs w:val="28"/>
          <w:vertAlign w:val="subscript"/>
          <w:lang w:val="kk-KZ"/>
        </w:rPr>
        <w:t>2</w:t>
      </w:r>
      <w:r>
        <w:rPr>
          <w:rFonts w:cs="KZ Times New Roman;Times New Roman" w:ascii="KZ Times New Roman;Times New Roman" w:hAnsi="KZ Times New Roman;Times New Roman"/>
          <w:color w:val="000000"/>
          <w:sz w:val="28"/>
          <w:szCs w:val="28"/>
          <w:lang w:val="kk-KZ"/>
        </w:rPr>
        <w:t>О</w:t>
      </w:r>
      <w:r>
        <w:rPr>
          <w:rFonts w:cs="KZ Times New Roman;Times New Roman" w:ascii="KZ Times New Roman;Times New Roman" w:hAnsi="KZ Times New Roman;Times New Roman"/>
          <w:color w:val="000000"/>
          <w:sz w:val="28"/>
          <w:szCs w:val="28"/>
          <w:vertAlign w:val="subscript"/>
          <w:lang w:val="kk-KZ"/>
        </w:rPr>
        <w:t xml:space="preserve">5 </w:t>
      </w:r>
      <w:r>
        <w:rPr>
          <w:rFonts w:cs="KZ Times New Roman;Times New Roman" w:ascii="KZ Times New Roman;Times New Roman" w:hAnsi="KZ Times New Roman;Times New Roman"/>
          <w:color w:val="000000"/>
          <w:sz w:val="28"/>
          <w:szCs w:val="28"/>
          <w:lang w:val="kk-KZ"/>
        </w:rPr>
        <w:t>жина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уыл шаруашылық дақылдарының өнімін анықтайтын азот –негiзгi қажеттi элементтердiң бiрi болып саналады. Өсiмдiктер тек қана минералдық форманы ұстауы мүмкiн. Азоттың қоры топырақтағы, минерализациясы өте төмен аралық қосындыда бо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Азотты ұстайтын органикалық қосынды, минерализациясы азот формасынан аммиактың бөлiнiп шығуына душар етедi, нитрифицираланған бактерияның әсерiнен, олар тез арада азотты және азот қышқылын тотықтырады.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зоттың – көзi нитрат және аммиак болады, ал көмiрқышқылы олар (ассимилируют) ауадағы көмiрқышқыл және карбонаттармен топырақта бейiмделедi. Сондықтан карбонатты топырақта нитрификация процесi өте тез жүредi. Ықтырма таза парлы жердiң топырағының 40 см қабатында 108 мг/кг нитрат, минималды (аздап) -99 мг/кг нитрат, құрамада (комбинирован.) –80 мг/кг нитрат жина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TextBody"/>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есте -24 Топырақтың 40 см қабатындағы нитрат, жаздық бидайды әртүрлi алғы дақылдармен себу, мг/кг.</w:t>
      </w:r>
    </w:p>
    <w:p>
      <w:pPr>
        <w:pStyle w:val="TextBody"/>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bl>
      <w:tblPr>
        <w:tblW w:w="9639" w:type="dxa"/>
        <w:jc w:val="left"/>
        <w:tblInd w:w="-5" w:type="dxa"/>
        <w:tblLayout w:type="fixed"/>
        <w:tblCellMar>
          <w:top w:w="0" w:type="dxa"/>
          <w:left w:w="108" w:type="dxa"/>
          <w:bottom w:w="0" w:type="dxa"/>
          <w:right w:w="108" w:type="dxa"/>
        </w:tblCellMar>
      </w:tblPr>
      <w:tblGrid>
        <w:gridCol w:w="3686"/>
        <w:gridCol w:w="1984"/>
        <w:gridCol w:w="1560"/>
        <w:gridCol w:w="240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лғы дақылда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ебу алды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асақтану</w:t>
            </w:r>
          </w:p>
        </w:tc>
        <w:tc>
          <w:tcPr>
            <w:tcW w:w="2409" w:type="dxa"/>
            <w:tcBorders>
              <w:top w:val="single" w:sz="4" w:space="0" w:color="000000"/>
              <w:left w:val="single" w:sz="4" w:space="0" w:color="000000"/>
              <w:bottom w:val="single" w:sz="4" w:space="0" w:color="000000"/>
              <w:right w:val="single" w:sz="4" w:space="0" w:color="000000"/>
            </w:tcBorders>
          </w:tcPr>
          <w:p>
            <w:pPr>
              <w:pStyle w:val="Heading2"/>
              <w:widowControl w:val="false"/>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инау алдын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аза па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6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Асбұршақ + сұлы аралас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идай пармен себуд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2"/>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идайды пармен қайтала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Дара бидай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рп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0</w:t>
            </w:r>
          </w:p>
        </w:tc>
      </w:tr>
    </w:tbl>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ab/>
      </w:r>
      <w:r>
        <w:br w:type="page"/>
      </w:r>
    </w:p>
    <w:p>
      <w:pPr>
        <w:pStyle w:val="Normal"/>
        <w:widowControl w:val="false"/>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t xml:space="preserve">10 Тарау. Ауыспалы егiстiң </w:t>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b/>
          <w:color w:val="000000"/>
          <w:sz w:val="28"/>
          <w:szCs w:val="28"/>
          <w:lang w:val="kk-KZ"/>
        </w:rPr>
        <w:t>классификациясы және түрлері</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уыспалы егiс классификациясының негiзiне: бiрiншi -өндiрiстiң өнiмнiң түрi (астық,жемшөп, техникалық дақылдар) жат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Екiншi – топырақ құнарлығына әсер ететiн және егiп-өсiру технологиясы мен биологиялық ерекшелiктерi бойынша ажыратылатын дақылдар тобы (астықты, техникалық жаппай себiлетiн, көпжылдық шөптер, астықты бұршақ, отамалы, сонымен қатар таза сүрi жер) жат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Бiрiншi белгi бойынша ауыспалы егiстер 3 түрге бөлiнген: танаптық, жем-шөптiк және арнаулы болып бөлінеді.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уыспалы егiс түрлерiнiң әр қайсысы әртүрлi түр қосуы мүмкiн. Олар екiншi белгi бойынша анықталады.</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есте 25- Ауыспалы егістің классификациясы.</w:t>
      </w:r>
    </w:p>
    <w:tbl>
      <w:tblPr>
        <w:tblW w:w="9639" w:type="dxa"/>
        <w:jc w:val="left"/>
        <w:tblInd w:w="-5"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уыспалы егiстiң түрi</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Тү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Далалық</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8"/>
              </w:numPr>
              <w:tabs>
                <w:tab w:val="clear" w:pos="720"/>
                <w:tab w:val="left" w:pos="0" w:leader="none"/>
              </w:tabs>
              <w:ind w:left="-357" w:hanging="0"/>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Парлы дәндi дақыл</w:t>
            </w:r>
          </w:p>
          <w:p>
            <w:pPr>
              <w:pStyle w:val="Normal"/>
              <w:widowControl w:val="false"/>
              <w:numPr>
                <w:ilvl w:val="3"/>
                <w:numId w:val="8"/>
              </w:numPr>
              <w:tabs>
                <w:tab w:val="clear" w:pos="720"/>
                <w:tab w:val="left" w:pos="0" w:leader="none"/>
              </w:tabs>
              <w:ind w:left="-357" w:hanging="0"/>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стықты отамалы дақылдар</w:t>
            </w:r>
          </w:p>
          <w:p>
            <w:pPr>
              <w:pStyle w:val="Normal"/>
              <w:widowControl w:val="false"/>
              <w:numPr>
                <w:ilvl w:val="3"/>
                <w:numId w:val="8"/>
              </w:numPr>
              <w:tabs>
                <w:tab w:val="clear" w:pos="720"/>
                <w:tab w:val="left" w:pos="0" w:leader="none"/>
              </w:tabs>
              <w:ind w:left="-357" w:hanging="0"/>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Парлы және отамалы дәндi дақылдар</w:t>
            </w:r>
          </w:p>
          <w:p>
            <w:pPr>
              <w:pStyle w:val="Normal"/>
              <w:widowControl w:val="false"/>
              <w:numPr>
                <w:ilvl w:val="3"/>
                <w:numId w:val="8"/>
              </w:numPr>
              <w:tabs>
                <w:tab w:val="clear" w:pos="720"/>
                <w:tab w:val="left" w:pos="0" w:leader="none"/>
              </w:tabs>
              <w:ind w:left="-357" w:hanging="0"/>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стық - шөп</w:t>
            </w:r>
          </w:p>
          <w:p>
            <w:pPr>
              <w:pStyle w:val="Normal"/>
              <w:widowControl w:val="false"/>
              <w:numPr>
                <w:ilvl w:val="3"/>
                <w:numId w:val="8"/>
              </w:numPr>
              <w:tabs>
                <w:tab w:val="clear" w:pos="720"/>
                <w:tab w:val="left" w:pos="0" w:leader="none"/>
              </w:tabs>
              <w:ind w:left="-357" w:hanging="0"/>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тамалы</w:t>
            </w:r>
          </w:p>
          <w:p>
            <w:pPr>
              <w:pStyle w:val="Normal"/>
              <w:widowControl w:val="false"/>
              <w:numPr>
                <w:ilvl w:val="3"/>
                <w:numId w:val="8"/>
              </w:numPr>
              <w:tabs>
                <w:tab w:val="clear" w:pos="720"/>
                <w:tab w:val="left" w:pos="0" w:leader="none"/>
              </w:tabs>
              <w:ind w:left="-357" w:hanging="0"/>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Шөптi - отамалы</w:t>
            </w:r>
          </w:p>
          <w:p>
            <w:pPr>
              <w:pStyle w:val="Normal"/>
              <w:widowControl w:val="false"/>
              <w:numPr>
                <w:ilvl w:val="3"/>
                <w:numId w:val="8"/>
              </w:numPr>
              <w:tabs>
                <w:tab w:val="clear" w:pos="720"/>
                <w:tab w:val="left" w:pos="0" w:leader="none"/>
              </w:tabs>
              <w:ind w:left="-357" w:hanging="0"/>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идералды</w:t>
            </w:r>
          </w:p>
          <w:p>
            <w:pPr>
              <w:pStyle w:val="Normal"/>
              <w:widowControl w:val="false"/>
              <w:numPr>
                <w:ilvl w:val="3"/>
                <w:numId w:val="8"/>
              </w:numPr>
              <w:tabs>
                <w:tab w:val="clear" w:pos="720"/>
                <w:tab w:val="left" w:pos="0" w:leader="none"/>
              </w:tabs>
              <w:ind w:left="-357" w:hanging="0"/>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стық-шөп отамалылар</w:t>
            </w:r>
          </w:p>
          <w:p>
            <w:pPr>
              <w:pStyle w:val="Normal"/>
              <w:widowControl w:val="false"/>
              <w:numPr>
                <w:ilvl w:val="3"/>
                <w:numId w:val="8"/>
              </w:numPr>
              <w:tabs>
                <w:tab w:val="clear" w:pos="720"/>
                <w:tab w:val="left" w:pos="0" w:leader="none"/>
              </w:tabs>
              <w:ind w:left="-357" w:hanging="0"/>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Өнімді ауыспалы егіс.</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Малазықтық</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 ферма маңындағы-</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б) жайылымдық -пiшен </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3. Арнаулы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тамалы, шөптi отамалы</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Шөп танапты соның iшiнде топырақты қорғау ауыспалы егістері..</w:t>
            </w:r>
          </w:p>
          <w:p>
            <w:pPr>
              <w:pStyle w:val="Normal"/>
              <w:widowControl w:val="false"/>
              <w:jc w:val="both"/>
              <w:rPr/>
            </w:pPr>
            <w:r>
              <w:rPr>
                <w:rFonts w:cs="KZ Times New Roman;Times New Roman" w:ascii="KZ Times New Roman;Times New Roman" w:hAnsi="KZ Times New Roman;Times New Roman"/>
                <w:color w:val="000000"/>
                <w:sz w:val="28"/>
                <w:szCs w:val="28"/>
                <w:lang w:val="kk-KZ"/>
              </w:rPr>
              <w:t>Шөптi отамалы, соның iшiнде мал азықтық- көкөнiс, темекi.</w:t>
            </w:r>
          </w:p>
          <w:p>
            <w:pPr>
              <w:pStyle w:val="Normal"/>
              <w:widowControl w:val="false"/>
              <w:jc w:val="both"/>
              <w:rPr/>
            </w:pPr>
            <w:r>
              <w:rPr>
                <w:rFonts w:cs="KZ Times New Roman;Times New Roman" w:ascii="KZ Times New Roman;Times New Roman" w:hAnsi="KZ Times New Roman;Times New Roman"/>
                <w:color w:val="000000"/>
                <w:sz w:val="28"/>
                <w:szCs w:val="28"/>
                <w:lang w:val="kk-KZ"/>
              </w:rPr>
              <w:t>-отамалылар, астықты отамалы дақылдар, соның iшiнде –күрiш ауыспалы егістері</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опырақ қорғау ауыспалы егістері</w:t>
            </w:r>
          </w:p>
        </w:tc>
      </w:tr>
    </w:tbl>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Көрсетiлген екi белгiден басқа ауыспалы егіс түрлері және танап саны бойынша да ажыраты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Танаптық ауыспалы егiске барлық алаңның жартысынан көбiн техникалық дақылдарды, картопты, дәндi-дақылдарды егiп-өсiру үшiн жұмысалатын ауыспалы егiстi айтамыз.</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Жемшөптiк деп-барлық алаңның жартысынан көбiн жемшөптiк дақылдарды егiп-өсiру үшiн жұмысалатын ауыспалы егiстi айтамыз.</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Жем-шөптiк ауыспалы егiс-ферма маңындағы жайылымдық және пiшендiк болып 2 түршеге бөлiнедi.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Ферма маңындағы ауыспалы егiс мал шаруашылығына жақын орналасады және жасыл жемшөп, сүрлем, тамыр жемiс өндiру үшiн арналған.</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айылымдық пiшендiк ауыспалы егiс шалғындық жерде орналасып, пiшендік жерге, бiр жылдық және көпжылдық шөптер өсiру үшiн арналға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Арнаулы ауыспалы егiс- агротехникамен арнаулы жағдайды талап етiп, дақылдар өсiру үшiн арналған, мысалы, көкөнiс, бақша дақылдары, темекi, қара темекi, кенепшөп және т.б. өсiруге арналған ауыспалы егiс. Мамандандырылған ауыл шаруашылығына жоңышқа, мақта сияқты мамандандырылған ауыспалы егiстер енгiзу көзделуде.</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t>10.1. Ауыспалы егістің түрлері</w:t>
      </w:r>
    </w:p>
    <w:p>
      <w:pPr>
        <w:pStyle w:val="Normal"/>
        <w:widowControl w:val="false"/>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Көптеген климаттық аймақтарда қолданылатын ауыспалы егiстер келесi түрлерге бөлiнедi: 1. дәндi сүрi жерлi, 2. астықты отамалы, 3. астықты отамалы дақылды сүрi жерлi, 4.астықты-екпе шөптi, 5.шөп танапты, 6. шөптi отамалы, 7.сидералды, 8. астықты шөптi отамалы немесе өнiмдi,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9.отамал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w:t>
      </w:r>
      <w:r>
        <w:rPr>
          <w:rFonts w:cs="KZ Times New Roman;Times New Roman" w:ascii="KZ Times New Roman;Times New Roman" w:hAnsi="KZ Times New Roman;Times New Roman"/>
          <w:i/>
          <w:color w:val="000000"/>
          <w:sz w:val="28"/>
          <w:szCs w:val="28"/>
          <w:lang w:val="kk-KZ"/>
        </w:rPr>
        <w:t>Дәндi-сүрi жерге жататындар</w:t>
      </w:r>
      <w:r>
        <w:rPr>
          <w:rFonts w:cs="KZ Times New Roman;Times New Roman" w:ascii="KZ Times New Roman;Times New Roman" w:hAnsi="KZ Times New Roman;Times New Roman"/>
          <w:color w:val="000000"/>
          <w:sz w:val="28"/>
          <w:szCs w:val="28"/>
          <w:lang w:val="kk-KZ"/>
        </w:rPr>
        <w:t xml:space="preserve"> - ауыспалы егiстік, дәндi-дақылдар егiстiгi таза сүрi жермен бөлiнiп, ауыспалы егiстiң көп алаңын дәндi-дақылдар алады. Мысалы, сүрi жер, жаздық бидай, жаздық бидай, сұлы немесе арпа.</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әндi сүрi жерлi ауыспалы егiс ертеде пайда болған. Ресейде олар 14-15 ғасырларда қолданған. Оңтүстiк аудандарда екi және үш танапты ауыспалы егiстер болған; сүрi жер, бидай, бидай; Солтүстiкте; сүрi жер-күздiк қара бидай-сұл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Қазiр дәндi сүрi жерлi ауыспалы егiстi-Солтүстiк Қазақстанның астықты құрғақшылық аудандарында және Сiбiрдiң далалы аймақтарында қолданылады. Онда отамалы және бұршақ дақылдары жайылымдық жерлердiң аз ғана бөлiгiн алады. Мұнда таза сүрi жерi ылғал сақтау және арамшөптердi жою үшiн үлкен маңыз болып табы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уа-райы құрғақшылығының күшеюi салдарынан ауыспалы егiстiң таза сүрi жерлi алаңы жоғарыланға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w:t>
      </w:r>
      <w:r>
        <w:rPr>
          <w:rFonts w:cs="KZ Times New Roman;Times New Roman" w:ascii="KZ Times New Roman;Times New Roman" w:hAnsi="KZ Times New Roman;Times New Roman"/>
          <w:i/>
          <w:color w:val="000000"/>
          <w:sz w:val="28"/>
          <w:szCs w:val="28"/>
          <w:lang w:val="kk-KZ"/>
        </w:rPr>
        <w:t>Астықты сүрi жерлi отамалы ауыспалы егiс</w:t>
      </w:r>
      <w:r>
        <w:rPr>
          <w:rFonts w:cs="KZ Times New Roman;Times New Roman" w:ascii="KZ Times New Roman;Times New Roman" w:hAnsi="KZ Times New Roman;Times New Roman"/>
          <w:color w:val="000000"/>
          <w:sz w:val="28"/>
          <w:szCs w:val="28"/>
          <w:u w:val="single"/>
          <w:lang w:val="kk-KZ"/>
        </w:rPr>
        <w:t>,</w:t>
      </w:r>
      <w:r>
        <w:rPr>
          <w:rFonts w:cs="KZ Times New Roman;Times New Roman" w:ascii="KZ Times New Roman;Times New Roman" w:hAnsi="KZ Times New Roman;Times New Roman"/>
          <w:color w:val="000000"/>
          <w:sz w:val="28"/>
          <w:szCs w:val="28"/>
          <w:lang w:val="kk-KZ"/>
        </w:rPr>
        <w:t xml:space="preserve"> дәндi-дақылдардан және сүрi жерден басқа кем дегенде бiр танабы отамалы дақылдарды қосып ажыраты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әндi-дақылдар егістік жердiң 50-70%-ын алады, ал астықтық жүгерi одан да көп жерін алады. Отамалы танапта қандай да бiр егiп -өсiрiлетiн дақылдарға байланысты, олар дәндi сүрi жерлi қызылша ауыспалы егiсi, дәндi сүрi жерлi картопты және т.б. болып бөлiнед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әндi сүрi жерлi отамалы ауыспалы егiс-астықты, сүрi жерлi ауыспалы егiстен пайда болған. Солтүстiк Қазақстанның құрғақшылық аймақтарында олар келесi ауыспалы егiске бөлiнген:</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лты танапты астықты сүрi жерлi, отамалы ауыспалы егiс.</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таза сүрi жер – 16,7%</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жаздық бидай</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жаздық бидай</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жүгерi –( 16,6%)</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Жаздық бидай</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6.Арпа –( 66,3% )дәндi дақылдар.</w:t>
      </w:r>
    </w:p>
    <w:p>
      <w:pPr>
        <w:pStyle w:val="Normal"/>
        <w:widowControl w:val="false"/>
        <w:ind w:firstLine="567"/>
        <w:jc w:val="both"/>
        <w:rPr/>
      </w:pPr>
      <w:r>
        <w:rPr>
          <w:rFonts w:cs="KZ Times New Roman;Times New Roman" w:ascii="KZ Times New Roman;Times New Roman" w:hAnsi="KZ Times New Roman;Times New Roman"/>
          <w:i/>
          <w:color w:val="000000"/>
          <w:sz w:val="28"/>
          <w:szCs w:val="28"/>
          <w:lang w:val="kk-KZ"/>
        </w:rPr>
        <w:t>3.Астықты отамалы ауыспалы егiс</w:t>
      </w:r>
      <w:r>
        <w:rPr>
          <w:rFonts w:cs="KZ Times New Roman;Times New Roman" w:ascii="KZ Times New Roman;Times New Roman" w:hAnsi="KZ Times New Roman;Times New Roman"/>
          <w:color w:val="000000"/>
          <w:sz w:val="28"/>
          <w:szCs w:val="28"/>
          <w:lang w:val="kk-KZ"/>
        </w:rPr>
        <w:t>-мұнда дәндi-дақылдар егiстiгi отамалы дақылдармен үзiледi және дәндi-дақылдар ауыспалы егiстiң тең жарты алаңын а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ұнда отамалы дақылдардан кейiн 1 немесе 2 жыл бойы дәндi-дақылдар егiледi. Олар дәндi-дақылдар өндiрiсiнiң ылғалды аудандарында таралған.</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Жүгерi – ( 25%)</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2.Жаздық бидай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 Жаздық бидай</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4.Арпа – (75% дәнді дақылдар).</w:t>
      </w:r>
    </w:p>
    <w:p>
      <w:pPr>
        <w:pStyle w:val="Normal"/>
        <w:widowControl w:val="false"/>
        <w:ind w:firstLine="567"/>
        <w:jc w:val="both"/>
        <w:rPr/>
      </w:pPr>
      <w:r>
        <w:rPr>
          <w:rFonts w:cs="KZ Times New Roman;Times New Roman" w:ascii="KZ Times New Roman;Times New Roman" w:hAnsi="KZ Times New Roman;Times New Roman"/>
          <w:i/>
          <w:color w:val="000000"/>
          <w:sz w:val="28"/>
          <w:szCs w:val="28"/>
          <w:lang w:val="kk-KZ"/>
        </w:rPr>
        <w:t xml:space="preserve">4.Астық - шөп ауыспалы егiсi </w:t>
      </w:r>
      <w:r>
        <w:rPr>
          <w:rFonts w:cs="KZ Times New Roman;Times New Roman" w:ascii="KZ Times New Roman;Times New Roman" w:hAnsi="KZ Times New Roman;Times New Roman"/>
          <w:color w:val="000000"/>
          <w:sz w:val="28"/>
          <w:szCs w:val="28"/>
          <w:lang w:val="kk-KZ"/>
        </w:rPr>
        <w:t>- бұл ауыспалы егiс алаңының жарты бөлiгiн астық және отамалы емес техникалық дақылдар егiстiгi алады, ал қалған бөлiгiнде көп жылдық шөп егiп-өсiрiлед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Ресейде астықты ауыспалы егiстер- көп жылдық бұршақ шөптесiн егiстiгiн (беде) немесе итқонақ қоспасын қосқанда жақсарған. Волоколамдық ауыспалы егiс мысал бола а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сүрi жер, 2) күздiк қосымша беде + итқонақ; 3); 4) беде; 5) жаздық дәндi-дақылдар; 6) сүрi жер; 7) күздiк; 8) жаздық дәндi-дақылдар. Мұндай ауыспалы егiс шөп танапты деген атқа ие болған.</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стық-шөп ауыспалы егiстi қара топырақты емес жерлерде қолданады. Мұнда отамалы дақылдар жайылымдық жердiң бiраз бөлiгiн а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бос емес сүрi жер, 2) күздiк, 3) жаздық дәндi дақылдар, 4-5) көпжылдық шөптер, 6) күздiк, 7) жаздық дәндi-дақылдар.</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ab/>
        <w:t>Солтүстiк Қазақстанда астық шөп ауыспалы егiсiне жататында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1)1ж. эспарцет, 2) 2ж эспарцет, 3) жаздық бидай, 4) жаздық бидай,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5)арпа+эспарцет; 2) 1ж.эспарцет; 2) 2 ж.эспарцет-2; 3) жаздық бидай, 4) жаздық бидай; 5) жүгерi; 6) арпа + эспарцет.</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5.</w:t>
      </w:r>
      <w:r>
        <w:rPr>
          <w:rFonts w:cs="KZ Times New Roman;Times New Roman" w:ascii="KZ Times New Roman;Times New Roman" w:hAnsi="KZ Times New Roman;Times New Roman"/>
          <w:i/>
          <w:color w:val="000000"/>
          <w:sz w:val="28"/>
          <w:szCs w:val="28"/>
          <w:lang w:val="kk-KZ"/>
        </w:rPr>
        <w:t>Шөп танапты ауыспалы егiс дегенiмiз</w:t>
      </w:r>
      <w:r>
        <w:rPr>
          <w:rFonts w:cs="KZ Times New Roman;Times New Roman" w:ascii="KZ Times New Roman;Times New Roman" w:hAnsi="KZ Times New Roman;Times New Roman"/>
          <w:color w:val="000000"/>
          <w:sz w:val="28"/>
          <w:szCs w:val="28"/>
          <w:lang w:val="kk-KZ"/>
        </w:rPr>
        <w:t xml:space="preserve"> - ауыспалы егiс алаңының тең жарты бөлiгi көпжылдық шөптерге берiлген. Оның қалған бөлiгiне, бiр жылдық дақылдар беріледі (дәндi-дақылдар, бiр жылдық шөптер және т.б.).</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1-4)көпжылдық шөптер; 5) дәндi дақылдар; 6) бiр жылдық шөптер;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7) астық+көпжылдық шөпте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6.</w:t>
      </w:r>
      <w:r>
        <w:rPr>
          <w:rFonts w:cs="KZ Times New Roman;Times New Roman" w:ascii="KZ Times New Roman;Times New Roman" w:hAnsi="KZ Times New Roman;Times New Roman"/>
          <w:i/>
          <w:color w:val="000000"/>
          <w:sz w:val="28"/>
          <w:szCs w:val="28"/>
          <w:lang w:val="kk-KZ"/>
        </w:rPr>
        <w:t>Шөптi отамалы ауыспалы егiс</w:t>
      </w:r>
      <w:r>
        <w:rPr>
          <w:rFonts w:cs="KZ Times New Roman;Times New Roman" w:ascii="KZ Times New Roman;Times New Roman" w:hAnsi="KZ Times New Roman;Times New Roman"/>
          <w:color w:val="000000"/>
          <w:sz w:val="28"/>
          <w:szCs w:val="28"/>
          <w:lang w:val="kk-KZ"/>
        </w:rPr>
        <w:t>-отамалы дақылдар егiп өсiруде ауыспалы егiс танабының екi немесе одан да көп бөлiгiн көпжылдық шөптер а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3) көпжылдық шөптер; 4) күздiк; 5) жүгерi (дәндi бұршақ)</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7.</w:t>
      </w:r>
      <w:r>
        <w:rPr>
          <w:rFonts w:cs="KZ Times New Roman;Times New Roman" w:ascii="KZ Times New Roman;Times New Roman" w:hAnsi="KZ Times New Roman;Times New Roman"/>
          <w:i/>
          <w:color w:val="000000"/>
          <w:sz w:val="28"/>
          <w:szCs w:val="28"/>
          <w:lang w:val="kk-KZ"/>
        </w:rPr>
        <w:t>Сидералды ауыспалы егiс</w:t>
      </w:r>
      <w:r>
        <w:rPr>
          <w:rFonts w:cs="KZ Times New Roman;Times New Roman" w:ascii="KZ Times New Roman;Times New Roman" w:hAnsi="KZ Times New Roman;Times New Roman"/>
          <w:color w:val="000000"/>
          <w:sz w:val="28"/>
          <w:szCs w:val="28"/>
          <w:lang w:val="kk-KZ"/>
        </w:rPr>
        <w:t>- құмды және құмдауыт топырақта орналасқан. Мұнда бiр немесе бiрнеше танапты сидералды дақылдар алады (бөрi бұршақ, түйе жоңыщқа және т.б.) бұлар жасыл тыңайтқышпен егiп-өсiрiледi. Сидералды сүрi жер. 1) бөрi бұршақ (сидератқа); 2) күздiк қара бидай; 3)картоп; 4)дәндi-дақылмен көк балаусаға бөрi бұршақ; 5) күздiк қара бидай және картоп; 6) сұл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8.</w:t>
      </w:r>
      <w:r>
        <w:rPr>
          <w:rFonts w:cs="KZ Times New Roman;Times New Roman" w:ascii="KZ Times New Roman;Times New Roman" w:hAnsi="KZ Times New Roman;Times New Roman"/>
          <w:i/>
          <w:color w:val="000000"/>
          <w:sz w:val="28"/>
          <w:szCs w:val="28"/>
          <w:lang w:val="kk-KZ"/>
        </w:rPr>
        <w:t>Астықты шөп отамалы ауыспалы егiсi</w:t>
      </w:r>
      <w:r>
        <w:rPr>
          <w:rFonts w:cs="KZ Times New Roman;Times New Roman" w:ascii="KZ Times New Roman;Times New Roman" w:hAnsi="KZ Times New Roman;Times New Roman"/>
          <w:color w:val="000000"/>
          <w:sz w:val="28"/>
          <w:szCs w:val="28"/>
          <w:lang w:val="kk-KZ"/>
        </w:rPr>
        <w:t>- егер ұрық алмастыру болғанда дәндi дақылдардан кейiн себiледi, ал екiншiсiнде отамалы және бұршақты өсiмдiктер егiп-өсiрiледi. Классикалық ұрық алмастыру ауыспалы егiсiнде, дәндi дақылдардан 50%, отамалы 25% және бұршақтан 25%, себілді.</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1)беде, 2) күздік бидай, 3) шалқан, 4) арпа </w:t>
      </w:r>
      <w:r>
        <w:rPr>
          <w:rFonts w:cs="KZ Times New Roman;Times New Roman" w:ascii="KZ Times New Roman;Times New Roman" w:hAnsi="KZ Times New Roman;Times New Roman"/>
          <w:color w:val="000000"/>
          <w:sz w:val="28"/>
          <w:szCs w:val="28"/>
        </w:rPr>
        <w:t xml:space="preserve">+ </w:t>
      </w:r>
      <w:r>
        <w:rPr>
          <w:rFonts w:cs="KZ Times New Roman;Times New Roman" w:ascii="KZ Times New Roman;Times New Roman" w:hAnsi="KZ Times New Roman;Times New Roman"/>
          <w:color w:val="000000"/>
          <w:sz w:val="28"/>
          <w:szCs w:val="28"/>
          <w:lang w:val="kk-KZ"/>
        </w:rPr>
        <w:t>беде. Мұндай дақылдардың қатынасын ұрық алмастыру (плодосмен) принципi жүзеге асырады, яғни әртүрлi биологиялық топқа жататын өсiмдiктер қатараралықта бiрiнен соң бiрi қайталан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в); 1)бұршақ; 2)дәндi-дақылдар; 3)отамалылар; 4)бұршақ; 5)дәндi-дақылдар; отамалылар.</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в) 1-2) отамалы; 3) дәндi-дақылдар; 4) астық+ шөп; 5-6) көп жылдық шөптер; 7-8) дәндi дақылда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Мұндай қатараралықтар қосарланған ұрық алмастыру деген атқа ие болған. (ФРГ) профессорлары Кеникемен Галленiң тәжiрбиелерiнде өсiмдiктiң жұмыр құрт ауруы (нематод) және тамыр шiрiгi ауруларымен күресудi жақсы қамтамасыз ететiнi анықталған.</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Ұрық алмастыру ауыспалы егiсiнің азғана топырақ қорғау қабілетi бар, сондықтан эрозияға қарсы қосымша құралдар қажет ет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9.</w:t>
      </w:r>
      <w:r>
        <w:rPr>
          <w:rFonts w:cs="KZ Times New Roman;Times New Roman" w:ascii="KZ Times New Roman;Times New Roman" w:hAnsi="KZ Times New Roman;Times New Roman"/>
          <w:i/>
          <w:color w:val="000000"/>
          <w:sz w:val="28"/>
          <w:szCs w:val="28"/>
          <w:lang w:val="kk-KZ"/>
        </w:rPr>
        <w:t>Отамалы ауыспалы егiс</w:t>
      </w:r>
      <w:r>
        <w:rPr>
          <w:rFonts w:cs="KZ Times New Roman;Times New Roman" w:ascii="KZ Times New Roman;Times New Roman" w:hAnsi="KZ Times New Roman;Times New Roman"/>
          <w:color w:val="000000"/>
          <w:sz w:val="28"/>
          <w:szCs w:val="28"/>
          <w:lang w:val="kk-KZ"/>
        </w:rPr>
        <w:t>- ауыспалы егiстiң жарты алаңы отамалылармен, ал қалған алаңы басқа бiржылдық дақылдарда орналасқан. (бiр жылдық шөптер, жүгерi, жүгерi, жаздық бидай, күнбағыс)</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жүгерi; 2)күнбағыс; 3)бұршақ; 4) күздiк бидай; 5) қант қызылшасы; 6) жүгерi; 7) сүрлемдiк жүгерi; 8) жаздық бидай; 9) қант қызылшасы; 10) күздiк арпа.</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t>10.2. Танаптық ауыспалы егiс</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уыспалы егiстер звенолар түрiнде ұсынылған. Звено дегенiмiз- ауыспалы егiс бөлігi. Ауыспалы егiстiң екi-үш дақылдан немесе сүрi жерден және үш дақылға дейiн тұратын бөлiг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Звено жақсы алғы егiстен баста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Ауыспалы егiстiң сүрi жерлi звеносы (буын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Сүрi жер, күздiк</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Сүрi жер, жаздық</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Сүрi жер, күздiк,күздiк</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4.Сүрi жер, жаздық, жаздық,</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5.Сүрi жер, күздiк,жаздық.</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стықты сүрi жерлi ауыспалы егiс бiр буыннан (звено) тұрады (сүрi жер, жаздық бидай, жаздық бидай, жаздық бидай,арпа)</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үрi жер звеносы көптеген ауыспалы егiстердiң құрамына кiредi: астықты сүрi жер, танаптық шөп сүрi жер, отамалы және т.б.</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 Ауыспалы егiстiң отамалы буыны (звено)</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Отамалы, күздiк</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Отамалы, жаздық дәндi-дақылдар</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Отамалы, дәндi бұршақ</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Отамалы, күздiк,жаздық дәндi дақылдар</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Отамалы, жаздық дәндi дақылдар, жаздық дәндi дақылдар</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6.Отамалы, дәндi бұршақ, жаздық дәндi дақылдар.</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7.Отамалы, күздiк, дәндi бұршақ</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8.Отамалы, отамал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9.Отамалы, отамалы, отамал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Отамалы звенолар келесi ауыспалы егiске кiредi, отамалы, астықты отамалы, шөптi-отамалы, отамалы шөптi, шөп танаптық отамалы, сүрi жерлi отамалы және т.б. Мысалы; а) сүрi жерлi және отамалы звено, отамалы ауыспалы егiс бередi. 1) сүрi жер, 2) күздiк қара бидай, 3) жүгерi, 4) жаздық бидай. б) отамалы және дәндi бұршақ звеносы – дәндi отамалы ауыспалы егiс. 1) картоп, 2) жаздық бидай, 3) жаздық бидай, 4) бұршақ, 5) арпа. в) отамалы және шөптi-отамалы шөп ауыспалы егiс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г)шөп танапты және отамалы звено-шөп танапты- отамалы ауыспалы егiс беред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жүгерi, 2) сүрлемдiк жүгерi+еркекшөп+эспарцет, 3-7) көпжылдық шөптер.</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үрi жер және отамалы звенолардың байланыстырылуы ауыспалы егiстiң әртүрлi сызбасын бер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Бiрiншi 1)сүрi жер; 2)дәндi-дақылдар; 3)отамалы; 4)дәндi-дақылда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Екiншi 1)сүрi жер; 2)дәндi-дақылдар; 3)дәндi-дақылдар; 4)отамалы; 5) дәндi-дақылда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Үшiншi 1)сүрi жер; 2)дәндi дақылдар; 3) дәндi дақылдар; 4)отамалы; 5) дәндi дақылдар; 6)дәндi дақылда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Бiрiншi; ауыспалы егiсте дәндi дақылдар 50%</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Екiншi; ауыспалы егiсте дәндi дақылдар 60%</w:t>
      </w:r>
    </w:p>
    <w:p>
      <w:pPr>
        <w:pStyle w:val="Normal"/>
        <w:widowControl w:val="false"/>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Үшiншi, ауыспалы егiсте дәндi дақылдар 66,7%</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i/>
          <w:sz w:val="28"/>
          <w:szCs w:val="28"/>
          <w:lang w:val="kk-KZ"/>
        </w:rPr>
        <w:t>Ауыспалы егiстiң шөпті звеносы</w:t>
      </w:r>
      <w:r>
        <w:rPr>
          <w:rFonts w:cs="KZ Times New Roman;Times New Roman" w:ascii="KZ Times New Roman;Times New Roman" w:hAnsi="KZ Times New Roman;Times New Roman"/>
          <w:sz w:val="28"/>
          <w:szCs w:val="28"/>
          <w:lang w:val="kk-KZ"/>
        </w:rPr>
        <w:t>.</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Бір жыл пайдаланған көпжылдық шөптер, күздiк</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Бір жыл пайдаланған көпжылдық шөптер, күздiк, жаздық</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Бір жыл пайдаланған көпжылдық шөптер, жаздық дәндi дақылда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4.Бір жыл пайдаланған көпжылдық шөптер, жаздық дәндi дақылдар,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5.Бір жыл пайдаланған көпжылдық шөптер,отамал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6.Бір жыл пайдаланған көпжылдық бұршақ шөп, отамалы, жаздық дәндi дақылда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Шөп буындары- сүрi жерлi,отамалы, дәндi бұршақты және тағы сол сияқты звенолардан құрастырылады және әртүрлi ауыспалы егiс енедi. Сүрi жер звеносын бiрiктiргенде –сүрi жер, күздiк, жаздық бидай, шөптің звеносымен -1 шi және 2-шi жылы қолданған түйежоңышқа, жаздық бидай жаздық бидай туады, сүрi жер шөпті ауыспалы егiс - сүрi жер, күздiк қара бидай, жаздық бидай (арпа) + 1 жылдық түйежоңышқа егiсi, 2 жылдық түйежоңышқа, жаздық бидай, жаздық бидай.</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Шөп  – буынынан  пайда болуы бар бүтін  ауыспалы егістер. Отамалы шөпті-бір жылдық жоңышқа, 2 жылдық жоңышқа, мақта, мақта+жоңышқа егісімен. Шөптi отамалы –1-4 жылдық жоңышқа, жүгерi, жүгерi + жоңышқа. Шөптi астықты6 1-4 жылдық жоңышқа, жаздық бидай, жаздық бидай+ жоңышқа.</w:t>
      </w:r>
    </w:p>
    <w:p>
      <w:pPr>
        <w:pStyle w:val="Normal"/>
        <w:widowControl w:val="false"/>
        <w:ind w:firstLine="567"/>
        <w:jc w:val="both"/>
        <w:rPr/>
      </w:pPr>
      <w:r>
        <w:rPr>
          <w:rFonts w:cs="KZ Times New Roman;Times New Roman" w:ascii="KZ Times New Roman;Times New Roman" w:hAnsi="KZ Times New Roman;Times New Roman"/>
          <w:i/>
          <w:color w:val="000000"/>
          <w:sz w:val="28"/>
          <w:szCs w:val="28"/>
          <w:lang w:val="kk-KZ"/>
        </w:rPr>
        <w:t>Ауыспалы егiстiң шөп танапты звеносы</w:t>
      </w:r>
      <w:r>
        <w:rPr>
          <w:rFonts w:cs="KZ Times New Roman;Times New Roman" w:ascii="KZ Times New Roman;Times New Roman" w:hAnsi="KZ Times New Roman;Times New Roman"/>
          <w:color w:val="000000"/>
          <w:sz w:val="28"/>
          <w:szCs w:val="28"/>
          <w:lang w:val="kk-KZ"/>
        </w:rPr>
        <w:t>.</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Шөп танапты буынның негiзiнде көпжылдық шөптердiң, астықты бұршақ тұқымдасының қоспасы. Бұл алғы егiс шөптi танапқа жол бередi. Шөп танапты алқап, шөп танапты звенолардың негiзiн салушы болып табылады. Егер шөп танапты звено бұршақ астық тұқымдас қоспасы 1-шi жылы қолданылған көпжылдық шөптер болса, бұршақ астық тұқымдас қоспасы 2 жылдық, жаздық бидай, жаздық бидай-сүрi жермен қосылған –сүрi жер, күздiк, жаздық дәндi дақылдармен  болады- сүрi жерлi шөп танапты ауыспалы егiс; 1-2 жылдық бұршақ астық тұқымдас қоспа, жаздық бидай, жаздық бидай, сүрi жер, күздiк қара бидай, жаздық бидай + шөп егiстiг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Шөптi және шөп танапты алқаптардан кейiн дәндi бұршақ дақылдары егiлмейдi және сүрi жер сақталмайды. Шөп танапты звено дәндi бұршақ дақылдарымен қосылғанда –1-2 жылдық көпжылдық шөптер, жаздық бидай, жаздық бидай, бұршақ, жаздық бидай+ шөп егiстiгi. Бұл ауыспалы егiстiң түрiн дәндi бұршақ шөп танапты деп атайды. Шөптi және шөп танапты ауыспалы егiс 2-3 және одан да көп звенолардан құры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i/>
          <w:color w:val="000000"/>
          <w:sz w:val="28"/>
          <w:szCs w:val="28"/>
          <w:lang w:val="kk-KZ"/>
        </w:rPr>
        <w:t>Ауыспалы егiстiң дәндi бұршақ қоспалар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 Дәндi бұршақ, жаздық дәндi дақылда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2) Дәндi бұршақ, күздiк дәндi дақылдар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 Дәндi бұршақ, отамал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Сүрi жер звеносымен бiрiктiргенде көп ауыспалы егiстер құрылады. Сүрi жер звеносы –сүрi жер, күздiк және дәндi бұршақ, арпа-астықты сүрi жерлi ауыспалы егiс құрылады.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үрi жер, күздiк қарабидай, бұршақ, арпа</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үрi жер, күздiк бидай, жаздық бидай, бұршақ, сұл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Отамалы звено-отамалы, жаздық дәндi дақылдар, жаздық дәндi дақылдар және дәндi бұршақ –бұршақ, жаздық бидай- астықты отамалы ауыспалы егiс құрылады; жүгерi, жаздық бидай, жаздық бидай, бұршақ, жаздық бидай. Дәндi бұршақ буыны- шөптi сүрi жерлі, сүрi жер шөп танапты, отамалы және басқа ауыспалы егiсктерде кіред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Сүрi жер, күздiк қара бидай, арпа беде егiсiмен, бір жылдық беде, күздiк қара бидай, бұршақ, арпа. 2. Сүрi жер, күздiк қара бидай, арпа астық +бұршақ қоспасы, 1 жылдық, 2 жылдық шөптер, жаздық бидай, жаздық бидай, бұршақ, жаздық бидай 3.жүгерi, жүгерi, бұршақ, картоп.</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i/>
          <w:color w:val="000000"/>
          <w:sz w:val="28"/>
          <w:szCs w:val="28"/>
          <w:lang w:val="kk-KZ"/>
        </w:rPr>
        <w:t>Сидералды зве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Сидералды сүрi жер, күздiк қара бидай</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Сидералды сүрi жер, күздiк қара бидай,жаздық бидай</w:t>
        <w:tab/>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Сидералды сүрi жер, жаздық бидай</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Сидералды сүрi жер, жаздық бидай, жаздық бидай.</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i/>
          <w:color w:val="000000"/>
          <w:sz w:val="28"/>
          <w:szCs w:val="28"/>
          <w:lang w:val="kk-KZ"/>
        </w:rPr>
        <w:t>Тыс танап ауыспалы егiс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алпы қатараралықтан уақытша шығарылған танапты тыс танап дейдi. Көбінесе тыс танаптарда жоңышқаны және басқа да көпжылдық шөптер олардың қоспасы егiліп өсiрiледi. Жүгерi егiстiгiнiң осылай қайталануы қолданылады. Тыс танап ауыспалы егiсiнiң екi айналымы бар; толық және толық емес: Толық айналымының қайталанатын бөлiгi. 6 танапты ауыспалы егiс: 1) сүрi жер, 2-4) дәндi дақылдар, 5) отамалы, 6) жоңышқа. Барлық 6 танапты алты жылдық айналымды жүзеге асыру үшiн бiрiншi жылы қолданылған жоңышқа танабын жыл сайын тырмалау, жоңышқаны басқа танапқа себу қажет. Бұл айналымдық емес , өйткенi жоңышқа 2-3 –шi жылы қолданылғанда максималды өнiм бередi. Жыл сайын тырмалау мұндай шөптер алу мүмкiндiгiне кедергi жасайды. Сонымен қатар, жоңышқа тұқымының шығыны жоғарлай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Жоңышқаны тыс танапты ауыспалы егiске енгiзгенде бiр танаптан оны бiрнеше жыл өнім алуға мүмкiндiк болады. Егер ауыспалы егiс танабының санына тең болатын жоңышқаны пайдалану мерзiмi 6 жыл болып белгiленгенде, сонда ауыспалы егiстiң толық айналымы 36 жыл. Ол 5 жылдық жоңышқасыз айналымнан құрылады: 1) сүрi жер, 2,3) дәндi дақылдар; 4)отамалылар; 5)дәндi дақылдар және бiр 11 жылдық айналымнан жоңышқаны 6 жыл пайдалануымен: 1) сүрi жер, 2) дәндi дақылдар жоңышқа егiсiмен, 3-8) жоңышқа, 9) дәндi дақылдар, 10) отамалылар, 11) дәндi дақылдар. Жоңышқа бар танап ауыспалы егiстен бiр айналымнан шығарылады. 6 жылдан кейiн жоңышқа танабы өңделеді, ал орнына ауыспалы егiстен өткен жылы, жоңышқа егiлген танапты шығарады. Оны да 6 жылда бiр рет сүрi жерден кейiнгi дәндi дақылдардан кейiн себед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center"/>
        <w:rPr/>
      </w:pPr>
      <w:r>
        <w:rPr>
          <w:rFonts w:cs="KZ Times New Roman;Times New Roman" w:ascii="KZ Times New Roman;Times New Roman" w:hAnsi="KZ Times New Roman;Times New Roman"/>
          <w:b/>
          <w:color w:val="000000"/>
          <w:sz w:val="28"/>
          <w:szCs w:val="28"/>
          <w:lang w:val="kk-KZ"/>
        </w:rPr>
        <w:t>10.3. Малазықтық ауыспалы егiс</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емшөптiк ауыспалы егiсі ферма маңындағы және пiшен жайылымдық болып 2 түрге бөлiнедi. Ферма маңындағыларға мыналар жатады: 1.шөптi отамалы, астық шөптi отамалылар, астықты отамалылар, 2.отамалылар, 3.шөптанапт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Шөптi отамалы дақылдардың екi тобын егiп өсiредi- көпжылдық және бiр жылдық шөптер, егiстiк жердiң 50%-ын алады. Отамалылардан-сүрлем, тамыр жемiстер, картоп және т.б.бо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Отамалы ауыспалы егiстерде- отамалы дақылдар егiстiктiң көп  бөлiгiн алады, кейде  барлық егістік жерде, 2 жыл өсіріліп не болмаса, 2 жылданда асырылса. Пiшендi жайылымдықта ауыспалы егiстік жерде, екi кезеңi бар; егiстiк және шалғындық. Егiстiк - 2 жылдан 4 жылға дейiн, шалғындық –7 жылға дейiн.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емшөптi ауыспалы егiсте бөлек дақылдарды қайта егу мүмкiндiгiн қолданған қажет. Жемшөптiк дақылдарды сол бiр жердегi танапта қайталанып егiлуi қатынасы бойынша үш топқа бөлiн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Дақылдардың </w:t>
      </w:r>
      <w:r>
        <w:rPr>
          <w:rFonts w:cs="KZ Times New Roman;Times New Roman" w:ascii="KZ Times New Roman;Times New Roman" w:hAnsi="KZ Times New Roman;Times New Roman"/>
          <w:i/>
          <w:color w:val="000000"/>
          <w:sz w:val="28"/>
          <w:szCs w:val="28"/>
          <w:lang w:val="kk-KZ"/>
        </w:rPr>
        <w:t>бiрiншi тобы</w:t>
      </w:r>
      <w:r>
        <w:rPr>
          <w:rFonts w:cs="KZ Times New Roman;Times New Roman" w:ascii="KZ Times New Roman;Times New Roman" w:hAnsi="KZ Times New Roman;Times New Roman"/>
          <w:color w:val="000000"/>
          <w:sz w:val="28"/>
          <w:szCs w:val="28"/>
          <w:lang w:val="kk-KZ"/>
        </w:rPr>
        <w:t>-агротехника деңгейi жоғары болғанда қайталанатын егiстi жүгерi 7-9 жыл аралығында, мал азықтық қызылша – 3 жылға дейiн, картоп және күздiк қара бидай – 2 жыл аралығында бо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Дақылдардың </w:t>
      </w:r>
      <w:r>
        <w:rPr>
          <w:rFonts w:cs="KZ Times New Roman;Times New Roman" w:ascii="KZ Times New Roman;Times New Roman" w:hAnsi="KZ Times New Roman;Times New Roman"/>
          <w:i/>
          <w:color w:val="000000"/>
          <w:sz w:val="28"/>
          <w:szCs w:val="28"/>
          <w:lang w:val="kk-KZ"/>
        </w:rPr>
        <w:t>екінші тобы</w:t>
      </w:r>
      <w:r>
        <w:rPr>
          <w:rFonts w:cs="KZ Times New Roman;Times New Roman" w:ascii="KZ Times New Roman;Times New Roman" w:hAnsi="KZ Times New Roman;Times New Roman"/>
          <w:color w:val="000000"/>
          <w:sz w:val="28"/>
          <w:szCs w:val="28"/>
          <w:lang w:val="kk-KZ"/>
        </w:rPr>
        <w:t xml:space="preserve"> 1-3 жыл аралығында ауыспалы егiсте бiр танапқа қайта егiлетiндер: көпжылдық астық тұқымдас шөптер, жоңышқа (үзiлiс шартында барлық егiп-өсiру отамалы дақылдар егiстiгiнiң есебiнен) бөрi бұршақ, бұршақ, арпа, сұлы, жаздық және күздiк сиыр жоңышқа, мал азықтық қырыққабаттың түйiн ауруымен ауырғанда.</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Дақылдардың </w:t>
      </w:r>
      <w:r>
        <w:rPr>
          <w:rFonts w:cs="KZ Times New Roman;Times New Roman" w:ascii="KZ Times New Roman;Times New Roman" w:hAnsi="KZ Times New Roman;Times New Roman"/>
          <w:i/>
          <w:color w:val="000000"/>
          <w:sz w:val="28"/>
          <w:szCs w:val="28"/>
          <w:lang w:val="kk-KZ"/>
        </w:rPr>
        <w:t>үшінші тобы</w:t>
      </w:r>
      <w:r>
        <w:rPr>
          <w:rFonts w:cs="KZ Times New Roman;Times New Roman" w:ascii="KZ Times New Roman;Times New Roman" w:hAnsi="KZ Times New Roman;Times New Roman"/>
          <w:color w:val="000000"/>
          <w:sz w:val="28"/>
          <w:szCs w:val="28"/>
          <w:lang w:val="kk-KZ"/>
        </w:rPr>
        <w:t xml:space="preserve"> 3-4 жыл аралығында қайта егу үшiн үзiлiстi талап ететiн дақылдар- күнбағыс, беде, жаздық және күздiк рапс, майлы шалқан, турнепс, тарна, мал азықтық қырыққабаттың түйiн ауруымен ауырғанда.</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ұршақ тұқымдастар iшiнен қатараралықтағы дақылдар өзара зиянкестермен аурулармен қатты зақымдану жiберiлмейдi. Оларға жоңышқа, бұршақбас, бөрiбұршақ, бұршақ астыққа, айқыш гүлдiлер- рапс жаздық және күздiк, майлы шалқан, тарна, турнепс, қырыққабаттың барлық түрлерi, астық тұқымдастардың барлық түрлерi (арпа, бидай, көпжылдық астық тұқымдас шөптерден кейiн, бидай арпадан кейiнгi және керiсiнше) жатады. Бұларда мал азықтық қызылшадан кейiнгi рапсты (және керiсiнше) араластыруға болмай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ab/>
        <w:t>Кесте 26- Басты дақылдардың алғы егiсiне сан ретiнде бағалау.</w:t>
      </w:r>
    </w:p>
    <w:tbl>
      <w:tblPr>
        <w:tblW w:w="9356" w:type="dxa"/>
        <w:jc w:val="left"/>
        <w:tblInd w:w="-5" w:type="dxa"/>
        <w:tblLayout w:type="fixed"/>
        <w:tblCellMar>
          <w:top w:w="0" w:type="dxa"/>
          <w:left w:w="108" w:type="dxa"/>
          <w:bottom w:w="0" w:type="dxa"/>
          <w:right w:w="108" w:type="dxa"/>
        </w:tblCellMar>
      </w:tblPr>
      <w:tblGrid>
        <w:gridCol w:w="2127"/>
        <w:gridCol w:w="850"/>
        <w:gridCol w:w="425"/>
        <w:gridCol w:w="709"/>
        <w:gridCol w:w="851"/>
        <w:gridCol w:w="567"/>
        <w:gridCol w:w="567"/>
        <w:gridCol w:w="992"/>
        <w:gridCol w:w="1134"/>
        <w:gridCol w:w="1134"/>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Басты дақыл</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Heading5"/>
              <w:widowControl w:val="false"/>
              <w:jc w:val="center"/>
              <w:rPr/>
            </w:pPr>
            <w:r>
              <w:rPr>
                <w:rFonts w:cs="KZ Times New Roman;Times New Roman" w:ascii="KZ Times New Roman;Times New Roman" w:hAnsi="KZ Times New Roman;Times New Roman"/>
                <w:color w:val="000000"/>
                <w:sz w:val="28"/>
                <w:szCs w:val="28"/>
              </w:rPr>
              <w:t>Алғы егiс</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үздiк қара бида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рп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ұл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ұршақ астық</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артоп</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үгерi</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ұршақ  көк азыққа .сүрлемге.</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өп жылдық астық тұқымы</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ант қызылшасы мал азықтық</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widowControl w:val="false"/>
              <w:jc w:val="both"/>
              <w:rPr>
                <w:rFonts w:ascii="KZ Times New Roman;Times New Roman" w:hAnsi="KZ Times New Roman;Times New Roman" w:cs="KZ Times New Roman;Times New Roman"/>
                <w:color w:val="000000"/>
                <w:sz w:val="28"/>
                <w:szCs w:val="28"/>
              </w:rPr>
            </w:pPr>
            <w:r>
              <w:rPr>
                <w:rFonts w:cs="KZ Times New Roman;Times New Roman" w:ascii="KZ Times New Roman;Times New Roman" w:hAnsi="KZ Times New Roman;Times New Roman"/>
                <w:color w:val="000000"/>
                <w:sz w:val="28"/>
                <w:szCs w:val="28"/>
              </w:rPr>
              <w:t>Күздiк қара бида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р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ұл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ұршақ астыққ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артоп</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үгер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ұршақ дақылдары сүрлемге және көк азық</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r>
    </w:tbl>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bl>
      <w:tblPr>
        <w:tblW w:w="9356" w:type="dxa"/>
        <w:jc w:val="left"/>
        <w:tblInd w:w="-5" w:type="dxa"/>
        <w:tblLayout w:type="fixed"/>
        <w:tblCellMar>
          <w:top w:w="0" w:type="dxa"/>
          <w:left w:w="108" w:type="dxa"/>
          <w:bottom w:w="0" w:type="dxa"/>
          <w:right w:w="108" w:type="dxa"/>
        </w:tblCellMar>
      </w:tblPr>
      <w:tblGrid>
        <w:gridCol w:w="2127"/>
        <w:gridCol w:w="850"/>
        <w:gridCol w:w="709"/>
        <w:gridCol w:w="567"/>
        <w:gridCol w:w="992"/>
        <w:gridCol w:w="567"/>
        <w:gridCol w:w="567"/>
        <w:gridCol w:w="709"/>
        <w:gridCol w:w="1134"/>
        <w:gridCol w:w="11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өп жылдық астық тұқымдас шөп тұқымғ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ант қызылшасы және мал азықтық қызылш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w:t>
            </w:r>
          </w:p>
        </w:tc>
      </w:tr>
    </w:tbl>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Ескерту: Ж-жақсы; М-мүмкiн болатын; Б- мүмкiн болмайтын</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Қазақстанда соның iшiнде бiздiң Қостанай облысында мал азығының үлкен бөлiгiн егiстiктерден алады. Қазақстанда мал азықтық дақылдар егiстiктiң 27-28%-ын алады, соның iшiнде көп жылдық шөптер 57%, дәндi және сүрлемдiк жүгерi - 24%, бiр жылдық шөптер - 19%. Көп жылдық шөптердiң 67%-ын еркекшөп алады, 18,8% - жоңышқа, 7,8% - қылтанақсыз арпабас; бидайық –2,7; эспарцет-2,2%, қалған алаңды-шөп қоспасы а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останай облысында мал азықтық дақылдар егiстiк жердiң 29-30%-ын алады (5,5 млн.га егiстiң 1,6 млн.мал азықтық жерлер), соның iшiнде көпжылдық шөптер –490 мың.га немесе 30%, жүгерi –500 мың га немесе 31%, бiржылдықтар 620 мың.га -39%. Көп жылдық шөптердiң 253 мың.га немесе 51% еркекшөп; 50-мың /га (10%) эспарцет; 21 мың/га (4%) жоңышқа; 35 мың.га (7%) кострец; 23 мың.га (4%) бидайық; 11 мың.га (2%) қияқ; 12 мың.га (2%) түйе жоңышқа а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Жер комитетінің мәлiметтерi бойынша мал азықтық ауыспалы егiстiң 61% жыртылған жерлер немесе 970 мың га болады. Мал азықтық ауыспалы егiстiң 720, соның iшiнде егiстiк жерде 204, жүгерi ферма маңындағы ауыспалы егiс 61 алаңы 88 мың.га ,ал негізгі жасартқан жерде ауыспалы егiсiнiң 155 алаңы 231,5 мың.га</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Жемшөптiк ауыспалы егiс- барлық алаңның жартысынан көбi мал азықтық дақылдар өсіріледі. Жемшөптiк ауыспалы егiс енгiзуде, мамандандырылған мал шаруашылығына жалпы талаптарына басшылық жасау қажет.</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Жемшөптiк ауыспалы егiсте әр гектардан максималды қоректiк зат жиынын қамтамасыз ететiн сапалы дақылдар өсiрiлуi керек.</w:t>
      </w:r>
    </w:p>
    <w:p>
      <w:pPr>
        <w:pStyle w:val="31"/>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 Әртүрлi мал азықтық дақылдар дайындауға қолданылатын жан-жақты (универсалды) дақылдар басты орын алу қажет.</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Агроклиматтық ресурстарды кең көлемде қолданып, ауыспалы егiс алаңының әр гектарынан малазықтық дақылдардың шығуын жоғарылатып, суарғанда мал азықтық дақылдардың аралық егiстiгiн кең көлемде қолдану қажет.</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 Жемшөптiк ауыспалы егiс жүйесi-мал шаруашылығы кешенiн қажеттi мал азығындық дақылдармен үздiксiз қамтамасыз ету керек.</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5.Iрi сүт кешенi үшiн бағытталған жемшөп ауыспалы егiске, басты төрт түрiн енгiзу қажет:</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Шөптанапты (жайылымдық пiшен), 2) отамалылар, шөптi отамалылар, 3) аралық, 4) астық шөптi, шөптi астықты отамалы және көкөнiстi жемшөптi ауыспалы егiс. Шөптанапты пiшендi ауыспалы егiсте басты дақыл болып көпжылдық шөптер табылады. Пiшендi жайылымдық ауыспалы егiстiң мысал ретiнде сызбас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Бiржылдық шөптер + көп жылдық шөптер</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1-шi жылғы көпжылдық шөптер пiшенге</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6.2-5 жылдағы көп жылдық шөпте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7.Сүрлемдiк немесе жемдiк астық.</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Осы ауыспалы егiстерде жоңышқа + еркекшөп егiп өсiруге болады. Ауыспалы егiс негiзiнде бұршақ-астық тұқымдастар қоспасын тыңайтқыш жеткiлiксiз болғанда енгiзген жөн.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ал азықтық тамыр жемiс және сүрлем дақылдарын мал шаруашылығы кешенi мен iрi фермаларға егiп өсiру үшiн пiшендi жайылымдықтан (шөптанапты) бөлек ферма маңындағы ауыспалы егiс енгiзу қажет. Олардың басты түрлерi: отамалы және аралық. Бұл дақылдардың қоспасы ферма маңындағылардың еңбек құралдарына тиiмдi бо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Ферма маңындағы ауыспалы егiстiң басты сүрлемдiк дақылдарының бiрi жүгерi болуы мүмкiн. Бұл ауыспалы егiсте оны ұзақ уақыт 2-4 жыл, ал шықпа танапта 8-10 жыл егiп өсiредi.Ферма маңындағы ауыспалы егiстiң шықпа танабында жаңа көпжылдық жемшөптiк өсiмдiктер-Забайкалдың қарақұмық, сосновтық аюбалдырғанды егiп өсiрiлед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тамалы                                       Ауыспалы егіс</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Жүгерi                                          1. Жүгер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Жүгерi                                          2. Жүгер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Жүгерi                                          3. Жүгер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4.Қызылша                                      4. Картоп</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5.Мал азықтық қызылша</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Бiр жылдық шөптер                    1 Бидай</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Қызылша                                      2.Жүгерi (ұрық алмастыру а/е)</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3.Жүгерi (ферма маңындағы а/е)  3. Арпа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4. Жүгерi                                          4.бұршақ</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 Астықты немесе бiржылдық</w:t>
      </w:r>
    </w:p>
    <w:p>
      <w:pPr>
        <w:pStyle w:val="Normal"/>
        <w:widowControl w:val="false"/>
        <w:ind w:firstLine="567"/>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шөптер                                          25%-астық бұршақ</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 Жүгерi                                           25%-отамал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3.Мал азықтық қызылша                 50%-астықты немесе жемдiк </w:t>
      </w:r>
    </w:p>
    <w:p>
      <w:pPr>
        <w:pStyle w:val="Normal"/>
        <w:widowControl w:val="false"/>
        <w:ind w:firstLine="567"/>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астық</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4.көп жылдық шөптер (3-4 шықпа танап)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Шөптi отамалы ауыспалы егiс (ферма маңындағы) (3- 4 танапты), көпжылдық дәнді  дақылдардың буынынан  (2-3 танап) сүрлемдiк және тамыр жемiстiлерден тұр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Жер қыртысы бойынша ауыспалы егiсте көпжылдық шөптердi сүрлемдiк дақылдармен араластырған жөндi, ал жер қыртысының айналымы бойынша – тамыржемiстiлер, картоп және жемдiк астық дақылдары бо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 Бiр жылдық шөптер (бос емес сүрi же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2) Көпжылдық шөптер 2-4 жылдағы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 Сүрлемдiк</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i/>
          <w:color w:val="000000"/>
          <w:sz w:val="28"/>
          <w:szCs w:val="28"/>
          <w:lang w:val="kk-KZ"/>
        </w:rPr>
        <w:t xml:space="preserve">Шөп астықты отамалы ауыспалы егiс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ұндай ауыспалы егiсте iрi, шырынды және жемдiк астық (зернофураж) малазығындық дақылдар өндiрiл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 Астық қоспасы (пiшендеме)</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 2-4 көпжылдық шөпте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5) Дәндi дақылда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6) Жүгер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7) Дәндi дақылдар</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i/>
          <w:color w:val="000000"/>
          <w:sz w:val="28"/>
          <w:szCs w:val="28"/>
          <w:lang w:val="kk-KZ"/>
        </w:rPr>
        <w:t>Жемшөптi көкөнiс ауыспалы егiс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Көкөнiс және сүт өндiретiн мамандандырылған шаруашылықтарда жемшөптi көкөнiс ауыспалы егiсiнің 50-ден 80% алаңын мал азықтық дақылдар а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емшөп өндiруде бұл ауыспалы егiстердiң фитосанитарлық маңызы зо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сиыржоңышқа –сұлы-қоспа+жоңышқа</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4. жоңышқа</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5.қырыққабат</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6.Сүрлем</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7.Асханалық тамыржемiсте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уыл шаруашылық ғылыми зерттеу институтында (АШҒЗИ) ауыспалы егiс алаңында 16%-дан 100% жүгерiге тәжірибе жасаған. Дәндi дақылдар ретiнде жүгерiден кейiн бидай және жемдiк астық дақылдары себiлген.</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елесi ауыспалы егiстер сыналған</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1. 1)таза сүрi жер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 бидай         1) жүгерi          1)жүгер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 арпа           2)бидай            2) жүгер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4) жүгерi       3) бидай            3) бидай (жақсыс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5) бидай        4) арпа              4) арпа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6) арпа</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4. 1) жүгерi   5. 1)жүгерi      6. 1) жүгер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 бидай            2) бидай          2) жүгер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 бидай           3) жүгер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 бидай</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 арпа</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7.жүгерi (дара дақыл)</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4 және 5) ауыспалы егiсiнде 2 жағдай болған: 2,4 Д тобы қолданған  және гербицидсіз дақылдар өсірілге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уыспалы егiске (7) симазин енгiзiлген, мұнда ластану 126,2 ден 82,1 дана/м</w:t>
      </w:r>
      <w:r>
        <w:rPr>
          <w:rFonts w:cs="KZ Times New Roman;Times New Roman" w:ascii="KZ Times New Roman;Times New Roman" w:hAnsi="KZ Times New Roman;Times New Roman"/>
          <w:color w:val="000000"/>
          <w:sz w:val="28"/>
          <w:szCs w:val="28"/>
          <w:vertAlign w:val="superscript"/>
          <w:lang w:val="kk-KZ"/>
        </w:rPr>
        <w:t>2</w:t>
      </w:r>
      <w:r>
        <w:rPr>
          <w:rFonts w:cs="KZ Times New Roman;Times New Roman" w:ascii="KZ Times New Roman;Times New Roman" w:hAnsi="KZ Times New Roman;Times New Roman"/>
          <w:color w:val="000000"/>
          <w:sz w:val="28"/>
          <w:szCs w:val="28"/>
          <w:lang w:val="kk-KZ"/>
        </w:rPr>
        <w:t xml:space="preserve"> төмендеген, соның iшiнде көпжылдық арамшөптермен 40,2 ден 9,8 дана/м</w:t>
      </w:r>
      <w:r>
        <w:rPr>
          <w:rFonts w:cs="KZ Times New Roman;Times New Roman" w:ascii="KZ Times New Roman;Times New Roman" w:hAnsi="KZ Times New Roman;Times New Roman"/>
          <w:color w:val="000000"/>
          <w:sz w:val="28"/>
          <w:szCs w:val="28"/>
          <w:vertAlign w:val="superscript"/>
          <w:lang w:val="kk-KZ"/>
        </w:rPr>
        <w:t>2</w:t>
      </w:r>
      <w:r>
        <w:rPr>
          <w:rFonts w:cs="KZ Times New Roman;Times New Roman" w:ascii="KZ Times New Roman;Times New Roman" w:hAnsi="KZ Times New Roman;Times New Roman"/>
          <w:color w:val="000000"/>
          <w:sz w:val="28"/>
          <w:szCs w:val="28"/>
          <w:lang w:val="kk-KZ"/>
        </w:rPr>
        <w:t>.</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 га азық өлшем шығуы бойынша жақсы болып төрт танапты астықты отамалы ауыспалы егiс (19,4 ц/га), 50% дәндi дақылдар және 50% жүгерi. Құрылымда шырынды мал азықтық дақылдың шығуы және жүгерiнiң үлес салмағы жоғарлаған.</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975 жылдан бастап ауыспалы егiстердiң жаңа универсалды түрлерi пайда бола баст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 Жүгерi (дара дақыл)</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 Жүгерi, арпа</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3. Мал азықтық тары-шөпке, арпа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4. Мал азықтық тары шөпке, арпа сұлы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Жүгерi, арпа, сұл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6. Жүгерi 2)бидай 3)бидай 4)арпа.</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уыспалы егiстiң бұл сериясының ерекшелiгi- 1)қысқа айналым, 2) жүгерiмен толықтырылуы, 3) арпа бiраз орынды алады- ең пайдалы дақыл (3-5 ц/га жоғарғы өнiмді бидайға қарағанда). Арпаның сабаны –жоғарғы мал азықтық дақыл.</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амыз айының бiрiншi жартысында шабылған мал азықтық тары, топырақта өзiнен кейiн пайдалы ылғал қорын (34 мм) қалдырады, жүгерi де сонша қалдырады. 1 ц азық өлшемге жұмсалған пайдалы ылғал қорының көрсеткiштерi бойынша арпа –7,4 мм, сұлы-11,3 мм, ауыспалы егiстегi жүгерi- 14,9 мм, мал азықтық тарымен жүгерiнiң дара егiстiгiнде –13 мм. Құрғақшылық жылдары бұл көрсеткiштер екi есеге үлкейген.</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Екi үш танапты ауыспалы егiстен 22,3-23,8 ц азықтық өлшем 1 га алаңынан алуға болады.</w:t>
      </w:r>
    </w:p>
    <w:p>
      <w:pPr>
        <w:pStyle w:val="Normal"/>
        <w:widowControl w:val="false"/>
        <w:jc w:val="both"/>
        <w:rPr/>
      </w:pPr>
      <w:r>
        <w:rPr>
          <w:sz w:val="28"/>
          <w:szCs w:val="28"/>
          <w:lang w:val="kk-KZ"/>
        </w:rPr>
        <w:t>1. 1) жемшөптiк тары              2. 1) жүгерi               3. 1) жемшөптiк тары</w:t>
      </w:r>
    </w:p>
    <w:p>
      <w:pPr>
        <w:pStyle w:val="Normal"/>
        <w:widowControl w:val="false"/>
        <w:jc w:val="both"/>
        <w:rPr/>
      </w:pPr>
      <w:r>
        <w:rPr>
          <w:sz w:val="28"/>
          <w:szCs w:val="28"/>
          <w:lang w:val="kk-KZ"/>
        </w:rPr>
        <w:t xml:space="preserve">    </w:t>
      </w:r>
      <w:r>
        <w:rPr>
          <w:sz w:val="28"/>
          <w:szCs w:val="28"/>
          <w:lang w:val="kk-KZ"/>
        </w:rPr>
        <w:t>2) арпа (астық)                          2) арпа (астық)          2) арпа астық</w:t>
      </w:r>
    </w:p>
    <w:p>
      <w:pPr>
        <w:pStyle w:val="Normal"/>
        <w:widowControl w:val="false"/>
        <w:jc w:val="both"/>
        <w:rPr>
          <w:sz w:val="28"/>
          <w:szCs w:val="28"/>
          <w:lang w:val="kk-KZ"/>
        </w:rPr>
      </w:pPr>
      <w:r>
        <w:rPr>
          <w:sz w:val="28"/>
          <w:szCs w:val="28"/>
          <w:lang w:val="kk-KZ"/>
        </w:rPr>
        <w:t xml:space="preserve">                                                                                           </w:t>
      </w:r>
      <w:r>
        <w:rPr>
          <w:sz w:val="28"/>
          <w:szCs w:val="28"/>
          <w:lang w:val="kk-KZ"/>
        </w:rPr>
        <w:t>3) сұлы (астық-пішен</w:t>
      </w:r>
    </w:p>
    <w:p>
      <w:pPr>
        <w:pStyle w:val="Normal"/>
        <w:widowControl w:val="false"/>
        <w:jc w:val="both"/>
        <w:rPr>
          <w:sz w:val="28"/>
          <w:szCs w:val="28"/>
          <w:lang w:val="kk-KZ"/>
        </w:rPr>
      </w:pPr>
      <w:r>
        <w:rPr>
          <w:sz w:val="28"/>
          <w:szCs w:val="28"/>
          <w:lang w:val="kk-KZ"/>
        </w:rPr>
        <w:t>4. 1)жүгерi(пiшен)</w:t>
      </w:r>
    </w:p>
    <w:p>
      <w:pPr>
        <w:pStyle w:val="Normal"/>
        <w:widowControl w:val="false"/>
        <w:jc w:val="both"/>
        <w:rPr>
          <w:sz w:val="28"/>
          <w:szCs w:val="28"/>
          <w:lang w:val="kk-KZ"/>
        </w:rPr>
      </w:pPr>
      <w:r>
        <w:rPr>
          <w:sz w:val="28"/>
          <w:szCs w:val="28"/>
          <w:lang w:val="kk-KZ"/>
        </w:rPr>
        <w:t xml:space="preserve">    </w:t>
      </w:r>
      <w:r>
        <w:rPr>
          <w:sz w:val="28"/>
          <w:szCs w:val="28"/>
          <w:lang w:val="kk-KZ"/>
        </w:rPr>
        <w:t xml:space="preserve">2) арпа (астық                                              </w:t>
      </w:r>
    </w:p>
    <w:p>
      <w:pPr>
        <w:pStyle w:val="Normal"/>
        <w:widowControl w:val="false"/>
        <w:jc w:val="both"/>
        <w:rPr>
          <w:rFonts w:ascii="KZ Times New Roman;Times New Roman" w:hAnsi="KZ Times New Roman;Times New Roman" w:cs="KZ Times New Roman;Times New Roman"/>
          <w:color w:val="000000"/>
          <w:sz w:val="28"/>
          <w:szCs w:val="28"/>
          <w:lang w:val="kk-KZ"/>
        </w:rPr>
      </w:pPr>
      <w:r>
        <w:rPr>
          <w:sz w:val="28"/>
          <w:szCs w:val="28"/>
          <w:lang w:val="kk-KZ"/>
        </w:rPr>
        <w:t xml:space="preserve">    </w:t>
      </w:r>
      <w:r>
        <w:rPr>
          <w:sz w:val="28"/>
          <w:szCs w:val="28"/>
          <w:lang w:val="kk-KZ"/>
        </w:rPr>
        <w:t xml:space="preserve">3)  сұлы (астық пішен)         </w:t>
      </w:r>
    </w:p>
    <w:p>
      <w:pPr>
        <w:pStyle w:val="Normal"/>
        <w:widowControl w:val="false"/>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уыспалы егiс алаңы бiрлiгiндегi қортқыш протейн жиыны –мал азықтық тары-арпа-2,71 ц және мал азықтық тары-арпа-сұлы-2,45 ц, жүгерiнiң дара егiстiгiнде –1,47 ц.</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Эрозиялы жерлерде жүгерiнi көп жылдық шөптер жолағының арасына енi 50-100 м орналстырады. 2-3 танапты ауыспалы егiс жақсы тиiмдi екенi дәлелденге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 1)жүгерi (мал азықтық тары) 2. 1) жүгерi (мал азықтық тар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2) арпа                                              2) арпа</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3) сұл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Қостанай ҒЗИ 1979-1985 жылдары жемшөптiк ауыспалы егiстерді зерттеген.</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 1) сүр жер</w:t>
            </w:r>
          </w:p>
          <w:p>
            <w:pPr>
              <w:pStyle w:val="Normal"/>
              <w:widowControl w:val="false"/>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2)тары +көп жылдық шөптер астық тұқымдас бұршақ</w:t>
            </w:r>
          </w:p>
          <w:p>
            <w:pPr>
              <w:pStyle w:val="Normal"/>
              <w:widowControl w:val="false"/>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3-6) бұршақ астық тұқымдас шөп.</w:t>
            </w:r>
          </w:p>
        </w:tc>
        <w:tc>
          <w:tcPr>
            <w:tcW w:w="4785" w:type="dxa"/>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 1) сұлы аралас бұршақ</w:t>
            </w:r>
          </w:p>
          <w:p>
            <w:pPr>
              <w:pStyle w:val="31"/>
              <w:widowControl w:val="false"/>
              <w:jc w:val="both"/>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2) тары+бұршақ астық тұқымдас көп жылдық шөп.</w:t>
            </w:r>
          </w:p>
          <w:p>
            <w:pPr>
              <w:pStyle w:val="Normal"/>
              <w:widowControl w:val="false"/>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3-6) көп жылдық шөп.бұршақ тұқымдас шөп</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r>
      <w:tr>
        <w:trPr/>
        <w:tc>
          <w:tcPr>
            <w:tcW w:w="4785" w:type="dxa"/>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 1) жүгерi</w:t>
            </w:r>
          </w:p>
          <w:p>
            <w:pPr>
              <w:pStyle w:val="Normal"/>
              <w:widowControl w:val="false"/>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2) тары+бұршақ астық тұқымдас</w:t>
            </w:r>
          </w:p>
          <w:p>
            <w:pPr>
              <w:pStyle w:val="Normal"/>
              <w:widowControl w:val="false"/>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3-6) көп жылдық шөптер бұршақ астық тұқымдас</w:t>
            </w:r>
          </w:p>
        </w:tc>
        <w:tc>
          <w:tcPr>
            <w:tcW w:w="4785" w:type="dxa"/>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 1) судан шөбi+бұршақ</w:t>
            </w:r>
          </w:p>
          <w:p>
            <w:pPr>
              <w:pStyle w:val="31"/>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2) тары +көп жылдық шөп астық тұқымдас бұршақ </w:t>
            </w:r>
          </w:p>
          <w:p>
            <w:pPr>
              <w:pStyle w:val="31"/>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6) көп жылдық шөптер астық</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ұқымды бұршақ.</w:t>
            </w:r>
          </w:p>
          <w:p>
            <w:pPr>
              <w:pStyle w:val="31"/>
              <w:widowControl w:val="false"/>
              <w:jc w:val="both"/>
              <w:rPr>
                <w:rFonts w:ascii="KZ Times New Roman;Times New Roman" w:hAnsi="KZ Times New Roman;Times New Roman" w:cs="KZ Times New Roman;Times New Roman"/>
                <w:color w:val="000000"/>
                <w:szCs w:val="28"/>
              </w:rPr>
            </w:pPr>
            <w:r>
              <w:rPr>
                <w:rFonts w:eastAsia="KZ Times New Roman;Times New Roman" w:cs="KZ Times New Roman;Times New Roman" w:ascii="KZ Times New Roman;Times New Roman" w:hAnsi="KZ Times New Roman;Times New Roman"/>
                <w:color w:val="000000"/>
                <w:szCs w:val="28"/>
              </w:rPr>
              <w:t xml:space="preserve"> </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r>
      <w:tr>
        <w:trPr/>
        <w:tc>
          <w:tcPr>
            <w:tcW w:w="4785" w:type="dxa"/>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 1) күнбағыс+бұршақ</w:t>
            </w:r>
          </w:p>
          <w:p>
            <w:pPr>
              <w:pStyle w:val="Normal"/>
              <w:widowControl w:val="false"/>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2) тары+көп жылдық шөптер астық тұқымдас бұршақ.</w:t>
            </w:r>
          </w:p>
          <w:p>
            <w:pPr>
              <w:pStyle w:val="Normal"/>
              <w:widowControl w:val="false"/>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3-6)көп жылдық астық тұқымдас бұршақ шөп.</w:t>
            </w:r>
          </w:p>
        </w:tc>
        <w:tc>
          <w:tcPr>
            <w:tcW w:w="4785" w:type="dxa"/>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6. 1) сүрi жер</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 күздiк қара бидай</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 тары+көпжылдық шөп астық тұқымдас бұршақ</w:t>
            </w:r>
          </w:p>
          <w:p>
            <w:pPr>
              <w:pStyle w:val="Normal"/>
              <w:widowControl w:val="false"/>
              <w:jc w:val="both"/>
              <w:rPr/>
            </w:pPr>
            <w:r>
              <w:rPr>
                <w:rFonts w:cs="KZ Times New Roman;Times New Roman" w:ascii="KZ Times New Roman;Times New Roman" w:hAnsi="KZ Times New Roman;Times New Roman"/>
                <w:color w:val="000000"/>
                <w:sz w:val="28"/>
                <w:szCs w:val="28"/>
                <w:lang w:val="kk-KZ"/>
              </w:rPr>
              <w:t>4-7)көп жылдық шөп астық тұқымдас бұршақ</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r>
      <w:tr>
        <w:trPr/>
        <w:tc>
          <w:tcPr>
            <w:tcW w:w="4785" w:type="dxa"/>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7. 1) судан шөбi</w:t>
            </w:r>
          </w:p>
          <w:p>
            <w:pPr>
              <w:pStyle w:val="Normal"/>
              <w:widowControl w:val="false"/>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xml:space="preserve">2) сұлы-бұршақ 3) тары+көп жылдық шөптер </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стық тұқымдастар бұршақ.</w:t>
            </w:r>
          </w:p>
          <w:p>
            <w:pPr>
              <w:pStyle w:val="Normal"/>
              <w:widowControl w:val="false"/>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4-7) көп жылдық шөп астық тұқымдас бұршақ.</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4785" w:type="dxa"/>
            <w:tcBorders/>
          </w:tcPr>
          <w:p>
            <w:pPr>
              <w:pStyle w:val="Normal"/>
              <w:widowControl w:val="false"/>
              <w:numPr>
                <w:ilvl w:val="0"/>
                <w:numId w:val="5"/>
              </w:numPr>
              <w:tabs>
                <w:tab w:val="clear" w:pos="720"/>
                <w:tab w:val="left" w:pos="35" w:leader="none"/>
              </w:tabs>
              <w:ind w:left="0" w:hanging="360"/>
              <w:jc w:val="both"/>
              <w:rPr/>
            </w:pPr>
            <w:r>
              <w:rPr>
                <w:rFonts w:cs="KZ Times New Roman;Times New Roman" w:ascii="KZ Times New Roman;Times New Roman" w:hAnsi="KZ Times New Roman;Times New Roman"/>
                <w:color w:val="000000"/>
                <w:sz w:val="28"/>
                <w:szCs w:val="28"/>
                <w:lang w:val="kk-KZ"/>
              </w:rPr>
              <w:t>8. 1)тары</w:t>
            </w:r>
          </w:p>
          <w:p>
            <w:pPr>
              <w:pStyle w:val="Normal"/>
              <w:widowControl w:val="false"/>
              <w:tabs>
                <w:tab w:val="clear" w:pos="720"/>
                <w:tab w:val="left" w:pos="35" w:leader="none"/>
              </w:tabs>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 жүгерi</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сұлы+ бұршақ</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тары+көп жылдық астық тұқымдас бұршақ қоспасы.</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8) көп жылдық астық тұқымдас бұршақ қоспасы</w:t>
            </w:r>
          </w:p>
        </w:tc>
      </w:tr>
    </w:tbl>
    <w:p>
      <w:pPr>
        <w:pStyle w:val="Normal"/>
        <w:widowControl w:val="false"/>
        <w:ind w:firstLine="567"/>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567"/>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Шөп қоспалары түйежоңышқа+ еркекшөп+эспарцеттен тұрады.</w:t>
      </w:r>
    </w:p>
    <w:p>
      <w:pPr>
        <w:pStyle w:val="Normal"/>
        <w:widowControl w:val="false"/>
        <w:ind w:firstLine="567"/>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есте 27- Ауыспалы егiс өнiмдiлiгi (орташа 1979-1985 жж)</w:t>
      </w:r>
    </w:p>
    <w:tbl>
      <w:tblPr>
        <w:tblW w:w="9639" w:type="dxa"/>
        <w:jc w:val="left"/>
        <w:tblInd w:w="-5" w:type="dxa"/>
        <w:tblLayout w:type="fixed"/>
        <w:tblCellMar>
          <w:top w:w="0" w:type="dxa"/>
          <w:left w:w="108" w:type="dxa"/>
          <w:bottom w:w="0" w:type="dxa"/>
          <w:right w:w="108" w:type="dxa"/>
        </w:tblCellMar>
      </w:tblPr>
      <w:tblGrid>
        <w:gridCol w:w="993"/>
        <w:gridCol w:w="1134"/>
        <w:gridCol w:w="1701"/>
        <w:gridCol w:w="850"/>
        <w:gridCol w:w="1559"/>
        <w:gridCol w:w="1560"/>
        <w:gridCol w:w="1842"/>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уыспалы егiс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KZ Times New Roman;Times New Roman" w:ascii="KZ Times New Roman;Times New Roman" w:hAnsi="KZ Times New Roman;Times New Roman"/>
                <w:color w:val="000000"/>
                <w:sz w:val="28"/>
                <w:szCs w:val="28"/>
                <w:lang w:val="kk-KZ"/>
              </w:rPr>
              <w:t>Азық өлше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өп жылдық шөптен пiшеннің түсімділігі</w:t>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ц/г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өп.</w:t>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ылдық</w:t>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пiшен шөбінің ішіндегі</w:t>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рам шөптер,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Пішеннің ішіндегі бұршақ шөптің үлесi,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абынды дақылда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KZ Times New Roman;Times New Roman" w:ascii="KZ Times New Roman;Times New Roman" w:hAnsi="KZ Times New Roman;Times New Roman"/>
                <w:color w:val="000000"/>
                <w:sz w:val="28"/>
                <w:szCs w:val="28"/>
                <w:lang w:val="kk-KZ"/>
              </w:rPr>
              <w:t>Көпжылдық шөпте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рташ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8,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5,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9,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6,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7,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5,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6,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8,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8,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9,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6,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7,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9,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4,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6,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4,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8,0</w:t>
            </w:r>
          </w:p>
        </w:tc>
      </w:tr>
    </w:tbl>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284"/>
        <w:jc w:val="both"/>
        <w:rPr/>
      </w:pPr>
      <w:r>
        <w:rPr>
          <w:rFonts w:cs="KZ Times New Roman;Times New Roman" w:ascii="KZ Times New Roman;Times New Roman" w:hAnsi="KZ Times New Roman;Times New Roman"/>
          <w:color w:val="000000"/>
          <w:sz w:val="28"/>
          <w:szCs w:val="28"/>
          <w:lang w:val="kk-KZ"/>
        </w:rPr>
        <w:t>Аз өнiмдi жерлердегi ең жақсы ауыспалы егiс болатын -1, 6 және 8.</w:t>
      </w:r>
    </w:p>
    <w:tbl>
      <w:tblPr>
        <w:tblW w:w="9639" w:type="dxa"/>
        <w:jc w:val="left"/>
        <w:tblInd w:w="0" w:type="dxa"/>
        <w:tblLayout w:type="fixed"/>
        <w:tblCellMar>
          <w:top w:w="0" w:type="dxa"/>
          <w:left w:w="108" w:type="dxa"/>
          <w:bottom w:w="0" w:type="dxa"/>
          <w:right w:w="108" w:type="dxa"/>
        </w:tblCellMar>
      </w:tblPr>
      <w:tblGrid>
        <w:gridCol w:w="2974"/>
        <w:gridCol w:w="3190"/>
        <w:gridCol w:w="3475"/>
      </w:tblGrid>
      <w:tr>
        <w:trPr/>
        <w:tc>
          <w:tcPr>
            <w:tcW w:w="2974" w:type="dxa"/>
            <w:tcBorders/>
          </w:tcPr>
          <w:p>
            <w:pPr>
              <w:pStyle w:val="Normal"/>
              <w:widowControl w:val="false"/>
              <w:rPr/>
            </w:pPr>
            <w:r>
              <w:rPr>
                <w:rFonts w:cs="KZ Times New Roman;Times New Roman" w:ascii="KZ Times New Roman;Times New Roman" w:hAnsi="KZ Times New Roman;Times New Roman"/>
                <w:color w:val="000000"/>
                <w:sz w:val="28"/>
                <w:szCs w:val="28"/>
                <w:lang w:val="kk-KZ"/>
              </w:rPr>
              <w:t>1. 1)сүр жер</w:t>
            </w:r>
          </w:p>
          <w:p>
            <w:pPr>
              <w:pStyle w:val="Normal"/>
              <w:widowControl w:val="false"/>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2)тары +көпжылдық шөп</w:t>
            </w:r>
          </w:p>
          <w:p>
            <w:pPr>
              <w:pStyle w:val="Normal"/>
              <w:widowControl w:val="false"/>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3-6) көп жылдық шөп</w:t>
            </w:r>
          </w:p>
        </w:tc>
        <w:tc>
          <w:tcPr>
            <w:tcW w:w="3190" w:type="dxa"/>
            <w:tcBorders/>
          </w:tcPr>
          <w:p>
            <w:pPr>
              <w:pStyle w:val="Normal"/>
              <w:widowControl w:val="false"/>
              <w:rPr/>
            </w:pPr>
            <w:r>
              <w:rPr>
                <w:rFonts w:cs="KZ Times New Roman;Times New Roman" w:ascii="KZ Times New Roman;Times New Roman" w:hAnsi="KZ Times New Roman;Times New Roman"/>
                <w:color w:val="000000"/>
                <w:sz w:val="28"/>
                <w:szCs w:val="28"/>
                <w:lang w:val="kk-KZ"/>
              </w:rPr>
              <w:t>6.1)сүрi жер</w:t>
            </w:r>
          </w:p>
          <w:p>
            <w:pPr>
              <w:pStyle w:val="Normal"/>
              <w:widowControl w:val="false"/>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2)күздiк қара бидай</w:t>
            </w:r>
          </w:p>
          <w:p>
            <w:pPr>
              <w:pStyle w:val="Normal"/>
              <w:widowControl w:val="false"/>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xml:space="preserve">3)тары+көпжылдық шөп </w:t>
            </w:r>
          </w:p>
          <w:p>
            <w:pPr>
              <w:pStyle w:val="Normal"/>
              <w:widowControl w:val="false"/>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4-7) көп жылдық шөптер</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3475" w:type="dxa"/>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7.1)тары</w:t>
            </w:r>
          </w:p>
          <w:p>
            <w:pPr>
              <w:pStyle w:val="Normal"/>
              <w:widowControl w:val="false"/>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2) жүгерi</w:t>
            </w:r>
          </w:p>
          <w:p>
            <w:pPr>
              <w:pStyle w:val="Normal"/>
              <w:widowControl w:val="false"/>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3)сұлы+бұршақ</w:t>
            </w:r>
          </w:p>
          <w:p>
            <w:pPr>
              <w:pStyle w:val="Normal"/>
              <w:widowControl w:val="false"/>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xml:space="preserve">4)тары+ астық тұқымдас бұршақ </w:t>
            </w:r>
          </w:p>
          <w:p>
            <w:pPr>
              <w:pStyle w:val="Normal"/>
              <w:widowControl w:val="false"/>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5-8) көп жылдық астық тұқымдас бұршақ</w:t>
            </w:r>
          </w:p>
        </w:tc>
      </w:tr>
    </w:tbl>
    <w:p>
      <w:pPr>
        <w:pStyle w:val="31"/>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Экстенсивтi ауыспалы егiсте жердi пайдалану және топырақ құнарлығын қалыпына келтiруде экстенсивтi тәсiлдер қолданылады.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Интенсивтiде-топырақ құнарлығын қалпына келтiру және жердi интенсивтi пайдалану. </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center"/>
        <w:rPr/>
      </w:pPr>
      <w:r>
        <w:rPr>
          <w:rFonts w:cs="KZ Times New Roman;Times New Roman" w:ascii="KZ Times New Roman;Times New Roman" w:hAnsi="KZ Times New Roman;Times New Roman"/>
          <w:b/>
          <w:color w:val="000000"/>
          <w:sz w:val="28"/>
          <w:szCs w:val="28"/>
          <w:lang w:val="kk-KZ"/>
        </w:rPr>
        <w:t>10.4. Арнаулы ауыспалы егiстер</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өкөнiстi ауыспалы егiс. Көкөнiс дақылдарының алғы егiстерi үш топқа бөлiнген: жақсы, қанағаттанарлық және жаман.</w:t>
      </w:r>
    </w:p>
    <w:tbl>
      <w:tblPr>
        <w:tblW w:w="9639" w:type="dxa"/>
        <w:jc w:val="left"/>
        <w:tblInd w:w="-113" w:type="dxa"/>
        <w:tblLayout w:type="fixed"/>
        <w:tblCellMar>
          <w:top w:w="0" w:type="dxa"/>
          <w:left w:w="108" w:type="dxa"/>
          <w:bottom w:w="0" w:type="dxa"/>
          <w:right w:w="108" w:type="dxa"/>
        </w:tblCellMar>
      </w:tblPr>
      <w:tblGrid>
        <w:gridCol w:w="2284"/>
        <w:gridCol w:w="2392"/>
        <w:gridCol w:w="2392"/>
        <w:gridCol w:w="2571"/>
      </w:tblGrid>
      <w:tr>
        <w:trPr>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ақылдар</w:t>
            </w:r>
          </w:p>
        </w:tc>
        <w:tc>
          <w:tcPr>
            <w:tcW w:w="7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KZ Times New Roman;Times New Roman" w:ascii="KZ Times New Roman;Times New Roman" w:hAnsi="KZ Times New Roman;Times New Roman"/>
                <w:color w:val="000000"/>
                <w:sz w:val="28"/>
                <w:szCs w:val="28"/>
                <w:lang w:val="kk-KZ"/>
              </w:rPr>
              <w:t>Алғы егiстер</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ақсы</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анағат</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аман</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KZ Times New Roman;Times New Roman" w:ascii="KZ Times New Roman;Times New Roman" w:hAnsi="KZ Times New Roman;Times New Roman"/>
                <w:color w:val="000000"/>
                <w:sz w:val="28"/>
                <w:szCs w:val="28"/>
                <w:lang w:val="kk-KZ"/>
              </w:rPr>
              <w:t>Қырыққаба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өпжылдық шөптер, бiржылдық шөптер, сәбiз, картоп.</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Шымды аударып жырту</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с қызылшасы</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әбiз</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iр жылдық өсімдіктер қырыққабат картоп</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с қызылшасы. Сәбiз</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с қызылшасы</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әбiз, картоп</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Қырыққабат</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ызылшаның қайта егiсi</w:t>
            </w:r>
          </w:p>
        </w:tc>
      </w:tr>
    </w:tbl>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Отамалы ауыспалы егiске көпжылдық шөптердi қосқанда көкөнiс дақылдарының санитарлы жағдайын жақсартып ауыспалы егiстiң шөптi отамалы түрiн бередi: 1) бiр жылдық шөптер+ көп жылдық шөп егiсi; 2-3) жоңышқа; 4)қырыққабат, 5) жуа, 6) қияр және қызанақ, 7) тамыр жемiстер.</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i/>
          <w:color w:val="000000"/>
          <w:sz w:val="28"/>
          <w:szCs w:val="28"/>
          <w:lang w:val="kk-KZ"/>
        </w:rPr>
        <w:t>Мал азықтық көкөнiс ауыспалы егiсi</w:t>
      </w:r>
      <w:r>
        <w:rPr>
          <w:rFonts w:cs="KZ Times New Roman;Times New Roman" w:ascii="KZ Times New Roman;Times New Roman" w:hAnsi="KZ Times New Roman;Times New Roman"/>
          <w:color w:val="000000"/>
          <w:sz w:val="28"/>
          <w:szCs w:val="28"/>
          <w:lang w:val="kk-KZ"/>
        </w:rPr>
        <w:t>.</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Бiржылдық + жоңышқа</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 2-3) жоңышқа</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 Қырыққабат</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 Тамыр жемiс</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 Картоп</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6) Жүгер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Мал азықтық көкөнiс ауыспалы егiсiне көпжылдық және бiржылдық шөптерiн-мал азықтық тамыр жемiс және сүрлем дақылдарымен картопты қатар қос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 бiр жылдық шөптер+жоңышқа, 2-3) жоңышқа; 4) қырыққабат; тамыржемiс; 6) картоп; 7) мал азықтық тамыр жемiс және пiшендер. Мұндай ауыспалы егiстер шөптанаптыға жат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i/>
          <w:color w:val="000000"/>
          <w:sz w:val="28"/>
          <w:szCs w:val="28"/>
          <w:lang w:val="kk-KZ"/>
        </w:rPr>
        <w:t>Бақша ауыспалы егiсi</w:t>
      </w:r>
      <w:r>
        <w:rPr>
          <w:rFonts w:cs="KZ Times New Roman;Times New Roman" w:ascii="KZ Times New Roman;Times New Roman" w:hAnsi="KZ Times New Roman;Times New Roman"/>
          <w:color w:val="000000"/>
          <w:sz w:val="28"/>
          <w:szCs w:val="28"/>
          <w:lang w:val="kk-KZ"/>
        </w:rPr>
        <w:t>. 1-3) жоңышқа,4) күздiк бидай, 5) қауын, 6) қарбыз, 7)сұлы-бұршақ қоспасы жасыл тыңайтқышқа, 8)қарбыз.</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күздiк бидай (күздiк қара бидай) 2) қауын, 3) қарбыз, 4) сұлы+бұршақ қоспасы сидератқа, 5) қарбыз,</w:t>
      </w:r>
    </w:p>
    <w:p>
      <w:pPr>
        <w:pStyle w:val="Normal"/>
        <w:widowControl w:val="false"/>
        <w:ind w:firstLine="567"/>
        <w:jc w:val="both"/>
        <w:rPr>
          <w:rFonts w:ascii="KZ Times New Roman;Times New Roman" w:hAnsi="KZ Times New Roman;Times New Roman" w:cs="KZ Times New Roman;Times New Roman"/>
          <w:i/>
          <w:i/>
          <w:color w:val="000000"/>
          <w:sz w:val="28"/>
          <w:szCs w:val="28"/>
          <w:lang w:val="kk-KZ"/>
        </w:rPr>
      </w:pPr>
      <w:r>
        <w:rPr>
          <w:rFonts w:cs="KZ Times New Roman;Times New Roman" w:ascii="KZ Times New Roman;Times New Roman" w:hAnsi="KZ Times New Roman;Times New Roman"/>
          <w:i/>
          <w:color w:val="000000"/>
          <w:sz w:val="28"/>
          <w:szCs w:val="28"/>
          <w:lang w:val="kk-KZ"/>
        </w:rPr>
        <w:t>Кенепшөп ауыспалы егiс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1) бөрi бұршақ, 2) кенепшөп, 3) жүгерi, 4) кенепшөп</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1) бiржылдық шөп, 2-3) кенепшөп, 4) көкөнiсi, 5) картоп, 6) тамыржемiсте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 көп жылдық шөптер, 2-3) кенепшөп, 4) жүгерi, 5) кенепшөп, 6) жаздық дәндi-дақылдар, көпжылдық шөптер егiстiгiмен</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 бiржылдық шөптер, 2) 2-3)кенепшөп, 4) қырықабат, 5) картоп, 6) қызылша.</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i/>
          <w:color w:val="000000"/>
          <w:sz w:val="28"/>
          <w:szCs w:val="28"/>
          <w:lang w:val="kk-KZ"/>
        </w:rPr>
        <w:t>Темекi және қара темекi ауыспалы егiсi.</w:t>
      </w:r>
    </w:p>
    <w:p>
      <w:pPr>
        <w:pStyle w:val="31"/>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емекi себетiн аудандарда темекiнiң жақсы алғы егiсi-астықты және шөптер, ал солтүстiк аудандарда кенепшөп бо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 астық</w:t>
      </w:r>
      <w:r>
        <w:rPr>
          <w:rFonts w:cs="KZ Times New Roman;Times New Roman" w:ascii="KZ Times New Roman;Times New Roman" w:hAnsi="KZ Times New Roman;Times New Roman"/>
          <w:color w:val="000000"/>
          <w:sz w:val="28"/>
          <w:szCs w:val="28"/>
        </w:rPr>
        <w:t>+</w:t>
      </w:r>
      <w:r>
        <w:rPr>
          <w:rFonts w:cs="KZ Times New Roman;Times New Roman" w:ascii="KZ Times New Roman;Times New Roman" w:hAnsi="KZ Times New Roman;Times New Roman"/>
          <w:color w:val="000000"/>
          <w:sz w:val="28"/>
          <w:szCs w:val="28"/>
          <w:lang w:val="kk-KZ"/>
        </w:rPr>
        <w:t>беде, 2) беде, 3) темекi, 4) жүгерi, 5) темек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беде, 2) темекi, 3) жүгерi, 4) темек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Қара темекi ауыспалы егiсiне алқа тұқымдастарын қосуға болмайды (картоп, қызанақ, баклажан, асқабақ, және күнбағыс)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 1).бiр жылдық шөптер; 2) қара темекi; 3) жүгерi; 4) қара темек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 1) жүгерi; 2)қара темекi; 3) қара темекi; 4) бұршақ; 5) қара темек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i/>
          <w:color w:val="000000"/>
          <w:sz w:val="28"/>
          <w:szCs w:val="28"/>
          <w:lang w:val="kk-KZ"/>
        </w:rPr>
        <w:t>Күрiш ауыспалы егiс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 1-2) шөптер, 3-4) күрiш, 5) бос емес сүрi жер, 6-7) күрiш.</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 1) сүрi жер, 2) күрiш, аралық дақылдар), 3) күрiш</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center"/>
        <w:rPr>
          <w:rFonts w:ascii="KZ Times New Roman;Times New Roman" w:hAnsi="KZ Times New Roman;Times New Roman" w:cs="KZ Times New Roman;Times New Roman"/>
          <w:b/>
          <w:b/>
          <w:i/>
          <w:i/>
          <w:color w:val="000000"/>
          <w:sz w:val="28"/>
          <w:szCs w:val="28"/>
          <w:lang w:val="kk-KZ"/>
        </w:rPr>
      </w:pPr>
      <w:r>
        <w:rPr>
          <w:rFonts w:cs="KZ Times New Roman;Times New Roman" w:ascii="KZ Times New Roman;Times New Roman" w:hAnsi="KZ Times New Roman;Times New Roman"/>
          <w:b/>
          <w:color w:val="000000"/>
          <w:sz w:val="28"/>
          <w:szCs w:val="28"/>
          <w:lang w:val="kk-KZ"/>
        </w:rPr>
        <w:t>10.5. Топырақты қорғайтын ауыспалы егiстер</w:t>
      </w:r>
    </w:p>
    <w:p>
      <w:pPr>
        <w:pStyle w:val="Normal"/>
        <w:widowControl w:val="false"/>
        <w:ind w:firstLine="284"/>
        <w:jc w:val="both"/>
        <w:rPr>
          <w:rFonts w:ascii="KZ Times New Roman;Times New Roman" w:hAnsi="KZ Times New Roman;Times New Roman" w:cs="KZ Times New Roman;Times New Roman"/>
          <w:b/>
          <w:b/>
          <w:i/>
          <w:i/>
          <w:color w:val="000000"/>
          <w:sz w:val="28"/>
          <w:szCs w:val="28"/>
          <w:lang w:val="kk-KZ"/>
        </w:rPr>
      </w:pPr>
      <w:r>
        <w:rPr>
          <w:rFonts w:cs="KZ Times New Roman;Times New Roman" w:ascii="KZ Times New Roman;Times New Roman" w:hAnsi="KZ Times New Roman;Times New Roman"/>
          <w:b/>
          <w:i/>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олтүстiк Қазақстанда жел эрозиясының қауіпi бар. Сондықтан Қазақстанның ғылыми мекемелерiнде топырақты эрозиядан қорғаудың кешендi агротехникалық шаралары өндiрiске әзiрленiп ұсынылуда.</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лардың iшiнен бастылар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ңыз қалдықтарын максималды сақтау</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інімалды топырақтың шаңдану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үрi жердi және дақылдарды жолаққа орналастыру</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опырақ қорғау, ауыспалы егiстерiн жолақтатып дақылдармен бірге орналастырып игеру және енгiзу.</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эрозия ұшырау қауіпi бар жерлерді шалғындандыру.</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опырақ (0-5 см) беткi қабатында 60% жоғары кесектiлiгi 1 мм iрiлеу болса, ол эрозияға ұшырамай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Жел эрозиясын болдырмауда өсiмдiк қалдықтары үлкен рөль атқарады. Топырақтың жоғарғы 5 см-лiк қабаты шаңданға болса, аңыз қалдықтарын көбiрек талап етедi. Топырақтың жоғарғы 5 см-лiк қабатындағы кесектiлiгі 50% болса, 100 дана /м</w:t>
      </w:r>
      <w:r>
        <w:rPr>
          <w:rFonts w:cs="KZ Times New Roman;Times New Roman" w:ascii="KZ Times New Roman;Times New Roman" w:hAnsi="KZ Times New Roman;Times New Roman"/>
          <w:color w:val="000000"/>
          <w:sz w:val="28"/>
          <w:szCs w:val="28"/>
          <w:vertAlign w:val="superscript"/>
          <w:lang w:val="kk-KZ"/>
        </w:rPr>
        <w:t>2</w:t>
      </w:r>
      <w:r>
        <w:rPr>
          <w:rFonts w:cs="KZ Times New Roman;Times New Roman" w:ascii="KZ Times New Roman;Times New Roman" w:hAnsi="KZ Times New Roman;Times New Roman"/>
          <w:color w:val="000000"/>
          <w:sz w:val="28"/>
          <w:szCs w:val="28"/>
          <w:lang w:val="kk-KZ"/>
        </w:rPr>
        <w:t xml:space="preserve"> аңыз, 40% -200 аңыз/1м</w:t>
      </w:r>
      <w:r>
        <w:rPr>
          <w:rFonts w:cs="KZ Times New Roman;Times New Roman" w:ascii="KZ Times New Roman;Times New Roman" w:hAnsi="KZ Times New Roman;Times New Roman"/>
          <w:color w:val="000000"/>
          <w:sz w:val="28"/>
          <w:szCs w:val="28"/>
          <w:vertAlign w:val="superscript"/>
          <w:lang w:val="kk-KZ"/>
        </w:rPr>
        <w:t>2</w:t>
      </w:r>
      <w:r>
        <w:rPr>
          <w:rFonts w:cs="KZ Times New Roman;Times New Roman" w:ascii="KZ Times New Roman;Times New Roman" w:hAnsi="KZ Times New Roman;Times New Roman"/>
          <w:color w:val="000000"/>
          <w:sz w:val="28"/>
          <w:szCs w:val="28"/>
          <w:lang w:val="kk-KZ"/>
        </w:rPr>
        <w:t>, 30%- 300, 20%-400 аңыз 1м</w:t>
      </w:r>
      <w:r>
        <w:rPr>
          <w:rFonts w:cs="KZ Times New Roman;Times New Roman" w:ascii="KZ Times New Roman;Times New Roman" w:hAnsi="KZ Times New Roman;Times New Roman"/>
          <w:color w:val="000000"/>
          <w:sz w:val="28"/>
          <w:szCs w:val="28"/>
          <w:vertAlign w:val="superscript"/>
          <w:lang w:val="kk-KZ"/>
        </w:rPr>
        <w:t xml:space="preserve">2 </w:t>
      </w:r>
      <w:r>
        <w:rPr>
          <w:rFonts w:cs="KZ Times New Roman;Times New Roman" w:ascii="KZ Times New Roman;Times New Roman" w:hAnsi="KZ Times New Roman;Times New Roman"/>
          <w:color w:val="000000"/>
          <w:sz w:val="28"/>
          <w:szCs w:val="28"/>
          <w:lang w:val="kk-KZ"/>
        </w:rPr>
        <w:t>қажет. Топырақтың 1мм диаметрдегi қорғау фракциясының байланыстылығы мен берiктiгi механикалық құрамына байланысты. Топырақ қабатындағы (0-5 см) кесектілігінің байланыстылығы 6 топқа бөлінген. 1 топ- топырақтың байланыстылығы, беріктігі &gt;65 % -(саз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аза сүрi жермен отамалы дақылдарды енi 120-150 м болатын жолаққа орналастыру қажет.</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 топ –55-65%-100 м –жеңiл сазды, саздақ</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 топ-45-55% -75 м- ауыр саздақ, орташа.</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 топ –35-45% 50 м- саздақ, орташа жеңiл</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 топ-15-30%- 50 м –орташа жеңiл саздақ, құмдақ</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6 топ-топырақ кесегiнiң байланыстылығы &lt;15%- құмдақ, егiстiкке мұндай топырақтар қосылмай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Әр танапты желдiң үстемдiлiгiне көлденең бағытта жолақтарға бөледi. Бiр жолақ сайын көпжылдық шөптер егiледi, ал қалғандары сүрi жерден кейiн және бір жылдық дақылдарда 5-шi жылғы шөптер жиналғаннан кейiн сыдыра қопсытқышпен өңделедi де бидай себiледi, басқа жолақтарға дәндi-дақылдардың артынан жақын орналасқан жерге еркекшөп себiледi.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опырақты қорғайтын ауыспалы егiстердi игерiп, топырақты қорғайтын технология кешенi қолданылған дақылдар егiп, өсiрiлгенде эрозия болмаған.</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еханикалық құрамы жеңiл топырақтарда 5 танапты топырақ қорғайтын ауыспалы егiс сызбасы: 1.ықтырмалы сүрi жер, 2. Жаздық бидай, 3.жаздық бидай, 4-8. 1-5 жылғы көп жылдық шөптер, 9. Бидай, 10. Бидай.</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есте 28- Дақылдар жолақтар бойынша орналасқан онжылдық айналымы бар 5 танапты топырақ қорғайтын ауыспалы егiс.</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ақ санды жолақта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ұп санды жолақтар</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KZ Times New Roman;Times New Roman" w:ascii="KZ Times New Roman;Times New Roman" w:hAnsi="KZ Times New Roman;Times New Roman"/>
                <w:color w:val="000000"/>
                <w:sz w:val="28"/>
                <w:szCs w:val="28"/>
                <w:lang w:val="kk-KZ"/>
              </w:rPr>
              <w:t>1. сүрi же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 жылғы көпжылдық шөптер</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KZ Times New Roman;Times New Roman" w:ascii="KZ Times New Roman;Times New Roman" w:hAnsi="KZ Times New Roman;Times New Roman"/>
                <w:color w:val="000000"/>
                <w:sz w:val="28"/>
                <w:szCs w:val="28"/>
                <w:lang w:val="kk-KZ"/>
              </w:rPr>
              <w:t>2. Бидай</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 жылғы көпжылдық шөптер</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KZ Times New Roman;Times New Roman" w:ascii="KZ Times New Roman;Times New Roman" w:hAnsi="KZ Times New Roman;Times New Roman"/>
                <w:color w:val="000000"/>
                <w:sz w:val="28"/>
                <w:szCs w:val="28"/>
                <w:lang w:val="kk-KZ"/>
              </w:rPr>
              <w:t>3. Бидай</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 жылғы көпжылдық шөптер</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 1 жылғы көп жылдық шөпте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идай</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 2 жылғы көп жылдық шөпте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идай</w:t>
            </w:r>
          </w:p>
        </w:tc>
      </w:tr>
    </w:tbl>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r>
        <w:br w:type="page"/>
      </w:r>
    </w:p>
    <w:p>
      <w:pPr>
        <w:pStyle w:val="31"/>
        <w:widowControl w:val="false"/>
        <w:jc w:val="center"/>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11 Тарау. Ауыспалы егіске сүрі жерді және егістік дақылдарды орналастыру</w:t>
      </w:r>
    </w:p>
    <w:p>
      <w:pPr>
        <w:pStyle w:val="31"/>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уыл шаруашылық дақылдарының (отамалы, дәнді-дақылдар және бұршақты) өнімділігі, топыраққа әсері және егіп, өсіру технологиясы, биологиясы бойынша өзара ажыратылады. Алғы егістердің айрықша тобына сүрі жер жат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арлық алғы егістерді келесі өлшемге бөледі:</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Ылғал</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Қоректік заттар қор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Арамшөптердің болмау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4.Зянкестермен, аурулардың болмау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5.Келесі дақылдар егістігін егу үшін топырақты дайындау уақыты қажет.</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үздік және жаздық дақылдардың ең жақсы алғы егісі таза сүрі жер болып табылады.</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t>11.1. Сүрі жерлі алғы егістер</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Таза сүрі жер – деп ауыл шаруашылық дақылдарынан бос вегетациялық кезеңде өңделетін сүрі жер танабы. Мұндай танаптар бір жыл аралығында ауыл шаруашылық өнімін бермейд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2.Ықтырмалы сүрі жер- қар тоқтату үшін және жел эрозиясына қарсы жолақтап өсімдіктер егілетін сүрі жер танаб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3.Екпе сүрі жер-вегетациялық кезеңнің бірінші бөлігінде дақылдар егіліп, басқа бос уақыттарында өңделетін сүрі жер танаб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4.Сидералды сүрі жер-вегетациялық кезеңнің бірінші бөлігінде жасыл тыңайтқыш ретінде жерді өңдеуге пайдаланылатын бұршақ дақылдары өсірілетін сүрі жердің түр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5.Құрамалы сүрі жер-арам шөптермен күрестің механикалық және химиялық шаралары жазғы сұлы себумен үйлестіре жүргізілетін сүрі жер танабының түрі. Мұндай сүрі жерді (топырақтың беткі қабаты эрозияға төзімді) су және жел эрозиясы қауіпті бар аймақтарда пайдаланы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eastAsia="ko-KR"/>
        </w:rPr>
        <w:t xml:space="preserve">Сүрі жерлер, әсіресе таза сүрі жер -өсімдікті ылғалмен қамтамасыз етіп, жоғары сапалы өнім алуға мүмкіндік береді. Дала аймағында жаздық бидайдың алғы егісі таза сүрі жер болып табылады. Сүрі жерге фосфор тыңайтқыштарын енгізу және танапқа қыша себу едәуір деңгейде тиімді. Сүрі жер танабына бидай сепкен уақытта пайдалы ылғал қорын шамамен 57%-дан жоғары, дара еккенде 20-22%-дан жоғары жинайды.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eastAsia="KZ Times New Roman;Times New Roman" w:cs="KZ Times New Roman;Times New Roman" w:ascii="KZ Times New Roman;Times New Roman" w:hAnsi="KZ Times New Roman;Times New Roman"/>
          <w:color w:val="000000"/>
          <w:sz w:val="28"/>
          <w:szCs w:val="28"/>
          <w:lang w:val="kk-KZ" w:eastAsia="ko-KR"/>
        </w:rPr>
        <w:t xml:space="preserve"> </w:t>
      </w:r>
      <w:r>
        <w:rPr>
          <w:rFonts w:cs="KZ Times New Roman;Times New Roman" w:ascii="KZ Times New Roman;Times New Roman" w:hAnsi="KZ Times New Roman;Times New Roman"/>
          <w:color w:val="000000"/>
          <w:sz w:val="28"/>
          <w:szCs w:val="28"/>
          <w:lang w:val="kk-KZ" w:eastAsia="ko-KR"/>
        </w:rPr>
        <w:t>Топырақтың бір метрлік қабатында</w:t>
      </w:r>
    </w:p>
    <w:p>
      <w:pPr>
        <w:pStyle w:val="Normal"/>
        <w:widowControl w:val="false"/>
        <w:jc w:val="both"/>
        <w:rPr/>
      </w:pPr>
      <w:r>
        <w:rPr>
          <w:rFonts w:eastAsia="KZ Times New Roman;Times New Roman" w:cs="KZ Times New Roman;Times New Roman" w:ascii="KZ Times New Roman;Times New Roman" w:hAnsi="KZ Times New Roman;Times New Roman"/>
          <w:color w:val="000000"/>
          <w:sz w:val="28"/>
          <w:szCs w:val="28"/>
          <w:lang w:val="kk-KZ" w:eastAsia="ko-KR"/>
        </w:rPr>
        <w:t xml:space="preserve"> </w:t>
      </w:r>
      <w:r>
        <w:rPr>
          <w:rFonts w:cs="KZ Times New Roman;Times New Roman" w:ascii="KZ Times New Roman;Times New Roman" w:hAnsi="KZ Times New Roman;Times New Roman"/>
          <w:color w:val="000000"/>
          <w:sz w:val="28"/>
          <w:szCs w:val="28"/>
          <w:lang w:val="kk-KZ" w:eastAsia="ko-KR"/>
        </w:rPr>
        <w:t xml:space="preserve">көктемде жиналатын пайдалы </w:t>
      </w:r>
    </w:p>
    <w:p>
      <w:pPr>
        <w:pStyle w:val="Normal"/>
        <w:widowControl w:val="false"/>
        <w:jc w:val="both"/>
        <w:rPr>
          <w:rFonts w:ascii="KZ Times New Roman;Times New Roman" w:hAnsi="KZ Times New Roman;Times New Roman" w:cs="KZ Times New Roman;Times New Roman"/>
          <w:color w:val="000000"/>
          <w:sz w:val="28"/>
          <w:szCs w:val="28"/>
          <w:lang w:val="kk-KZ" w:eastAsia="ko-KR"/>
        </w:rPr>
      </w:pPr>
      <w:r>
        <w:rPr>
          <w:rFonts w:eastAsia="KZ Times New Roman;Times New Roman" w:cs="KZ Times New Roman;Times New Roman" w:ascii="KZ Times New Roman;Times New Roman" w:hAnsi="KZ Times New Roman;Times New Roman"/>
          <w:color w:val="000000"/>
          <w:sz w:val="28"/>
          <w:szCs w:val="28"/>
          <w:lang w:val="kk-KZ" w:eastAsia="ko-KR"/>
        </w:rPr>
        <w:t xml:space="preserve"> </w:t>
      </w:r>
      <w:r>
        <w:rPr>
          <w:rFonts w:cs="KZ Times New Roman;Times New Roman" w:ascii="KZ Times New Roman;Times New Roman" w:hAnsi="KZ Times New Roman;Times New Roman"/>
          <w:color w:val="000000"/>
          <w:sz w:val="28"/>
          <w:szCs w:val="28"/>
          <w:lang w:val="kk-KZ" w:eastAsia="ko-KR"/>
        </w:rPr>
        <w:t>ылғал қоры мм.                                      1 ц астыққа ылғал шығымы, мм</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eastAsia="ko-KR"/>
        </w:rPr>
        <w:t>Ықтырмалы сүрі жер –146 мм                            13 мм</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аза сүрі жер – 140 мм                                        12 мм</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Сүрі жерден кейінгі бидай 123 мм                     16 мм</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Екінші бидай сүрі жерден кейінгі 119 мм         20 мм</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Жүгері – 120 мм                                                   18 мм</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Жүгеріден кейінгі бидай- 99 мм                         19 мм</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Екпе сүрі жер (сұлы, пішен)- 121 мм                 24 мм</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Екпе сүрі жерден кейінгі бидай- 98 мм             23 мм</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Бидайдың дара егістігі –93 мм                           25 мм</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үрі жер танабында микроорганизмдердің өмірге бейімділігі белсендіріледі, олар топырақтың 0-30 см қабатында (мг 1 кг топырақта) нитраттар жинай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сүрі жер – 117 мг/кг</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жүгері- 50 мг/кг</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сиыр жоңышқа –сұлы- 64 мг/кг</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бұршақ – 70 мг/кг</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үйежоңышқа – 55 мг/кг</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идайдың дара егістігі – 56 мг/кг.</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Ылғалды жылдары сүрі жерден кейінгі бидай өнімі 27 ц/га құраса дара егілген бидай өніміне қарағанда екі есе көп (14,1 ц/га ) болған. Қатты құрғақшылық шарттарда сүрі жер басты рөль атқарады (1974, 75, 76 ж.ж) таза сүрі жерден кейінгі бидай өнімі жүгеріге, дәнді-бұршаққа қарағанда 3,6-5,7 ц/га-ға артығырақ болған. Таза сүрі жер бірінші дақыл өніміне ғана емес, ауыспалы егістегі келесі дақылдарға да оң әсер етеді. Бірінші дақылға қарағанда сүрі жерден кейінгі екінші дақыл өнімділікті 3 ц/га, ал үшінші –5 ц/га төмендетеді. Орташа 9 жыл ішінде таза сүрі жер бойынша өнімділік бірінші-14, екінші-11, үшінші-9 ц/га-ға төмендеген. Қарағанды тәжірибе станциясында 19 жыл ішінде бірінші-23,7, екінші- үшінші бидай 16,4 ц/га болған. 3 жылдық сүрі жерден кейінгі жаздық бидай өнімі 11 ц/га, жүгері –11, егістік сүрі жер –9 ц/га құраға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Таза </w:t>
      </w:r>
      <w:r>
        <w:rPr>
          <w:rFonts w:cs="KZ Times New Roman;Times New Roman" w:ascii="KZ Times New Roman;Times New Roman" w:hAnsi="KZ Times New Roman;Times New Roman"/>
          <w:color w:val="000000"/>
          <w:sz w:val="28"/>
          <w:szCs w:val="28"/>
          <w:lang w:val="kk-KZ" w:eastAsia="ko-KR"/>
        </w:rPr>
        <w:t>сүрі жер- өнімнің сапасына ақуыз мөлшеріне, дән маңызына (клейковина) 1-2% және 5-7%-ға сәйкес оң әсер етеді. Сүрі жерде арамшөптер –18,5 дана/м</w:t>
      </w:r>
      <w:r>
        <w:rPr>
          <w:rFonts w:cs="KZ Times New Roman;Times New Roman" w:ascii="KZ Times New Roman;Times New Roman" w:hAnsi="KZ Times New Roman;Times New Roman"/>
          <w:color w:val="000000"/>
          <w:sz w:val="28"/>
          <w:szCs w:val="28"/>
          <w:vertAlign w:val="superscript"/>
          <w:lang w:val="kk-KZ" w:eastAsia="ko-KR"/>
        </w:rPr>
        <w:t>2</w:t>
      </w:r>
      <w:r>
        <w:rPr>
          <w:rFonts w:cs="KZ Times New Roman;Times New Roman" w:ascii="KZ Times New Roman;Times New Roman" w:hAnsi="KZ Times New Roman;Times New Roman"/>
          <w:color w:val="000000"/>
          <w:sz w:val="28"/>
          <w:szCs w:val="28"/>
          <w:lang w:val="kk-KZ" w:eastAsia="ko-KR"/>
        </w:rPr>
        <w:t>, екінші дақыл-40,9; ал дара дақыл- 89,3 дана/м</w:t>
      </w:r>
      <w:r>
        <w:rPr>
          <w:rFonts w:cs="KZ Times New Roman;Times New Roman" w:ascii="KZ Times New Roman;Times New Roman" w:hAnsi="KZ Times New Roman;Times New Roman"/>
          <w:color w:val="000000"/>
          <w:sz w:val="28"/>
          <w:szCs w:val="28"/>
          <w:vertAlign w:val="superscript"/>
          <w:lang w:val="kk-KZ" w:eastAsia="ko-KR"/>
        </w:rPr>
        <w:t>2</w:t>
      </w:r>
      <w:r>
        <w:rPr>
          <w:rFonts w:cs="KZ Times New Roman;Times New Roman" w:ascii="KZ Times New Roman;Times New Roman" w:hAnsi="KZ Times New Roman;Times New Roman"/>
          <w:color w:val="000000"/>
          <w:sz w:val="28"/>
          <w:szCs w:val="28"/>
          <w:lang w:val="kk-KZ" w:eastAsia="ko-KR"/>
        </w:rPr>
        <w:t xml:space="preserve"> болған. Таза сүрі жердің жетіспеуі салдарынан жел және су эрозиясы болады. Танаптың топырақ қорғау қабілеттілігін күшейту үшін топырақты қорғаушы, топырақ өңдеу қолданылады. Дәнді дақылдар және басқада жаппай егіс дақылының жолақтарына желдің үстемділігіне қарама-қарсы бағытта сүрі жер жолақтарын орналастыр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eastAsia="ko-KR"/>
        </w:rPr>
        <w:t xml:space="preserve">Екпе сүрі жер-бірінші аймақта, екпе сүрі жерде (сиыр жоңышқа + сұлы; түйежоңышқа) алғы егісі ретінде жаздық бидайдың өнімділігі –19,5-20,3 ц/га, ал жүгерінің артынан – 19,8 ц/га.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 xml:space="preserve">Екінші аймақтағы екпе сүрі жер нашар алғы егіс болып табылады себебі, дара егісімен салыстырғанда біржылдық шөптерден кейінгі жаздық бидайдың орташа өнімі 4-8 %-ғана жоғарлаған, бидайдың дара егісімен салыстырғанда. </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r>
    </w:p>
    <w:p>
      <w:pPr>
        <w:pStyle w:val="Normal"/>
        <w:widowControl w:val="false"/>
        <w:jc w:val="center"/>
        <w:rPr>
          <w:rFonts w:ascii="KZ Times New Roman;Times New Roman" w:hAnsi="KZ Times New Roman;Times New Roman" w:cs="KZ Times New Roman;Times New Roman"/>
          <w:b/>
          <w:b/>
          <w:color w:val="000000"/>
          <w:sz w:val="28"/>
          <w:szCs w:val="28"/>
          <w:lang w:val="kk-KZ" w:eastAsia="ko-KR"/>
        </w:rPr>
      </w:pPr>
      <w:r>
        <w:rPr>
          <w:rFonts w:cs="KZ Times New Roman;Times New Roman" w:ascii="KZ Times New Roman;Times New Roman" w:hAnsi="KZ Times New Roman;Times New Roman"/>
          <w:b/>
          <w:color w:val="000000"/>
          <w:sz w:val="28"/>
          <w:szCs w:val="28"/>
          <w:lang w:val="kk-KZ" w:eastAsia="ko-KR"/>
        </w:rPr>
        <w:t>11.2. Сүрі жерсіз алғы егістер</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eastAsia="ko-KR"/>
        </w:rPr>
      </w:pPr>
      <w:r>
        <w:rPr>
          <w:rFonts w:cs="KZ Times New Roman;Times New Roman" w:ascii="KZ Times New Roman;Times New Roman" w:hAnsi="KZ Times New Roman;Times New Roman"/>
          <w:b/>
          <w:color w:val="000000"/>
          <w:sz w:val="28"/>
          <w:szCs w:val="28"/>
          <w:lang w:val="kk-KZ" w:eastAsia="ko-KR"/>
        </w:rPr>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eastAsia="ko-KR"/>
        </w:rPr>
        <w:t>Көп жылдық шөптер (бұршақ тұқымдастар, астық тұқымдастар) олардың қоспасы аймақтарының топырағымен – ауа райына байланысты, жаздық дәнді дақылдардың, картоп және техникалық дақылдардың жақсы алғы егісі. Ылғал жеткілікті аймақтарда бұршақты көпжылдық шөптер аса маңызды. Шөп бұршақ тұқымдастары ауыспалы егіске қосқанда ауыспалы егіс өнімділігін жоғарылатады және алғы дақылдардың азотпен қоректенуін жақсартады. Көпжылдық шөптер топырақты органикалық заттармен байытады, құрылымын жақсартады, су және жел эрозиясынан қорғайды, танаптарды арамшөптерден тазартады, патогенді микроорганизмдердің дамуын бас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Қазақстанның құрғақшылық аймақтарында еркекшөп пайдаланылады. Танаптық ауыспалы егістің айналымы қысқа (4-6 жыл) сондықтан көпжылдық шөптерді шықпа танапта өсіреді және жаздық бидайдың жақсы алғы егісі болып табы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eastAsia="ko-KR"/>
        </w:rPr>
        <w:t>Топырақты қорғайтын ауыспалы егісте дақылдарды жолақтап орналастыруды көп жылдық шөптер ауыспалы егіс алаңының 50%-ын алады. Көп жылдық шөптер қыртысынан кейін бидай өнімі сүрі жерден кейінгіге қарағанда төмен. Басты себебі ылғалмен азоттың жетіспеуі. Алғы егіс ретінде көпжылдық шөптердің тиімділігі жоғарылайды. Егер топырақты жартылай сүрі жерде өңдесе, (үш сыдыра жыртып қопсыту) қыста қар тоқтаты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Көп жылдық шөптер қыртысынан кейінгі бидай өнімі 2,3 ц/га, төмен ықтырмалы сүрі жерге қарағанда төмен, бірақ 0,7 ц/га жоғары сүрі жерден кейінгі бірінші бидайдан.</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r>
    </w:p>
    <w:p>
      <w:pPr>
        <w:pStyle w:val="Normal"/>
        <w:widowControl w:val="false"/>
        <w:jc w:val="center"/>
        <w:rPr>
          <w:rFonts w:ascii="KZ Times New Roman;Times New Roman" w:hAnsi="KZ Times New Roman;Times New Roman" w:cs="KZ Times New Roman;Times New Roman"/>
          <w:b/>
          <w:b/>
          <w:color w:val="000000"/>
          <w:sz w:val="28"/>
          <w:szCs w:val="28"/>
          <w:lang w:val="kk-KZ" w:eastAsia="ko-KR"/>
        </w:rPr>
      </w:pPr>
      <w:r>
        <w:rPr>
          <w:rFonts w:cs="KZ Times New Roman;Times New Roman" w:ascii="KZ Times New Roman;Times New Roman" w:hAnsi="KZ Times New Roman;Times New Roman"/>
          <w:b/>
          <w:color w:val="000000"/>
          <w:sz w:val="28"/>
          <w:szCs w:val="28"/>
          <w:lang w:val="kk-KZ" w:eastAsia="ko-KR"/>
        </w:rPr>
        <w:t>11.3. Отамалы дақылдар</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eastAsia="ko-KR"/>
        </w:rPr>
      </w:pPr>
      <w:r>
        <w:rPr>
          <w:rFonts w:cs="KZ Times New Roman;Times New Roman" w:ascii="KZ Times New Roman;Times New Roman" w:hAnsi="KZ Times New Roman;Times New Roman"/>
          <w:b/>
          <w:color w:val="000000"/>
          <w:sz w:val="28"/>
          <w:szCs w:val="28"/>
          <w:lang w:val="kk-KZ" w:eastAsia="ko-KR"/>
        </w:rPr>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eastAsia="ko-KR"/>
        </w:rPr>
        <w:t>Отамалы дақылдар тобына -астық жүгері, сүрлем және көк азық, картоп, қант қызылшасы, күнбағыс тұқымы жатады. Отамалы дақылдар- жаздық дәнді- дақылдардың жақсы алғы егісі. Күздік бидай үшін отамалы дақылдардан тек қана жүгері көк азыққа, ерте картоп жақсы алғы егіс болып табы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Солтүстік Қазақстан шарттарында жүгеріні мамандандырылған арнаулы азықтық ауыспалы егісте өсіріледі немесе ауыстырылмайтын танапта арамшөптермен химиялық күресу қолданып, минералды және органикалық тыңайтқыш енгізіп өсіреді. Мал шаруашылығы фермасынан алыс жердегі танаптық ауыспалы егіске жүгеріні енгізу пайдалы емес, өйткені көңді , тыңайтқыштарды жеткізу қиындайды. Жүгері-жаздық бидайдың алғы егісі ретінде таза сүрі жерге орнын береді. Арамшөптермен химиялық күрес қолданғанда бұл алғы егістің құндылығы жоғарлайды, өседі. Жаздық бидаймен, арпаның жақсы алғы егісі- қант қызылшасымен, картоп.</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r>
    </w:p>
    <w:p>
      <w:pPr>
        <w:pStyle w:val="Normal"/>
        <w:widowControl w:val="false"/>
        <w:ind w:firstLine="567"/>
        <w:jc w:val="center"/>
        <w:rPr/>
      </w:pPr>
      <w:r>
        <w:rPr>
          <w:rFonts w:cs="KZ Times New Roman;Times New Roman" w:ascii="KZ Times New Roman;Times New Roman" w:hAnsi="KZ Times New Roman;Times New Roman"/>
          <w:b/>
          <w:color w:val="000000"/>
          <w:sz w:val="28"/>
          <w:szCs w:val="28"/>
          <w:lang w:val="kk-KZ" w:eastAsia="ko-KR"/>
        </w:rPr>
        <w:t>11.4. Отамалы емес дәнді-бұршақ</w:t>
      </w:r>
    </w:p>
    <w:p>
      <w:pPr>
        <w:pStyle w:val="Normal"/>
        <w:widowControl w:val="false"/>
        <w:ind w:firstLine="284"/>
        <w:jc w:val="both"/>
        <w:rPr>
          <w:rFonts w:ascii="KZ Times New Roman;Times New Roman" w:hAnsi="KZ Times New Roman;Times New Roman" w:cs="KZ Times New Roman;Times New Roman"/>
          <w:b/>
          <w:b/>
          <w:i/>
          <w:i/>
          <w:color w:val="000000"/>
          <w:sz w:val="28"/>
          <w:szCs w:val="28"/>
          <w:lang w:val="kk-KZ" w:eastAsia="ko-KR"/>
        </w:rPr>
      </w:pPr>
      <w:r>
        <w:rPr>
          <w:rFonts w:cs="KZ Times New Roman;Times New Roman" w:ascii="KZ Times New Roman;Times New Roman" w:hAnsi="KZ Times New Roman;Times New Roman"/>
          <w:b/>
          <w:i/>
          <w:color w:val="000000"/>
          <w:sz w:val="28"/>
          <w:szCs w:val="28"/>
          <w:lang w:val="kk-KZ" w:eastAsia="ko-KR"/>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 xml:space="preserve">Бұршақ, сиыржоңышқа тұқымдық, жасымық, ноқат т.б. Бұл өсімдіктер беде мен жоңышқаға қарағанда топырақта органикалық заттарды, тамыр және аңыз қалдықтарын аз қалдырады, азот жинайды. Егістіктің жиілігіне байланысты олар топырақты эрозиядан, нөсер жауыннан жақсы қорғайды.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Көптеген дәнді-бұршақ дақылдары тез піседі және ерте жиналады, сондықтан басқа дақылдар (күздік) үшін алғы егіс ретінде қолданы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eastAsia="ko-KR"/>
        </w:rPr>
        <w:t>Дәнді-бұршақ дақылдары әсіресе бөрібұршақ ризосферлік микроорганизмдердің көмегімен, тамыр бөліндісінің арқасында фосфорды ерітіндіге айналдырады. Дәнді-бұршақ дақылдарының ауруларымен, зиянкестері дәнді және отамалы бұршақ емес дақылдарға зиянды емес. Дәнді дақылдармен салыстырғанда келесі дақылдар өніміне жақсы әсер етеді.</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eastAsia="ko-KR"/>
        </w:rPr>
        <w:t>Дәнді бұршақ дақылдары, соның ішінде бұршақ, орманды дала және орманды шалғын аймағының оңтүстік бөлігіндегі күздік дақылдардың жақсы алғы егісі. Бұршақтан кейін, олардың өнімі таза сүрі жер және басқа алғы дақылдарға қарағанда төмен болмайды. Сондай-ақ олар жаздың дәнді-дақылдармен, отамалы дақылдардың құнды алғы егісі болып табы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Қант қызылшасы және жүгері дәнді-бұршақ егістігінен кейін арамшөптерден таза танапта себілгенде және күздік бидай егістігінен кейін де осындай өнім беред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Украина мен Белоруссияның батыс облыстарының қатарындағы жеңіл топырақта мал азықтық бөрі бұршақты жасыл азық ретінде сепкенде келесі дақылдар өніміне қолайлы әсер етед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Қиыр шығыста қытайбұршақ үлкен алаңды алады, оларды кеңқатарлы әдіспен себеді. Қытай бұршақтан кейін жаздық бидай сепкенде осындай өнім береді, беде мен біржылдық шөптерден кейінгіден шамалы төмен болады.</w:t>
      </w:r>
    </w:p>
    <w:p>
      <w:pPr>
        <w:pStyle w:val="Normal"/>
        <w:widowControl w:val="false"/>
        <w:ind w:firstLine="567"/>
        <w:jc w:val="both"/>
        <w:rPr/>
      </w:pPr>
      <w:r>
        <w:rPr>
          <w:rFonts w:eastAsia="KZ Times New Roman;Times New Roman" w:cs="KZ Times New Roman;Times New Roman" w:ascii="KZ Times New Roman;Times New Roman" w:hAnsi="KZ Times New Roman;Times New Roman"/>
          <w:color w:val="000000"/>
          <w:sz w:val="28"/>
          <w:szCs w:val="28"/>
          <w:lang w:val="kk-KZ" w:eastAsia="ko-KR"/>
        </w:rPr>
        <w:t xml:space="preserve"> </w:t>
      </w:r>
      <w:r>
        <w:rPr>
          <w:rFonts w:cs="KZ Times New Roman;Times New Roman" w:ascii="KZ Times New Roman;Times New Roman" w:hAnsi="KZ Times New Roman;Times New Roman"/>
          <w:color w:val="000000"/>
          <w:sz w:val="28"/>
          <w:szCs w:val="28"/>
          <w:lang w:val="kk-KZ" w:eastAsia="ko-KR"/>
        </w:rPr>
        <w:t>Жаздық дәнді-дақылдарды ауыспалы егісте дәнді –бұршақтан кейін егіп өсіргенде, ақуыз мөлшерімен басқа да көрсеткіштері бойынша, таза сүрі жерден кейін және көпжылдық шөптерден кейін өсіргенде де астыққа орын бермейді. Сол себептен дәнді-бұршақ дақылдары ауыспалы егістегі маңызды звеносы (буын) және астықты, отамалы, техникалық дақылдардың жақсы алғы егісі болып табылады. Қайта себу немесе, бірөзімен бұршақ дақылдың алмасуына болмайды, себебі аурулармен зиянкестердің спецификалық таралуы қауіпі топырақтағы жинақталған азотқа әсер етеді.</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r>
    </w:p>
    <w:p>
      <w:pPr>
        <w:pStyle w:val="Normal"/>
        <w:widowControl w:val="false"/>
        <w:jc w:val="center"/>
        <w:rPr>
          <w:rFonts w:ascii="KZ Times New Roman;Times New Roman" w:hAnsi="KZ Times New Roman;Times New Roman" w:cs="KZ Times New Roman;Times New Roman"/>
          <w:b/>
          <w:b/>
          <w:color w:val="000000"/>
          <w:sz w:val="28"/>
          <w:szCs w:val="28"/>
          <w:lang w:val="kk-KZ" w:eastAsia="ko-KR"/>
        </w:rPr>
      </w:pPr>
      <w:r>
        <w:rPr>
          <w:rFonts w:cs="KZ Times New Roman;Times New Roman" w:ascii="KZ Times New Roman;Times New Roman" w:hAnsi="KZ Times New Roman;Times New Roman"/>
          <w:b/>
          <w:color w:val="000000"/>
          <w:sz w:val="28"/>
          <w:szCs w:val="28"/>
          <w:lang w:val="kk-KZ" w:eastAsia="ko-KR"/>
        </w:rPr>
        <w:t>11.5. Техникалық отамалы емес дақылдар- техникалық отамалы емес дақылдар егістердің маңызды тобы (жаздық рапс, салалы зығыр және кенепшөп)</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eastAsia="ko-KR"/>
        </w:rPr>
      </w:pPr>
      <w:r>
        <w:rPr>
          <w:rFonts w:cs="KZ Times New Roman;Times New Roman" w:ascii="KZ Times New Roman;Times New Roman" w:hAnsi="KZ Times New Roman;Times New Roman"/>
          <w:b/>
          <w:color w:val="000000"/>
          <w:sz w:val="28"/>
          <w:szCs w:val="28"/>
          <w:lang w:val="kk-KZ" w:eastAsia="ko-KR"/>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Рапсқа азот тыңайтқыштарын қолданғанда одан кейінгі күздік бидай өнімі, бұршақпен шамалас бо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eastAsia="ko-KR"/>
        </w:rPr>
        <w:t>Салалы зығыр және кенепшөп топырақта аз органикалық заттар қалдырады, сондықтан бұл дақылдар алаңына минералды тыңайтқыштар енгізу қажет. Салалы зығырмен, кенепшөп қатынасы қайта егуге әртүрлі әсер етеді. Кенепшөпті органикалық және минералды тыңайтқыштар енгізгенде негізінде егіске қайта себеді, ал салалы зығыр қайталап себуден нашарлайды. Кенепшөп топырақтан фосфатты жақсы сіңіріп а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Көбіне, зығыр себетін аудандарда егістіктің 15%-ын ғана алатын ауыспалы егістің бір танабына ғана себеді. Бұл жағдайда салалы зығырдан кейін отамалы және дәнді-дақылдар егіп, өсіруге бо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Бұл дақылдар жиналғаннан кейін топыраққа эрозия қаупі төнеді, сондықтан тез арада топырақты қорғайтын өңдеу жүргізуді талап етеді.</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r>
    </w:p>
    <w:p>
      <w:pPr>
        <w:pStyle w:val="Normal"/>
        <w:widowControl w:val="false"/>
        <w:jc w:val="center"/>
        <w:rPr>
          <w:rFonts w:ascii="KZ Times New Roman;Times New Roman" w:hAnsi="KZ Times New Roman;Times New Roman" w:cs="KZ Times New Roman;Times New Roman"/>
          <w:b/>
          <w:b/>
          <w:color w:val="000000"/>
          <w:sz w:val="28"/>
          <w:szCs w:val="28"/>
          <w:lang w:val="kk-KZ" w:eastAsia="ko-KR"/>
        </w:rPr>
      </w:pPr>
      <w:r>
        <w:rPr>
          <w:rFonts w:cs="KZ Times New Roman;Times New Roman" w:ascii="KZ Times New Roman;Times New Roman" w:hAnsi="KZ Times New Roman;Times New Roman"/>
          <w:b/>
          <w:color w:val="000000"/>
          <w:sz w:val="28"/>
          <w:szCs w:val="28"/>
          <w:lang w:val="kk-KZ" w:eastAsia="ko-KR"/>
        </w:rPr>
        <w:t>11.6. Дәнді дақылдар</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eastAsia="ko-KR"/>
        </w:rPr>
      </w:pPr>
      <w:r>
        <w:rPr>
          <w:rFonts w:cs="KZ Times New Roman;Times New Roman" w:ascii="KZ Times New Roman;Times New Roman" w:hAnsi="KZ Times New Roman;Times New Roman"/>
          <w:b/>
          <w:color w:val="000000"/>
          <w:sz w:val="28"/>
          <w:szCs w:val="28"/>
          <w:lang w:val="kk-KZ" w:eastAsia="ko-KR"/>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Дәнді-дақылдар, күздік және жаздық дәнді-дақылдардың сорттары топырақта 25-40% тамыр және аңыз қалдықтарын қалдырады, олар топырақтың эрозияға төзімділігін жоғарылатады. Барлық дәнді-дақылдар топырақтан, тыңайтқыштан фосфор игереді. Мысалы, бидайға жеңіл жылжымалы фосфат формаларын қажет етед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Бір жылдық дәнді дақылдар аумағында, тамырлардың көп тараған топырақ құрылымын жақсартады. Дәнді-дақылдар әсіресе күздік дақылдар көп мөлшерде су жұмсайды. Күздік дақылдар күзгі және қыстағы жауын-шашынды жақсы пайдаланады. Бұл дақылдарды ерте жинағанда жинау кезеңінен кейін ылғал жинауға жақсы жағдай туады. Жаздық бидай, арпа, сұлыға қарағанда тары, топырақта мол ылғал қалдырады.</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r>
    </w:p>
    <w:p>
      <w:pPr>
        <w:pStyle w:val="Normal"/>
        <w:widowControl w:val="false"/>
        <w:jc w:val="center"/>
        <w:rPr/>
      </w:pPr>
      <w:r>
        <w:rPr>
          <w:rFonts w:cs="KZ Times New Roman;Times New Roman" w:ascii="KZ Times New Roman;Times New Roman" w:hAnsi="KZ Times New Roman;Times New Roman"/>
          <w:b/>
          <w:color w:val="000000"/>
          <w:sz w:val="28"/>
          <w:szCs w:val="28"/>
          <w:lang w:val="kk-KZ" w:eastAsia="ko-KR"/>
        </w:rPr>
        <w:t>11.7. Күздік дақылдар</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eastAsia="ko-KR"/>
        </w:rPr>
      </w:pPr>
      <w:r>
        <w:rPr>
          <w:rFonts w:cs="KZ Times New Roman;Times New Roman" w:ascii="KZ Times New Roman;Times New Roman" w:hAnsi="KZ Times New Roman;Times New Roman"/>
          <w:b/>
          <w:color w:val="000000"/>
          <w:sz w:val="28"/>
          <w:szCs w:val="28"/>
          <w:lang w:val="kk-KZ" w:eastAsia="ko-KR"/>
        </w:rPr>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eastAsia="ko-KR"/>
        </w:rPr>
        <w:t>Күздік дақылдар-тез дамуының нәтижесінде арам шөптермен көп ластайды. Ластанудан жаздық, бидай әсіресе тары зиян шегеді. Дәнді-дақылдар аңызында және топырақтың беткі қабатында зиянкестермен саңырауқұлақтар қалады. Алғы егіс ретінде бұл дақылдарды бағалауда есептеу қажет.</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eastAsia="ko-KR"/>
        </w:rPr>
        <w:t>Тамыр шірігімен қатты зақымданбаған күздік қара бидайды, жаздық бидайға қарағанда қайта себуге болады. Аралық дақыл, күздік бидай алдындағы егіс, әсіресе отамалылар олардың тамыр шірігімен зақымдануын тез төмендетеді және қайта себуді енгізуге бо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Күздік дәнді дақылдар, жаздық дәнді дақылдар, отамалы, дәнді-бұршақ дақылдары үшін, жақсы алғы егіс болып табылады. Қант қызылшасы таза сүрі жерден кейінгі күздік бидайдан кейін, құрғақшылық аудандарда себілгенде жоғары өнім береді және ылғалдырақ жерлерде екпе сүрі жердегі ерте жиналатын дақылдардан кейін себілгенде де жоғары өнім алуға бо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Күздік дақылдардан кейін күнбағыс, картоп және салалы зығырды орналастыруға бо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Жаздық дәнді - дақылдар алғы егіс ретінде күздік дақылдарға орын береді. Жаздық дәнді-дақылдардың алғы егісі ретінде олар қандай алғы егістен кейін жүретіндігіне байланысты баға беріледі. Мысалы, таза сүрі жерден кейін жүретін бидай арпа, сұлы, қарақұмық, тары, бұршақ үшін жақсы алғы егіс болып табылады. Жемдік астық дақылдарын көбіне қанағаттанарлық емес алғы егіс деп ауыспалы егістің соңына орналастырады. Бірақ та, соңғы жылдары Н.В. Шрамко арпаны-екінші- сүрі жерден кейінгі үшінші дақыл ауыспалы егіс алаңындағы гектар өнімділігін жоғарылататынын бекітті.</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eastAsia="ko-KR"/>
        </w:rPr>
        <w:t>Сонымен, Степноишимдік тәжірибе станциясында 11 жыл ішінде жоғары сүрі жерден кейінгі екінші дақылға қарағанда, төртінші дақыл сұлыдан кейінгі бидай өнімі жоғары болып сана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eastAsia="ko-KR"/>
        </w:rPr>
        <w:t xml:space="preserve">ҚазАШҒЗИ (К.А. Ахметов) тәжірибелерінде барлық алғы егістерді сапа категориясына бөлді: өте жақсылар, жақсылар, қанағаттанарлық алғы егістер Берілген бағаға сәйкес барлық дәнді-дақылдар, дәнді-бұршақ және жармалық дақылдар. Солтүстік Қазақстан шарттарында өте жақсы алғы егіс тек таза сүрі жер болып табылады. Жақсы алғы егістерге-пішендік біржылдық шөптер, жүгері, бұршақ, арпа, сұлы және сүрі жерден кейінгі бірінші бидай болып жатады.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Қанағаттанарлық алғы егісіне жататындар- арпа, сұлы және сүрі жерден кейінгі екінші бидай; Арпа мен сұлыға сүрі жерден кейінгі екінші бидай, сұлы, арпа; қарақұмық, тары, бұршақ және жүгері үшін сүрі жерден кейінгі екінші бидай; күздіктер үшін- бидай, рапс үшін күздік қара бидай- біржылдық шөптер пішенге және жүгер жат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Жүгері үшін жақсы алғы егіс- жүгері, арпа, сұлы, сүрі жерден кейінгі бірінші бидай, қанағаттанарлық алғы егіс- сүрі жерден кейінгі екінші бидай, көп жылдық шөптер, қыртысынан кейінгі себілген бидай. Қанағаттанарлық емес алғы егіс жүгеріге, сүрі жерден кейінгі үшінші бидай және отамалылардан кейін себілген дәнді дақылдар бо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eastAsia="ko-KR"/>
        </w:rPr>
        <w:t>Солтүстік Қазақстан шарттарында мынадай алғы егістер болады- екпе сүрі жер, сидералды, құрамалы сүрі жер. Сидералды сүрі жерден   бидай өнімі таза сүрі жер деңгейіндегідей алынады және топырақты органикалық заттармен байытады. Сидералды сүрі жерді ең жақсы алғы егістер қатарына жатқызуға болады. Ал құрамалы сүрі жер- жазда жемдік астық себуге және қар тоқтату үшін ықтырма себілетін жақсы алғы егіс болып табылады.</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r>
    </w:p>
    <w:p>
      <w:pPr>
        <w:pStyle w:val="Normal"/>
        <w:widowControl w:val="false"/>
        <w:jc w:val="center"/>
        <w:rPr/>
      </w:pPr>
      <w:r>
        <w:rPr>
          <w:rFonts w:cs="KZ Times New Roman;Times New Roman" w:ascii="KZ Times New Roman;Times New Roman" w:hAnsi="KZ Times New Roman;Times New Roman"/>
          <w:b/>
          <w:color w:val="000000"/>
          <w:sz w:val="28"/>
          <w:szCs w:val="28"/>
          <w:lang w:val="kk-KZ" w:eastAsia="ko-KR"/>
        </w:rPr>
        <w:t>11.8. Аралық дақылдар</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eastAsia="ko-KR"/>
        </w:rPr>
      </w:pPr>
      <w:r>
        <w:rPr>
          <w:rFonts w:cs="KZ Times New Roman;Times New Roman" w:ascii="KZ Times New Roman;Times New Roman" w:hAnsi="KZ Times New Roman;Times New Roman"/>
          <w:b/>
          <w:color w:val="000000"/>
          <w:sz w:val="28"/>
          <w:szCs w:val="28"/>
          <w:lang w:val="kk-KZ" w:eastAsia="ko-KR"/>
        </w:rPr>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eastAsia="ko-KR"/>
        </w:rPr>
        <w:t>Ылғал жеткілікті аудандарда басты дақылдарды жинағаннан кейін, кем дегенде 100 мм жауын-шашын түссе, ал белсенді температура мөлшері 800</w:t>
      </w:r>
      <w:r>
        <w:rPr>
          <w:rFonts w:cs="KZ Times New Roman;Times New Roman" w:ascii="KZ Times New Roman;Times New Roman" w:hAnsi="KZ Times New Roman;Times New Roman"/>
          <w:color w:val="000000"/>
          <w:sz w:val="28"/>
          <w:szCs w:val="28"/>
          <w:vertAlign w:val="superscript"/>
          <w:lang w:val="kk-KZ" w:eastAsia="ko-KR"/>
        </w:rPr>
        <w:t>0</w:t>
      </w:r>
      <w:r>
        <w:rPr>
          <w:rFonts w:cs="KZ Times New Roman;Times New Roman" w:ascii="KZ Times New Roman;Times New Roman" w:hAnsi="KZ Times New Roman;Times New Roman"/>
          <w:color w:val="000000"/>
          <w:sz w:val="28"/>
          <w:szCs w:val="28"/>
          <w:lang w:val="kk-KZ" w:eastAsia="ko-KR"/>
        </w:rPr>
        <w:t>С аралығына жеткенде, суармалы жерлерде аралық дақылдар егіп-өсіріледі.</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eastAsia="ko-KR"/>
        </w:rPr>
        <w:t>Аралық дақылдар-деп ауыл шаруашылығының негізгі дақылдарынан бос уақыттарда танаптарға себілетін дақылдар. Қолдану уақытына қарай оларды аңыздық, шабындық, күздік аралық дақылдар, қосымша себілетін дақылдар деп бөлуге бо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eastAsia="ko-KR"/>
        </w:rPr>
        <w:t>Аңыздық дақылдарға –негізгі дақыл орылып алынғаннан кейінгі ізінше сол жылы себілетін дақылда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eastAsia="ko-KR"/>
        </w:rPr>
        <w:t>Шабындық дақылдарға- негізгі дақылдарды шөпке, сүрлемге, көкшөпке шауып алғаннан кейінгі себілетін дақылдар.</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Күздік аралық дақылдар- негізгі дақылды жинағаннан кейін егіп-өсіріледі, бірақ өнімді келесі жылы ор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Аңыздық және шабындық егістер үшін оңтүстік аудандарда жүгері, күнбағыс, құмай қажет, орманды шалғын аймақта- бұршақ, қыша, рапс, бөрібұршақ. Күздік дақылдар ретінде күздік қара бидай, қыстайтын бұршақ, күздік рапс.(астық тұқымдастар, күздік сиыржоңышқа қоспас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eastAsia="ko-KR"/>
        </w:rPr>
        <w:t>Аралық дақылдар - мал азықтық дақылдардың басты маңызды қосымша көзі және ауыспалы егістегі қайталанатын дақылдар өнімін және топырақ құнарлығын көтереді. Олар топырақтың физикалық негізін және органикалық заттардың балансын жақсарт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eastAsia="ko-KR"/>
        </w:rPr>
        <w:t>Өнімді ауыспалы егісте аралық дақылдар жыл сайын өсімдік қалдықтарының мөлшері 40-50%-ға үлкейген. Аралық дақылдарды егіп-өсіргенде қайталанатын дақылдардың ластануы және аурулармен, зиянкестермен зақымдануы 35-50%-ға төмендеге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eastAsia="ko-KR"/>
        </w:rPr>
        <w:t>Аралық дақылдардың тығыз шөп өсімі топырақты эрозиядан қорғайды, сонымен қатар аралық дақылдар қолайсыз жағдайларды жақсартады, арнаулы ауыспалы егісте танаптардың ауруларымен, зиянкестерімен зақымдануына, арамшөптермен ластануына жол бермейді. Жоңышқа-мақта, көкөніс, темекі және басқада отамалы, сонымен қатар күріш ауыспалы егісінде аралық дақылдар жасыл тыңайтқыш ретінде пайдаланылады. Олар топырақтағы органикалық заттар балансын жақсартады. Соның нәтижесінде басты дақылдардың өнімділігінің мөлшері жоғарылайды. Танапты ауыспалы егісте аралық дақылдарды күздік және жаздық дәнді-дақылдардан кейін орналастырған жөн. Аралық дақылдардан кейін картоп, жүгері, сондай-ақ дәнді-дақылдар және дәнді-бұршақ дақылдарын орналастыруға бо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eastAsia="ko-KR"/>
        </w:rPr>
        <w:t>Ауыспалы егісте аралық дақылдардың тиімділігі тек жоғарғы агротехника жағдайында, минералды тыңайтқыштар енгізгенде, тұқымды жоғары мөлшерде ерте сепкенде қамтамасыз етілед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t>Солтүстік Қазақстанда жеткілікті ылғал мөлшері жоқ болғандықтан, аралық егіс қолданылмайды. Бірақ сүрі жер егістігіне жеке жағдайда аралық дақылдар қолданылуы мүмкін. Сүрі жерге сұлының жазғы егісін, сүрі жер танабын эрозиядан қорғау үшін және топырақтың санитарлық жағдайын жақсарту үшін қолдануға болады. Жаздың екінші жартысында ылғалды жылдары сұлының көк азық мөлшерінің өнімділігі 50-75 ц/га құрайды.</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eastAsia="ko-KR"/>
        </w:rPr>
      </w:pPr>
      <w:r>
        <w:rPr>
          <w:rFonts w:cs="KZ Times New Roman;Times New Roman" w:ascii="KZ Times New Roman;Times New Roman" w:hAnsi="KZ Times New Roman;Times New Roman"/>
          <w:color w:val="000000"/>
          <w:sz w:val="28"/>
          <w:szCs w:val="28"/>
          <w:lang w:val="kk-KZ" w:eastAsia="ko-KR"/>
        </w:rPr>
      </w:r>
      <w:r>
        <w:br w:type="page"/>
      </w:r>
    </w:p>
    <w:p>
      <w:pPr>
        <w:pStyle w:val="Normal"/>
        <w:widowControl w:val="false"/>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t>12 Тарау. Ауыспалы егiстердi игеру, енгiзу және жобалау</w:t>
      </w:r>
    </w:p>
    <w:p>
      <w:pPr>
        <w:pStyle w:val="Normal"/>
        <w:widowControl w:val="false"/>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t>12.1 Ауыспалы егiстердi жобалау</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Егiс шаруашылығын ұйымдастыру, барлық ауыл шаруашылық жерлерiн пайдалану жоспарын құру жолымен шешiледi. Жердi оңтайлы пайдалану және топырақ құнарлығын жоғарлату тәсiлдерi егiншiлiк жүйесiнiң есебiн құр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Ауыспалы егісті әзiрлеуде шаруашылықтың басты бағыты мен оны мамандандыру ережесiнен байытады. Содан кейiн шаруашылық ұйымдастыру жоспары құрылады. Онда аймақ ұйымдастыру жоспары көрсетiлген, яғни құнарлығы бiрдей, айдалатын жерлердi бөлек алаптарға (массив) енгiзіледi. Құнарлығы, мехқұрамы, эрозияға бейімділігі,әртүрлі  рельефтi жерлерді және тағы басқаларының есебiнен өзіндік ауыспалы егіс жасай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Шаруашылық ұйымдастыру жоспары негiзiнде iшкi шаруашылықты жерге орналастыру жобасын құр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Iшкi шаруашылықта жерге орналастыруды – өндiрiстi рационалды ұйымдастыруда, жердi жақсы пайдалануда, ғылыми-дәлелденген ауыспалы егiстер енгiзуде, мал шаруашылығының малазықтық базасын енгiзуде, ауыл шаруашылық техникасын жақсы қолдану және ауыл шаруашылық дақылдарынан жоғарғы өнiм алуда, шаруашылық тиiмдiлiгiн жоғарылату үшiн өткiзiледi. Жобалау ұйымдары жерге орналастыру бойынша жұмыстардың сапасына және белгiленген мерзiмде жобаны беруге жауап бередi.</w:t>
      </w:r>
    </w:p>
    <w:p>
      <w:pPr>
        <w:pStyle w:val="TextBodyIndent"/>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Жоба құру үшiн:</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Шаруашылықтың барлық жерiн байқау, жер учаскелерi тау өндiрiсiмен, құрылыс және басқа да жұмыстармен бұзылған жерлердi айбындау, желге ұшқан немесе суға шайылған топырақ учаскелерiн анықтай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Жол тораптарын, егiс қосын, малдың жазғы лагерiн, сумен жабдықтау көздерiн тексерiп, соңғы 2 жылдық ауыл шаруашылық дақылдарын орналастырудың сызбасы құры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Зерттеу нәтижелерi бойынша жер экспликациясын анықтайды, зерттеу нәтижелерiн егiс журналына жазады, жобалау ұйымдары мен шаруашылық төрағалары актiлермен сызбаларды шаруашылықта қарап, қол қоя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Ауыспалы егiс әзiрлеу үшiн топырақ картасын, картограммалармен ауыл шаруашылық дақылдарының өнiмдiлiгiн қолданады, айдалатын жерлердi байқайды және құнарлығы, эрозияға төзiмiдiлiгi бойынша бiрнеше категорияға бөледi.</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rFonts w:ascii="KZ Times New Roman;Times New Roman" w:hAnsi="KZ Times New Roman;Times New Roman" w:cs="KZ Times New Roman;Times New Roman"/>
          <w:b/>
          <w:b/>
          <w:i/>
          <w:i/>
          <w:color w:val="000000"/>
          <w:szCs w:val="28"/>
          <w:lang w:val="ru-RU"/>
        </w:rPr>
      </w:pPr>
      <w:r>
        <w:rPr>
          <w:rFonts w:cs="KZ Times New Roman;Times New Roman" w:ascii="KZ Times New Roman;Times New Roman" w:hAnsi="KZ Times New Roman;Times New Roman"/>
          <w:b/>
          <w:color w:val="000000"/>
          <w:szCs w:val="28"/>
        </w:rPr>
        <w:t>12.2. Жобаның құрылуы</w:t>
      </w:r>
    </w:p>
    <w:p>
      <w:pPr>
        <w:pStyle w:val="TextBodyIndent"/>
        <w:widowControl w:val="false"/>
        <w:ind w:firstLine="284"/>
        <w:jc w:val="both"/>
        <w:rPr>
          <w:rFonts w:ascii="KZ Times New Roman;Times New Roman" w:hAnsi="KZ Times New Roman;Times New Roman" w:cs="KZ Times New Roman;Times New Roman"/>
          <w:b/>
          <w:b/>
          <w:i/>
          <w:i/>
          <w:color w:val="000000"/>
          <w:szCs w:val="28"/>
          <w:lang w:val="ru-RU"/>
        </w:rPr>
      </w:pPr>
      <w:r>
        <w:rPr>
          <w:rFonts w:cs="KZ Times New Roman;Times New Roman" w:ascii="KZ Times New Roman;Times New Roman" w:hAnsi="KZ Times New Roman;Times New Roman"/>
          <w:b/>
          <w:i/>
          <w:color w:val="000000"/>
          <w:szCs w:val="28"/>
          <w:lang w:val="ru-RU"/>
        </w:rPr>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обаны графикалық және текст бөлiктерiнен құрады. Графикалық бөлiгiнде табиғи - экономикалық аймақ шекарасының сызба-картасы, жерге орналастыру жобасының және басқа графикалық материалдар сызбасы жазы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Текст бөлiгi ауыл шаруашылығының қазiргi жағдайының қорытынды жазбасынан, жердi пайдалану, жобаны дәлелдеуден және агроэкономикалық есептен тұр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Шаруашылық жобасында әзiрлен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ердi пайдалануды жақсарту бойынша iс-шаралар, шалғын және жайлымдық жерлердi жақсарту, сортаң жерлердi игеру, суландыру, немесе құрғату, топырақты су және жел эрозиясынан қорғау болып табылады. Сонымен қатар жобада ауыспалы егiстер ұйымдастыру және мал азықтық жерлер, жердi, су қоймаларын, ауаны және тағы басқа қорғау жөнiнде iс-шаралар әзiрлен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Содан соң егiстiк көлем құралымын әзiрлеуге кiрiседi. Оны шаруашылық арқылы ғана емес ЖШС жұмыскерлерiнiң, шаруа қожалығы, жалға алушылармен колхозшылардың қатысуымен әзiрленедi. </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Егiстiк көлем құрылымының басты тиiмдi өлшемi (теңгемен, сома) 1 га жайылымға азғана еңбек және құрал шығыны жұмсалып өндiрiлетiн өнiм бiрлiгi, өнiм саны болып табы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уыл шаруашылық дақылдарын бағалауда шаруашылықтардағы, жақын маңындағы ЖШС-гi шаруа қожалықтарында, тәжiрибе мекемелерiндегi соңғы 5 жылдағы өнiмдiлiк қолданылады. Сондай-ақ индустриалды, интенсивтi және басқа технологиялардың болашағын ескерген жөн.</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нiм мөлшерiнен басқа өнiм сапасы, дақылдардың әртүрлi тобының арасындағы қатынасты есептеген жөн.</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Әр топтың шегiнде жоғары өнiмдi дақылдар алынады және өнiм сапасы, мысалы, азық құрамында протеин, аминқышқылы, витаминдер бар. Оларды жан-жақты дұрыс бағалау мақсатында ауыспалы егiстер ұйымдастырудың әртүрлi нұсқаулары әзiрлен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уыспалы егiстi экономикалық бағалау үшiн бөлек дақылдарды өзара салыстыру жеткiлiксiз, соңдықтан әртүрлi егiстiк көлем құрылымына жақсы байланыстырылған дақылдар таңдап алу үшiн баға беру қажет.</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Астық бағытындағы шаруашылықтар үшiн дәндi – дақылдар, дәндi-дақылды емес дақылдар және сүрi жердiң ең жақсы қатынасын анықтау қажет.</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Техникалық бағыттағы шаруашылықтар үшiн дақылдарды егiн-өсiруде техникалық, дәндi – дақылдармен мал азықтық дақылдар арасындағы қатынасты белгiлеу қажет.</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Мал шаруашылығы бағытындағы шаруашылықтарда малазықтық дақылдар егiстiнiң көлемiн, олардың құрамымен ауыспалы егiстi белгiлеу қажет.</w:t>
      </w:r>
    </w:p>
    <w:p>
      <w:pPr>
        <w:pStyle w:val="TextBodyIndent"/>
        <w:widowControl w:val="false"/>
        <w:ind w:firstLine="567"/>
        <w:jc w:val="both"/>
        <w:rPr/>
      </w:pPr>
      <w:r>
        <w:rPr>
          <w:rFonts w:cs="KZ Times New Roman;Times New Roman" w:ascii="KZ Times New Roman;Times New Roman" w:hAnsi="KZ Times New Roman;Times New Roman"/>
          <w:color w:val="000000"/>
          <w:spacing w:val="-8"/>
          <w:szCs w:val="28"/>
        </w:rPr>
        <w:t>Ауыспалы егiске маңызы экономикалық талаптар-техникамен еңбектi, жердi жақсы пайдалануды қамтамасыз ететiн алаңға дақылдарды орналастыру керек. Ауыл шаруашылық машиналарды, тракторларды пайдалануға болатындай етiп дақылдарды орналастыр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ншiлiктi мамандандыру техника шығынын азайтады және өнiмнiң өзiндiк құнын төмендет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Егiстiк көлем құрылымы әзiрленген негiзгi және топырақты толық байқап, жыртылатын жердi ауыспалы егiс санын, олардың көлемiн, құрамын, өнiмiн және олардың әрқайсысынан дақылдар алмасуын анықтайды. Өсiмдiк шаруашылығы өнiмiн өндiру жоспарына байланысты ауыспалы егiстiң типi мен түрлерi, саны жөнiнде шешім қабылдай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анап санын белгiлеу үшiн жер алқабыныiң пiшiнiн толық байқау қажет.</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уыспалы егiс танабын тiкбұрышты немесе оған жақын пiшiн түрiнде кес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ала және орманды дала аймақтарында оларды беткейi-көлденең етіп, үстемдi желдiң бағытына қарама-қарсы орналастыр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анап саны жөнiндегi сұрақ шешiлгеннен кейiн әр ауыспалы егiске дақылдардың алмасуын белгiлеуге болады. Мұнда ғылыми зерттеу мекемелерiнiң нәтижелерiн және шаруашылықтың өзiнiң тәжiрибесiн пайдалану қажет. Аса құнды және талап ететiн дақылдарды аса жақсы алғы егiстерден кейiн орналастырады. Одан кейiн әр танап бойынша ауыл шаруашылық дақылдарын егiп-өсiру технологиясын әзiрлейдi. Егiстi өңдеу мерзiмi мен тәсiлi және тынайтқыш енгiзу олардың түрлерi мен мөлшерi, өсiмдiктердi күту жүйесi, арамшөптермен күресу шаралары мен өсiмдiк зиянкестерi және т.б. көрсетiл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елгіленген органикалық тыңайтқыштар қарашіріктің мөлшерін көбейтіп тапшылықсыз балансын қамтамасыз ету керек.</w:t>
      </w:r>
    </w:p>
    <w:p>
      <w:pPr>
        <w:pStyle w:val="TextBodyIndent"/>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Қоршаған ортаны және жердi қорғау жөнiндегi iс-шаралар</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грокешенмен бiр уақытта қоршаған ортаны қорғау әзiрленедi. Бұл жүйеге топырақты қорғау тәсiлдерi, бұзылған жерлердi рекультивациялау қосы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елдiң жылдамдығын төмендету үшiн ағын суды реттеу және топырақтың су эрозиясына төзiмдiлiгiн көтеру, танап қорғайтын орман отырғызу, су реттегiш, жел бұзатын орман жолағы қарастыры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ғынды реттеу және, сайларды бекiту үшiн гидротехникалық құрылысты жобалай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Iрi мал шаруашылық кешенiнде және фермаларда таза құрылыстар қарастырылады.</w:t>
      </w:r>
    </w:p>
    <w:p>
      <w:pPr>
        <w:pStyle w:val="TextBodyIndent"/>
        <w:widowControl w:val="false"/>
        <w:ind w:firstLine="567"/>
        <w:jc w:val="both"/>
        <w:rPr>
          <w:rFonts w:ascii="KZ Times New Roman;Times New Roman" w:hAnsi="KZ Times New Roman;Times New Roman" w:cs="KZ Times New Roman;Times New Roman"/>
          <w:i/>
          <w:i/>
          <w:color w:val="000000"/>
          <w:szCs w:val="28"/>
        </w:rPr>
      </w:pPr>
      <w:r>
        <w:rPr>
          <w:rFonts w:eastAsia="KZ Times New Roman;Times New Roman" w:cs="KZ Times New Roman;Times New Roman" w:ascii="KZ Times New Roman;Times New Roman" w:hAnsi="KZ Times New Roman;Times New Roman"/>
          <w:i/>
          <w:color w:val="000000"/>
          <w:szCs w:val="28"/>
        </w:rPr>
        <w:t xml:space="preserve"> </w:t>
      </w:r>
      <w:r>
        <w:rPr>
          <w:rFonts w:cs="KZ Times New Roman;Times New Roman" w:ascii="KZ Times New Roman;Times New Roman" w:hAnsi="KZ Times New Roman;Times New Roman"/>
          <w:i/>
          <w:color w:val="000000"/>
          <w:szCs w:val="28"/>
        </w:rPr>
        <w:t>Жобаны iске асыру жоспар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обаны iске асыру, жоспарын жобалау ұйымдарының мамандарымен бiрге жер пайдаланушылар әзiрлей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оспарда ұйғарылған шаралардың мерзiмi мен кезектi орындалуы, көлемi мен жұмыс күні құрылады. Сонымен қатар жақын арадағы 2-3 жылдағы бiрiншi кезектегi шаралар, екiншi кезектегi шаралар – есеп мерзiмiне және үшiншiсi болашаққа болып ерекшеленедi.</w:t>
      </w:r>
    </w:p>
    <w:p>
      <w:pPr>
        <w:pStyle w:val="TextBodyIndent"/>
        <w:widowControl w:val="false"/>
        <w:ind w:firstLine="567"/>
        <w:jc w:val="both"/>
        <w:rPr>
          <w:rFonts w:ascii="KZ Times New Roman;Times New Roman" w:hAnsi="KZ Times New Roman;Times New Roman" w:cs="KZ Times New Roman;Times New Roman"/>
          <w:i/>
          <w:i/>
          <w:color w:val="000000"/>
          <w:szCs w:val="28"/>
        </w:rPr>
      </w:pPr>
      <w:r>
        <w:rPr>
          <w:rFonts w:eastAsia="KZ Times New Roman;Times New Roman" w:cs="KZ Times New Roman;Times New Roman" w:ascii="KZ Times New Roman;Times New Roman" w:hAnsi="KZ Times New Roman;Times New Roman"/>
          <w:i/>
          <w:color w:val="000000"/>
          <w:szCs w:val="28"/>
        </w:rPr>
        <w:t xml:space="preserve"> </w:t>
      </w:r>
      <w:r>
        <w:rPr>
          <w:rFonts w:cs="KZ Times New Roman;Times New Roman" w:ascii="KZ Times New Roman;Times New Roman" w:hAnsi="KZ Times New Roman;Times New Roman"/>
          <w:i/>
          <w:color w:val="000000"/>
          <w:szCs w:val="28"/>
        </w:rPr>
        <w:t>Жобаны қарау және бекiту</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Жобалау ұйымының техникалық кеңесi мақұлданғаннан кейiн оны колхоз басқарудың кеңейтiлген жиынында, «ЖШС»-ң өндiрiстiк мәжiлiсiнде әкiмнiң қатысыу мен немесе село кеңесiнiң төрағасының қатысуымен қарайды, содан соң ААӨБ (РАПО) облыстық агропром және аудан мәслихаты немесе исполкомның халық депутаттары бекiтедi.</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rPr>
        <w:t>12.3.</w:t>
      </w:r>
      <w:r>
        <w:rPr>
          <w:rFonts w:cs="KZ Times New Roman;Times New Roman" w:ascii="KZ Times New Roman;Times New Roman" w:hAnsi="KZ Times New Roman;Times New Roman"/>
          <w:b/>
          <w:color w:val="000000"/>
          <w:szCs w:val="28"/>
          <w:lang w:val="ru-RU"/>
        </w:rPr>
        <w:t xml:space="preserve"> </w:t>
      </w:r>
      <w:r>
        <w:rPr>
          <w:rFonts w:cs="KZ Times New Roman;Times New Roman" w:ascii="KZ Times New Roman;Times New Roman" w:hAnsi="KZ Times New Roman;Times New Roman"/>
          <w:b/>
          <w:color w:val="000000"/>
          <w:szCs w:val="28"/>
        </w:rPr>
        <w:t xml:space="preserve">Жобаны табиғатқа көшiру </w:t>
      </w:r>
    </w:p>
    <w:p>
      <w:pPr>
        <w:pStyle w:val="TextBodyIndent"/>
        <w:widowControl w:val="false"/>
        <w:ind w:hanging="0"/>
        <w:jc w:val="center"/>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ауыспалы егiс еңгiзу)</w:t>
      </w:r>
    </w:p>
    <w:p>
      <w:pPr>
        <w:pStyle w:val="TextBodyIndent"/>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оба бекiтiлгеннен кейiн орналастыруды жүзеге асырады. Танап шекарасы, ауыспалы егiс және басқа да өндiрiстiк объектiлер бекiтiл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анап шекарасына бетбұрыста аралық бағаналар бекiт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стiк жерде танап шекарасы басқа жерлермен бөледi, сондай-ақ игерiлген жерлердiң шекараларын бiр тапқа (борозда) жыртады, жолдарды екi жағынан жырт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стiк танаптардың шекарасын өнiм жиналғаннан кейiн жыртады. Жерге орналастырылғаннан кейiн ауыспалы егiс енгiзiлдi деп, шаруашылық өнiмiне жұмысты тапсырады.</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pPr>
      <w:r>
        <w:rPr>
          <w:rFonts w:cs="KZ Times New Roman;Times New Roman" w:ascii="KZ Times New Roman;Times New Roman" w:hAnsi="KZ Times New Roman;Times New Roman"/>
          <w:b/>
          <w:color w:val="000000"/>
          <w:szCs w:val="28"/>
          <w:lang w:val="ru-RU"/>
        </w:rPr>
        <w:t xml:space="preserve">12.4. </w:t>
      </w:r>
      <w:r>
        <w:rPr>
          <w:rFonts w:cs="KZ Times New Roman;Times New Roman" w:ascii="KZ Times New Roman;Times New Roman" w:hAnsi="KZ Times New Roman;Times New Roman"/>
          <w:b/>
          <w:color w:val="000000"/>
          <w:szCs w:val="28"/>
        </w:rPr>
        <w:t>Ауыспалы егiстi игеру</w:t>
      </w:r>
    </w:p>
    <w:p>
      <w:pPr>
        <w:pStyle w:val="TextBodyIndent"/>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уыспалы егiстi игеру екi жылдан, үш-төрт жылға дейiн, танаптық ауыспалы егiс және кейбiр арнаулы ауыспалы егiстер бiрнеше есе көп жалғас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Егер жоспарланған дақылдар сәйкестi алаңды алса және дақылдардың алмасуы қабылданған жоспарға сәйкес алғы егiстен кейiн орналасқан болса, оған бiр уақытта жоғарғы агротехника енгiзiлген болса, ауыспалы егiс игерiлді деп есептел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iр дақылдың басқа дақылмен орынды және мәжбүрлi ауысуы дақылдардың алмасуының басты принципiн бұзбайды, топырақ құнарлығының төмендеуiне әкелмейтiн және танапта арамшөптер таралуы, ауыспалы егiстiң бұзылуы деп есептелмейдi. Мысалы, күздiк дақылдар өлсе, оларды жаздық дәндi-дақылдармен ауыстыру ауыспалы егiстiң бұзылуы деп есептеуге болмай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уыспалы егiстердi игеру үшiн бiрiншi кезекте келесiлердi орындау қажет:</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Ауыспалы егiстегi ала-құла танапты жою.</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Егiстi әр танап шекарасына қатаң орналастыру</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Егiстен кейiнге немесе сүрi жерден кейiнгi ауыспалы егiс танабына қосылған жерлердi пайдалану.</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Қабылданған дақылдардың алмасуына сәйкес егiстi оларға белгiленген алғы егiстен кейiн орналастыру</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Барлық ауыспалы егiс танабына жоғарғы агротехника енгiзу</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6.Дақылдардың дұрыс алмасуын үйлестiргенде тынайтқыштың керектi санын сiңiру.</w:t>
      </w:r>
    </w:p>
    <w:p>
      <w:pPr>
        <w:pStyle w:val="TextBodyIndent"/>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Ауыспалы егiс игерiлгенде жаңа ауыспалы егiске көшу жоспары әзiрленедi.</w:t>
      </w:r>
    </w:p>
    <w:p>
      <w:pPr>
        <w:pStyle w:val="TextBodyIndent"/>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Indent"/>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Indent"/>
        <w:widowControl w:val="false"/>
        <w:ind w:firstLine="567"/>
        <w:jc w:val="both"/>
        <w:rPr>
          <w:rFonts w:ascii="KZ Times New Roman;Times New Roman" w:hAnsi="KZ Times New Roman;Times New Roman" w:cs="KZ Times New Roman;Times New Roman"/>
          <w:color w:val="000000"/>
          <w:szCs w:val="28"/>
          <w:lang w:val="en-US"/>
        </w:rPr>
      </w:pPr>
      <w:r>
        <w:rPr>
          <w:rFonts w:cs="KZ Times New Roman;Times New Roman" w:ascii="KZ Times New Roman;Times New Roman" w:hAnsi="KZ Times New Roman;Times New Roman"/>
          <w:color w:val="000000"/>
          <w:szCs w:val="28"/>
          <w:lang w:val="en-US"/>
        </w:rPr>
      </w:r>
    </w:p>
    <w:p>
      <w:pPr>
        <w:pStyle w:val="TextBodyIndent"/>
        <w:widowControl w:val="false"/>
        <w:ind w:firstLine="567"/>
        <w:jc w:val="both"/>
        <w:rPr>
          <w:rFonts w:ascii="KZ Times New Roman;Times New Roman" w:hAnsi="KZ Times New Roman;Times New Roman" w:cs="KZ Times New Roman;Times New Roman"/>
          <w:color w:val="000000"/>
          <w:szCs w:val="28"/>
          <w:lang w:val="en-US"/>
        </w:rPr>
      </w:pPr>
      <w:r>
        <w:rPr>
          <w:rFonts w:cs="KZ Times New Roman;Times New Roman" w:ascii="KZ Times New Roman;Times New Roman" w:hAnsi="KZ Times New Roman;Times New Roman"/>
          <w:color w:val="000000"/>
          <w:szCs w:val="28"/>
          <w:lang w:val="en-US"/>
        </w:rPr>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12.5. Танаптық ауыспалы егiске жоспардың көшуi</w:t>
      </w:r>
    </w:p>
    <w:p>
      <w:pPr>
        <w:pStyle w:val="TextBodyIndent"/>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Ауыспалы егiс игеру мақсатында олардың әрқайсына көшу сызбасын құрады. Онда ауыспалы егiстiктің әр танабына дақылдар орналастыру жоспары жазылады. Шаруашылықтың болашақ жоспарының дамуына сәйкес ауыспалы егiсті игеру жылдарында сәйкестi егiстiк көлемi құрылымы болуы қажет.</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Ауыспалы егiске жоспардың көшуiн құрастыру үшiн алғы егiс картасы пайдаланылады. Жаңа ауыспалы егiске көшу жоспары ауыспалы егiстi игерiп болғанға дейiн әр танаптағы дақылдардың алмасу тәртiбiмен анықталады. Сонымен қатар әр дақыл үшiн алғы егiс есебiнде дақылдар өнiмiн жоғарылатуды қамтамасыз ететiн агротехникалық шаралар жүйесi әзiрленедi. Зиянды арамшөптермен қатты ластанған танаптарға жоғарғы деңгейлi агротехникалар қолданылады. Қышқылдылығы жоғары топырақтарға бiрiншi кезекте әктеу жүргiзiл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атпақтанған және сортаңдалған учаскелердi ерекшелiктерiне қарай өткен жылы мелиорация жасайды және өңдей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ткен жылдағы нашар алғы егiстен кейiн жүретiн дақылдардың өнiмдiлiгiн көтеру үшiн, оларға органикалық және минералды тыңайтқыштардың қосымша мөлшерi енгiзiл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Ауыспалы егiстi игерудiң бiрiншi жылдарында әр танапта бiр дақыл немесе егiп-өсiру тәсiлдерi бойынша және көшу жоспарын жасауда ұқсас бiрнеше дақылдар болуы қажет.</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1.Жаңа жер алқабын игерумен жоспар белгiлен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2.Өткен жылы себiлген дақылдарды жазып нақтылайды, бiрақ өнiмдi келесi жылы бередi – күздiк және көпжылдық шөптер</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3.Ауыспалы егiске енгiзiлген құнды дақылдарды жақсы алғы егiстен кейiн орналастыр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4.Тауарлы құндылықтарына байланысты аз талап ететiн дақылдарды, қалған алғы егiстерден кейiн орналастыр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5.Содан кейiн таза немесе егiстiң сүрi жердi көп ластанған танаптарды, нашар алғы егiстен кейiн орналастыр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6.Сонымен қатар шөп себiлген ауыспалы егiсте көпжылдық шөптер себу үшiн орын анықтай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ңтүстiк аудандарында көпжылдық шөптердi көбiне жаздық дәндi-дақылдардан арпа, сұлы кейде бидай мен тарыдан кейiн себедi. Қара топырақты аймақтардағы ауыр топырақта көпжылдық шөптердi күздiк дақылдардан кейiн-күздiк бидай, күздiк бидайдан кейiн себедi, ал аса ауыр топырақтарда – арпа және жаздық бидайдан кейiн себ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Жаңа ауыспалы егiске көшу жоспарын – ауыспалы егiстi игерудiң бiрiншi жылы әр дақыл жақсы алған егiстен кейiн орналастырылуы қажет.</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Кейбiр ауытқушылықтар көшу жоспарына мүмкiн болады, бұл егiстiк көлем құрылымының үлкен өзгерiсiне алып келедi және дақылдар өнiмiнiң жиыны жоғары болуына себеп болады. Құрғақшылық аудандардың сүрi жер емес алғы егiстерден кейiн күзде өте құрғақ болғанда, күздiк дақылдардың жақсы өскенiн күтуге болмайды, сондықтан оларды осы жылы себуге болмайды, бiрақ танапты жаздық бидай егiстiгiнен кейiн қалдыруға болады. Соңғы есепте ауыспалы егiс алаңынан көп астық алынады және мұндай өзгерiс енгiзуде ауыспалы егiс бұзылды деп есептеуге болмай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Көшу жоспары, көшу кезеңiнде байқалуы мүмкiн, ауыспалы егiстiң дақылдар алмасуының негiзгi сызбасы әр ауыспалы егiс енгiзу үшiн жаса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Шаруашылықта жылына 2 рет, көктемде жаздық дақылдар егiлгеннен кейiн және күзде, күздiк дақылдар себер алдында өсiмдiктiң алмасуы туралы қабылданған жоспарға сәйкес дақылдардың дұрыс орналасуын нақтылап тексер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Көшу жоспарын құруда жаңа немесе бұзылған ауыспалы егiстер алғы егiстердiң жаңасында айқындалуынан басталады. Алдымен көшу жоспарын немесе ауыспалы егiстi барлық танаптарға бiрiншi жылы, содан соң екiншi, үшiншi жылдары құралады.</w:t>
      </w:r>
    </w:p>
    <w:p>
      <w:pPr>
        <w:pStyle w:val="TextBodyIndent"/>
        <w:widowControl w:val="false"/>
        <w:ind w:firstLine="284"/>
        <w:jc w:val="both"/>
        <w:rPr>
          <w:rFonts w:ascii="KZ Times New Roman;Times New Roman" w:hAnsi="KZ Times New Roman;Times New Roman" w:cs="KZ Times New Roman;Times New Roman"/>
          <w:color w:val="000000"/>
          <w:szCs w:val="28"/>
          <w:lang w:val="en-US"/>
        </w:rPr>
      </w:pPr>
      <w:r>
        <w:rPr>
          <w:rFonts w:cs="KZ Times New Roman;Times New Roman" w:ascii="KZ Times New Roman;Times New Roman" w:hAnsi="KZ Times New Roman;Times New Roman"/>
          <w:color w:val="000000"/>
          <w:szCs w:val="28"/>
          <w:lang w:val="en-US"/>
        </w:rPr>
      </w:r>
    </w:p>
    <w:p>
      <w:pPr>
        <w:pStyle w:val="TextBodyIndent"/>
        <w:widowControl w:val="false"/>
        <w:ind w:firstLine="284"/>
        <w:jc w:val="both"/>
        <w:rPr>
          <w:rFonts w:ascii="KZ Times New Roman;Times New Roman" w:hAnsi="KZ Times New Roman;Times New Roman" w:cs="KZ Times New Roman;Times New Roman"/>
          <w:color w:val="000000"/>
          <w:szCs w:val="28"/>
          <w:lang w:val="en-US"/>
        </w:rPr>
      </w:pPr>
      <w:r>
        <w:rPr>
          <w:rFonts w:cs="KZ Times New Roman;Times New Roman" w:ascii="KZ Times New Roman;Times New Roman" w:hAnsi="KZ Times New Roman;Times New Roman"/>
          <w:color w:val="000000"/>
          <w:szCs w:val="28"/>
          <w:lang w:val="en-US"/>
        </w:rPr>
      </w:r>
    </w:p>
    <w:p>
      <w:pPr>
        <w:pStyle w:val="TextBodyIndent"/>
        <w:widowControl w:val="false"/>
        <w:ind w:hanging="0"/>
        <w:jc w:val="center"/>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12.6. Ауыспалы егiстi сақтау</w:t>
      </w:r>
    </w:p>
    <w:p>
      <w:pPr>
        <w:pStyle w:val="TextBodyIndent"/>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Ауыспалы егiстi сақтауды бақылау олар игерiлгеннен кейiн жүзеге асырылуы қажет. Дақылдардың нақты орналасуын жоспарланған айналым кестесiне сәйкес жүргізіледі. Дақылдарды жыл сайын игерiлген ауыспалы егiсте өсiргенде, белгiленген дақылдардың алмасуы мүмкiн. Жобаны жөнсiз бұзу қатарында тәжiрибеде көрсетiлген қажеттi енгiзулер мен өзгерiстерде болуы мүмкiн. Егер қандай да бiр себеппен танапта күздiк немесе көпжылдық шөптер өлсе, онда мұндай танаптарға сәйкестi өңдегеннен кейiн басқа дақылдар себ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ейде бiр топтың дақылдарын себу үшiн танаптарды ауыстыру қажеттiлiгi туады. Мысалы, жаздық бидайға арналған танап арпа немесе сұлы егiсi болса, ал бұл дақылдарды орналастыруға арналған танаптарға бидай ег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Түйе жоңышқа немесе беде егiстiгi бiрiншi жылы қолданылғаннан кейiн түсімі  төмендеген жағдайда , ал ауыспалы егiстiң қолданылған сызбасы бойынша оны 2 жыл пайдалану көрсетілген. Бұл жағдайда 2 жылдық пайдаланылған түйе жонышқа немесе беде танабын көктемде жыртып тастау жөндi және бiржылдық шөптерді сеуiп, ал келесi жылдары ауыспалы егiс сызбасында қарастырылған дақылдарды себ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Бiрiншi жылы, ауыспалы егiсте дақылдарды танаптар бойынша орналастыру өзгерiсi, келесi жылдарға да әсер етедi. Игеру кезеңiндегiдей жылына 2 рет ауыспалы егiс жобасы бойынша белгiленген егiстiктердiң орналасуын нақты салыстыру қажет. Егер қандай да бiр қателiктер болса, түзетулер енгiзу қажет. Егер бұны жасамаса, онда дақылдарды орналастыру жоспарында, бұрын жiберiлген өзгерістер өзiнен кейiн үлкен ауыспалы егiстiң бұзылуына әкеліп соғады. Сонымен қатар әр дақыл үшiн белгiленген технологияның орындалуын тексередi және дақылдарды орналастыруда немесе басқа да себептермен өзгертiлген өзгерiстерге түзетулер енгiзу қажет.</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әжiрибе мен ғылымның жаңа жетiстiктерiне сәйкес жоспардың өзi де бiр уақытта жетiлдiредi.</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firstLine="284"/>
        <w:jc w:val="center"/>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12.7. Құжаттама</w:t>
      </w:r>
    </w:p>
    <w:p>
      <w:pPr>
        <w:pStyle w:val="TextBodyIndent"/>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грономның жұмысы алғашқы агрономиялық құжаттама жүргiзуден басталуы қажет.</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1.Ауыспалы егiспен өзгерiлген iшкi шаруашылықты жерге орналастыру және танап шекаралары, пайдаланылатын жердiң экспликациясы, бригадалар, фермалар орналастыру, топырақ картасы мен агрохимиялық картограммалар орналастыру.</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2.Әр ауыспалы егiс бойынша көшу жоспары және оның орындалу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3.Ауыспалы егiстiң әр танабы бойынша агротехникалық төлқұжаты болуы керек.</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4.Танаптардың тарихы жөнiнде ауыспалы егiстiң кiтаб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5.Агрономның жұмыс күнделiгi.</w:t>
      </w:r>
    </w:p>
    <w:p>
      <w:pPr>
        <w:pStyle w:val="TextBodyIndent"/>
        <w:widowControl w:val="false"/>
        <w:ind w:firstLine="567"/>
        <w:jc w:val="both"/>
        <w:rPr/>
      </w:pPr>
      <w:r>
        <w:rPr>
          <w:rFonts w:cs="KZ Times New Roman;Times New Roman" w:ascii="KZ Times New Roman;Times New Roman" w:hAnsi="KZ Times New Roman;Times New Roman"/>
          <w:color w:val="000000"/>
          <w:szCs w:val="28"/>
          <w:lang w:val="ru-RU"/>
        </w:rPr>
        <w:t>6.</w:t>
      </w:r>
      <w:r>
        <w:rPr>
          <w:rFonts w:cs="KZ Times New Roman;Times New Roman" w:ascii="KZ Times New Roman;Times New Roman" w:hAnsi="KZ Times New Roman;Times New Roman"/>
          <w:color w:val="000000"/>
          <w:szCs w:val="28"/>
        </w:rPr>
        <w:t>Агрономның жұмысы туралы жылдық есеб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Әр ауыспалы егiс бойынша көшу жоспарының негiзiнде агроном жыл сайын танаптар бойынша дақылдарды орналастыру жоспарын құрады. Ауыспалы егiстiң әр танабының төлқұжаты негiзгi өнiмдiлiктi және әр танаптағы дақылдар бойынша агротехниканы жоспарлайды. Агрономиялық жұмыстардың барлық жедел жоспарын әзiрлейдi: жинау (қор) жоспары, органикалық және минералды тыңайтқыштарды әкелiп және пайдалану, тұқым, тынайтқыш, улы химикаттар қажеттiлiк жоспары, егiстiк жұмыстар кезеңiнде машина-тракторлы парктi пайдалану жоспар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гротехникалық төлқұжат екi бөлiмнен тұрады:</w:t>
      </w:r>
    </w:p>
    <w:p>
      <w:pPr>
        <w:pStyle w:val="TextBodyIndent"/>
        <w:widowControl w:val="false"/>
        <w:tabs>
          <w:tab w:val="clear" w:pos="720"/>
          <w:tab w:val="left" w:pos="1211"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анапқа мiнездеме;</w:t>
      </w:r>
    </w:p>
    <w:p>
      <w:pPr>
        <w:pStyle w:val="TextBodyIndent"/>
        <w:widowControl w:val="false"/>
        <w:tabs>
          <w:tab w:val="clear" w:pos="720"/>
          <w:tab w:val="left" w:pos="1211"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грошаралар;</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Екiншi бөлiм «Агрошаралар» агротехникалық шаралар мен өнiмдiлiк жоспарынан тұрады және жоспарланған шаралардын нақты орындалу барысын және берiлген танапта өсiрiлген дақылдардан жоспарланған өнiм алуды қамтамасыз ету.</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Агротөлқұжат алғашқы құжат болып қызмет атқарады, одан танаптың тарих кiтабы толтыры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гротөлқұжаттың, танаптардың тарих кiтабынан айырмашылығы онда агротехникалық шаралар өткiзу жиыны және ауыспалы егiстiң әр танабы бойынша сәйкестi дақылдардан алынған өнiмнiң нәтижелерi толтырылады, ал агротөлқұжатта әр танаптың ерекшелiгiне байланысты, сол жылғы дақылдардың өнiмiмен агротехникасы және егiп-өсiрiлетiн өсiмдiктiң вегетациялық кезеңiнде бұл жоспардың орындалуы жүзеге асыры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Агротөлқұжат танаптық тарих кiтабын толықтырады және олар агрономның алғашқы маңызды құжат есебінде қызметiн атқар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ехнологиялық карта ауыспалы егiстiң әр танабы бойынша емес, өсiмдiк шаруашылығынан алынатын өнiмнiң өзiндiк құны жоспарын анықтау мақсатында әр дақылдың егiстiк көлемi әзiрленедi (астық, картоп, мал азығы, көкөнiс және т.б.). Өндiрiстiк қаржы жоспарын құру қажет.</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Ауыспалы егiстiң әр танабы бойынша дақылдардың агротехникасымен өнiмдiлiгiн жоспарлайды технологиялық карта бойынша және агротөлқұжатты пайдалана отыра.</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анаптың агротехникалық төлқұжаты агрономға жыл сайын ауыспалы егiстiң әр танабына агротехника және егiп-өсiрiлетiн дақылдардың өнiмдiлiгiн жоспарлауға мүмкiндiк бередi және агрономиялық жұмыстардың барлық оперативтi жоспарын жүзеге асыру және құру үшiн ғылыми негiзде бiр уақытта қызмет атқар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лғашқы құжат ретiнде агротөлқұжатты енгiзу ауыспалы егiстiң әр танабы бойынша ғылыми негiзде дақылдардың өнiмдiлiгiн жоспарлау және агротехникасын жүргiзуге мүмкiндiк бередi, бiрақ енгiзiлген ауыспалы егiстi игерудi қысқарт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анаптың тарихы кiтабы – негiзi құжат барлық шараларға топырақтың құнарлығын жоғарылату бойынша және ауыспалы егiс игеру кезеңiндегiдей ауыл шаруашылық дақылдарының өнiмдiлiгiне әсер ет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Кiтапқа жобада көрсетiлгендей әр ауыспалы егiс бойынша агротехникалық және мелиоративтi шаралар жазылады. Әр танап бойынша қысқаша топырақ мiнiздемесi берiледi (құнарлылық көрсеткiштерi, рельеф, эрозия деңгейi және т.б.) соңғы 3-5 жылда өткiзiлген маңызды агромелиоративтi шаралар жазылады. Содан кейiн ауыл шаруашылық дақылдарының жоспарлы алынған өнiмдiлiгi, жыл сайын жоспарланатын және нақты өткiзiлетiн шаралар жазылады. Жыл сайын әр ауыспалы егiс танабындағы егiстердi орналастыру картасы ұсынылады және құры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ұрыс және өз уақытында жазу-қолданылатын технологияны талдау, егiншiлiктiң жаңа жетiстiктерге өрлеуiн бағалау, жетiспеушiлiктердi айқындау және шеттету, егiстiк жерлердiң өнiмдiлiгi мен топырақ құнарлығын көтеру резервiн толығырақ пайдалануға мүмкiндiк бередi.</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r>
        <w:br w:type="page"/>
      </w:r>
    </w:p>
    <w:p>
      <w:pPr>
        <w:pStyle w:val="Normal"/>
        <w:widowControl w:val="false"/>
        <w:ind w:firstLine="567"/>
        <w:jc w:val="center"/>
        <w:rPr/>
      </w:pPr>
      <w:r>
        <w:rPr>
          <w:rFonts w:cs="KZ Times New Roman;Times New Roman" w:ascii="KZ Times New Roman;Times New Roman" w:hAnsi="KZ Times New Roman;Times New Roman"/>
          <w:b/>
          <w:color w:val="000000"/>
          <w:sz w:val="28"/>
          <w:szCs w:val="28"/>
          <w:lang w:val="kk-KZ"/>
        </w:rPr>
        <w:t xml:space="preserve">4 </w:t>
      </w:r>
      <w:r>
        <w:rPr>
          <w:rFonts w:cs="KZ Times New Roman;Times New Roman" w:ascii="KZ Times New Roman;Times New Roman" w:hAnsi="KZ Times New Roman;Times New Roman"/>
          <w:b/>
          <w:caps/>
          <w:color w:val="000000"/>
          <w:sz w:val="28"/>
          <w:szCs w:val="28"/>
          <w:lang w:val="kk-KZ"/>
        </w:rPr>
        <w:t>Бөлім</w:t>
      </w:r>
      <w:r>
        <w:rPr>
          <w:rFonts w:cs="KZ Times New Roman;Times New Roman" w:ascii="KZ Times New Roman;Times New Roman" w:hAnsi="KZ Times New Roman;Times New Roman"/>
          <w:b/>
          <w:color w:val="000000"/>
          <w:sz w:val="28"/>
          <w:szCs w:val="28"/>
          <w:lang w:val="kk-KZ"/>
        </w:rPr>
        <w:t>. Топырақты эрозиядан және дефляциядан қорғау негiздерi</w:t>
      </w:r>
    </w:p>
    <w:p>
      <w:pPr>
        <w:pStyle w:val="Normal"/>
        <w:widowControl w:val="false"/>
        <w:ind w:firstLine="567"/>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center"/>
        <w:rPr/>
      </w:pPr>
      <w:r>
        <w:rPr>
          <w:rFonts w:cs="KZ Times New Roman;Times New Roman" w:ascii="KZ Times New Roman;Times New Roman" w:hAnsi="KZ Times New Roman;Times New Roman"/>
          <w:b/>
          <w:color w:val="000000"/>
          <w:sz w:val="28"/>
          <w:szCs w:val="28"/>
        </w:rPr>
        <w:t xml:space="preserve">13 </w:t>
      </w:r>
      <w:r>
        <w:rPr>
          <w:rFonts w:cs="KZ Times New Roman;Times New Roman" w:ascii="KZ Times New Roman;Times New Roman" w:hAnsi="KZ Times New Roman;Times New Roman"/>
          <w:b/>
          <w:color w:val="000000"/>
          <w:sz w:val="28"/>
          <w:szCs w:val="28"/>
          <w:lang w:val="kk-KZ"/>
        </w:rPr>
        <w:t>Тарау. Эрозия және дефляция туралы түсінік</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ab/>
        <w:t>Эрозия (бүлiну) - деген сөз, латынша топырақтың бүлiнуi. Егер бұл процесс су арқылы болса - су эрозиясы, ал желден бүлiнсе – желдi эрозия немесе дефляция дей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Көбінесе су эрозиясының зиянды түрi-шұңқыр пайда болатын эрозия, осының арқасында алаң бүлiнiп, ысырап болады, ал желдi эрозияның әсерiнен –шаңды немесе қара бұрқасын болады, олар бiрнеше сағатта себу егiстiгiн жояды және топырақтың беткi қабатын алып кетедi де, су желiсiн және су тоғанды (водоем) жабады. </w:t>
      </w:r>
    </w:p>
    <w:p>
      <w:pPr>
        <w:pStyle w:val="Normal"/>
        <w:widowControl w:val="false"/>
        <w:ind w:firstLine="567"/>
        <w:jc w:val="both"/>
        <w:rPr/>
      </w:pPr>
      <w:r>
        <w:rPr>
          <w:rFonts w:cs="KZ Times New Roman;Times New Roman" w:ascii="KZ Times New Roman;Times New Roman" w:hAnsi="KZ Times New Roman;Times New Roman"/>
          <w:color w:val="000000"/>
          <w:spacing w:val="-4"/>
          <w:sz w:val="28"/>
          <w:szCs w:val="28"/>
          <w:lang w:val="kk-KZ"/>
        </w:rPr>
        <w:t xml:space="preserve">Орманды далалы және далалы аймақта су және жел эрозияға бiрдей пайда болады (бiрiккен эрозия). Олардың пайда болу кестесi мынадай: құрғату </w:t>
      </w:r>
      <w:r>
        <w:rPr>
          <w:rFonts w:eastAsia="Symbol" w:cs="Symbol" w:ascii="Symbol" w:hAnsi="Symbol"/>
          <w:color w:val="000000"/>
          <w:spacing w:val="-4"/>
          <w:sz w:val="28"/>
          <w:szCs w:val="28"/>
          <w:lang w:val="kk-KZ"/>
        </w:rPr>
        <w:t></w:t>
      </w:r>
      <w:r>
        <w:rPr>
          <w:rFonts w:cs="KZ Times New Roman;Times New Roman" w:ascii="KZ Times New Roman;Times New Roman" w:hAnsi="KZ Times New Roman;Times New Roman"/>
          <w:color w:val="000000"/>
          <w:spacing w:val="-4"/>
          <w:sz w:val="28"/>
          <w:szCs w:val="28"/>
          <w:lang w:val="kk-KZ"/>
        </w:rPr>
        <w:t xml:space="preserve"> бүрку (көп рет өңдеу кезiнде) </w:t>
      </w:r>
      <w:r>
        <w:rPr>
          <w:rFonts w:eastAsia="Symbol" w:cs="Symbol" w:ascii="Symbol" w:hAnsi="Symbol"/>
          <w:color w:val="000000"/>
          <w:spacing w:val="-4"/>
          <w:sz w:val="28"/>
          <w:szCs w:val="28"/>
          <w:lang w:val="kk-KZ"/>
        </w:rPr>
        <w:t></w:t>
      </w:r>
      <w:r>
        <w:rPr>
          <w:rFonts w:cs="KZ Times New Roman;Times New Roman" w:ascii="KZ Times New Roman;Times New Roman" w:hAnsi="KZ Times New Roman;Times New Roman"/>
          <w:color w:val="000000"/>
          <w:spacing w:val="-4"/>
          <w:sz w:val="28"/>
          <w:szCs w:val="28"/>
          <w:lang w:val="kk-KZ"/>
        </w:rPr>
        <w:t xml:space="preserve"> дефляция (ұшырып кету, таралу, алмасу) немесе топырақтың өте күштi шаңдануы (құрғақшылық жылдары көп рет өңдеу кезiнде) </w:t>
      </w:r>
      <w:r>
        <w:rPr>
          <w:rFonts w:eastAsia="Symbol" w:cs="Symbol" w:ascii="Symbol" w:hAnsi="Symbol"/>
          <w:color w:val="000000"/>
          <w:spacing w:val="-4"/>
          <w:sz w:val="28"/>
          <w:szCs w:val="28"/>
          <w:lang w:val="kk-KZ"/>
        </w:rPr>
        <w:t></w:t>
      </w:r>
      <w:r>
        <w:rPr>
          <w:rFonts w:cs="KZ Times New Roman;Times New Roman" w:ascii="KZ Times New Roman;Times New Roman" w:hAnsi="KZ Times New Roman;Times New Roman"/>
          <w:color w:val="000000"/>
          <w:spacing w:val="-4"/>
          <w:sz w:val="28"/>
          <w:szCs w:val="28"/>
          <w:lang w:val="kk-KZ"/>
        </w:rPr>
        <w:t xml:space="preserve"> нөсер жаңбырдың ағысы (жазда) </w:t>
      </w:r>
      <w:r>
        <w:rPr>
          <w:rFonts w:eastAsia="Symbol" w:cs="Symbol" w:ascii="Symbol" w:hAnsi="Symbol"/>
          <w:color w:val="000000"/>
          <w:spacing w:val="-4"/>
          <w:sz w:val="28"/>
          <w:szCs w:val="28"/>
          <w:lang w:val="kk-KZ"/>
        </w:rPr>
        <w:t></w:t>
      </w:r>
      <w:r>
        <w:rPr>
          <w:rFonts w:cs="KZ Times New Roman;Times New Roman" w:ascii="KZ Times New Roman;Times New Roman" w:hAnsi="KZ Times New Roman;Times New Roman"/>
          <w:color w:val="000000"/>
          <w:spacing w:val="-4"/>
          <w:sz w:val="28"/>
          <w:szCs w:val="28"/>
          <w:lang w:val="kk-KZ"/>
        </w:rPr>
        <w:t xml:space="preserve"> топырақтың өте күштi ағып кетуi және жуылу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Жасанды суармалы аудандарда ирригационды эрозия болады, ал таулы жерлерде – сел жүредi. Топырақтың бүлiну эрозиясының пайда болу дәрежесiне және қарқынына (темп) байланысты болып екiге бөлiнедi: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абиғи – топырақты жуып кету немесе орнынан алып кету (снос) кезiнде топырақ пайда болу қарқынын жоғарылатпайды, тек жылдамдығын жоғарлатады.</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TextBody"/>
        <w:widowControl w:val="false"/>
        <w:rPr/>
      </w:pPr>
      <w:r>
        <w:rPr>
          <w:rFonts w:cs="KZ Times New Roman;Times New Roman" w:ascii="KZ Times New Roman;Times New Roman" w:hAnsi="KZ Times New Roman;Times New Roman"/>
          <w:b/>
          <w:color w:val="000000"/>
          <w:szCs w:val="28"/>
        </w:rPr>
        <w:t>13.1.Эрозия және дефляция факторлары</w:t>
      </w:r>
    </w:p>
    <w:p>
      <w:pPr>
        <w:pStyle w:val="TextBody"/>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Эрозияның және дефляцияның пайда болу дәрежесi келесi факторлармен анықталады; ауа-райы, топырақ және өсiмдiктердiң жабындысы, рельефтер және шаруашылықта жердi пайдалану.</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Ауа-райы iшiндегi су эрозиясының пайда болуына әсер ететiн, жауын-шашын және олардың түсу режимi, әсiресе нөсерлi жаңбыр. Бiр рет нөсер жауған  жаңбыр  және жердің құламасының әсерінен  1 га егiстiк жерде 10-50 тонна топырақты жуып-шайып кет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Көктемде қар ерiген кезде 100 мм-ге жуық су пайда болуы мүмкiн. Осы өте көп мөлшердегi су, көктемде егiстен 7-10 күн iшiнде топырақта ойықтар (қуысты) пайда болып су ағып кетедi.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Рельефтi жерлер, сулы эрозияға өте үлкен әсер етедi, олар топырақты жуа отырып, тура пропорционалды құламасына эрозияны  ұлғайта бастайды. Топырақтың құламасы көбейген сайын 2</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ден 4</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қа дейiн, топырақ жууы 1,8 рет жоғарылайды, ал 4</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 xml:space="preserve"> тан 8</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қа 7,2 рет жоғарылай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Қажеттi факторларды анықтайтын эрозиялық процесстер болып есептелетiн – </w:t>
      </w:r>
      <w:r>
        <w:rPr>
          <w:rFonts w:cs="KZ Times New Roman;Times New Roman" w:ascii="KZ Times New Roman;Times New Roman" w:hAnsi="KZ Times New Roman;Times New Roman"/>
          <w:i/>
          <w:color w:val="000000"/>
          <w:sz w:val="28"/>
          <w:szCs w:val="28"/>
          <w:lang w:val="kk-KZ"/>
        </w:rPr>
        <w:t>генезис</w:t>
      </w:r>
      <w:r>
        <w:rPr>
          <w:rFonts w:cs="KZ Times New Roman;Times New Roman" w:ascii="KZ Times New Roman;Times New Roman" w:hAnsi="KZ Times New Roman;Times New Roman"/>
          <w:color w:val="000000"/>
          <w:sz w:val="28"/>
          <w:szCs w:val="28"/>
          <w:lang w:val="kk-KZ"/>
        </w:rPr>
        <w:t>, топырақ түрлерi, қарашiрiк ұстауы, топырақ қосындысы, құрылымы, суға төзiмдiлiк және гранулометрикалық құрам т.б.</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Эрозияға және дефляцияға қара топырақты, күлгiн түстi саздауыт шым топырақ төзiмдi бо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Өсiмдiктер жабындысы-эрозиямен, дефлияцияны кемiтедi. Егер өсiмдiктер жабындысы жақсы дамыған болса, онда топырақ жабындысының жобалығы жоғары да, эрозиялық процесстер әлсiз болады. Вегетативтi өсiмдiктердiң салмағы топырақты жаңбырдың қатты бүлiндiретiн тамшыларынан қорғайды, ал өсiмдiктердiң тамыр жүйесi топырақтың бөлшектерiмен байланысқан болып, олардың (топырақтың) жуылып және шайылып кетуiне қарсы тұр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Өсiмдiктерді топырақты эрозиядан қорғау мүмкiндiгi, эрозиялық қауiптi коэффициентiмен, сүрi жерлермен және түрлi дақылдармен көрсетiлген:</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ақылдар эрозиялық қауiптiлiк коэффициент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аза сүрi жер-                1,0</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Отамалы дақыл -           0,7- 0,9</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Жаздық дәндi дақыл-    0,4- 0,5</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Күздiк дақыл-                0,2- 0,3</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Көп жылдық шөптер-    0,01- 0,05</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Көп жылдық шөптердiң өте жақсы топырақ қорғау қасиетi бар (жоңышқа, эспарцет, еркекшөп, арпабас, кәдімгі тарғақшөп, (ежа сборная т.б.)</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Вегетативтi салмағы және тамыр жүйесi жақсы дамыған өсiмдiктер топырақты эрозиядан қорғап, оны органикалық заттармен толтырады. Екiншi орында тұратын, топырақ қорғау қасиетi бар –күздiк дақылдар, ал соңғы орында –отамалы дақылдар және сүрi жер.</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опырақ қорғау қасиетiн анықтау үшiн дақылды егiп өсiру, жобалы жабындысының маңыздылығын эрозияның қауiптi кезеңiнде орташа өлшеуiн есептеу керек (нөсер жаңбырдың түсуi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Р орт.өлшеу - 100 (Р</w:t>
      </w:r>
      <w:r>
        <w:rPr>
          <w:rFonts w:cs="KZ Times New Roman;Times New Roman" w:ascii="KZ Times New Roman;Times New Roman" w:hAnsi="KZ Times New Roman;Times New Roman"/>
          <w:color w:val="000000"/>
          <w:sz w:val="28"/>
          <w:szCs w:val="28"/>
          <w:vertAlign w:val="subscript"/>
          <w:lang w:val="kk-KZ"/>
        </w:rPr>
        <w:t>1</w:t>
      </w:r>
      <w:r>
        <w:rPr>
          <w:rFonts w:cs="KZ Times New Roman;Times New Roman" w:ascii="KZ Times New Roman;Times New Roman" w:hAnsi="KZ Times New Roman;Times New Roman"/>
          <w:color w:val="000000"/>
          <w:sz w:val="28"/>
          <w:szCs w:val="28"/>
          <w:lang w:val="en-US"/>
        </w:rPr>
        <w:t>S</w:t>
      </w:r>
      <w:r>
        <w:rPr>
          <w:rFonts w:cs="KZ Times New Roman;Times New Roman" w:ascii="KZ Times New Roman;Times New Roman" w:hAnsi="KZ Times New Roman;Times New Roman"/>
          <w:color w:val="000000"/>
          <w:sz w:val="28"/>
          <w:szCs w:val="28"/>
          <w:vertAlign w:val="subscript"/>
          <w:lang w:val="kk-KZ"/>
        </w:rPr>
        <w:t>1</w:t>
      </w:r>
      <w:r>
        <w:rPr>
          <w:rFonts w:cs="KZ Times New Roman;Times New Roman" w:ascii="KZ Times New Roman;Times New Roman" w:hAnsi="KZ Times New Roman;Times New Roman"/>
          <w:color w:val="000000"/>
          <w:sz w:val="28"/>
          <w:szCs w:val="28"/>
          <w:lang w:val="en-US"/>
        </w:rPr>
        <w:t>+</w:t>
      </w:r>
      <w:r>
        <w:rPr>
          <w:rFonts w:cs="KZ Times New Roman;Times New Roman" w:ascii="KZ Times New Roman;Times New Roman" w:hAnsi="KZ Times New Roman;Times New Roman"/>
          <w:color w:val="000000"/>
          <w:sz w:val="28"/>
          <w:szCs w:val="28"/>
          <w:lang w:val="kk-KZ"/>
        </w:rPr>
        <w:t>Р</w:t>
      </w:r>
      <w:r>
        <w:rPr>
          <w:rFonts w:cs="KZ Times New Roman;Times New Roman" w:ascii="KZ Times New Roman;Times New Roman" w:hAnsi="KZ Times New Roman;Times New Roman"/>
          <w:color w:val="000000"/>
          <w:sz w:val="28"/>
          <w:szCs w:val="28"/>
          <w:vertAlign w:val="subscript"/>
          <w:lang w:val="kk-KZ"/>
        </w:rPr>
        <w:t>2</w:t>
      </w:r>
      <w:r>
        <w:rPr>
          <w:rFonts w:cs="KZ Times New Roman;Times New Roman" w:ascii="KZ Times New Roman;Times New Roman" w:hAnsi="KZ Times New Roman;Times New Roman"/>
          <w:color w:val="000000"/>
          <w:sz w:val="28"/>
          <w:szCs w:val="28"/>
          <w:lang w:val="en-US"/>
        </w:rPr>
        <w:t xml:space="preserve"> S</w:t>
      </w:r>
      <w:r>
        <w:rPr>
          <w:rFonts w:cs="KZ Times New Roman;Times New Roman" w:ascii="KZ Times New Roman;Times New Roman" w:hAnsi="KZ Times New Roman;Times New Roman"/>
          <w:color w:val="000000"/>
          <w:sz w:val="28"/>
          <w:szCs w:val="28"/>
          <w:vertAlign w:val="subscript"/>
          <w:lang w:val="en-US"/>
        </w:rPr>
        <w:t>2</w:t>
      </w:r>
      <w:r>
        <w:rPr>
          <w:rFonts w:cs="KZ Times New Roman;Times New Roman" w:ascii="KZ Times New Roman;Times New Roman" w:hAnsi="KZ Times New Roman;Times New Roman"/>
          <w:color w:val="000000"/>
          <w:sz w:val="28"/>
          <w:szCs w:val="28"/>
          <w:lang w:val="en-US"/>
        </w:rPr>
        <w:t>+</w:t>
      </w:r>
      <w:r>
        <w:rPr>
          <w:rFonts w:cs="KZ Times New Roman;Times New Roman" w:ascii="KZ Times New Roman;Times New Roman" w:hAnsi="KZ Times New Roman;Times New Roman"/>
          <w:color w:val="000000"/>
          <w:sz w:val="28"/>
          <w:szCs w:val="28"/>
          <w:lang w:val="kk-KZ"/>
        </w:rPr>
        <w:t xml:space="preserve"> Р</w:t>
      </w:r>
      <w:r>
        <w:rPr>
          <w:rFonts w:cs="KZ Times New Roman;Times New Roman" w:ascii="KZ Times New Roman;Times New Roman" w:hAnsi="KZ Times New Roman;Times New Roman"/>
          <w:color w:val="000000"/>
          <w:sz w:val="28"/>
          <w:szCs w:val="28"/>
          <w:vertAlign w:val="subscript"/>
          <w:lang w:val="kk-KZ"/>
        </w:rPr>
        <w:t>3</w:t>
      </w:r>
      <w:r>
        <w:rPr>
          <w:rFonts w:cs="KZ Times New Roman;Times New Roman" w:ascii="KZ Times New Roman;Times New Roman" w:hAnsi="KZ Times New Roman;Times New Roman"/>
          <w:color w:val="000000"/>
          <w:sz w:val="28"/>
          <w:szCs w:val="28"/>
          <w:lang w:val="en-US"/>
        </w:rPr>
        <w:t xml:space="preserve"> S</w:t>
      </w:r>
      <w:r>
        <w:rPr>
          <w:rFonts w:cs="KZ Times New Roman;Times New Roman" w:ascii="KZ Times New Roman;Times New Roman" w:hAnsi="KZ Times New Roman;Times New Roman"/>
          <w:color w:val="000000"/>
          <w:sz w:val="28"/>
          <w:szCs w:val="28"/>
          <w:vertAlign w:val="subscript"/>
          <w:lang w:val="en-US"/>
        </w:rPr>
        <w:t>3</w:t>
      </w:r>
      <w:r>
        <w:rPr>
          <w:rFonts w:cs="KZ Times New Roman;Times New Roman" w:ascii="KZ Times New Roman;Times New Roman" w:hAnsi="KZ Times New Roman;Times New Roman"/>
          <w:color w:val="000000"/>
          <w:sz w:val="28"/>
          <w:szCs w:val="28"/>
          <w:lang w:val="en-US"/>
        </w:rPr>
        <w:t>+</w:t>
      </w:r>
      <w:r>
        <w:rPr>
          <w:rFonts w:cs="KZ Times New Roman;Times New Roman" w:ascii="KZ Times New Roman;Times New Roman" w:hAnsi="KZ Times New Roman;Times New Roman"/>
          <w:color w:val="000000"/>
          <w:sz w:val="28"/>
          <w:szCs w:val="28"/>
          <w:lang w:val="kk-KZ"/>
        </w:rPr>
        <w:t>…Р</w:t>
      </w:r>
      <w:r>
        <w:rPr>
          <w:rFonts w:cs="KZ Times New Roman;Times New Roman" w:ascii="KZ Times New Roman;Times New Roman" w:hAnsi="KZ Times New Roman;Times New Roman"/>
          <w:color w:val="000000"/>
          <w:sz w:val="28"/>
          <w:szCs w:val="28"/>
          <w:vertAlign w:val="subscript"/>
          <w:lang w:val="kk-KZ"/>
        </w:rPr>
        <w:t>п</w:t>
      </w:r>
      <w:r>
        <w:rPr>
          <w:rFonts w:cs="KZ Times New Roman;Times New Roman" w:ascii="KZ Times New Roman;Times New Roman" w:hAnsi="KZ Times New Roman;Times New Roman"/>
          <w:color w:val="000000"/>
          <w:sz w:val="28"/>
          <w:szCs w:val="28"/>
          <w:lang w:val="en-US"/>
        </w:rPr>
        <w:t>S</w:t>
      </w:r>
      <w:r>
        <w:rPr>
          <w:rFonts w:cs="KZ Times New Roman;Times New Roman" w:ascii="KZ Times New Roman;Times New Roman" w:hAnsi="KZ Times New Roman;Times New Roman"/>
          <w:color w:val="000000"/>
          <w:sz w:val="28"/>
          <w:szCs w:val="28"/>
          <w:vertAlign w:val="subscript"/>
          <w:lang w:val="kk-KZ"/>
        </w:rPr>
        <w:t>п</w:t>
      </w:r>
      <w:r>
        <w:rPr>
          <w:rFonts w:cs="KZ Times New Roman;Times New Roman" w:ascii="KZ Times New Roman;Times New Roman" w:hAnsi="KZ Times New Roman;Times New Roman"/>
          <w:color w:val="000000"/>
          <w:sz w:val="28"/>
          <w:szCs w:val="28"/>
          <w:lang w:val="kk-KZ"/>
        </w:rPr>
        <w:t>)</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онда Р орт.өлшеу – топырақты дақылдармен жабындау жобас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Р</w:t>
      </w:r>
      <w:r>
        <w:rPr>
          <w:rFonts w:cs="KZ Times New Roman;Times New Roman" w:ascii="KZ Times New Roman;Times New Roman" w:hAnsi="KZ Times New Roman;Times New Roman"/>
          <w:color w:val="000000"/>
          <w:sz w:val="28"/>
          <w:szCs w:val="28"/>
          <w:vertAlign w:val="subscript"/>
          <w:lang w:val="kk-KZ"/>
        </w:rPr>
        <w:t>1</w:t>
      </w:r>
      <w:r>
        <w:rPr>
          <w:rFonts w:cs="KZ Times New Roman;Times New Roman" w:ascii="KZ Times New Roman;Times New Roman" w:hAnsi="KZ Times New Roman;Times New Roman"/>
          <w:color w:val="000000"/>
          <w:sz w:val="28"/>
          <w:szCs w:val="28"/>
          <w:lang w:val="kk-KZ"/>
        </w:rPr>
        <w:t xml:space="preserve"> Р</w:t>
      </w:r>
      <w:r>
        <w:rPr>
          <w:rFonts w:cs="KZ Times New Roman;Times New Roman" w:ascii="KZ Times New Roman;Times New Roman" w:hAnsi="KZ Times New Roman;Times New Roman"/>
          <w:color w:val="000000"/>
          <w:sz w:val="28"/>
          <w:szCs w:val="28"/>
          <w:vertAlign w:val="subscript"/>
          <w:lang w:val="kk-KZ"/>
        </w:rPr>
        <w:t>2</w:t>
      </w:r>
      <w:r>
        <w:rPr>
          <w:rFonts w:cs="KZ Times New Roman;Times New Roman" w:ascii="KZ Times New Roman;Times New Roman" w:hAnsi="KZ Times New Roman;Times New Roman"/>
          <w:color w:val="000000"/>
          <w:sz w:val="28"/>
          <w:szCs w:val="28"/>
          <w:lang w:val="kk-KZ"/>
        </w:rPr>
        <w:t xml:space="preserve"> Р</w:t>
      </w:r>
      <w:r>
        <w:rPr>
          <w:rFonts w:cs="KZ Times New Roman;Times New Roman" w:ascii="KZ Times New Roman;Times New Roman" w:hAnsi="KZ Times New Roman;Times New Roman"/>
          <w:color w:val="000000"/>
          <w:sz w:val="28"/>
          <w:szCs w:val="28"/>
          <w:vertAlign w:val="subscript"/>
          <w:lang w:val="kk-KZ"/>
        </w:rPr>
        <w:t>3</w:t>
      </w:r>
      <w:r>
        <w:rPr>
          <w:rFonts w:cs="KZ Times New Roman;Times New Roman" w:ascii="KZ Times New Roman;Times New Roman" w:hAnsi="KZ Times New Roman;Times New Roman"/>
          <w:color w:val="000000"/>
          <w:sz w:val="28"/>
          <w:szCs w:val="28"/>
          <w:lang w:val="kk-KZ"/>
        </w:rPr>
        <w:t xml:space="preserve"> – белгілі  дақылмен жабындау жобас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S</w:t>
      </w:r>
      <w:r>
        <w:rPr>
          <w:rFonts w:cs="KZ Times New Roman;Times New Roman" w:ascii="KZ Times New Roman;Times New Roman" w:hAnsi="KZ Times New Roman;Times New Roman"/>
          <w:color w:val="000000"/>
          <w:sz w:val="28"/>
          <w:szCs w:val="28"/>
          <w:vertAlign w:val="subscript"/>
          <w:lang w:val="kk-KZ"/>
        </w:rPr>
        <w:t>1</w:t>
      </w:r>
      <w:r>
        <w:rPr>
          <w:rFonts w:cs="KZ Times New Roman;Times New Roman" w:ascii="KZ Times New Roman;Times New Roman" w:hAnsi="KZ Times New Roman;Times New Roman"/>
          <w:color w:val="000000"/>
          <w:sz w:val="28"/>
          <w:szCs w:val="28"/>
          <w:lang w:val="kk-KZ"/>
        </w:rPr>
        <w:t xml:space="preserve"> S</w:t>
      </w:r>
      <w:r>
        <w:rPr>
          <w:rFonts w:cs="KZ Times New Roman;Times New Roman" w:ascii="KZ Times New Roman;Times New Roman" w:hAnsi="KZ Times New Roman;Times New Roman"/>
          <w:color w:val="000000"/>
          <w:sz w:val="28"/>
          <w:szCs w:val="28"/>
          <w:vertAlign w:val="subscript"/>
          <w:lang w:val="kk-KZ"/>
        </w:rPr>
        <w:t>2</w:t>
      </w:r>
      <w:r>
        <w:rPr>
          <w:rFonts w:cs="KZ Times New Roman;Times New Roman" w:ascii="KZ Times New Roman;Times New Roman" w:hAnsi="KZ Times New Roman;Times New Roman"/>
          <w:color w:val="000000"/>
          <w:sz w:val="28"/>
          <w:szCs w:val="28"/>
          <w:lang w:val="kk-KZ"/>
        </w:rPr>
        <w:t xml:space="preserve"> S</w:t>
      </w:r>
      <w:r>
        <w:rPr>
          <w:rFonts w:cs="KZ Times New Roman;Times New Roman" w:ascii="KZ Times New Roman;Times New Roman" w:hAnsi="KZ Times New Roman;Times New Roman"/>
          <w:color w:val="000000"/>
          <w:sz w:val="28"/>
          <w:szCs w:val="28"/>
          <w:vertAlign w:val="subscript"/>
          <w:lang w:val="kk-KZ"/>
        </w:rPr>
        <w:t>3</w:t>
      </w:r>
      <w:r>
        <w:rPr>
          <w:rFonts w:cs="KZ Times New Roman;Times New Roman" w:ascii="KZ Times New Roman;Times New Roman" w:hAnsi="KZ Times New Roman;Times New Roman"/>
          <w:color w:val="000000"/>
          <w:sz w:val="28"/>
          <w:szCs w:val="28"/>
          <w:lang w:val="kk-KZ"/>
        </w:rPr>
        <w:t xml:space="preserve"> – белгілі бір дақылдың алаңы..</w:t>
      </w:r>
    </w:p>
    <w:p>
      <w:pPr>
        <w:pStyle w:val="Normal"/>
        <w:widowControl w:val="false"/>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rPr>
        <w:t xml:space="preserve">%- ауыспалы егiстiң барлық алаңы. Осы формуладан анықтауға болады: топырақтың орташа жабындысын жобалауды, онкүндiкте немесе айлықта вегетативтi кезеңде, жауын-шашынның түсу режимiн және өсiмдiктiң даму фазасын бiле отыра, анықтау </w:t>
      </w:r>
      <w:r>
        <w:rPr>
          <w:rFonts w:cs="KZ Times New Roman;Times New Roman" w:ascii="KZ Times New Roman;Times New Roman" w:hAnsi="KZ Times New Roman;Times New Roman"/>
          <w:sz w:val="28"/>
          <w:szCs w:val="28"/>
          <w:lang w:val="kk-KZ"/>
        </w:rPr>
        <w:t>бо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i/>
          <w:sz w:val="28"/>
          <w:szCs w:val="28"/>
          <w:lang w:val="kk-KZ"/>
        </w:rPr>
        <w:t xml:space="preserve">Жер көлемінің </w:t>
      </w:r>
      <w:r>
        <w:rPr>
          <w:rFonts w:cs="KZ Times New Roman;Times New Roman" w:ascii="KZ Times New Roman;Times New Roman" w:hAnsi="KZ Times New Roman;Times New Roman"/>
          <w:i/>
          <w:sz w:val="28"/>
          <w:szCs w:val="28"/>
        </w:rPr>
        <w:t xml:space="preserve"> жағдай</w:t>
      </w:r>
      <w:r>
        <w:rPr>
          <w:rFonts w:cs="KZ Times New Roman;Times New Roman" w:ascii="KZ Times New Roman;Times New Roman" w:hAnsi="KZ Times New Roman;Times New Roman"/>
          <w:i/>
          <w:sz w:val="28"/>
          <w:szCs w:val="28"/>
          <w:lang w:val="kk-KZ"/>
        </w:rPr>
        <w:t>ы</w:t>
      </w:r>
      <w:r>
        <w:rPr>
          <w:rFonts w:cs="KZ Times New Roman;Times New Roman" w:ascii="KZ Times New Roman;Times New Roman" w:hAnsi="KZ Times New Roman;Times New Roman"/>
          <w:i/>
          <w:sz w:val="28"/>
          <w:szCs w:val="28"/>
        </w:rPr>
        <w:t>.</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Бұлар да эрозиялық процестердiң потенциалды мүмкiндiгiн және мiнездемесiнiң бiлiнуiн анықтай отырып, соған жататындар, жуылатын (шайылатын) түрлердiң мiнездемесiн, олардың орналасу ерекшелiгiн, түрлi экзогендi және эндогендi процестердiң шығуын анықтай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ысалы, Алтайдың орманды саздауытты тыңайған жердiң топырақ жабындысы судың ағындысымен өте тез жуылып және бүлiнедi.</w:t>
      </w:r>
    </w:p>
    <w:p>
      <w:pPr>
        <w:pStyle w:val="Normal"/>
        <w:widowControl w:val="false"/>
        <w:ind w:firstLine="567"/>
        <w:jc w:val="both"/>
        <w:rPr>
          <w:rFonts w:ascii="KZ Times New Roman;Times New Roman" w:hAnsi="KZ Times New Roman;Times New Roman" w:cs="KZ Times New Roman;Times New Roman"/>
          <w:i/>
          <w:i/>
          <w:color w:val="000000"/>
          <w:sz w:val="28"/>
          <w:szCs w:val="28"/>
          <w:lang w:val="kk-KZ"/>
        </w:rPr>
      </w:pPr>
      <w:r>
        <w:rPr>
          <w:rFonts w:cs="KZ Times New Roman;Times New Roman" w:ascii="KZ Times New Roman;Times New Roman" w:hAnsi="KZ Times New Roman;Times New Roman"/>
          <w:i/>
          <w:color w:val="000000"/>
          <w:sz w:val="28"/>
          <w:szCs w:val="28"/>
          <w:lang w:val="kk-KZ"/>
        </w:rPr>
        <w:t>Шаруашылықта жердi пайдалану.</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Топырақ жабындысының жағдайын оның құнарлығын және эрозияға бейiмдiлiгiн анықтайды. Шаруашылық факторына, эрозиялық процесстердiң бүлiнуi және олардың дамуына байланысты болуына жататындар: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барлық аумақты ұйымдастыру (егiстi орналастыру, себу алаңының құрылымын анықтау, орманды алқапты, жолдарды, өндiрiстiк үй-жағдайын (помещение)келістіру және т.б.</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опырақты өңдеуден және дақылдарды егiп өсiруден, себу алдында қолданатын негiзгi тәсiлдерден  (жырту, топырақты сыдыра жырту, тура және қарама-қарсы беткей жырту, топырақтың тығыздығы және шашылу дәрежесi, таза сүрi жерді және себудi күту.</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эрозияға қарсы және топырақты жақсарту шараларын қолдануға ескерту жүргiзу (ауыспалы егiстiң топырағын қорғау, шалғындыру, топырақты минимализациялап өңдеу, агроорманмелиорациясы, гидротехникалық жәнеде басқада эрозияға қарсы құрылыста қолдану)</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елиоративтi жүйенi жүргiзу үшін , бөгет, (плотина) сутоған жасап , жол тармақтарын дұрыстап, шұңқырды жабу, карьеді жабу  қажет.</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дам, шаруашылық аумағының жерiнiң жағдайын, оның ландшафын жақсартуы және нашарлатуы мүмкiн. Ф. Энгельстiң «табиғат диалектикасы» - деген жұмысында мысал келтiрілген: Месопотамия, Греция, Малая Азия шаруашылығына табиғат заңын бiлмегендіктен, жыртылған жердi көбейту үшін орманды өртеген себебінен сондықтан осы елдерде көп жерлер бос қалға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Кубада Испан плантаторлары таудың төменгi жағындағы  орманды өртеген себебінен, өте күштi сулы эрозияның пайда болуына әкеп соқтырға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Эрозия - Канада, Индия, Австралия, көбінесе Африка елдерiнде, Европада және Азияда өте жақсы дамыған. Дефляциямен және эрозия факторлары бір-бірімен қосылып жүреді. Осы екі факторлардың әсерiн Кулунды даласы Алтай аймағында байқауға болады (А.Н. Каштановтың көрсетуi бойынша)</w:t>
      </w:r>
    </w:p>
    <w:p>
      <w:pPr>
        <w:pStyle w:val="3"/>
        <w:widowControl w:val="false"/>
        <w:ind w:firstLine="567"/>
        <w:jc w:val="both"/>
        <w:rPr/>
      </w:pPr>
      <w:r>
        <w:rPr>
          <w:rFonts w:cs="KZ Times New Roman;Times New Roman" w:ascii="KZ Times New Roman;Times New Roman" w:hAnsi="KZ Times New Roman;Times New Roman"/>
          <w:color w:val="000000"/>
          <w:szCs w:val="28"/>
          <w:lang w:val="kk-KZ"/>
        </w:rPr>
        <w:t>Табиғат жағдайы                     Дефляция факторлар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w:t>
      </w:r>
      <w:r>
        <w:rPr>
          <w:rFonts w:cs="KZ Times New Roman;Times New Roman" w:ascii="KZ Times New Roman;Times New Roman" w:hAnsi="KZ Times New Roman;Times New Roman"/>
          <w:i/>
          <w:color w:val="000000"/>
          <w:sz w:val="28"/>
          <w:szCs w:val="28"/>
          <w:lang w:val="kk-KZ"/>
        </w:rPr>
        <w:t>Табиғат</w:t>
      </w:r>
      <w:r>
        <w:rPr>
          <w:rFonts w:cs="KZ Times New Roman;Times New Roman" w:ascii="KZ Times New Roman;Times New Roman" w:hAnsi="KZ Times New Roman;Times New Roman"/>
          <w:color w:val="000000"/>
          <w:sz w:val="28"/>
          <w:szCs w:val="28"/>
          <w:lang w:val="kk-KZ"/>
        </w:rPr>
        <w:t xml:space="preserve"> –                              5 жылдың iшiнде 2-3 жылда </w:t>
      </w:r>
    </w:p>
    <w:p>
      <w:pPr>
        <w:pStyle w:val="Normal"/>
        <w:widowControl w:val="false"/>
        <w:ind w:firstLine="567"/>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xml:space="preserve">құрғақшылық болады. Желдің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xml:space="preserve">жылдамдығы секундына </w:t>
      </w:r>
      <w:r>
        <w:rPr>
          <w:rFonts w:eastAsia="Symbol" w:cs="Symbol" w:ascii="Symbol" w:hAnsi="Symbol"/>
          <w:color w:val="000000"/>
          <w:sz w:val="28"/>
          <w:szCs w:val="28"/>
          <w:lang w:val="kk-KZ"/>
        </w:rPr>
        <w:t></w:t>
      </w:r>
      <w:r>
        <w:rPr>
          <w:rFonts w:cs="KZ Times New Roman;Times New Roman" w:ascii="KZ Times New Roman;Times New Roman" w:hAnsi="KZ Times New Roman;Times New Roman"/>
          <w:color w:val="000000"/>
          <w:sz w:val="28"/>
          <w:szCs w:val="28"/>
          <w:lang w:val="kk-KZ"/>
        </w:rPr>
        <w:t xml:space="preserve"> 5 м.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xml:space="preserve">бiр секундта, 35-50 күннiң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xml:space="preserve">аралығында. Жақсы жағдайға                                                   </w:t>
      </w:r>
    </w:p>
    <w:p>
      <w:pPr>
        <w:pStyle w:val="Normal"/>
        <w:widowControl w:val="false"/>
        <w:ind w:firstLine="567"/>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xml:space="preserve">аралығында. Жақсы жағдайға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температурасы кенеттен өзгеред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xml:space="preserve">түнде суық болады.                                </w:t>
      </w:r>
    </w:p>
    <w:p>
      <w:pPr>
        <w:pStyle w:val="Normal"/>
        <w:widowControl w:val="false"/>
        <w:ind w:firstLine="567"/>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i/>
          <w:color w:val="000000"/>
          <w:sz w:val="28"/>
          <w:szCs w:val="28"/>
          <w:lang w:val="kk-KZ"/>
        </w:rPr>
        <w:t xml:space="preserve">2. Рельеф                                </w:t>
      </w:r>
      <w:r>
        <w:rPr>
          <w:rFonts w:cs="KZ Times New Roman;Times New Roman" w:ascii="KZ Times New Roman;Times New Roman" w:hAnsi="KZ Times New Roman;Times New Roman"/>
          <w:color w:val="000000"/>
          <w:sz w:val="28"/>
          <w:szCs w:val="28"/>
          <w:lang w:val="kk-KZ"/>
        </w:rPr>
        <w:t>топырақтың жоғарғы беті</w:t>
      </w:r>
      <w:r>
        <w:rPr>
          <w:rFonts w:cs="KZ Times New Roman;Times New Roman" w:ascii="KZ Times New Roman;Times New Roman" w:hAnsi="KZ Times New Roman;Times New Roman"/>
          <w:i/>
          <w:color w:val="000000"/>
          <w:sz w:val="28"/>
          <w:szCs w:val="28"/>
          <w:lang w:val="kk-KZ"/>
        </w:rPr>
        <w:t xml:space="preserve">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i/>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Жайпақ етегі құламалы және желдің</w:t>
      </w:r>
    </w:p>
    <w:p>
      <w:pPr>
        <w:pStyle w:val="Normal"/>
        <w:widowControl w:val="false"/>
        <w:ind w:firstLine="567"/>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соғысынан пайда болған сатыл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xml:space="preserve">жырашықтарымен  .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w:t>
      </w:r>
      <w:r>
        <w:rPr>
          <w:rFonts w:cs="KZ Times New Roman;Times New Roman" w:ascii="KZ Times New Roman;Times New Roman" w:hAnsi="KZ Times New Roman;Times New Roman"/>
          <w:i/>
          <w:color w:val="000000"/>
          <w:sz w:val="28"/>
          <w:szCs w:val="28"/>
          <w:lang w:val="kk-KZ"/>
        </w:rPr>
        <w:t xml:space="preserve">Топырақ жабындысы </w:t>
      </w:r>
      <w:r>
        <w:rPr>
          <w:rFonts w:cs="KZ Times New Roman;Times New Roman" w:ascii="KZ Times New Roman;Times New Roman" w:hAnsi="KZ Times New Roman;Times New Roman"/>
          <w:color w:val="000000"/>
          <w:sz w:val="28"/>
          <w:szCs w:val="28"/>
          <w:lang w:val="kk-KZ"/>
        </w:rPr>
        <w:t xml:space="preserve">-        жеңiл қара-қоңыр топырақ, желдi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xml:space="preserve">аз ұстайтын, ылғал сиымдылығы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xml:space="preserve">және су ұстайтын қасиетi төмен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xml:space="preserve">агрегат. Байланыстылығы төмен. </w:t>
      </w:r>
    </w:p>
    <w:p>
      <w:pPr>
        <w:pStyle w:val="Normal"/>
        <w:widowControl w:val="false"/>
        <w:ind w:firstLine="567"/>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Беткi қабаты шаңды бо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w:t>
      </w:r>
      <w:r>
        <w:rPr>
          <w:rFonts w:cs="KZ Times New Roman;Times New Roman" w:ascii="KZ Times New Roman;Times New Roman" w:hAnsi="KZ Times New Roman;Times New Roman"/>
          <w:i/>
          <w:color w:val="000000"/>
          <w:sz w:val="28"/>
          <w:szCs w:val="28"/>
          <w:lang w:val="kk-KZ"/>
        </w:rPr>
        <w:t xml:space="preserve">Өсiмдiктер жабындысы </w:t>
      </w:r>
      <w:r>
        <w:rPr>
          <w:rFonts w:cs="KZ Times New Roman;Times New Roman" w:ascii="KZ Times New Roman;Times New Roman" w:hAnsi="KZ Times New Roman;Times New Roman"/>
          <w:color w:val="000000"/>
          <w:sz w:val="28"/>
          <w:szCs w:val="28"/>
          <w:lang w:val="kk-KZ"/>
        </w:rPr>
        <w:t>-  өңделетiн жердің алаңы  жоғар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70-90%). Бiр жылдық дақылдар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xml:space="preserve">басымдылы, көп жылдық шөптер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xml:space="preserve">пайызы төмен (5-8%). Күздiк дақыл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xml:space="preserve">кездеспейдi. 8-9 айдың iшiнде тiрi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xml:space="preserve">өсiмдiктер жабындысы болмайды. </w:t>
      </w:r>
    </w:p>
    <w:p>
      <w:pPr>
        <w:pStyle w:val="Normal"/>
        <w:widowControl w:val="false"/>
        <w:ind w:firstLine="567"/>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Өсiмдiктер дамуы әлсiз,</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xml:space="preserve">жабындысы төмен. Табиғи жерде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xml:space="preserve">өсiмдiктер жабындысы сирек </w:t>
      </w:r>
    </w:p>
    <w:p>
      <w:pPr>
        <w:pStyle w:val="Normal"/>
        <w:widowControl w:val="false"/>
        <w:ind w:firstLine="567"/>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xml:space="preserve">болады. Орман өсiру 1,5-2,0%-ға   </w:t>
      </w:r>
    </w:p>
    <w:p>
      <w:pPr>
        <w:pStyle w:val="Normal"/>
        <w:widowControl w:val="false"/>
        <w:ind w:firstLine="567"/>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төме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Осы факторлардың әсерiнен өте үлкен бүлiндiретiн күште болады, өте қысқа мерзiмде үлкен алаңды қатардан шығарады. Су және желдi эрозияның бiрiгуiмен, көктемде өте күштi қар ерiген кезде, тұрып қалған су, үлкен жуылу және құйылу кезiнде жәнеде топырақтың сусыз болуының ұзақтығы (1-2 ай) құрғақшылық кезiнде, осы уақытта күштi дефляция бiлiнедi. Осы процесстiң кестесiн былай көруге болады; қар еру</w:t>
      </w:r>
      <w:r>
        <w:rPr>
          <w:rFonts w:eastAsia="Symbol" w:cs="Symbol" w:ascii="Symbol" w:hAnsi="Symbol"/>
          <w:color w:val="000000"/>
          <w:sz w:val="28"/>
          <w:szCs w:val="28"/>
          <w:lang w:val="kk-KZ"/>
        </w:rPr>
        <w:t></w:t>
      </w:r>
      <w:r>
        <w:rPr>
          <w:rFonts w:cs="KZ Times New Roman;Times New Roman" w:ascii="KZ Times New Roman;Times New Roman" w:hAnsi="KZ Times New Roman;Times New Roman"/>
          <w:color w:val="000000"/>
          <w:sz w:val="28"/>
          <w:szCs w:val="28"/>
          <w:lang w:val="kk-KZ"/>
        </w:rPr>
        <w:t xml:space="preserve"> еріген қардың су ағыны</w:t>
      </w:r>
      <w:r>
        <w:rPr>
          <w:rFonts w:eastAsia="Symbol" w:cs="Symbol" w:ascii="Symbol" w:hAnsi="Symbol"/>
          <w:color w:val="000000"/>
          <w:sz w:val="28"/>
          <w:szCs w:val="28"/>
          <w:lang w:val="kk-KZ"/>
        </w:rPr>
        <w:t></w:t>
      </w:r>
      <w:r>
        <w:rPr>
          <w:rFonts w:cs="KZ Times New Roman;Times New Roman" w:ascii="KZ Times New Roman;Times New Roman" w:hAnsi="KZ Times New Roman;Times New Roman"/>
          <w:color w:val="000000"/>
          <w:sz w:val="28"/>
          <w:szCs w:val="28"/>
          <w:lang w:val="kk-KZ"/>
        </w:rPr>
        <w:t>топырақты жуу және шаюы</w:t>
      </w:r>
      <w:r>
        <w:rPr>
          <w:rFonts w:eastAsia="Symbol" w:cs="Symbol" w:ascii="Symbol" w:hAnsi="Symbol"/>
          <w:color w:val="000000"/>
          <w:sz w:val="28"/>
          <w:szCs w:val="28"/>
          <w:lang w:val="kk-KZ"/>
        </w:rPr>
        <w:t></w:t>
      </w:r>
      <w:r>
        <w:rPr>
          <w:rFonts w:cs="KZ Times New Roman;Times New Roman" w:ascii="KZ Times New Roman;Times New Roman" w:hAnsi="KZ Times New Roman;Times New Roman"/>
          <w:color w:val="000000"/>
          <w:sz w:val="28"/>
          <w:szCs w:val="28"/>
          <w:lang w:val="kk-KZ"/>
        </w:rPr>
        <w:t xml:space="preserve">құрғау, топырақ жабындысын қаріздеу (дреннеование) </w:t>
      </w:r>
      <w:r>
        <w:rPr>
          <w:rFonts w:eastAsia="Symbol" w:cs="Symbol" w:ascii="Symbol" w:hAnsi="Symbol"/>
          <w:color w:val="000000"/>
          <w:sz w:val="28"/>
          <w:szCs w:val="28"/>
          <w:lang w:val="kk-KZ"/>
        </w:rPr>
        <w:t></w:t>
      </w:r>
      <w:r>
        <w:rPr>
          <w:rFonts w:cs="KZ Times New Roman;Times New Roman" w:ascii="KZ Times New Roman;Times New Roman" w:hAnsi="KZ Times New Roman;Times New Roman"/>
          <w:color w:val="000000"/>
          <w:sz w:val="28"/>
          <w:szCs w:val="28"/>
          <w:lang w:val="kk-KZ"/>
        </w:rPr>
        <w:t xml:space="preserve"> сусыз топырақты өңдегенде тозаңдатып жіберу </w:t>
      </w:r>
      <w:r>
        <w:rPr>
          <w:rFonts w:eastAsia="Symbol" w:cs="Symbol" w:ascii="Symbol" w:hAnsi="Symbol"/>
          <w:color w:val="000000"/>
          <w:sz w:val="28"/>
          <w:szCs w:val="28"/>
          <w:lang w:val="kk-KZ"/>
        </w:rPr>
        <w:t></w:t>
      </w:r>
      <w:r>
        <w:rPr>
          <w:rFonts w:cs="KZ Times New Roman;Times New Roman" w:ascii="KZ Times New Roman;Times New Roman" w:hAnsi="KZ Times New Roman;Times New Roman"/>
          <w:color w:val="000000"/>
          <w:sz w:val="28"/>
          <w:szCs w:val="28"/>
          <w:lang w:val="kk-KZ"/>
        </w:rPr>
        <w:t>дефляция.</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Эрозиялық процесстiң жүруiнен топырақта үлкен өзгерiс болады. Ол физико-химиялық қасиетiн жойып және басқада қасиетiне ие болады. Су ағысы , топырақта жоғарғы және линиялы эрозияны шақыруы мүмкiн. Топырақтың жиi жуылуынан деңгейлi эрозиясы пайда болады. Немесе мынадай жақсы – жоғарғы беткi эрозия деген терминдi қолдану керек.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Жоғарғы беткi деңгейлi эрозия. Бұл өте аз белгiлi эрозия сондықтан ол өте қауiптi болады. Ол егiсте байқалады, әртүрлi бейiмдi жерлерде жыл сайын орналасқан. Әсiресе 1 га егiстiк жердi 5 тен 25 тонна га-ға кейде 30-50 тонна га-ға дейiн, топырақты шайып кет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Линиялы эрозия кезiнде- топырақты жуып кетедi жәнеде шұңқырлар пайда болады, шұңқырлардың тереңдiгi 30 см ал кеңдiгi 2-3 метрге дейiн жетедi. Кейбiр аудандарда шұңқырлардың кеңдiгi 10 метрге дейiн, ал кейде шұңқырлардың жоғарылауы жылына 300 метрге дейiн бо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Топырақтың өте қуатты шайылуына байланысты, әлсiз жуылған, орташа жуылған, күштi жуылған және өте күштi жуылған болып бөлiнедi.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Жауын - шашын, жауын және қар түрiнде екi түрлi эрозия болады, жауын-шашынның ағысы және еріген қардың ағыс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опырақтың эрозиясы, судың ағысынан үлкен аумақты қамтиды және 5-15 күнге дейiн жалғаса бередi. Нөсерлеп жауған жаңбыр эрозиясы шамалы аумақта және бiрнеше сағат қана болып өтед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Желден эрозияланған (дефляция)-желдiң және топырақты әрекеттестіктерінің  механизмдерiн А.И.Бараев және басқада ғалымдар жақсы талдап көрсеткен.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опырақтың беткi қабатында агрегаттың диаметрi 0,1-0,5 мм, болған жағдайда  желдiң әсерiнен олар  200-1000 минутына. Желдің күшімен агрегаттар диаметрі 0,6 ден – 1 мм жеткенде дөңгеленіп  бiр-бiрiне тиiсiп, эрозиялық агрегаттардың сапасы төмендеп, 0,1-0,5 мм-ге жоғарылап  эрозия басталады. Ірілігі 1 мм агрегаттарды қозғалу үшiн, желдiң жылдамдығы 11м/сек-тен; жерден 0-15 см жоғары болу керек.</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Тосан топырақтың құрылымының құрамының анализi,  92-95 % ұсақ болған, диаметрі &lt;1мм көп, 5-8% түйiршiктi &gt;1мм-ден iрi болған.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Топырақтың бөлшектерiнiң диаметрi 1 мм болса эрозиялық қауiптi болады, ал 1 мм ден iрi болса желдi ұстау, топырақ қорғау қасиетi болады.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опырақтың топырақ қорғаулығы 50%-тен төмен болса топырақ эрозиясы қауіпті болып есептеледі. Сондықтан, желдi эрозия топырақтың беткi қабатының шаңдануына және желдiң жылдамдығына байланысты бо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Топырақтың 5 см қабатында шаңдануы негiзiнен механикалық өңдеуi артық болғанда, егiс жұмысы жүргiзiлiп жатқан кезде тракторлардың және машиналардың дөңгелегiмен топырақтың бөлшектерiн таптап басылған кезде болады. Ең қиын эрозиялық процесстiң формасы суы және желi эрозияның бiрiккен кезiнде болады, осының кесiрiнен тез шұңқыр және топырақтың күштi ұшырылуы пайда бо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Бiрiккен эрозия келесi факторлармен анықталады: ылғалданған топырақ </w:t>
      </w:r>
      <w:r>
        <w:rPr>
          <w:rFonts w:eastAsia="Symbol" w:cs="Symbol" w:ascii="Symbol" w:hAnsi="Symbol"/>
          <w:color w:val="000000"/>
          <w:sz w:val="28"/>
          <w:szCs w:val="28"/>
          <w:lang w:val="kk-KZ"/>
        </w:rPr>
        <w:t></w:t>
      </w:r>
      <w:r>
        <w:rPr>
          <w:rFonts w:cs="KZ Times New Roman;Times New Roman" w:ascii="KZ Times New Roman;Times New Roman" w:hAnsi="KZ Times New Roman;Times New Roman"/>
          <w:color w:val="000000"/>
          <w:sz w:val="28"/>
          <w:szCs w:val="28"/>
          <w:lang w:val="kk-KZ"/>
        </w:rPr>
        <w:t xml:space="preserve"> су ағысы </w:t>
      </w:r>
      <w:r>
        <w:rPr>
          <w:rFonts w:eastAsia="Symbol" w:cs="Symbol" w:ascii="Symbol" w:hAnsi="Symbol"/>
          <w:color w:val="000000"/>
          <w:sz w:val="28"/>
          <w:szCs w:val="28"/>
          <w:lang w:val="kk-KZ"/>
        </w:rPr>
        <w:t></w:t>
      </w:r>
      <w:r>
        <w:rPr>
          <w:rFonts w:cs="KZ Times New Roman;Times New Roman" w:ascii="KZ Times New Roman;Times New Roman" w:hAnsi="KZ Times New Roman;Times New Roman"/>
          <w:color w:val="000000"/>
          <w:sz w:val="28"/>
          <w:szCs w:val="28"/>
          <w:lang w:val="kk-KZ"/>
        </w:rPr>
        <w:t xml:space="preserve"> жуылуы; шаю-құрғау </w:t>
      </w:r>
      <w:r>
        <w:rPr>
          <w:rFonts w:eastAsia="Symbol" w:cs="Symbol" w:ascii="Symbol" w:hAnsi="Symbol"/>
          <w:color w:val="000000"/>
          <w:sz w:val="28"/>
          <w:szCs w:val="28"/>
          <w:lang w:val="kk-KZ"/>
        </w:rPr>
        <w:t></w:t>
      </w:r>
      <w:r>
        <w:rPr>
          <w:rFonts w:cs="KZ Times New Roman;Times New Roman" w:ascii="KZ Times New Roman;Times New Roman" w:hAnsi="KZ Times New Roman;Times New Roman"/>
          <w:color w:val="000000"/>
          <w:sz w:val="28"/>
          <w:szCs w:val="28"/>
          <w:lang w:val="kk-KZ"/>
        </w:rPr>
        <w:t xml:space="preserve"> шаңдану </w:t>
      </w:r>
      <w:r>
        <w:rPr>
          <w:rFonts w:eastAsia="Symbol" w:cs="Symbol" w:ascii="Symbol" w:hAnsi="Symbol"/>
          <w:color w:val="000000"/>
          <w:sz w:val="28"/>
          <w:szCs w:val="28"/>
          <w:lang w:val="kk-KZ"/>
        </w:rPr>
        <w:t></w:t>
      </w:r>
      <w:r>
        <w:rPr>
          <w:rFonts w:cs="KZ Times New Roman;Times New Roman" w:ascii="KZ Times New Roman;Times New Roman" w:hAnsi="KZ Times New Roman;Times New Roman"/>
          <w:color w:val="000000"/>
          <w:sz w:val="28"/>
          <w:szCs w:val="28"/>
          <w:lang w:val="kk-KZ"/>
        </w:rPr>
        <w:t xml:space="preserve"> ұшырып кету.</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Бiрiккен су және жел эрозиясы топырақтың қабатының өте күштi бүлiнуiне әкеп соқтырады: қарашiрiк горизонтының қуаттылығының азаюына әкеп соқтырады, қарашiрiктiң төмендеуiн және азот,фосфор,калий құрылымының нашарлануын, су өткiзгiштiгiн, құыстылығын, ылғал сиымдылығы, су ұстау қасиеттiлiгi, су және қоректiк тәртіптер бо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опырақтың эрозиялық көрсеткiштерiнiң дәрежесiн анықтау, қарашiрiк тереңдiгiнiң көлемiнiң қысқаруы, қарашiрiктiң және қоректiк заттардың жоғалуы болып есептел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опырақтың жуылуына және ұшырылуына байланысты мынадай түрге бөлiнедi; әлсiз эродиралық, орташа эродиралық, күштi эродиралық, өте күштi эродиралық топырақтар болып бөлiнедi.</w:t>
      </w:r>
    </w:p>
    <w:p>
      <w:pPr>
        <w:pStyle w:val="Normal"/>
        <w:widowControl w:val="false"/>
        <w:ind w:firstLine="1588"/>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1588"/>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1588"/>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1588"/>
        <w:rPr>
          <w:rFonts w:ascii="KZ Times New Roman;Times New Roman" w:hAnsi="KZ Times New Roman;Times New Roman" w:cs="KZ Times New Roman;Times New Roman"/>
          <w:color w:val="000000"/>
          <w:sz w:val="28"/>
          <w:szCs w:val="28"/>
          <w:lang w:val="en-US"/>
        </w:rPr>
      </w:pPr>
      <w:r>
        <w:rPr>
          <w:rFonts w:cs="KZ Times New Roman;Times New Roman" w:ascii="KZ Times New Roman;Times New Roman" w:hAnsi="KZ Times New Roman;Times New Roman"/>
          <w:color w:val="000000"/>
          <w:sz w:val="28"/>
          <w:szCs w:val="28"/>
          <w:lang w:val="en-US"/>
        </w:rPr>
      </w:r>
    </w:p>
    <w:p>
      <w:pPr>
        <w:pStyle w:val="Normal"/>
        <w:widowControl w:val="false"/>
        <w:ind w:firstLine="720"/>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Н. Заславскидiң көрсетуi бойынша 0-30 см қабатындағы қарашіріктің азаюы, топырақтың жуылу классификациясы.</w:t>
      </w:r>
    </w:p>
    <w:p>
      <w:pPr>
        <w:pStyle w:val="Normal"/>
        <w:widowControl w:val="false"/>
        <w:ind w:firstLine="720"/>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bl>
      <w:tblPr>
        <w:tblW w:w="9639" w:type="dxa"/>
        <w:jc w:val="left"/>
        <w:tblInd w:w="-5" w:type="dxa"/>
        <w:tblLayout w:type="fixed"/>
        <w:tblCellMar>
          <w:top w:w="0" w:type="dxa"/>
          <w:left w:w="108" w:type="dxa"/>
          <w:bottom w:w="0" w:type="dxa"/>
          <w:right w:w="108" w:type="dxa"/>
        </w:tblCellMar>
      </w:tblPr>
      <w:tblGrid>
        <w:gridCol w:w="4677"/>
        <w:gridCol w:w="4962"/>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уылған топырақтың категориясы</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уылмаған топыраққа қарағанда қарашiрiктiң азаюы, %-ғ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 Нашар жуылған</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0- 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KZ Times New Roman;Times New Roman" w:ascii="KZ Times New Roman;Times New Roman" w:hAnsi="KZ Times New Roman;Times New Roman"/>
                <w:color w:val="000000"/>
                <w:sz w:val="28"/>
                <w:szCs w:val="28"/>
                <w:lang w:val="kk-KZ"/>
              </w:rPr>
              <w:t>2. Орташа жуылған</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0-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KZ Times New Roman;Times New Roman" w:ascii="KZ Times New Roman;Times New Roman" w:hAnsi="KZ Times New Roman;Times New Roman"/>
                <w:color w:val="000000"/>
                <w:sz w:val="28"/>
                <w:szCs w:val="28"/>
                <w:lang w:val="kk-KZ"/>
              </w:rPr>
              <w:t xml:space="preserve">3. Күштi жуылған </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ymbol" w:cs="Symbol" w:ascii="Symbol" w:hAnsi="Symbol"/>
                <w:color w:val="000000"/>
                <w:sz w:val="28"/>
                <w:szCs w:val="28"/>
                <w:lang w:val="kk-KZ"/>
              </w:rPr>
              <w:t></w:t>
            </w: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KZ Times New Roman;Times New Roman" w:ascii="KZ Times New Roman;Times New Roman" w:hAnsi="KZ Times New Roman;Times New Roman"/>
                <w:color w:val="000000"/>
                <w:sz w:val="28"/>
                <w:szCs w:val="28"/>
                <w:lang w:val="kk-KZ"/>
              </w:rPr>
              <w:t>4. Өте күштi жуылған</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ymbol" w:cs="Symbol" w:ascii="Symbol" w:hAnsi="Symbol"/>
                <w:color w:val="000000"/>
                <w:sz w:val="28"/>
                <w:szCs w:val="28"/>
                <w:lang w:val="kk-KZ"/>
              </w:rPr>
              <w:t></w:t>
            </w: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75</w:t>
            </w:r>
          </w:p>
        </w:tc>
      </w:tr>
    </w:tbl>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Ф. Родомакиннiң дефлировалды топырақ үшiн эродировалдылықты 4 категорияға бөл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Нашар дефлировалды 20%-ға дейiн ұшырылға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Орташа дефлировалды 20-40%-ға дейiн ұшырылға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Күштi дефлировалды 40-60%-ға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4.Өте күштi дефлировалды </w:t>
      </w:r>
      <w:r>
        <w:rPr>
          <w:rFonts w:eastAsia="Symbol" w:cs="Symbol" w:ascii="Symbol" w:hAnsi="Symbol"/>
          <w:color w:val="000000"/>
          <w:sz w:val="28"/>
          <w:szCs w:val="28"/>
          <w:lang w:val="kk-KZ"/>
        </w:rPr>
        <w:t></w:t>
      </w:r>
      <w:r>
        <w:rPr>
          <w:rFonts w:cs="KZ Times New Roman;Times New Roman" w:ascii="KZ Times New Roman;Times New Roman" w:hAnsi="KZ Times New Roman;Times New Roman"/>
          <w:color w:val="000000"/>
          <w:sz w:val="28"/>
          <w:szCs w:val="28"/>
          <w:lang w:val="kk-KZ"/>
        </w:rPr>
        <w:t>60%-ға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Эродировалды дәреженi анықтау үшiн су және жел эрозиясына тимеген, топырақтың пішінінің  эталонын қабылдайды (топырақтың толық пішінін)</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TextBodyIndent"/>
        <w:widowControl w:val="false"/>
        <w:ind w:firstLine="284"/>
        <w:jc w:val="center"/>
        <w:rPr/>
      </w:pPr>
      <w:r>
        <w:rPr>
          <w:rFonts w:cs="KZ Times New Roman;Times New Roman" w:ascii="KZ Times New Roman;Times New Roman" w:hAnsi="KZ Times New Roman;Times New Roman"/>
          <w:b/>
          <w:szCs w:val="28"/>
        </w:rPr>
        <w:t>13.2. Тарату және залал (ущерб)</w:t>
      </w:r>
    </w:p>
    <w:p>
      <w:pPr>
        <w:pStyle w:val="Normal"/>
        <w:widowControl w:val="false"/>
        <w:ind w:firstLine="284"/>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Эрозияны уақытында жоймаса, өте үлкен экономикалық қиындық тудырады, себебi бағалы жерді айналымынан толық шығаруына қауiп туғызады.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ҚШ-та 115 млн га жер толық бүлiнген. ФАО-ның көрсеткiшi бойынша 200 жылдың iшiнде 2 млрд. га жуығы бүлiнiп, жылына 20 млн/га жер жойыл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ab/>
        <w:t xml:space="preserve">Россияда сумен жуылған 20-50 т/га топырақ, ал ұшырып кеткен кезде 50-100 т/га топырақ жойылған.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Заславскийдiң көрсетуi бойынша, егер топырақта қорғау шараларын қолданбаса, онда жылына 7 млр.т. топырақтың жиынтығы жоғалады. Шаңды боран кезiнде қара шiрiктiң жоғалуы 1 ден 10 см-ге дейін құрайды, ал 1 см қарашiрiк қабаты пайда болу үшiн 100 жыл керек.</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Панниковтың В.Д. көрсетуi бойынша 1 мм оңтүстiктiң қара топырағы, 1 га жерде 76 кг азот, фосфор – 24 кг, калий - 80 кг жоғалады, ал 1 т. дәндi дақылды өсiру үшiн 33 кг азот, 10 кг фосфор, 11 кг калий болу керек.</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Шакировтың Ф.К. көрсеткiшi бойынша жылына 0,6 т/га топырақ қалыптасады, ал жуылуы 3-7 т/га құрайды, бұд 5-15 рет жоғары топырақ пайда болуына қарағанда.</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опырақтану институтында В.В. Докучаевтiң көрсеткiшi бойынша 70 жылдың iшiнде, қара топырақтың қарашiрiктi қоры 250 т/га –ға кемген, ал потенциалды өнiмдiлiк осыған байланысты 5-6 ц/га-ға төмендеге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966 жылы Қазақстанда желдi эрозия 11 мл/га алаңға таралды. Қостанай облысында 6,4 млн-га таралды, iшiндегi жыртылатын жер 3,5 млн-ға ұшырылып кетуiне икемдi бо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Желдi эрозия 1932, 1935 және 1937 жылдары күштi бiлiндi. 1953-1960 жылдары тыңайған жердi игерген кезде және iрi қомақты жердi жыртқан кезде эрозия кең мөлшерде тарал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Р. Жанпейiсовтiң көрсетуi бойынша ҚР-да 52 мл/га-дан жоғары жер бар, бұлар желдi эрозияға икемдi болады, соның iшiнде 20,7 млн.га жыртылуға керектi және 31,8 млн.га жайылымдық же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ҚШ -тың шығыс бөлiгiнде ақ колонистердi көшiрiп әкелгеннен бастап, 7,5 см топырақтың беткi қабаты жоғалды. Топырақтың өнiмдiлiгi бiршама төмендедi, жыл сайын желдiң әсерiнен олар 400 млн.доллардан жоғары ақшасын жоғалтады.</w:t>
      </w:r>
    </w:p>
    <w:p>
      <w:pPr>
        <w:pStyle w:val="TextBodyIndent"/>
        <w:widowControl w:val="false"/>
        <w:ind w:firstLine="567"/>
        <w:jc w:val="both"/>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 xml:space="preserve">Су және жел эрозиясына бiрқатар кешендi шараларды қолдану қаралды. Аудандарда үдемелi пайда болған желдi және су эрозиясын топырақ қорғайтын шараларын жүргiзу мiндеттi түрде болды, жәнеде егiншiлiк жүйесiн құрайтын (ауыспалы егiс, топырақты өңдеу жүйесi, тыңайтқыштар, агроорманды мелирация және т.б.) осындай шараларды жүргiзу керек.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опырақ қорғау кешенi-бiр-бiрiмен байланысты және бiр-бiрi толықтыратын- ұйымдастыру, агротехникалық, орман мелиорациясы, су шаруашылығы және гидромелиоративтi шараларды өзiне кiргiз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шаруашылықты ұйымдастыру шаралары, мысалы жер алқабын дұрыс ұйымдастыру, ауыспалы егiстiкке кiрiспе және игеру үлкен рөль атқарады, су және желдi эрозиядан ескерту және тоқтату процесстерiн қолдану керек.</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Эрозияға қарсы ұйымдастыратын шаралар ғылыми негiзде ауыл шаруашылық жерiне түрлi құралдарды орналастыра отырып, топырақта эрозия мен дефляцияның төмендеуiне және соған қарсы тұратындар: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ауыл шаруашылық жердi жобалау (егiстiк, пiшен ору, жайылым, орманда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рельеф элементтерiмен бiрге сәйкес егiстiң шекарасын жүргiзу.</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ехникалық құралдарды орналастыру (жолдар, шаруашылық құрлыстары, гидромелиоративтiк құралдар, орман отырғызу т.б.) Осылар топырақты эрозиядан қорғауды қамтамасыз етед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уыспалы егiстi бөлу, топырақтың эрозияға қарсы тұра алатын қасиетiн жоғарылату.</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Эрозияға қарсы тұралмайтын себебі- жер көлемін  ұйымдастыра алмаған, егiстiң шекарасын, жолдарын, орман алқабын т.б. дұрыс орналастырылмауда және ауыл шаруашылық дақылдарын егу және топырақты дұрыс өңдей алмаған болады.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Егiсте жауын-шашынды тоқтату үшiн қажеттi түрде егiстiң ұзындығының бiр жағын жердiң сай көлденең қаратып бар жұмысты атқар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ер көлемін ұйымдастыру үшін,  егiстiң кнтурлы болуын талап етеді, егісті  қорғайтын орманды алқабымен алмастыра. Осындай дефляцияға қарсы тұратын болады, тегіс өзен аралық жерде.</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Жер көлемін (контурлы) пiшiндi ұйымдастыру- егiстiң алқабынан енкіш шекарасын, жағына орналастырады. Жер көлемін пiшiндi ұйымдастыру, топырақтың шайылуы (жуылуы) және ағысы бiршама төмендейдi. Ауыл шаруашлық жердi дұрыс қолдану үшiн оларды үш класқа және тоғыз категорияға бөл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Класс А - жыртылатын жер, осыған жататындар келесi категорияла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 - шi санат - жер, су және желдi эрозияға толық бейімделмеген. Осыған кiретiн алаңның еңiстiгi 1</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қа дейiн қисайға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 - шi санат - эрозия әлсiз көрiнедi. Осы ағызба (сток) жер төменде жатқан өсiмдiктерге өте қауiптi. Осыған кiретiн бөлiнетiн бөлiктерiнiң иiлу еңiстiгi (склон,уклон) 1-3</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 Осындай жерлердi ауыспалы егiсте қолданады, оларға агротехникалық және орман мелиоративтi шараларды жүргiз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 - шi санат – жер орташа эрозияға икемдi, еңiстiктiң 3</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4</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 xml:space="preserve"> орналасқан. Ауыспалы егiсте, топырақ қорғау егiстiгiн қолданады. Эрозия болуды ескерту үшiн агротехникалық, орманды мелиорация шараларын қолданады.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4 - шi санат – бұл категорияға жататын жер күштi эрозияға икемдi болады, 4-6</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 xml:space="preserve"> еңiстiктi жердi алып жатыр. Эрозияны болдырмау үшiн дақылды жолақтап отырғызады және де басқаларын агротехникалық, орман мелиорациясын және гидротехникалық шаралар жүргiзілед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ласс Б. – жерлер, өңделуге болмайтын шұңқырлар және арқалық пен (балка) орын алған жерле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5 - санат – эрозияға икемдi жерлер, осы жерлерде шалғынды шөптi жерге айландыр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Класс В - өңдеуге болмайтын, шұңқырлармен және арқалықпен орын алған жерле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6 - санат еңiстелген жер және арқалық түбi. Бұларды пiшендi ору үшiн қолданады, жоғарғы жағы мiндеттi түрде жақсарға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7 - санат. Аралық еңiстiгi шұғыл, жайылымдық үшiн қолданады, бұл жерге орман өсiруге болады.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8 - санат. Учаскесi (немесе жердiң шағын бөлiгi) пiшен ору және жайылымға жарамсыз, оларды орман өсiру үшiн қолдан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9 - санат. Бұл жер егiншiлiк үшiн, пiшен ору, малды жаю және орман өсiру үшiн жарамсыз (сайлар, тасты бөлшектер т.б.)</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Heading3"/>
        <w:widowControl w:val="false"/>
        <w:ind w:hanging="0"/>
        <w:jc w:val="center"/>
        <w:rPr/>
      </w:pPr>
      <w:r>
        <w:rPr>
          <w:rFonts w:cs="KZ Times New Roman;Times New Roman" w:ascii="KZ Times New Roman;Times New Roman" w:hAnsi="KZ Times New Roman;Times New Roman"/>
          <w:color w:val="000000"/>
          <w:szCs w:val="28"/>
        </w:rPr>
        <w:t>13.3. Эрозия және дефляцияға қарсы агротехникалық</w:t>
      </w:r>
    </w:p>
    <w:p>
      <w:pPr>
        <w:pStyle w:val="Normal"/>
        <w:widowControl w:val="false"/>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t>күресу шаралары</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гротехникалық топырақ қорғау ауыспалы егiстiг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опырақты су  эрозиядан қорғау үшiн, топырақ қорғау ауыспалы егiстiкті 5</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 xml:space="preserve"> жоғары еңiстiк болғанда  енгiзедi. Ауыспалы егiстен таза парды шығарады, отамалы дақылды егудi төмендетеді. Осы уақытта ауыспалы егiстiкке көп жылдық шөптi өсiмдiктердi енгiзедi. Еңiстiк 10</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тан жоғарыболғанда  ауыспалы егiстi қолданады, онда 50%-ға дейiн көп жылдық шөптер орын а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рманды далалы аймақтар үшiн: 1-3) көп жылдық шөптер, 4) күздiк (суыртпақтап егiлетiн шөп қалдырылған); 5) жолақтап егiлген жүгерi; 6) дәндi бұршақты келесi жылы егiлетiн аңыздық дақыл; 7) күздiк және жаздық дақыл, қайтадан себiлген көп жылдық шөпте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Павлодардың тәжiрибелiк станциясы топырақты эрозиядан қорғауда Солтүстiк Қазақстанның жеңiл құмдауыт топырағында ауыспалы егiстiкке - 50%- көп жылдық шөптер, 40%-бидай, 10%-ықтырма пар кіргізген.</w:t>
      </w:r>
    </w:p>
    <w:p>
      <w:pPr>
        <w:pStyle w:val="Normal"/>
        <w:widowControl w:val="false"/>
        <w:ind w:firstLine="567"/>
        <w:jc w:val="both"/>
        <w:rPr/>
      </w:pPr>
      <w:r>
        <w:rPr>
          <w:rFonts w:cs="KZ Times New Roman;Times New Roman" w:ascii="KZ Times New Roman;Times New Roman" w:hAnsi="KZ Times New Roman;Times New Roman"/>
          <w:i/>
          <w:color w:val="000000"/>
          <w:sz w:val="28"/>
          <w:szCs w:val="28"/>
          <w:lang w:val="kk-KZ"/>
        </w:rPr>
        <w:t>Дақылдарды жолақтап орналастыру</w:t>
      </w:r>
      <w:r>
        <w:rPr>
          <w:rFonts w:cs="KZ Times New Roman;Times New Roman" w:ascii="KZ Times New Roman;Times New Roman" w:hAnsi="KZ Times New Roman;Times New Roman"/>
          <w:b/>
          <w:color w:val="000000"/>
          <w:sz w:val="28"/>
          <w:szCs w:val="28"/>
          <w:lang w:val="kk-KZ"/>
        </w:rPr>
        <w:t xml:space="preserve">.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елдi эрозияға икемдi райондарда жолақтаған егiстiк өте тиiмдi. Осы райондарда жолақтардың кеңдiгiнiң ұзындығы топыраққа байланысты құрылған: орташа саздауыт топырақ 50 м, ауыр саздауыт топырақ 100 м, сазды 150 м. Жолақты ауыл шаруашылық дақылдары және көп жылдық шөптердi желге қарсы перпендикулярлы орналастырады. Жеңiл топырақты жерлерге, дақылдарды жолақтап орналастыру арқылы, келесi топырақ қорғау ауыспалы егiстiгiн қолдан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 пар; 2-3) бидай; 4,5,6,7,8) көп жылдық шөптер; 9-10) жаздық бидай</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w:t>
      </w: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егiстiк тақ жолақ                жұп жолақ</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 пар                                            6 шөпте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 жаздық бидай                          7 шөпте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 жаздық бидай                          8 шөпте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4 шөптер                                     9 жаздық бидай</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5 шөптер                                    10 жаздық бидай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Еңiстiк жерлердегi топырақты, бiрiншi көп жылдық шөптер үшiн, жолақтап жыртады. Көп жылдық шөптер шыққан кезде бұрынғы өңделмеген жолақты жыртады және оларды бiр жылдық дақылдарды егу үшiн қолданады. Жолақтарды көп жылдық шөптерден соң 2-шi, 3-шi қолданғанда жыртылады, ал бiр жылдық шөптердiң орнына көп жылдық шөптердi егедi.</w:t>
      </w:r>
    </w:p>
    <w:p>
      <w:pPr>
        <w:pStyle w:val="Normal"/>
        <w:widowControl w:val="false"/>
        <w:ind w:firstLine="567"/>
        <w:jc w:val="both"/>
        <w:rPr/>
      </w:pPr>
      <w:r>
        <w:rPr>
          <w:rFonts w:cs="KZ Times New Roman;Times New Roman" w:ascii="KZ Times New Roman;Times New Roman" w:hAnsi="KZ Times New Roman;Times New Roman"/>
          <w:i/>
          <w:color w:val="000000"/>
          <w:sz w:val="28"/>
          <w:szCs w:val="28"/>
          <w:lang w:val="kk-KZ"/>
        </w:rPr>
        <w:t>Кәдiмгi агротехникалық қабылдау шаралары</w:t>
      </w:r>
      <w:r>
        <w:rPr>
          <w:rFonts w:cs="KZ Times New Roman;Times New Roman" w:ascii="KZ Times New Roman;Times New Roman" w:hAnsi="KZ Times New Roman;Times New Roman"/>
          <w:color w:val="000000"/>
          <w:sz w:val="28"/>
          <w:szCs w:val="28"/>
          <w:lang w:val="kk-KZ"/>
        </w:rPr>
        <w:t>.</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ыртылатын қабатты тереңдету. Егiншiлiкте ұсақ жыртылған жердiң тереңдiгi 20 см-ден кем , орташа 20-22 см, терең 22 см-ден жоғары,  тереңдiгi 27-35 см болғанда судың ағыны төмендейді.</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Сатылап жырту. Екiншi және төртiншi корпустардың бумалары 8-10 см-ге ұзарған. Топырақты өңдеген кезде осы құралдардың арқасында топырақ бетi турақты болады, ал төменгi жағы жоғарғы сатылы табанды бо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опырақты өңдеу және еңiстiкке қарама-қарсы себу.</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ыңайтқыштар –топырақтың эрозиясымен қарсы күресетiн шаралар болып табылады.Тыңайтқыштар өсiмдiктердiң қалың болуын және жоғарылап өсуiне әсер ет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Қар тоқтату- қар тоқтатуды тезарада бiрiншi қар жауғаннан бастап жүргiзу керек. Осы кезде топырақ үсiп үлгермейдi және қар ерiген кезде еңiстiкте ылғалды сiңiру оңай болады. 40-50 см қар қабатында топырақтың мұздауы тоқтатылады ал жақсы жағдайда төменгi жағынан бастап қар ери бастай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Қардың еруiн реттеу. Еңiстiктiң көлденең жағында қар жалынын жасау, 5,10,15 немесе 20 метр болғанда қар жалынын жасайды. Еңiстiктiң 2-3</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 xml:space="preserve"> шамасында қар жалынын әр 10-15 метрде жасайды. Жалдардың еруi баяу жүредi, қар еруiне қарағанда, жоғарғы ағызбаны және ұсақ топырақты жақсы ұстайды.</w:t>
      </w:r>
    </w:p>
    <w:p>
      <w:pPr>
        <w:pStyle w:val="Heading4"/>
        <w:widowControl w:val="false"/>
        <w:ind w:firstLine="567"/>
        <w:jc w:val="both"/>
        <w:rPr>
          <w:rFonts w:ascii="KZ Times New Roman;Times New Roman" w:hAnsi="KZ Times New Roman;Times New Roman" w:cs="KZ Times New Roman;Times New Roman"/>
          <w:b w:val="false"/>
          <w:b w:val="false"/>
          <w:i/>
          <w:i/>
          <w:color w:val="000000"/>
          <w:szCs w:val="28"/>
        </w:rPr>
      </w:pPr>
      <w:r>
        <w:rPr>
          <w:rFonts w:cs="KZ Times New Roman;Times New Roman" w:ascii="KZ Times New Roman;Times New Roman" w:hAnsi="KZ Times New Roman;Times New Roman"/>
          <w:b w:val="false"/>
          <w:i/>
          <w:color w:val="000000"/>
          <w:szCs w:val="28"/>
        </w:rPr>
        <w:t>Мамандандырылған су ұстауды қабылдау шаралар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алдап жырту және сүдiгер бораздалау. Еңiстiк 2</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 xml:space="preserve"> болса су ағынын төмендету үшін, ал сүдiгер және қара топырақтан  қарама-қарсы еңiстiкке жал жасайды. Жалды жасау үшін сақаның корпусындағы (КВ-1)- ұзындығы жағындағы қайырмасымен жүргізіледі. Топырақтың жоғарғы бетінде  осындай соқа, биіктігі 20-25 см жасалса бiр-бiрiнен ара қашықтығы 140-170 см-де. Еңiстiктiң 5</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 xml:space="preserve"> жерiне нәтижелi  болып есептелетiн үзiлiстi қарық тарту (бороздование).</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Соқаға ПН-4-35 қарық жүргізетін құрал қосады  ПРНТ-70000   бейімделудi қамтамасыз етудi қалыптастыру 1 га жерге 4000 үзiлiстi қарық жасайды тереңдiгi 22 см. Қарықтың бiр-бiрiмен жалғасу аралығы 114 см ал  1 га жердегi қарықтағы судың сиымдылығы –</w:t>
      </w:r>
    </w:p>
    <w:p>
      <w:pPr>
        <w:pStyle w:val="Normal"/>
        <w:widowControl w:val="false"/>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350 м</w:t>
      </w:r>
      <w:r>
        <w:rPr>
          <w:rFonts w:cs="KZ Times New Roman;Times New Roman" w:ascii="KZ Times New Roman;Times New Roman" w:hAnsi="KZ Times New Roman;Times New Roman"/>
          <w:color w:val="000000"/>
          <w:sz w:val="28"/>
          <w:szCs w:val="28"/>
          <w:vertAlign w:val="superscript"/>
          <w:lang w:val="kk-KZ"/>
        </w:rPr>
        <w:t>3</w:t>
      </w:r>
      <w:r>
        <w:rPr>
          <w:rFonts w:cs="KZ Times New Roman;Times New Roman" w:ascii="KZ Times New Roman;Times New Roman" w:hAnsi="KZ Times New Roman;Times New Roman"/>
          <w:color w:val="000000"/>
          <w:sz w:val="28"/>
          <w:szCs w:val="28"/>
          <w:lang w:val="kk-KZ"/>
        </w:rPr>
        <w:t>.</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ЛОД-10 құралдарымен микролимандарды жасайды оның  ұзындығы 110-130 см, енi 30-35 см, тереңдiгi 13-17 см. Барлық сиымдылық жиынтығы 200-250 м</w:t>
      </w:r>
      <w:r>
        <w:rPr>
          <w:rFonts w:cs="KZ Times New Roman;Times New Roman" w:ascii="KZ Times New Roman;Times New Roman" w:hAnsi="KZ Times New Roman;Times New Roman"/>
          <w:color w:val="000000"/>
          <w:sz w:val="28"/>
          <w:szCs w:val="28"/>
          <w:vertAlign w:val="superscript"/>
          <w:lang w:val="kk-KZ"/>
        </w:rPr>
        <w:t xml:space="preserve">3 </w:t>
      </w:r>
      <w:r>
        <w:rPr>
          <w:rFonts w:cs="KZ Times New Roman;Times New Roman" w:ascii="KZ Times New Roman;Times New Roman" w:hAnsi="KZ Times New Roman;Times New Roman"/>
          <w:color w:val="000000"/>
          <w:sz w:val="28"/>
          <w:szCs w:val="28"/>
          <w:lang w:val="kk-KZ"/>
        </w:rPr>
        <w:t>, 1 га жерде 12 мыңға жуық ойық салады. Су ұстау тәсілі – топырақты тілу, жабындау т.б.</w:t>
      </w:r>
    </w:p>
    <w:p>
      <w:pPr>
        <w:pStyle w:val="Normal"/>
        <w:widowControl w:val="false"/>
        <w:ind w:firstLine="567"/>
        <w:jc w:val="both"/>
        <w:rPr>
          <w:rFonts w:ascii="KZ Times New Roman;Times New Roman" w:hAnsi="KZ Times New Roman;Times New Roman" w:cs="KZ Times New Roman;Times New Roman"/>
          <w:i/>
          <w:i/>
          <w:color w:val="000000"/>
          <w:sz w:val="28"/>
          <w:szCs w:val="28"/>
          <w:lang w:val="kk-KZ"/>
        </w:rPr>
      </w:pPr>
      <w:r>
        <w:rPr>
          <w:rFonts w:cs="KZ Times New Roman;Times New Roman" w:ascii="KZ Times New Roman;Times New Roman" w:hAnsi="KZ Times New Roman;Times New Roman"/>
          <w:i/>
          <w:color w:val="000000"/>
          <w:sz w:val="28"/>
          <w:szCs w:val="28"/>
          <w:lang w:val="kk-KZ"/>
        </w:rPr>
        <w:t>Желдi эрозиядан топырақты қорғау.</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елдi эрозиядан қорғау үшiн агротехникалық бағыттау шаралары былай болуы керек: егiстiктiң жоғарғы жағында жел жылдамдығы төмен болуы, топырақтың қасиетiнiң эрозияға қарсы жақсаруы және шаңды жинау алаңының төмендеу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елдiң жылдамдығының төмендеуi жер бетiнiң қабатындағы мынадай жолдармен жетедi: аңыздықтың сақталуы, жоғарғы бетiнде iрi түйiршiктi қабат пайда болуы, ықтырма себу, орман алқабы болу керек.</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опырақты сыдыра жыртып өңдеуді терең қопсытатын культиватормен КПГ-2-150, КПГ-3-5 өңдейдi. Эрозияға қарсы ауыр  культиватормен КПЭ-3,8, ал құрғақ жылдары КПШ-9 культиватормен өңдейдi. СЗС-2,1 Л сепкiшпен себу кезiнде аңызақ 25-35% сақталады.</w:t>
      </w:r>
    </w:p>
    <w:p>
      <w:pPr>
        <w:pStyle w:val="Normal"/>
        <w:widowControl w:val="false"/>
        <w:ind w:firstLine="567"/>
        <w:jc w:val="both"/>
        <w:rPr>
          <w:rFonts w:ascii="KZ Times New Roman;Times New Roman" w:hAnsi="KZ Times New Roman;Times New Roman" w:cs="KZ Times New Roman;Times New Roman"/>
          <w:i/>
          <w:i/>
          <w:color w:val="000000"/>
          <w:sz w:val="28"/>
          <w:szCs w:val="28"/>
          <w:lang w:val="kk-KZ"/>
        </w:rPr>
      </w:pPr>
      <w:r>
        <w:rPr>
          <w:rFonts w:cs="KZ Times New Roman;Times New Roman" w:ascii="KZ Times New Roman;Times New Roman" w:hAnsi="KZ Times New Roman;Times New Roman"/>
          <w:i/>
          <w:color w:val="000000"/>
          <w:sz w:val="28"/>
          <w:szCs w:val="28"/>
          <w:lang w:val="kk-KZ"/>
        </w:rPr>
        <w:t>Топырақты дефляциядан химиялық жолмен қорғау әдiстер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Бұларға сланц смоласын қолданады, латекс СКС-65-ГП 20-60 кг/га. Экономикалық жағынан тиiмсiз болады.</w:t>
      </w:r>
    </w:p>
    <w:p>
      <w:pPr>
        <w:pStyle w:val="Heading4"/>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b w:val="false"/>
          <w:i/>
          <w:color w:val="000000"/>
          <w:szCs w:val="28"/>
        </w:rPr>
        <w:t>Агроорманмелиорацияс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Желдiң бағытына қарай, егiстi қорғайтын орман алқабын орналастырады. Алқабқа орналастыру шұғыл еңiстiктiң 2</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 xml:space="preserve"> жердi су эрозиясынан қорғайды. Орман алқабының жанындағы ауа ылғалдығы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4% -ға жоғары болады, булану аз болғанда ылғал 20 дан 60 мм-ге үнемделедi. Орман алқабында қар 3 м-ге дейiн жиналады. Орман алқабы болмаса егiсте қар 50% -ға жоғалады, орман алқабының бар болуы, егiсте қар қабатының күштiлiгi 20-40 % -ға жоғарлайды, өнiмдiлiгi артады 2,0-2,5 ц/га-ға. Орман алқабы үшiн ағаштарды және бұтақтарды қолдан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ғаштар - көктерек (осина), қарағай, терек, шаған, (ясень) емен, шырша, тал.</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Бұталар - қараған (акация), беке (айва), долана, үйеңкi, орман жаңғағы, арша (облепиха) шырғанақ, серiгүл (сирень), алтын қарақат.</w:t>
      </w:r>
    </w:p>
    <w:p>
      <w:pPr>
        <w:pStyle w:val="Normal"/>
        <w:widowControl w:val="false"/>
        <w:ind w:firstLine="567"/>
        <w:jc w:val="both"/>
        <w:rPr>
          <w:rFonts w:ascii="KZ Times New Roman;Times New Roman" w:hAnsi="KZ Times New Roman;Times New Roman" w:cs="KZ Times New Roman;Times New Roman"/>
          <w:i/>
          <w:i/>
          <w:color w:val="000000"/>
          <w:sz w:val="28"/>
          <w:szCs w:val="28"/>
          <w:lang w:val="kk-KZ"/>
        </w:rPr>
      </w:pPr>
      <w:r>
        <w:rPr>
          <w:rFonts w:cs="KZ Times New Roman;Times New Roman" w:ascii="KZ Times New Roman;Times New Roman" w:hAnsi="KZ Times New Roman;Times New Roman"/>
          <w:i/>
          <w:color w:val="000000"/>
          <w:sz w:val="28"/>
          <w:szCs w:val="28"/>
          <w:lang w:val="kk-KZ"/>
        </w:rPr>
        <w:t>Топырақты эрозиядан қорғау үшiн гидротехникалық құралдар болу керек.</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Жалдар – террастар еңiстiктiң шұғыл жерiнде 6</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та құрылады, олар Молдавияда таралады, жалдарды-террасаларды грейдердiң арқасында жасай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Су ұстайтын жалдар – бұлар шашыранды құралдар, оны шұңқырлардың көбеюiн тоқтату үшiн қолдан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Су бұрғыш жалдар –шұңқырдан суды алып кету үшiн қолданады.</w:t>
      </w:r>
    </w:p>
    <w:p>
      <w:pPr>
        <w:pStyle w:val="Normal"/>
        <w:widowControl w:val="false"/>
        <w:ind w:firstLine="567"/>
        <w:jc w:val="both"/>
        <w:rPr/>
      </w:pPr>
      <w:r>
        <w:rPr>
          <w:rFonts w:cs="KZ Times New Roman;Times New Roman" w:ascii="KZ Times New Roman;Times New Roman" w:hAnsi="KZ Times New Roman;Times New Roman"/>
          <w:i/>
          <w:color w:val="000000"/>
          <w:sz w:val="28"/>
          <w:szCs w:val="28"/>
          <w:lang w:val="kk-KZ"/>
        </w:rPr>
        <w:t>Ұзақ әрекет жасайтын құралдар</w:t>
      </w:r>
      <w:r>
        <w:rPr>
          <w:rFonts w:cs="KZ Times New Roman;Times New Roman" w:ascii="KZ Times New Roman;Times New Roman" w:hAnsi="KZ Times New Roman;Times New Roman"/>
          <w:b/>
          <w:i/>
          <w:color w:val="000000"/>
          <w:sz w:val="28"/>
          <w:szCs w:val="28"/>
          <w:lang w:val="kk-KZ"/>
        </w:rPr>
        <w:t>.</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утоған ластанбас үшiн плотиналарды лай устайтын, көлдердiң, өзендердiң бойына са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Плотиналарды шұңқырлардың көбеюi тоқталу үшiн қояды, жолдарды бұзу қаупi бар жерлерге қойылады, көпiрлер және басқада құралдар қойы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шұңқырларды жабу.</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террастау (тегiстеу) </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r>
        <w:br w:type="page"/>
      </w:r>
    </w:p>
    <w:p>
      <w:pPr>
        <w:pStyle w:val="TextBodyIndent"/>
        <w:widowControl w:val="false"/>
        <w:ind w:hanging="0"/>
        <w:jc w:val="center"/>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rPr>
        <w:t xml:space="preserve">5 </w:t>
      </w:r>
      <w:r>
        <w:rPr>
          <w:rFonts w:cs="KZ Times New Roman;Times New Roman" w:ascii="KZ Times New Roman;Times New Roman" w:hAnsi="KZ Times New Roman;Times New Roman"/>
          <w:b/>
          <w:caps/>
          <w:color w:val="000000"/>
          <w:szCs w:val="28"/>
        </w:rPr>
        <w:t>Бөлiм</w:t>
      </w:r>
      <w:r>
        <w:rPr>
          <w:rFonts w:cs="KZ Times New Roman;Times New Roman" w:ascii="KZ Times New Roman;Times New Roman" w:hAnsi="KZ Times New Roman;Times New Roman"/>
          <w:b/>
          <w:color w:val="000000"/>
          <w:szCs w:val="28"/>
        </w:rPr>
        <w:t>. Топырақты өндеу</w:t>
      </w:r>
    </w:p>
    <w:p>
      <w:pPr>
        <w:pStyle w:val="TextBodyIndent"/>
        <w:widowControl w:val="false"/>
        <w:ind w:hanging="0"/>
        <w:jc w:val="center"/>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lang w:val="ru-RU"/>
        </w:rPr>
      </w:r>
    </w:p>
    <w:p>
      <w:pPr>
        <w:pStyle w:val="TextBodyIndent"/>
        <w:widowControl w:val="false"/>
        <w:ind w:hanging="0"/>
        <w:jc w:val="center"/>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14 Тарау. Топырақты өңдеудiң ғылыми негiздерi</w:t>
      </w:r>
    </w:p>
    <w:p>
      <w:pPr>
        <w:pStyle w:val="TextBodyIndent"/>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летiн өсiмдiкке қолайлы жағдай туғызу мақсаты үшiн, машиналар мен құралдардың жұмыс органдары арқылы топыраққа механикалық әсер етудi топырақты өңдеу деп атай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оғарғы өнiмді қалыптастыруға әсер ететiн тәсiлдердiң бiрi топырақты өңдеудiң дұрыс жүйесi болып табылады. Ауыспалы егiстерде тыңайтқыш жүйесiмен байланыстыру ол өнiмдi жоғарлатуды және топырақтың құнарлығын тиiмдi пайдалануды қамтамасыз ет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ынайтқыш қолдану, жоғарғы сортты өнiмдер, арамшөптермен химиялық күресу тәсiлдерi, ауру қоздырғыштар, топырақты өңдеу жүйесiнiң ғылыми негiздерiн әлсiретпей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ңдеудiң көмегiмен табиғи құнарлылықты тиiмдi құнарлыққа айналдыр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ң физикалық қасиеттерi әсiресе пiсiп-жетiлгенде климаттық және ауа-райы жағдайының есебiнен өткiзген топырақты өңдеу тиiмдi болып табылады. Егер агрономиялық кешендердің барлық буындарына өзара әсер ететін белгіленген жүйеде тәсілдер жүзеге асырылса, топыраққа  механикалық әсер етудің тиімді әсері күшейеді. Егер өңдеу көбейген жағдайда топырақтың бұзылуына, құнарлығын жоғалтуға және шығынның күшеюіне әкеп соғатынын есте сақтаған жөн.</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летiн ауыл шаруашылық дақылдарының аймақтың технологиясын жетiлдiруге байланысты, топырақ өңдеу жүйесiн әр уақытта анықтап отыру қажет.</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 су және жел эрозиясынан қорғау өңдеудiң басты мiндеттерiнiң бiрi болып табылады. Топырақты өңдеудiң, қорғау бағыты егiншiлiктiң аймақтың жүйесiн әрi қарай жетiлдiру және жердi тиiмдi пайдаланудың басты шараларының бiр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Бастысы, топырақтың жоғарғы құнарлы қабатын сақтау. Бұл аса қажеттi, сондықтан ауыл шаруашылық жерлерiнiң 60% және егiстiк жерлердiң жартысы беткейде орналасқан, сондықтан топырақта су эрозиясы болуы мүмкiн. Жыл сайын топырақтың құнарлы қабатының жоғарғы бөлiгiнiң шайылуының нәтижесiнде топырақтағы 5,4 млн.т. азот, 1,8 млн. т. фосфор (Р</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О</w:t>
      </w:r>
      <w:r>
        <w:rPr>
          <w:rFonts w:cs="KZ Times New Roman;Times New Roman" w:ascii="KZ Times New Roman;Times New Roman" w:hAnsi="KZ Times New Roman;Times New Roman"/>
          <w:color w:val="000000"/>
          <w:szCs w:val="28"/>
          <w:vertAlign w:val="subscript"/>
        </w:rPr>
        <w:t>5</w:t>
      </w:r>
      <w:r>
        <w:rPr>
          <w:rFonts w:cs="KZ Times New Roman;Times New Roman" w:ascii="KZ Times New Roman;Times New Roman" w:hAnsi="KZ Times New Roman;Times New Roman"/>
          <w:color w:val="000000"/>
          <w:szCs w:val="28"/>
        </w:rPr>
        <w:t>),36 млн. т. К</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О жоғалт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Сонымен қатар беткей жерлердегi су шығыны, тек қана дымқылдатуға төзiмсiз және жеткiлiксiз аудандарда 50-60 млрд м</w:t>
      </w:r>
      <w:r>
        <w:rPr>
          <w:rFonts w:cs="KZ Times New Roman;Times New Roman" w:ascii="KZ Times New Roman;Times New Roman" w:hAnsi="KZ Times New Roman;Times New Roman"/>
          <w:color w:val="000000"/>
          <w:szCs w:val="28"/>
          <w:vertAlign w:val="superscript"/>
        </w:rPr>
        <w:t>3</w:t>
      </w:r>
      <w:r>
        <w:rPr>
          <w:rFonts w:cs="KZ Times New Roman;Times New Roman" w:ascii="KZ Times New Roman;Times New Roman" w:hAnsi="KZ Times New Roman;Times New Roman"/>
          <w:color w:val="000000"/>
          <w:szCs w:val="28"/>
        </w:rPr>
        <w:t xml:space="preserve"> құрайды (мысалға, 100 кг астық өсiру үшiн 10 м</w:t>
      </w:r>
      <w:r>
        <w:rPr>
          <w:rFonts w:cs="KZ Times New Roman;Times New Roman" w:ascii="KZ Times New Roman;Times New Roman" w:hAnsi="KZ Times New Roman;Times New Roman"/>
          <w:color w:val="000000"/>
          <w:szCs w:val="28"/>
          <w:vertAlign w:val="superscript"/>
        </w:rPr>
        <w:t>3</w:t>
      </w:r>
      <w:r>
        <w:rPr>
          <w:rFonts w:cs="KZ Times New Roman;Times New Roman" w:ascii="KZ Times New Roman;Times New Roman" w:hAnsi="KZ Times New Roman;Times New Roman"/>
          <w:color w:val="000000"/>
          <w:szCs w:val="28"/>
        </w:rPr>
        <w:t xml:space="preserve"> су жеткiлiкті). Сондай-ақ жел эрозиясы да үлкен залалын тигiз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Топырақты өңдеу, топырақтың газ тәрiздес пiшiнiмен сұйық және қатты көлемiнiң жақсы қатынасын қамтамасыз ететiн фракциялық құрамының есебiнен топырақ агрегатының өлшемiне, олардың орналасу пiшiне әсер етедi, соның нәтижесiнде топырақ кыртысындағы физика-химиялық, химиялық және биологиялық процесстердi реттейдi және синтездеу процессiн тездетуді немесе ақырындатуды қамтамасыз етедi және органикалық заттарды бұз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Топырақты өңдеу бұл жыртылатын қабаттың су және ауа режимдерiн реттеу құралдарының бiрi болып табылады. Ол бiржағынан топырақта ылғалдың жинақталуына себеп болады және өндiрiстiк емес шығындарды қысқартады және өсiмдiктермен пайдалы ылғалды пайдалану үшiн жағдай туғызады, топырақта мөлшерден тыс ылғал болғанда жыртылатын қабаттағы ылғал мөлшерi төмендейдi. Мөлшерден тыс ылғалдың жойылуы салдарынан жалпы аэрацияның үлкеюiне және ауа мен судың қолайлы байланысуы пайда болады.</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 xml:space="preserve">14.1. Топырақты механикалық жолмен </w:t>
      </w:r>
    </w:p>
    <w:p>
      <w:pPr>
        <w:pStyle w:val="TextBodyIndent"/>
        <w:widowControl w:val="false"/>
        <w:ind w:hanging="0"/>
        <w:jc w:val="center"/>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өңдеудiң ғылыми негіздері</w:t>
      </w:r>
    </w:p>
    <w:p>
      <w:pPr>
        <w:pStyle w:val="TextBodyIndent"/>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Indent"/>
        <w:widowControl w:val="false"/>
        <w:ind w:firstLine="567"/>
        <w:jc w:val="both"/>
        <w:rPr/>
      </w:pPr>
      <w:r>
        <w:rPr>
          <w:rFonts w:cs="KZ Times New Roman;Times New Roman" w:ascii="KZ Times New Roman;Times New Roman" w:hAnsi="KZ Times New Roman;Times New Roman"/>
          <w:color w:val="000000"/>
          <w:szCs w:val="28"/>
        </w:rPr>
        <w:t>1.Топырақтың жырту қабатына ұсақ түйiршiктi, қолайлы құрылым беру. Бұл басты талап, ол топырақты терең өңдеу тәсiлiне жат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2.Арамшөптердi жою немесе басып тастау.</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Құрғақшылық жағдайда ылғалды жинап және сақтау үшiн, ал ылғалы мол жағдайда топырақтан артық ылғалды арылтуға жағдай туғызу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Жырту қабатындағы микробиологиялық процесстерге әсер ету жолы мен қоректiк заттарды қайтадан бөлiп тарату және қоректiк заттардың режимiн жақсарту.</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Топыраққа мәдени өсiмдiктердiң тұқымдарын сiңiрiп отырғызуға олардың қаулап өне бастауына, әрi қарай өсiп және дамуына қолайлы жағдай туғызу.</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6.Ауыл шаруашылық дақылдарының бiрнеше зиянкестерi мен ауруларын жою немесе басып тастау.</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7.Топырақ органикалық және минералдық тынайтқыштарды, химиялық мелиоранттарды, гербицидтердi, ұлы химикаттарды дұрыс өндiру.</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8.Шым топырақты, тың, тынайтылған жерлердегi немесе қыртысты жерде өскен көп жылдық шөптердi тiршiлiгiнен айыру</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9.Топырақтың беткi қабатының су эрозиясымен дефляцияға тұрақтылығын арттыру үшiн қолайлы жағдай жасау.</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pPr>
      <w:r>
        <w:rPr>
          <w:rFonts w:cs="KZ Times New Roman;Times New Roman" w:ascii="KZ Times New Roman;Times New Roman" w:hAnsi="KZ Times New Roman;Times New Roman"/>
          <w:b/>
          <w:color w:val="000000"/>
          <w:szCs w:val="28"/>
        </w:rPr>
        <w:t>14.2. Топырақты өңдеудiң ғылыми негiздерiнiң кәзiргi</w:t>
      </w:r>
    </w:p>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b/>
          <w:color w:val="000000"/>
          <w:szCs w:val="28"/>
        </w:rPr>
        <w:t>жағдайы және дамуы</w:t>
      </w:r>
    </w:p>
    <w:p>
      <w:pPr>
        <w:pStyle w:val="TextBodyIndent"/>
        <w:widowControl w:val="false"/>
        <w:ind w:firstLine="284"/>
        <w:jc w:val="both"/>
        <w:rPr>
          <w:rFonts w:ascii="KZ Times New Roman;Times New Roman" w:hAnsi="KZ Times New Roman;Times New Roman" w:cs="KZ Times New Roman;Times New Roman"/>
          <w:color w:val="000000"/>
          <w:szCs w:val="28"/>
          <w:u w:val="single"/>
        </w:rPr>
      </w:pPr>
      <w:r>
        <w:rPr>
          <w:rFonts w:cs="KZ Times New Roman;Times New Roman" w:ascii="KZ Times New Roman;Times New Roman" w:hAnsi="KZ Times New Roman;Times New Roman"/>
          <w:color w:val="000000"/>
          <w:szCs w:val="28"/>
          <w:u w:val="single"/>
        </w:rPr>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ССР-да топырақты өңдеу теориясының дамуына үлкен үлес енгiзгендер: В.В.Докучаев, П.А.Костычев, В.Р.Вильямс, А.Г.Дояренко, Н.М.Тулайков, Т.С.Мальцев, А.И.Бараев.</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ңдеудiң теориялық негiздерi – топырақ физикасы, фракция құрамы туралы ғылым және топырақтың агрофизикалық қасиеттерi болып табы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грономиялық физика – топырақ жүйесiндегi физикалық процесстерi туралы ғылым. Ол теориялық және тәжiрибелiк заңдылық бойынша өсiмдiктiң өсуiмен дамуына әсер ететiн физикалық факторларын өзгертетiн: жарық, жылу, ауа құрамы, қоректiк әлементтер және су.</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ңдеу нәтижесiнде ең жоғарғы құнарлыққа ие болатын қуатты жыртылатын қабат пайда болады. Мұнда биологиялық процесстер, биохимиялық реакциялар, атмосферамен зат алмасу процесстерi өтедi, соның нәтижесiнде органикалық заттар минералданады және гумификацияланады. Агрофизикалық, агрохимиялық қасиеттерi мен топырақтың биологиялық белсендiлiгiнiң өзгеруiнен ауыл шаруашылық дақылдарының өнiмi жыртылатын қабатқа байланысты бо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 өңдеу теориясында жыртылатын қабатты дифференциялау туралы сұрақ қажет болады. Топырақтың өңдеу қабатындағы болатын мынадай технологиялық операцияларды ұластыруға болады: (аудару, қопсыту, араластыру), топырақты терең және интенсивтi өңдеу.</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Жыртылатын қабаттағы мұқият араластырылған топырақ өңдеусiз шамамен 3-5 айдан кейiн құнарлығы бойынша бөлiктерге дифференцияланады, ортаңғыға 10-20 см қарағанада, жоғарғы 0-10 см аса құнарлы болады. </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ң құрылымдық жағдайын жақсарту үшiн жыл сайын жырту жөндi деп В.Р.Вильямс ұсынған.</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 өңдеу жүйесi елдiң әртүрлi аймақтарында топырақты өңдеудiң қайырма тәсiлi барлық жерлерде шамасыз екенiн көрсетедi. Жыртылатын қабаттың агрофизикалық ерекшелiгiнiң өзгеруi жолымен механикалық өңдеумен биологиялық процесстердi басқаруға бо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ншiлiктiң интенсификациясы егiлетiн ауыл шаруашылық дақылдарының индустриалды және интенсивтi технологиясын игерумен байланысқан және егiншiлiктiң ғылыми заңдарымен негiзделген. Бұл заңдар топырақ және өсiмдiкпен өзара тығыз байланысты. Егiншiлiк жүйесi, ауыспалы егiстi қосқанда, топырақты өңдеудi химияландыру, мелиорациялық кешеннiң басқа да буындары егiншiлiк заңдарының әрекетiнiң нақты есебiнде жоғарғы тиiмдiлiкке ие бо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ншiлiк басқа өндiрiстерге қарағанда ауа-райы, жылу, топырақтағы ылғал шарттарын өзгертетiн бiрiңғай жүйелi анализде, интенсивтi жарықты ауыл шаруашылық өсiмдiктерiнiң өсуiмен дамуына, энерго жарықтандыруын өндiрiс деңгейiн қажет етедi. Осы уақытта егiншiлiк тәжiрибелермен ғылыми негiздердiң өзгерiсiн технологияға енгiзуде.</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 xml:space="preserve">К.А.Темирязевтiң терең мағыналы сөзi: «Қандай да басқа қызметтерде табыстың әртүрлi жағдайларын өлшеудi талап етпейдi, ешқандай жерде әртүрлi мәлiметтердi, ешқандай жерде бiржақты көзқараспен қарағанда осындай iрi сәтсiздiкке алып келетiн тек қана егiншiлiк»- деді. </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 өндеу жүйесiн, топырақтың агрофизикалық қасиеттерi арқылы өсiмдiктiң талап етуiн қанағаттандыруға болады, әсiресе топырақтың құрылымын, тығыздығын, қаттылығын және құрылуын.</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ң тығыздығы- өсiмдiктерге ылғалдың жетуiне және тамыр жүйесiне әсер ет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Топырақ қолайлы тығыз болғанда су және ауамен қамтамасыз болуын жақсартады, топырақтың ауамен, газ алмасуы белсендендiрiлу, нәтижесiнде топыраққа көп оттегi енедi және көмiрқышқыл газының бөлiнуi жоғарлай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Топырақтың тығыздығы оның жылу қасиеттерiне де әсер етедi. Ылғалды және тығыз топырақта температура өткiзгiштiгi жоғарлайды, күндiз топырақ қаттырақ жылынады. Өңдегеннен кейiн белгiлi кезең өткен соң топырақ белгiлi бiр тығыздыққа ие бо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епе-теңдiк тығыздық, яғни гравитациялық күштiң, дымқылдану, кебу, үсуi, еруi және басқа да табиғи әсерлердiң арқасында топырақ тығыздыққа айналады. Өсiмдiк үшiн қажеттi қолайлы тығыздыққа күрт сәйкестенедi. Топырақтың қолайлы тығыздығын тепе-теңдiктiң арқасында айырмашылық көп болса, онда механикалық өңдеудi интенсивтi өткiзу қажет. Тепе-теңдi тығыздық қолайлы тығыздыққа жақын болса немесе және басқа себептер болмаса топырақты өңдемеуге бо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Топырақтың тығыздығын төмендету, тығыз шымды-күлгiн, орманды сұр топырақтарды және ауыр механикалық құрамды сұр топырақтарды құнарландыру қажет.</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Жақсы құнарланған топырақтардың қолайлы тығыздығы болса өңдеудiң аз мөлшерiмен аз тереңдiгiн талап етедi, яғни минимализациясы үшiн жағдай ту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олайлы тығыздықты топыраққа беру үшiн бiр жағдайда топырақты қопсыту, басқа жағдайда топырақты тығыздау қажет.</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Жиі-жиі  қопсыту қарашiрiктiң ыдырау процессiн тездетедi, оның топырақта болуын төмендетуге алып кел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Топырақты өңдеу сапасына технологиялық қасиеттерi әсер етедi. Топырақтың технологиялық қасиеттерiне-байламдылық, созымдылық, жабысқақтық және физикалық пiсiп-жетiлуi жатады.</w:t>
      </w:r>
    </w:p>
    <w:p>
      <w:pPr>
        <w:pStyle w:val="TextBodyIndent"/>
        <w:widowControl w:val="false"/>
        <w:ind w:firstLine="567"/>
        <w:jc w:val="both"/>
        <w:rPr/>
      </w:pPr>
      <w:r>
        <w:rPr>
          <w:rFonts w:cs="KZ Times New Roman;Times New Roman" w:ascii="KZ Times New Roman;Times New Roman" w:hAnsi="KZ Times New Roman;Times New Roman"/>
          <w:i/>
          <w:color w:val="000000"/>
          <w:szCs w:val="28"/>
        </w:rPr>
        <w:t>Топырақтың байламдылығы</w:t>
      </w:r>
      <w:r>
        <w:rPr>
          <w:rFonts w:cs="KZ Times New Roman;Times New Roman" w:ascii="KZ Times New Roman;Times New Roman" w:hAnsi="KZ Times New Roman;Times New Roman"/>
          <w:b/>
          <w:color w:val="000000"/>
          <w:szCs w:val="28"/>
        </w:rPr>
        <w:t xml:space="preserve"> – </w:t>
      </w:r>
      <w:r>
        <w:rPr>
          <w:rFonts w:cs="KZ Times New Roman;Times New Roman" w:ascii="KZ Times New Roman;Times New Roman" w:hAnsi="KZ Times New Roman;Times New Roman"/>
          <w:color w:val="000000"/>
          <w:szCs w:val="28"/>
        </w:rPr>
        <w:t>топырақтың айырылуына немесе жаншылуына қарсы тұратын қабiлетiн, топырақтың байламдылығы немесе қаттылығы деп түсiнуге бо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ң байламдылығы оның ылғалдылығына, механикалық құрамына, қарашiрiктiлiгiне, құрамдылығына байланысты. Механикалық құрамы ауыр, ылғалдылығы төмен сортаңдау топырақтар өте жоғары байламдылықпен ерекшеленедi. Мұндай топырақтарды өңдеу сапасы төмен , ал энергиялық жұмсалуы жоғары болады. Топырақтағы мұндай кемiстiктен құтылу үшiн қосымша өңдеу жүргiзу қажет. Ылғалдылық артқан сайын топырақтың байламдылығы кеми бередi. Төмен байламдылыққа ие болатын топырақтың ылғалдылық диапазоны, жеңiл топырақта кең, ал ауыр топырақта төмен болады.</w:t>
      </w:r>
    </w:p>
    <w:p>
      <w:pPr>
        <w:pStyle w:val="TextBodyIndent"/>
        <w:widowControl w:val="false"/>
        <w:ind w:firstLine="567"/>
        <w:jc w:val="both"/>
        <w:rPr/>
      </w:pPr>
      <w:r>
        <w:rPr>
          <w:rFonts w:cs="KZ Times New Roman;Times New Roman" w:ascii="KZ Times New Roman;Times New Roman" w:hAnsi="KZ Times New Roman;Times New Roman"/>
          <w:i/>
          <w:color w:val="000000"/>
          <w:szCs w:val="28"/>
        </w:rPr>
        <w:t>Топырақтың созымдылығы</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color w:val="000000"/>
          <w:szCs w:val="28"/>
        </w:rPr>
        <w:t xml:space="preserve">деп, оның сыртқы күштiң әсерiнен </w:t>
      </w:r>
      <w:r>
        <w:rPr>
          <w:rFonts w:cs="KZ Times New Roman;Times New Roman" w:ascii="KZ Times New Roman;Times New Roman" w:hAnsi="KZ Times New Roman;Times New Roman"/>
          <w:i/>
          <w:color w:val="000000"/>
          <w:szCs w:val="28"/>
        </w:rPr>
        <w:t>үзiлiссiз</w:t>
      </w:r>
      <w:r>
        <w:rPr>
          <w:rFonts w:cs="KZ Times New Roman;Times New Roman" w:ascii="KZ Times New Roman;Times New Roman" w:hAnsi="KZ Times New Roman;Times New Roman"/>
          <w:color w:val="000000"/>
          <w:szCs w:val="28"/>
        </w:rPr>
        <w:t xml:space="preserve"> өзгеруi мен осы күштiң ықпалы тоқтатылғаннан кейiн жаңа пiшiнiн сақтау қабiлетiн айтады. Ылғалдың мөлшерiне байланысты топырақта созымдылықтың жоғарғы және төменгi шегi болады. Топырақты үлкен және кiшкене минималды ылғалдылық – созымдылықтың төменгi шегi, топырақты жылжытып ағыза бастайтын ылғалдылық – созымдылықтың жоғарғы шегi.</w:t>
      </w:r>
    </w:p>
    <w:p>
      <w:pPr>
        <w:pStyle w:val="TextBodyIndent"/>
        <w:widowControl w:val="false"/>
        <w:ind w:firstLine="567"/>
        <w:jc w:val="both"/>
        <w:rPr/>
      </w:pPr>
      <w:r>
        <w:rPr>
          <w:rFonts w:cs="KZ Times New Roman;Times New Roman" w:ascii="KZ Times New Roman;Times New Roman" w:hAnsi="KZ Times New Roman;Times New Roman"/>
          <w:i/>
          <w:color w:val="000000"/>
          <w:szCs w:val="28"/>
        </w:rPr>
        <w:t>Топырақтың жабысқақтығы</w:t>
      </w:r>
      <w:r>
        <w:rPr>
          <w:rFonts w:cs="KZ Times New Roman;Times New Roman" w:ascii="KZ Times New Roman;Times New Roman" w:hAnsi="KZ Times New Roman;Times New Roman"/>
          <w:color w:val="000000"/>
          <w:szCs w:val="28"/>
        </w:rPr>
        <w:t xml:space="preserve"> – ол оның бөлшектерiнiң дымқыл күйiнде желiмделiп жабысуы (когезия) дәл солай басқа затқа жабысуы (адгезия) жабысқақтықтың сандық шамалы, тек топырақтың желiмделiп жабысқан бөлiктерiн ажыратуға немесе дымқыл топыраққа жабысқан затты жұлып алуға жұмсалатын күшпен өлшенедi. Жабысқақтық топырақ ылғалдылығына, механикалық құрамына, құрылымдылығына байланыст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ңдегенде жабысқақтық терiс рөл ойнайды, ол жұмыс органына жабысып өңдеу сапасын төмендетедi.</w:t>
      </w:r>
    </w:p>
    <w:p>
      <w:pPr>
        <w:pStyle w:val="TextBodyIndent"/>
        <w:widowControl w:val="false"/>
        <w:ind w:firstLine="567"/>
        <w:jc w:val="both"/>
        <w:rPr/>
      </w:pPr>
      <w:r>
        <w:rPr>
          <w:rFonts w:cs="KZ Times New Roman;Times New Roman" w:ascii="KZ Times New Roman;Times New Roman" w:hAnsi="KZ Times New Roman;Times New Roman"/>
          <w:i/>
          <w:color w:val="000000"/>
          <w:szCs w:val="28"/>
        </w:rPr>
        <w:t>Топырақтың физикалық пiсiп-жетiлуi</w:t>
      </w:r>
      <w:r>
        <w:rPr>
          <w:rFonts w:cs="KZ Times New Roman;Times New Roman" w:ascii="KZ Times New Roman;Times New Roman" w:hAnsi="KZ Times New Roman;Times New Roman"/>
          <w:color w:val="000000"/>
          <w:szCs w:val="28"/>
        </w:rPr>
        <w:t xml:space="preserve"> -деп, оның мынадай күйде болуын, яғни ылғалдылық белгiлi бiр интервалында, топырақтың жақсы түйiршiктелеуiн, шынға айналуын, өңдейтiн құралдардың жұмыс органына жабыспауын айтады.</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firstLine="284"/>
        <w:jc w:val="both"/>
        <w:rPr>
          <w:rFonts w:ascii="KZ Times New Roman;Times New Roman" w:hAnsi="KZ Times New Roman;Times New Roman" w:cs="KZ Times New Roman;Times New Roman"/>
          <w:i/>
          <w:i/>
          <w:color w:val="000000"/>
          <w:szCs w:val="28"/>
          <w:u w:val="single"/>
        </w:rPr>
      </w:pPr>
      <w:r>
        <w:rPr>
          <w:rFonts w:cs="KZ Times New Roman;Times New Roman" w:ascii="KZ Times New Roman;Times New Roman" w:hAnsi="KZ Times New Roman;Times New Roman"/>
          <w:i/>
          <w:color w:val="000000"/>
          <w:szCs w:val="28"/>
          <w:u w:val="single"/>
        </w:rPr>
        <w:t>Ресейдiң топырақтары</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Орташа саздақты шымды күлгiн </w:t>
      </w:r>
    </w:p>
    <w:p>
      <w:pPr>
        <w:pStyle w:val="TextBodyIndent"/>
        <w:widowControl w:val="false"/>
        <w:ind w:firstLine="284"/>
        <w:jc w:val="both"/>
        <w:rPr/>
      </w:pPr>
      <w:r>
        <w:rPr>
          <w:rFonts w:cs="KZ Times New Roman;Times New Roman" w:ascii="KZ Times New Roman;Times New Roman" w:hAnsi="KZ Times New Roman;Times New Roman"/>
          <w:color w:val="000000"/>
          <w:szCs w:val="28"/>
        </w:rPr>
        <w:t xml:space="preserve">топырақтар  ылғалдығында </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пісіп – жетіледі                                            - 12-21% </w:t>
      </w:r>
    </w:p>
    <w:p>
      <w:pPr>
        <w:pStyle w:val="TextBodyIndent"/>
        <w:widowControl w:val="false"/>
        <w:ind w:firstLine="284"/>
        <w:jc w:val="both"/>
        <w:rPr/>
      </w:pPr>
      <w:r>
        <w:rPr>
          <w:rFonts w:cs="KZ Times New Roman;Times New Roman" w:ascii="KZ Times New Roman;Times New Roman" w:hAnsi="KZ Times New Roman;Times New Roman"/>
          <w:color w:val="000000"/>
          <w:szCs w:val="28"/>
        </w:rPr>
        <w:t>Орманды сұр топырақтар</w:t>
        <w:tab/>
        <w:tab/>
        <w:tab/>
        <w:t xml:space="preserve"> -  15-23% -*-</w:t>
      </w:r>
    </w:p>
    <w:p>
      <w:pPr>
        <w:pStyle w:val="TextBodyIndent"/>
        <w:widowControl w:val="false"/>
        <w:ind w:firstLine="284"/>
        <w:jc w:val="both"/>
        <w:rPr/>
      </w:pPr>
      <w:r>
        <w:rPr>
          <w:rFonts w:cs="KZ Times New Roman;Times New Roman" w:ascii="KZ Times New Roman;Times New Roman" w:hAnsi="KZ Times New Roman;Times New Roman"/>
          <w:color w:val="000000"/>
          <w:szCs w:val="28"/>
        </w:rPr>
        <w:t>Қара топырақтар</w:t>
        <w:tab/>
        <w:tab/>
        <w:tab/>
        <w:tab/>
        <w:tab/>
        <w:t xml:space="preserve"> -  15-24% -*-</w:t>
      </w:r>
    </w:p>
    <w:p>
      <w:pPr>
        <w:pStyle w:val="TextBodyIndent"/>
        <w:widowControl w:val="false"/>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firstLine="284"/>
        <w:jc w:val="both"/>
        <w:rPr>
          <w:rFonts w:ascii="KZ Times New Roman;Times New Roman" w:hAnsi="KZ Times New Roman;Times New Roman" w:cs="KZ Times New Roman;Times New Roman"/>
          <w:i/>
          <w:i/>
          <w:color w:val="000000"/>
          <w:szCs w:val="28"/>
          <w:u w:val="single"/>
        </w:rPr>
      </w:pPr>
      <w:r>
        <w:rPr>
          <w:rFonts w:cs="KZ Times New Roman;Times New Roman" w:ascii="KZ Times New Roman;Times New Roman" w:hAnsi="KZ Times New Roman;Times New Roman"/>
          <w:i/>
          <w:color w:val="000000"/>
          <w:szCs w:val="28"/>
          <w:u w:val="single"/>
        </w:rPr>
        <w:t>Қазақстанның топырақтары</w:t>
      </w:r>
    </w:p>
    <w:p>
      <w:pPr>
        <w:pStyle w:val="TextBodyIndent"/>
        <w:widowControl w:val="false"/>
        <w:ind w:firstLine="284"/>
        <w:jc w:val="both"/>
        <w:rPr/>
      </w:pPr>
      <w:r>
        <w:rPr>
          <w:rFonts w:cs="KZ Times New Roman;Times New Roman" w:ascii="KZ Times New Roman;Times New Roman" w:hAnsi="KZ Times New Roman;Times New Roman"/>
          <w:color w:val="000000"/>
          <w:szCs w:val="28"/>
        </w:rPr>
        <w:t xml:space="preserve">Ауыр саздақты оңтүстiк қара </w:t>
      </w:r>
    </w:p>
    <w:p>
      <w:pPr>
        <w:pStyle w:val="TextBodyIndent"/>
        <w:widowControl w:val="false"/>
        <w:ind w:firstLine="284"/>
        <w:jc w:val="both"/>
        <w:rPr/>
      </w:pPr>
      <w:r>
        <w:rPr>
          <w:rFonts w:cs="KZ Times New Roman;Times New Roman" w:ascii="KZ Times New Roman;Times New Roman" w:hAnsi="KZ Times New Roman;Times New Roman"/>
          <w:color w:val="000000"/>
          <w:szCs w:val="28"/>
        </w:rPr>
        <w:t xml:space="preserve">топырақтар -                    18,8-28,2% ылғалдығында </w:t>
      </w:r>
    </w:p>
    <w:p>
      <w:pPr>
        <w:pStyle w:val="TextBodyIndent"/>
        <w:widowControl w:val="false"/>
        <w:ind w:firstLine="284"/>
        <w:jc w:val="both"/>
        <w:rPr/>
      </w:pPr>
      <w:r>
        <w:rPr>
          <w:rFonts w:cs="KZ Times New Roman;Times New Roman" w:ascii="KZ Times New Roman;Times New Roman" w:hAnsi="KZ Times New Roman;Times New Roman"/>
          <w:color w:val="000000"/>
          <w:szCs w:val="28"/>
        </w:rPr>
        <w:t>пісіп - жетіледі</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firstLine="284"/>
        <w:jc w:val="both"/>
        <w:rPr/>
      </w:pPr>
      <w:r>
        <w:rPr>
          <w:rFonts w:cs="KZ Times New Roman;Times New Roman" w:ascii="KZ Times New Roman;Times New Roman" w:hAnsi="KZ Times New Roman;Times New Roman"/>
          <w:color w:val="000000"/>
          <w:szCs w:val="28"/>
        </w:rPr>
        <w:t>Құмдақ, саздақ оңтүстiк қара топырақтар</w:t>
        <w:tab/>
        <w:t xml:space="preserve"> - 7,4-11,2% -*-</w:t>
      </w:r>
    </w:p>
    <w:p>
      <w:pPr>
        <w:pStyle w:val="TextBodyIndent"/>
        <w:widowControl w:val="false"/>
        <w:ind w:firstLine="284"/>
        <w:jc w:val="both"/>
        <w:rPr/>
      </w:pPr>
      <w:r>
        <w:rPr>
          <w:rFonts w:cs="KZ Times New Roman;Times New Roman" w:ascii="KZ Times New Roman;Times New Roman" w:hAnsi="KZ Times New Roman;Times New Roman"/>
          <w:color w:val="000000"/>
          <w:spacing w:val="-8"/>
          <w:szCs w:val="28"/>
        </w:rPr>
        <w:t>Күңгiрт қара қоңыр ауыр саздақты топырақтар - 11,9-15,3</w:t>
      </w:r>
      <w:r>
        <w:rPr>
          <w:rFonts w:cs="KZ Times New Roman;Times New Roman" w:ascii="KZ Times New Roman;Times New Roman" w:hAnsi="KZ Times New Roman;Times New Roman"/>
          <w:color w:val="000000"/>
          <w:szCs w:val="28"/>
        </w:rPr>
        <w:t>% -*-</w:t>
      </w:r>
    </w:p>
    <w:p>
      <w:pPr>
        <w:pStyle w:val="TextBodyIndent"/>
        <w:widowControl w:val="false"/>
        <w:ind w:firstLine="284"/>
        <w:jc w:val="both"/>
        <w:rPr>
          <w:rFonts w:ascii="KZ Times New Roman;Times New Roman" w:hAnsi="KZ Times New Roman;Times New Roman" w:cs="KZ Times New Roman;Times New Roman"/>
          <w:color w:val="000000"/>
          <w:spacing w:val="-8"/>
          <w:szCs w:val="28"/>
        </w:rPr>
      </w:pPr>
      <w:r>
        <w:rPr>
          <w:rFonts w:cs="KZ Times New Roman;Times New Roman" w:ascii="KZ Times New Roman;Times New Roman" w:hAnsi="KZ Times New Roman;Times New Roman"/>
          <w:color w:val="000000"/>
          <w:spacing w:val="-8"/>
          <w:szCs w:val="28"/>
        </w:rPr>
      </w:r>
    </w:p>
    <w:p>
      <w:pPr>
        <w:pStyle w:val="TextBodyIndent"/>
        <w:widowControl w:val="false"/>
        <w:ind w:firstLine="284"/>
        <w:jc w:val="both"/>
        <w:rPr/>
      </w:pPr>
      <w:r>
        <w:rPr>
          <w:rFonts w:cs="KZ Times New Roman;Times New Roman" w:ascii="KZ Times New Roman;Times New Roman" w:hAnsi="KZ Times New Roman;Times New Roman"/>
          <w:color w:val="000000"/>
          <w:szCs w:val="28"/>
        </w:rPr>
        <w:t>Күңгiрт қара қоңыр құмдақ топырақтар</w:t>
        <w:tab/>
        <w:t xml:space="preserve"> - 6,5-9,8% -*-</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pPr>
      <w:r>
        <w:rPr>
          <w:rFonts w:cs="KZ Times New Roman;Times New Roman" w:ascii="KZ Times New Roman;Times New Roman" w:hAnsi="KZ Times New Roman;Times New Roman"/>
          <w:b/>
          <w:color w:val="000000"/>
          <w:szCs w:val="28"/>
        </w:rPr>
        <w:t>14.3. Топырақты өңдеудегi технологиялық операциялар</w:t>
      </w:r>
    </w:p>
    <w:p>
      <w:pPr>
        <w:pStyle w:val="TextBodyIndent"/>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Indent"/>
        <w:widowControl w:val="false"/>
        <w:ind w:firstLine="567"/>
        <w:jc w:val="both"/>
        <w:rPr/>
      </w:pPr>
      <w:r>
        <w:rPr>
          <w:rFonts w:cs="KZ Times New Roman;Times New Roman" w:ascii="KZ Times New Roman;Times New Roman" w:hAnsi="KZ Times New Roman;Times New Roman"/>
          <w:i/>
          <w:color w:val="000000"/>
          <w:szCs w:val="28"/>
        </w:rPr>
        <w:t>Қыртысты аудару</w:t>
      </w:r>
      <w:r>
        <w:rPr>
          <w:rFonts w:cs="KZ Times New Roman;Times New Roman" w:ascii="KZ Times New Roman;Times New Roman" w:hAnsi="KZ Times New Roman;Times New Roman"/>
          <w:color w:val="000000"/>
          <w:szCs w:val="28"/>
        </w:rPr>
        <w:t>. Топырақты аудару - өңделетiн қабаттың үстiңгi бөлiгiн төменге, ал астыңғысын жоғарыға араластыру болып табыл</w:t>
      </w:r>
      <w:r>
        <w:rPr>
          <w:rFonts w:cs="KZ Times New Roman;Times New Roman" w:ascii="KZ Times New Roman;Times New Roman" w:hAnsi="KZ Times New Roman;Times New Roman"/>
          <w:color w:val="000000"/>
          <w:szCs w:val="28"/>
          <w:lang w:val="ru-RU"/>
        </w:rPr>
        <w:t>ады. Бұл топырақты өңдеуд</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ң ең қиын операцияларының б</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р</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 Оның орындалуы үш</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н жоғарыға көтеруге (45 см) және топырақтың үлкен массасының мөлшерл</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 xml:space="preserve"> қашықтығын араластыру қажет. 4 тен 6 мың тонна 1 гектарға топырақты араластыру керек, өйткен</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 xml:space="preserve"> жоғарғы бет</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н көп шаңдайды, тығыздалады, арамшөптерд</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ң тұқымдарымен ластанады және аурулардың пайда болуы мүмк</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н. Сол уақытта жыртылатын қабаттың жоғарғы бөл</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г</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 xml:space="preserve"> биологиялық белсенд</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 өйткен</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 xml:space="preserve"> органикалық заттармен микроорганизмдерд</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 xml:space="preserve"> төменг</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ге қарағанда ұстайды.</w:t>
      </w:r>
    </w:p>
    <w:p>
      <w:pPr>
        <w:pStyle w:val="TextBodyIndent"/>
        <w:widowControl w:val="false"/>
        <w:ind w:firstLine="567"/>
        <w:jc w:val="both"/>
        <w:rPr/>
      </w:pPr>
      <w:r>
        <w:rPr>
          <w:rFonts w:cs="KZ Times New Roman;Times New Roman" w:ascii="KZ Times New Roman;Times New Roman" w:hAnsi="KZ Times New Roman;Times New Roman"/>
          <w:color w:val="000000"/>
          <w:szCs w:val="28"/>
          <w:lang w:val="ru-RU"/>
        </w:rPr>
        <w:t>Академик В.Р.Вильямс аударудың кезеңдел</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г</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н топырақ құрылымының бетк</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 xml:space="preserve"> қабатының бұзылуы деп түс</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ндірд</w:t>
      </w:r>
      <w:r>
        <w:rPr>
          <w:rFonts w:cs="KZ Times New Roman;Times New Roman" w:ascii="KZ Times New Roman;Times New Roman" w:hAnsi="KZ Times New Roman;Times New Roman"/>
          <w:color w:val="000000"/>
          <w:szCs w:val="28"/>
          <w:lang w:val="en-US"/>
        </w:rPr>
        <w:t>i</w:t>
      </w:r>
      <w:r>
        <w:rPr>
          <w:rFonts w:cs="KZ Times New Roman;Times New Roman" w:ascii="KZ Times New Roman;Times New Roman" w:hAnsi="KZ Times New Roman;Times New Roman"/>
          <w:color w:val="000000"/>
          <w:szCs w:val="28"/>
          <w:lang w:val="ru-RU"/>
        </w:rPr>
        <w:t xml:space="preserve"> (0-10 см). Оның ойы бойынша аударуды жыл сайын 20 см тереңдiкте өткiзу қажет.</w:t>
      </w:r>
    </w:p>
    <w:p>
      <w:pPr>
        <w:pStyle w:val="TextBodyIndent"/>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Аударғанда жоғарғы қабаттағы қоректiк элементтер мөлшерi қолайлы жағдайға түседi. Және өсiмдiктер оны максималды тиiмді пайдалан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lang w:val="ru-RU"/>
        </w:rPr>
        <w:t>Жыртылатын қабатты аудару кезеңдiлiгi теориялық дәлелденген және өндiрiсте кең қолданылады, бiрақ оны барлық ауыспалы егiске және аймақтар үшiн ұсынуға болмайды.</w:t>
      </w:r>
    </w:p>
    <w:p>
      <w:pPr>
        <w:pStyle w:val="TextBodyIndent"/>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Т.С.Мальцевтiң әдiсi бойынша қайырмасыз өңдеу, топырақты дефляциядан қорғауды қамтамасыз ете алмады. Топырақты өңдеудiң басқа да, әбден жетiлген тәсiлдерi мен құралдары керек бо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lang w:val="ru-RU"/>
        </w:rPr>
        <w:t>Топырақты өңдеудiң мүлдем жаңа тәсiлдерi мен құралдарын жасау мен сынақтан өткiзу академик А.И.Бараевтың басқаруымен АШҒЗИ-ның ғалымдарының көмегiмен жүзеге асырылды. Топырақты терең өңдеу – терең қопсытқышты – жазықтiлгiшпен жүзеге асырыла бастады, ол жүрiп өткеннен кейін топырақ бетiнде 80 пайыз егiннiң аңыздық сабақтары сақталады. Сақталған егiн сабақтары желдiң топырақты ұшыруынан сенiмдi қорғай а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ұрғақшылық аудандарда топырақты аудару, оның кеуiп кетуiн күшейтедi. Мұнан басқа аңызбен өсiмдiк қалдықтарын топыраққа араластырғанда, су эрозиясы мен дефляцияның пайда болу қаупiн өсiредi, қысқы ылғалдың жиналу жағдайын нашарлатады. Аудару, қайырмалы соқамен жыртқанда дискiлi және қайырмалы сыдыра жыртқыштармен өңдегенде орындалады.</w:t>
      </w:r>
    </w:p>
    <w:p>
      <w:pPr>
        <w:pStyle w:val="TextBodyIndent"/>
        <w:widowControl w:val="false"/>
        <w:ind w:firstLine="567"/>
        <w:jc w:val="both"/>
        <w:rPr/>
      </w:pPr>
      <w:r>
        <w:rPr>
          <w:rFonts w:cs="KZ Times New Roman;Times New Roman" w:ascii="KZ Times New Roman;Times New Roman" w:hAnsi="KZ Times New Roman;Times New Roman"/>
          <w:i/>
          <w:color w:val="000000"/>
          <w:szCs w:val="28"/>
        </w:rPr>
        <w:t>Топырақты қопсыту</w:t>
      </w:r>
      <w:r>
        <w:rPr>
          <w:rFonts w:cs="KZ Times New Roman;Times New Roman" w:ascii="KZ Times New Roman;Times New Roman" w:hAnsi="KZ Times New Roman;Times New Roman"/>
          <w:color w:val="000000"/>
          <w:szCs w:val="28"/>
        </w:rPr>
        <w:t xml:space="preserve"> – топырақтың көлемiнен қуыстылығын жоғарылату мақсатында өткiзiледi. Қопсытқанда топырақта iрi қуыстылық пайда болады және аэрация деңгейi мен көлемi артады. Бiрақ топырақ борпыстығы тым артық болуға тиiстi емес, өйткенi бұл топырақтың аэрациялануымен кеуiп кетуiн күшейтедi. Бұлай болмау үшiн, ерекшелiктерiн есепке ала отырып, топырақты ұсақтауды белгiлi бiр дәрежеде қамтамасыз ету қажет.</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Құрғақшылық аудандар үшiн топырақ көбiнесе 10 ден 15 мм дейiнгi фракцияларға ұнтақталуға тиiст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ымқыл жеткiлiктi аймақтарда кесектiлiк өлшемi 10-30 мм болуы қажет. Топырақтың капиляр түтiктерi – 75-80%, капиллярлы емес 20-25% бо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ер терең өңделгеннен кейiн, 50-мм ден кішi, кесектердiң мөлшерi 70 пайыздан көбірек, ал егiс алдында өңдеуде, көлемi 25 мм-ден кiшi агрегаттардың 0-10 см қабатындағы мөлшерi 80 пайыздан артық болған жағдайда ғана жырту қабатының қолайлы қалыптасуына жетуге болатына анықтал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Топырақты қопсыту деңгейi тығыздықпен, топырақтың қаттылығымен және оның құрылуымен ерекшелен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 қопсыту сол және басқа тереңдiкте соқамен, сыдыра жыртқышпен, культиваторлармен, тырмалармен, фрезерлеумен қамтамасыз етiледi.</w:t>
      </w:r>
    </w:p>
    <w:p>
      <w:pPr>
        <w:pStyle w:val="TextBodyIndent"/>
        <w:widowControl w:val="false"/>
        <w:ind w:firstLine="567"/>
        <w:jc w:val="both"/>
        <w:rPr/>
      </w:pPr>
      <w:r>
        <w:rPr>
          <w:rFonts w:cs="KZ Times New Roman;Times New Roman" w:ascii="KZ Times New Roman;Times New Roman" w:hAnsi="KZ Times New Roman;Times New Roman"/>
          <w:i/>
          <w:color w:val="000000"/>
          <w:szCs w:val="28"/>
        </w:rPr>
        <w:t>Топырақты ұсақтау</w:t>
      </w:r>
      <w:r>
        <w:rPr>
          <w:rFonts w:cs="KZ Times New Roman;Times New Roman" w:ascii="KZ Times New Roman;Times New Roman" w:hAnsi="KZ Times New Roman;Times New Roman"/>
          <w:color w:val="000000"/>
          <w:szCs w:val="28"/>
        </w:rPr>
        <w:t xml:space="preserve"> – агрегат құрылымы, тоң кесектi түйiртпектерi, топырақ бөлшектерi мөлшерiнiң ұсақталуы. Ол қопсытумен бiрге жүредi. Көлемi 5 мм-ден кiшiрек кесектердiң мөлшерi 85 пайыздан артығырақ болса, ұсақтылық жақсы деп есептелiнедi. Бiрақ мұндай ұнтақталуда топырақтың қалыптасуы тым борпылдақ және берiктiгi шамалы болады және iрi кесектердiң аса ұсақ кесектерге ыдырағанда ғана жырту қабаты берiк ұсақ түйiршiктi құрлымға ие болады.</w:t>
      </w:r>
    </w:p>
    <w:p>
      <w:pPr>
        <w:pStyle w:val="TextBodyIndent"/>
        <w:widowControl w:val="false"/>
        <w:ind w:firstLine="567"/>
        <w:jc w:val="both"/>
        <w:rPr/>
      </w:pPr>
      <w:r>
        <w:rPr>
          <w:rFonts w:cs="KZ Times New Roman;Times New Roman" w:ascii="KZ Times New Roman;Times New Roman" w:hAnsi="KZ Times New Roman;Times New Roman"/>
          <w:i/>
          <w:color w:val="000000"/>
          <w:szCs w:val="28"/>
        </w:rPr>
        <w:t>Топырақты араластыру</w:t>
      </w:r>
      <w:r>
        <w:rPr>
          <w:rFonts w:cs="KZ Times New Roman;Times New Roman" w:ascii="KZ Times New Roman;Times New Roman" w:hAnsi="KZ Times New Roman;Times New Roman"/>
          <w:color w:val="000000"/>
          <w:szCs w:val="28"/>
        </w:rPr>
        <w:t xml:space="preserve"> – топырақ бөлiктерiнiң өзара орналасуының өзгеруi. Топырақты араластырғанда, топырақ агрегаттары мен бөлшектерi өзара алмаса орналасады, өңделетiн қабат бiркелкi күйге ие болады. Араластыру кезінде, өңделетiн қабаттың барлық қалыңдығы бойына минералды тыңайтқыштарды, әктасты, көңдi, химиялық мелиоранттарды, улы химикаттарды бiркелкi тарату қажет болғанда ғана қолданы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ырту қабатына бiркелкiлiктi беру үшiн, жырту қабатының қуаттылығын арттыруға, оған құнары аз, жырту қабатының астыңғы бiр бөлiгiн қосып жырту өте қажет.</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раластыру тамыр өркендi және тамырсабақты арамшөптермен ластанған танаптарда өткiзу терiс нәтиже беруi мүмкiн. Бұл арамшөптердiң жаппай көбеюiне және егiстiктiң қатты ластануына алып кел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Араластыру эрозия қауiпi бар жерлерге жүргiзiлмейді. Жырту қабатының, күштi араласуына, бiркелкiлiгiне топырақты фрезермен, шолақ түренсiз соқалармен өңдегенде жетуге бо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30-шы жылдары В.Р.Вильямс минералды топырақтарды фрезермен өңдеуге қарсы шықты. Ол минералды топырақтармен жұмыс iстегенде топырақ жаппай шаңдайды. Бiрақта келесi жылдары И.Б.Ревут топырақты аударуға қарағанда араластыру топырақ құнарлылығына тиiмдi әсер етедi деп дәлелдедi. Сондықтан топырақ қолайлы ылғалды болғанда өткiзiлетiн роторлы өңдеу шаңның мөлшерiн жоғарылатпайды, тек төмендетедi. Фрезермен бiр рет өткеннен кейiн топырақ қопсытылады, дақылдарды отырғызуға және себу өткiзуге бо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Фрезермен қатараралықты өңдеу өсiмдiктердi күту процессiнде өткiзiл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раластыруды шым аударғышсыз соқамен, сондай-ақ қопсытатын аудармайтын құралдармен жүзеге асырады.</w:t>
      </w:r>
    </w:p>
    <w:p>
      <w:pPr>
        <w:pStyle w:val="TextBodyIndent"/>
        <w:widowControl w:val="false"/>
        <w:ind w:firstLine="567"/>
        <w:jc w:val="both"/>
        <w:rPr/>
      </w:pPr>
      <w:r>
        <w:rPr>
          <w:rFonts w:cs="KZ Times New Roman;Times New Roman" w:ascii="KZ Times New Roman;Times New Roman" w:hAnsi="KZ Times New Roman;Times New Roman"/>
          <w:i/>
          <w:color w:val="000000"/>
          <w:szCs w:val="28"/>
        </w:rPr>
        <w:t>Топырақты тығыздау</w:t>
      </w:r>
      <w:r>
        <w:rPr>
          <w:rFonts w:cs="KZ Times New Roman;Times New Roman" w:ascii="KZ Times New Roman;Times New Roman" w:hAnsi="KZ Times New Roman;Times New Roman"/>
          <w:color w:val="000000"/>
          <w:szCs w:val="28"/>
        </w:rPr>
        <w:t>. Тығыздау технологиялық операциясы топырақтың тоң кесектiгi мен борпыстығын жою үшiн қажет. Тығыздауда, топырақтың жалпы және капиллярлы емес қуыстылығын төмендетедi, өңдеу қабатындағы судың булану диффузиясын азайт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ығыздау себiлген тұқымдардың топырақпен жанасуын жақсартады. Бұл олардың бортуiне және егiс көгiнiң өте тегiс қаулап өсуiн қамтамасыз ет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ығыздау қопсыту сияқты, топырақтың жыртылу қабатына қолайлы құрылым беруге бағытта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ығздауды механикалық құрылысы ауыр, жақсы құрылымы бар топырақтар бәрiнен де жиi қажет етедi, өйткенi олар терең өңделгеннен кейiн, ұзақ уақыт бойы артық борпыс күйiнде болуға бейiм келедi. Құрылымы нашар, суға жүзiп кететiн, әсiресе сортаңдау топырақтар тығыздауды қажет етпейдi, өйткенi олар өз бетiмен жылдам тығыздалуға икемдi келедi және олардың тығыздығы қолайлылық көрсеткiштерiнен үнемi жоғары бо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В.Р.Вильямс топырақтағы барлық ылғалдың қозғалуын капиллярлы түтiктердiң механизмi деп түсiндiрдi, ал басқа ылғалдық қозғалу формаларына аз көңiл бөлдi.</w:t>
      </w:r>
    </w:p>
    <w:p>
      <w:pPr>
        <w:pStyle w:val="TextBodyIndent"/>
        <w:widowControl w:val="false"/>
        <w:jc w:val="both"/>
        <w:rPr/>
      </w:pPr>
      <w:r>
        <w:rPr>
          <w:rFonts w:cs="KZ Times New Roman;Times New Roman" w:ascii="KZ Times New Roman;Times New Roman" w:hAnsi="KZ Times New Roman;Times New Roman"/>
          <w:color w:val="000000"/>
          <w:szCs w:val="28"/>
        </w:rPr>
        <w:t>Қуаң далалы аймақтардың топырағын катоктегенде себiлетiн қабатқа капиллярлық ылғалды көтермейтiніне, өйткенi жырту қабатының ылғалдылығы, үзiлу ылғалдылығына тең немесе одан төмен болатынына және мұндай жағдайда ылғалдық қозғалмай тұрып алатындығы дәлелденедi.</w:t>
      </w:r>
    </w:p>
    <w:p>
      <w:pPr>
        <w:pStyle w:val="TextBodyIndent"/>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ң басқа деңгейде дымқылдануы және топырақтың қопсытқыштығында ылғалдық қозғалуы басқа физикалық күштердiң әсерiне бағынуы және басқа физикалық заңдарға себептi екенi, агрономиялық ғылымға белгiлi.</w:t>
      </w:r>
    </w:p>
    <w:p>
      <w:pPr>
        <w:pStyle w:val="TextBodyIndent"/>
        <w:widowControl w:val="false"/>
        <w:jc w:val="both"/>
        <w:rPr/>
      </w:pPr>
      <w:r>
        <w:rPr>
          <w:rFonts w:cs="KZ Times New Roman;Times New Roman" w:ascii="KZ Times New Roman;Times New Roman" w:hAnsi="KZ Times New Roman;Times New Roman"/>
          <w:color w:val="000000"/>
          <w:szCs w:val="28"/>
        </w:rPr>
        <w:t>-Топырақтың мөлшерден тыс ылғалдылығы жағдайында ылғалдық қозғалуы гравитация заңына бағынады, яғни су өзiнiң ауырлық күшiнiң әсерiнен төменгi қабатқа ағады, ал булану мұнда жоғарғы су шарасы сияқты интенсивтi жүредi.</w:t>
      </w:r>
    </w:p>
    <w:p>
      <w:pPr>
        <w:pStyle w:val="TextBodyIndent"/>
        <w:widowControl w:val="false"/>
        <w:jc w:val="both"/>
        <w:rPr/>
      </w:pPr>
      <w:r>
        <w:rPr>
          <w:rFonts w:cs="KZ Times New Roman;Times New Roman" w:ascii="KZ Times New Roman;Times New Roman" w:hAnsi="KZ Times New Roman;Times New Roman"/>
          <w:color w:val="000000"/>
          <w:szCs w:val="28"/>
        </w:rPr>
        <w:t>-Капиллярлы ылғал сыйымдылық жағдайына дейiн топырақты дымқылдағанда судың қозғалуы капиллярлы механизм заңына бағынады, яғни су төменге қарай өте баяу сүзiледi және булану процессiнде жоғарыға тез көтерiледi.</w:t>
      </w:r>
    </w:p>
    <w:p>
      <w:pPr>
        <w:pStyle w:val="TextBodyIndent"/>
        <w:widowControl w:val="false"/>
        <w:jc w:val="both"/>
        <w:rPr/>
      </w:pPr>
      <w:r>
        <w:rPr>
          <w:rFonts w:cs="KZ Times New Roman;Times New Roman" w:ascii="KZ Times New Roman;Times New Roman" w:hAnsi="KZ Times New Roman;Times New Roman"/>
          <w:color w:val="000000"/>
          <w:szCs w:val="28"/>
        </w:rPr>
        <w:t>-Судың аз мөлшерiнде капиллярдың толығудан азы бу тәрiздес ылғал термодиффузия және конвекция заңдары бойынша, яғни салқынға қарағанда қабаттарды жылыту артығырақ. Су буынан үлкен бу серiптiлiгi аз серiптiлiкке, ал ауаның қозғалуы және топырақ қопсытқыштылығы бұл процесстердi тездет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сының нәтижесiнде капиллярлы булануға қарағанда жырту қабаты борпылдақ болса, топырақтан су шығыны жоғары болады. Сондықтан ылғал шығынын қысқарту үшiн агрегат аралығы мөлшерiн қысқартатын, iрi қуыстылықты, ылғалдық конвекционды термодиффузиялық булануын қысқартатын катоктау жолымен топырақта тығыздау өткiзу қажет.</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ебу алдында көктемде катоктау, арамшөптердiң өскiндерiн арандатып, одан кейiн оларды егiн себер алдында өңдегенде жоя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ab/>
        <w:t>Катокталмаған участоктерге қарағанда арандатылған өскiндер саны 2-3 есеге көп болған. Егiстiктердi тазарту өнiмдiлiктi 13-18%-ға жоғарлатады.</w:t>
      </w:r>
    </w:p>
    <w:p>
      <w:pPr>
        <w:pStyle w:val="TextBodyIndent"/>
        <w:widowControl w:val="false"/>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Топырақты тығыздау егiстi сепкенге дейiн және сепкеннен кейiн кең қолданылады. Әсiресе ол ұсақ тұқымды өсiмдiктер егiстiгiне қажет (көп жылдық шөптер, тары және көкөнiс дақылдары). </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Катокталған учаскелерге бiрқалыпты тұқым сiңiру және олардың топырақпен тығыз байланысы топырақтың жылу, су, азық режимдерiн жақсартады. Сондықтан дақылдардың өскiндерi бiрнеше күн бұрын ерте шығады, егiстiктегі тұқым өнгiштiгi, өнiмi жоғарылай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Солтүстiк Қазақстанның жағдайында, топырақты өңдеу жұмысымен тегiс катокпен жүргiзгенде бұдырлы-сақиналы катокпен жүргiзген өте қолайлы, өйткенi олар топырақ бетiн түйiршiктi қылып қалдыр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 тығыздау әртүрлi катоктармен жүргiзiледi – тегiстеп, сақиналы, жұлдызшалы, жеңiл, орташа және ауыр. Суармалы егiншiлiкте тығыздау аз өткiзiледi</w:t>
      </w:r>
    </w:p>
    <w:p>
      <w:pPr>
        <w:pStyle w:val="TextBodyIndent"/>
        <w:widowControl w:val="false"/>
        <w:ind w:firstLine="567"/>
        <w:jc w:val="both"/>
        <w:rPr/>
      </w:pPr>
      <w:r>
        <w:rPr>
          <w:rFonts w:cs="KZ Times New Roman;Times New Roman" w:ascii="KZ Times New Roman;Times New Roman" w:hAnsi="KZ Times New Roman;Times New Roman"/>
          <w:i/>
          <w:color w:val="000000"/>
          <w:szCs w:val="28"/>
        </w:rPr>
        <w:t>Тегiстеу</w:t>
      </w:r>
      <w:r>
        <w:rPr>
          <w:rFonts w:cs="KZ Times New Roman;Times New Roman" w:ascii="KZ Times New Roman;Times New Roman" w:hAnsi="KZ Times New Roman;Times New Roman"/>
          <w:color w:val="000000"/>
          <w:szCs w:val="28"/>
        </w:rPr>
        <w:t xml:space="preserve"> – технологиялық операция ретiнде топырақ бетiнiң тегiссiздiгiн, атжалдарын жояды. Топырақты тегiстеу, ауыл шаруашылық дақылдарын себу алдында ең үлкен мәнi бар, өйткенi тұқымды тиiстi тереңдiкке бiркелкi сiңiруге жағдай туғызуды қамтамасыз етедi. Топырақ бетiн тегiстеу, тоң кесектердi жою, топырақтағы ылғалдық ұшып кетпеуiне және жиналуына мүмкiндiк туғыз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 тегiстеу жыртылғаннан кейiн және терең қопсытылғаннан кейiн қолданы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 тегiстеу үшiн қопсытқыштар, тырмалар, сүйретпе шлейфтер, жеңiл катоктер және арнайы түзеткiштер қолданылады, ал дақылдарды егiп-өсiргенде грейдерлер, тегiстеуiштер, жер тегiстегiштер, пiшiндеушi тегiстегiштер, ауыр сүйретпе қолданылады.</w:t>
      </w:r>
    </w:p>
    <w:p>
      <w:pPr>
        <w:pStyle w:val="TextBodyIndent"/>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Суармалы шарттарда егiс алдында тегiстеудi-малалау дейдi.</w:t>
      </w:r>
    </w:p>
    <w:p>
      <w:pPr>
        <w:pStyle w:val="TextBodyIndent"/>
        <w:widowControl w:val="false"/>
        <w:ind w:firstLine="567"/>
        <w:jc w:val="both"/>
        <w:rPr/>
      </w:pPr>
      <w:r>
        <w:rPr>
          <w:rFonts w:cs="KZ Times New Roman;Times New Roman" w:ascii="KZ Times New Roman;Times New Roman" w:hAnsi="KZ Times New Roman;Times New Roman"/>
          <w:i/>
          <w:color w:val="000000"/>
          <w:szCs w:val="28"/>
          <w:lang w:val="ru-RU"/>
        </w:rPr>
        <w:t>Пiшiндеу</w:t>
      </w:r>
      <w:r>
        <w:rPr>
          <w:rFonts w:cs="KZ Times New Roman;Times New Roman" w:ascii="KZ Times New Roman;Times New Roman" w:hAnsi="KZ Times New Roman;Times New Roman"/>
          <w:b/>
          <w:color w:val="000000"/>
          <w:szCs w:val="28"/>
          <w:lang w:val="ru-RU"/>
        </w:rPr>
        <w:t xml:space="preserve"> </w:t>
      </w:r>
      <w:r>
        <w:rPr>
          <w:rFonts w:cs="KZ Times New Roman;Times New Roman" w:ascii="KZ Times New Roman;Times New Roman" w:hAnsi="KZ Times New Roman;Times New Roman"/>
          <w:color w:val="000000"/>
          <w:szCs w:val="28"/>
          <w:lang w:val="ru-RU"/>
        </w:rPr>
        <w:t>(профилирование). Кейде егiс алаңы бетiн (себiлген, жыртылған қабатқа), жердiң жоғарғы бетiн белгiлi бiр пiшiнге келтiру қажет болған жағдайда жүргiзiледi. Мысалы, жүйек, жал, үймек, ойық, ұялар, микрокөлтабан жасау. Топырақ бетiне белгiлi пiшiн берудiң арқасында ылғал бөгеледi, немесе бұрып жiберіледi, топырақтың эрозияға төзiмдiлiгi артады, себiлген немесе жыртылған қабаттың жылуын, ауаны қабылдау қасиеттерi жақсарады.</w:t>
      </w:r>
    </w:p>
    <w:p>
      <w:pPr>
        <w:pStyle w:val="TextBodyIndent"/>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Ылғалдық мөлшерден тыс аудандарында жалға және жүйекке өсiрiлетiн картоп және көкөнiс технологиясы қолданылады.</w:t>
      </w:r>
    </w:p>
    <w:p>
      <w:pPr>
        <w:pStyle w:val="TextBodyIndent"/>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Сондай-ақ ылғалдың мөлшерден тыс аудандарында артық ылғалды жою үшiн топырақты тышқан iнiндей жыралау және саңылаулау қолданылады.</w:t>
      </w:r>
    </w:p>
    <w:p>
      <w:pPr>
        <w:pStyle w:val="TextBodyIndent"/>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Ылғал жеткiлiксiз аудандарда қарды толықтыру үшiн ұялау және сүдiгерлік бөгеттеу, микрокөлтабан жасау өткiзедi.</w:t>
      </w:r>
    </w:p>
    <w:p>
      <w:pPr>
        <w:pStyle w:val="TextBodyIndent"/>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Солтүстiк Қазақстан жағдайында сақиналы катокпен жабдықталған, эрозияға қарсы қолданылатын СЗС-2,1 сеялкасы өткеннен кейiн топырақ бетiне кедiр-бұдыр майда жолдар қалдырылады.</w:t>
      </w:r>
    </w:p>
    <w:p>
      <w:pPr>
        <w:pStyle w:val="TextBodyIndent"/>
        <w:widowControl w:val="false"/>
        <w:ind w:firstLine="567"/>
        <w:jc w:val="both"/>
        <w:rPr/>
      </w:pPr>
      <w:r>
        <w:rPr>
          <w:rFonts w:cs="KZ Times New Roman;Times New Roman" w:ascii="KZ Times New Roman;Times New Roman" w:hAnsi="KZ Times New Roman;Times New Roman"/>
          <w:i/>
          <w:color w:val="000000"/>
          <w:szCs w:val="28"/>
          <w:lang w:val="ru-RU"/>
        </w:rPr>
        <w:t>Егiн аңызын сақтау</w:t>
      </w:r>
      <w:r>
        <w:rPr>
          <w:rFonts w:cs="KZ Times New Roman;Times New Roman" w:ascii="KZ Times New Roman;Times New Roman" w:hAnsi="KZ Times New Roman;Times New Roman"/>
          <w:color w:val="000000"/>
          <w:szCs w:val="28"/>
          <w:lang w:val="ru-RU"/>
        </w:rPr>
        <w:t>. Мұндай технологиялық операцияның қажеттiлiгiнiң тууы егiншiлiктiң кеңейiп, желдiң белсендi әрекет ететiн далалы құрғақ, аймағына жылжуына байланысты болып отыр. Бұндай жағдайда астық өндiрiсiн ойдағыдай жүргiзу, тек қана өңдеудiң топырақ бетiнде аңыз сабақтары және басқа өсiмдiк қалдықтарын, қалдырғанда ғана мүмкiн болатын тәсiлiн пайдаланғанда iске асады. Топырақты дефляциядан қорғау үшiн гектарына 0,5 тен 2,24 тоннаға дейiн дәндi-дақылдардың сабақ қалдықтарын немесе бiр шаршы метрге 100-300 дана түбiрде тұрған сабақтардың болуын талап етедi. Жер бетiнде аңыз сабақтарын сақтау, арнаулы жазықтiлгiш типтегi құралдармен (культиваторлы-жазықтiлгiш, терең қопсытқышты-жазықтiлгiш)</w:t>
      </w:r>
      <w:r>
        <w:rPr>
          <w:rFonts w:cs="KZ Times New Roman;Times New Roman" w:ascii="KZ Times New Roman;Times New Roman" w:hAnsi="KZ Times New Roman;Times New Roman"/>
          <w:color w:val="000000"/>
          <w:szCs w:val="28"/>
        </w:rPr>
        <w:t>, шанышпалы тырмамен, аңыздың сеялка-культиватормен жүзеге асыруға бо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Кесу, ұсақтау, бұзу және</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color w:val="000000"/>
          <w:szCs w:val="28"/>
        </w:rPr>
        <w:t>операция бiр уақытта қопсытумен, аударумен, араластырумен, тығыздаумен, тегiстеумен және топырақты сыдыра қопсытқышпен өңдеумен бiрге жүргiзiл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Арамшөптердi толық және тез жою топырақты аудару кезiнде жүргізіледі. Аудару процессiнде арамшөптердiң жарты бөлiгi тамыр мойынымен түптену буыны аңыздың түбiне түседi, ал тамырлары сыртқа немесе жоғарғы қабатқа жақын шығып қалады, осының нәтижесiнде арамшөптер тез өл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Топырақты терең аудармай қопсытқанда арамшөптер үлкен тереңдiкте кесiлiп қалады, бiрақ сол орнында қалады. Сонымен кесiлген тамыр жүйесi нашар бұзылады, кейбiр арамшөптер өзiнiң дамуын жалғастырады, ал кесiлген тамырлардан жаңа арамшөптер өседi. Егер қосымша терең қопсыту өткiзбесе, кесiлгендердiң қайта өсуiнен арамшөптер одан әрi ұлғайса егiстiктiң ластануы төмендемей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Фрезермен топырақты араластыру және бидайықтың тамыр сабағы мен өркендi арамшөптердiң вегетативтi көбеюi күшейтiл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искiлi құралдар көбiне арамшөптердiң тамыр жүйесiн ұсақтау үшiн қолданы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кадемик В.Р.Вильямстың әзiрлеген тамыр сабақты бидайықпен күресудiң тұншықтыру әдiсi қолданы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Арамшөптердi «ақ жiпше кезеңiнде» немесе өскiндерi пайда болғанда тегiстеу немесе топырақты тығыздау операцияларын  арамшөптердiң жас кезiнде, әсiресе қосжарнақты арамшөптердiң өскiндерi сынғыш нәзiк кезінде пайдаланады. Тырмалау немесе катоктаудың көмегiмен өскендердi сындырады, арамшөптер 75-90 пайызға жойы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Тамыр өркендi арамшөптермен күресуде топырақты әртүрлi тереңдiкте өңдеу аз жылдықтардың өскендерiн жою үшiн тырмалау әдiсi қолданылады.</w:t>
      </w:r>
    </w:p>
    <w:p>
      <w:pPr>
        <w:pStyle w:val="TextBodyIndent"/>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Трактормен топырақты тығыздаудың терiс әсерiн төмендету жолдар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 xml:space="preserve">К-700 тракторы топырақты 40-120 см тереңдiкте тығыздайды, сонымен топырақтың тығыздығы үлкейедi. Жалпы капиллярлы емес қуыстылық төмендейдi. Ауыл шаруашылық дақылдарының өнiмдiлiгi төмендейдi. </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930" w:hRule="atLeast"/>
          <w:cantSplit w:val="true"/>
        </w:trPr>
        <w:tc>
          <w:tcPr>
            <w:tcW w:w="5103" w:type="dxa"/>
            <w:tcBorders/>
          </w:tcPr>
          <w:p>
            <w:pPr>
              <w:pStyle w:val="TextBodyIndent"/>
              <w:widowControl w:val="false"/>
              <w:snapToGrid w:val="false"/>
              <w:jc w:val="both"/>
              <w:rPr>
                <w:rFonts w:ascii="KZ Times New Roman;Times New Roman" w:hAnsi="KZ Times New Roman;Times New Roman" w:cs="KZ Times New Roman;Times New Roman"/>
                <w:b/>
                <w:b/>
                <w:color w:val="000000"/>
                <w:szCs w:val="28"/>
                <w:lang w:val="en-US" w:eastAsia="en-US"/>
              </w:rPr>
            </w:pPr>
            <w:r>
              <w:rPr>
                <w:rFonts w:cs="KZ Times New Roman;Times New Roman" w:ascii="KZ Times New Roman;Times New Roman" w:hAnsi="KZ Times New Roman;Times New Roman"/>
                <w:b/>
                <w:color w:val="000000"/>
                <w:szCs w:val="28"/>
                <w:lang w:val="en-US" w:eastAsia="en-US"/>
              </w:rPr>
            </w:r>
            <w:r>
              <mc:AlternateContent>
                <mc:Choice Requires="wps">
                  <w:drawing>
                    <wp:anchor behindDoc="0" distT="0" distB="0" distL="114935" distR="114935" simplePos="0" locked="0" layoutInCell="1" allowOverlap="1" relativeHeight="84">
                      <wp:simplePos x="0" y="0"/>
                      <wp:positionH relativeFrom="column">
                        <wp:posOffset>3231515</wp:posOffset>
                      </wp:positionH>
                      <wp:positionV relativeFrom="paragraph">
                        <wp:posOffset>254635</wp:posOffset>
                      </wp:positionV>
                      <wp:extent cx="2396490" cy="293370"/>
                      <wp:effectExtent l="0" t="0" r="0" b="0"/>
                      <wp:wrapNone/>
                      <wp:docPr id="2" name="Frame1"/>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FFFFFF"/>
                                </a:solidFill>
                              </a:ln>
                            </wps:spPr>
                            <wps:txbx>
                              <w:txbxContent>
                                <w:p>
                                  <w:pPr>
                                    <w:pStyle w:val="TextBodyIndent"/>
                                    <w:ind w:hanging="0"/>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18,0 ц/га өнiм алынбайды</w:t>
                                  </w:r>
                                </w:p>
                                <w:p>
                                  <w:pPr>
                                    <w:pStyle w:val="Normal"/>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188.7pt;height:23.1pt;mso-wrap-distance-left:9.05pt;mso-wrap-distance-right:9.05pt;mso-wrap-distance-top:0pt;mso-wrap-distance-bottom:0pt;margin-top:20.05pt;mso-position-vertical-relative:text;margin-left:254.45pt;mso-position-horizontal-relative:text">
                      <v:textbox>
                        <w:txbxContent>
                          <w:p>
                            <w:pPr>
                              <w:pStyle w:val="TextBodyIndent"/>
                              <w:ind w:hanging="0"/>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18,0 ц/га өнiм алынбайды</w:t>
                            </w:r>
                          </w:p>
                          <w:p>
                            <w:pPr>
                              <w:pStyle w:val="Normal"/>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txbxContent>
                      </v:textbox>
                      <w10:wrap type="none"/>
                    </v:rect>
                  </w:pict>
                </mc:Fallback>
              </mc:AlternateContent>
            </w:r>
          </w:p>
          <w:p>
            <w:pPr>
              <w:pStyle w:val="TextBodyIndent"/>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Тығыздаусыз </w:t>
              <w:tab/>
              <w:t xml:space="preserve">- 38 ц/га </w:t>
            </w:r>
          </w:p>
          <w:p>
            <w:pPr>
              <w:pStyle w:val="TextBodyIndent"/>
              <w:widowControl w:val="false"/>
              <w:jc w:val="both"/>
              <w:rPr/>
            </w:pPr>
            <w:r>
              <w:rPr>
                <w:rFonts w:cs="KZ Times New Roman;Times New Roman" w:ascii="KZ Times New Roman;Times New Roman" w:hAnsi="KZ Times New Roman;Times New Roman"/>
                <w:color w:val="000000"/>
                <w:szCs w:val="28"/>
              </w:rPr>
              <w:t xml:space="preserve">К-700 </w:t>
            </w:r>
            <w:r>
              <w:rPr>
                <w:rFonts w:cs="KZ Times New Roman;Times New Roman" w:ascii="KZ Times New Roman;Times New Roman" w:hAnsi="KZ Times New Roman;Times New Roman"/>
                <w:color w:val="000000"/>
                <w:szCs w:val="28"/>
                <w:lang w:val="ru-RU"/>
              </w:rPr>
              <w:t>(өткенде ) - 20,0 ц/га</w:t>
            </w:r>
          </w:p>
          <w:p>
            <w:pPr>
              <w:pStyle w:val="TextBodyIndent"/>
              <w:widowControl w:val="false"/>
              <w:ind w:hanging="0"/>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tc>
        <w:tc>
          <w:tcPr>
            <w:tcW w:w="4536" w:type="dxa"/>
            <w:tcBorders/>
          </w:tcPr>
          <w:p>
            <w:pPr>
              <w:pStyle w:val="TextBodyIndent"/>
              <w:widowControl w:val="false"/>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p>
            <w:pPr>
              <w:pStyle w:val="TextBodyIndent"/>
              <w:widowControl w:val="false"/>
              <w:ind w:hanging="0"/>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tc>
      </w:tr>
    </w:tbl>
    <w:p>
      <w:pPr>
        <w:pStyle w:val="TextBodyIndent"/>
        <w:widowControl w:val="false"/>
        <w:ind w:firstLine="567"/>
        <w:jc w:val="both"/>
        <w:rPr/>
      </w:pPr>
      <w:r>
        <w:rPr>
          <w:rFonts w:cs="KZ Times New Roman;Times New Roman" w:ascii="KZ Times New Roman;Times New Roman" w:hAnsi="KZ Times New Roman;Times New Roman"/>
          <w:i/>
          <w:color w:val="000000"/>
          <w:szCs w:val="28"/>
          <w:lang w:val="ru-RU"/>
        </w:rPr>
        <w:t>Тығыздаудың басты себептерi</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топырақтың агрофизакалық қасиеттерiнiң қанағаттанарлық емес болуы, олардың құнарлылығының төмен болуына байланысты бо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Топырақ тығыздығын төмендету: құнарлылықты жоғарылатады, барлық операцияларды топырақтың физикалық кезінде пісу өткiзіп, егін себерде, кең алымды агрегаттарды қолданып танаптың шетiнде тұқыммен толтыру қажет.</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r>
        <w:br w:type="page"/>
      </w:r>
    </w:p>
    <w:p>
      <w:pPr>
        <w:pStyle w:val="Normal"/>
        <w:widowControl w:val="false"/>
        <w:ind w:firstLine="284"/>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t xml:space="preserve">15 Тарау. Топырақты өңдеу жүйесi және оның </w:t>
      </w:r>
    </w:p>
    <w:p>
      <w:pPr>
        <w:pStyle w:val="Normal"/>
        <w:widowControl w:val="false"/>
        <w:ind w:firstLine="284"/>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t>әдiстерi мен тәсiлдерi</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опырақты өңдеу әдiстерi келесi түрде ажыратылады: аудармай, аударып, роторный, құрамалы әдiстерi.</w:t>
      </w:r>
    </w:p>
    <w:p>
      <w:pPr>
        <w:pStyle w:val="Normal"/>
        <w:widowControl w:val="false"/>
        <w:ind w:firstLine="567"/>
        <w:jc w:val="both"/>
        <w:rPr/>
      </w:pPr>
      <w:r>
        <w:rPr>
          <w:rFonts w:cs="KZ Times New Roman;Times New Roman" w:ascii="KZ Times New Roman;Times New Roman" w:hAnsi="KZ Times New Roman;Times New Roman"/>
          <w:i/>
          <w:color w:val="000000"/>
          <w:sz w:val="28"/>
          <w:szCs w:val="28"/>
          <w:lang w:val="kk-KZ"/>
        </w:rPr>
        <w:t>Аудармай өңдеу</w:t>
      </w:r>
      <w:r>
        <w:rPr>
          <w:rFonts w:cs="KZ Times New Roman;Times New Roman" w:ascii="KZ Times New Roman;Times New Roman" w:hAnsi="KZ Times New Roman;Times New Roman"/>
          <w:color w:val="000000"/>
          <w:sz w:val="28"/>
          <w:szCs w:val="28"/>
          <w:lang w:val="kk-KZ"/>
        </w:rPr>
        <w:t xml:space="preserve"> – топырақтағы генетикалық қабаттың орналасуын өзгертпей, топырақ өндейтiн құралдар мен машиналардың жұмыс органдары арқылы әсер етуi. Бұл әдiстi қолданғанда аңыз сақталады.</w:t>
      </w:r>
    </w:p>
    <w:p>
      <w:pPr>
        <w:pStyle w:val="Normal"/>
        <w:widowControl w:val="false"/>
        <w:ind w:firstLine="567"/>
        <w:jc w:val="both"/>
        <w:rPr/>
      </w:pPr>
      <w:r>
        <w:rPr>
          <w:rFonts w:cs="KZ Times New Roman;Times New Roman" w:ascii="KZ Times New Roman;Times New Roman" w:hAnsi="KZ Times New Roman;Times New Roman"/>
          <w:i/>
          <w:color w:val="000000"/>
          <w:sz w:val="28"/>
          <w:szCs w:val="28"/>
          <w:lang w:val="kk-KZ"/>
        </w:rPr>
        <w:t>Аударып өңдеу</w:t>
      </w:r>
      <w:r>
        <w:rPr>
          <w:rFonts w:cs="KZ Times New Roman;Times New Roman" w:ascii="KZ Times New Roman;Times New Roman" w:hAnsi="KZ Times New Roman;Times New Roman"/>
          <w:color w:val="000000"/>
          <w:sz w:val="28"/>
          <w:szCs w:val="28"/>
          <w:lang w:val="kk-KZ"/>
        </w:rPr>
        <w:t xml:space="preserve"> топырақтың өңделетiн қабатының толық аударылуына, топырақты өңдейтiн құралдар мен машиналардың жұмыс органдары арқылы әсер етуi.</w:t>
      </w:r>
    </w:p>
    <w:p>
      <w:pPr>
        <w:pStyle w:val="Normal"/>
        <w:widowControl w:val="false"/>
        <w:ind w:firstLine="567"/>
        <w:jc w:val="both"/>
        <w:rPr/>
      </w:pPr>
      <w:r>
        <w:rPr>
          <w:rFonts w:cs="KZ Times New Roman;Times New Roman" w:ascii="KZ Times New Roman;Times New Roman" w:hAnsi="KZ Times New Roman;Times New Roman"/>
          <w:i/>
          <w:color w:val="000000"/>
          <w:spacing w:val="-4"/>
          <w:sz w:val="28"/>
          <w:szCs w:val="28"/>
          <w:lang w:val="kk-KZ"/>
        </w:rPr>
        <w:t>Роторный</w:t>
      </w:r>
      <w:r>
        <w:rPr>
          <w:rFonts w:cs="KZ Times New Roman;Times New Roman" w:ascii="KZ Times New Roman;Times New Roman" w:hAnsi="KZ Times New Roman;Times New Roman"/>
          <w:b/>
          <w:color w:val="000000"/>
          <w:spacing w:val="-4"/>
          <w:sz w:val="28"/>
          <w:szCs w:val="28"/>
          <w:lang w:val="kk-KZ"/>
        </w:rPr>
        <w:t xml:space="preserve"> </w:t>
      </w:r>
      <w:r>
        <w:rPr>
          <w:rFonts w:cs="KZ Times New Roman;Times New Roman" w:ascii="KZ Times New Roman;Times New Roman" w:hAnsi="KZ Times New Roman;Times New Roman"/>
          <w:color w:val="000000"/>
          <w:spacing w:val="-4"/>
          <w:sz w:val="28"/>
          <w:szCs w:val="28"/>
          <w:lang w:val="kk-KZ"/>
        </w:rPr>
        <w:t>– гомогендi топырақтың бiркелкi қабатын құра отырып тыңайтқыштарды, өсiмдiк қалдықтарын, топырақты мұқият араластыру жүргiзу үшiн топырақты өңдейтiн машиналармен құралдардың айналмалы жұмыс органдары арқылы топыраққа әсер ету.</w:t>
      </w:r>
    </w:p>
    <w:p>
      <w:pPr>
        <w:pStyle w:val="Normal"/>
        <w:widowControl w:val="false"/>
        <w:ind w:firstLine="567"/>
        <w:jc w:val="both"/>
        <w:rPr/>
      </w:pPr>
      <w:r>
        <w:rPr>
          <w:rFonts w:cs="KZ Times New Roman;Times New Roman" w:ascii="KZ Times New Roman;Times New Roman" w:hAnsi="KZ Times New Roman;Times New Roman"/>
          <w:i/>
          <w:color w:val="000000"/>
          <w:sz w:val="28"/>
          <w:szCs w:val="28"/>
          <w:lang w:val="kk-KZ"/>
        </w:rPr>
        <w:t>Құрамалы әдiстер</w:t>
      </w:r>
      <w:r>
        <w:rPr>
          <w:rFonts w:cs="KZ Times New Roman;Times New Roman" w:ascii="KZ Times New Roman;Times New Roman" w:hAnsi="KZ Times New Roman;Times New Roman"/>
          <w:b/>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Топырақтың қабаты мен горизонты бойынша әртүрлi байланысатын топырақты аударып, аудармай және роторный әдiстермен өңдеу.</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Heading1"/>
        <w:widowControl w:val="false"/>
        <w:ind w:hanging="0"/>
        <w:rPr/>
      </w:pPr>
      <w:r>
        <w:rPr>
          <w:rFonts w:cs="KZ Times New Roman;Times New Roman" w:ascii="KZ Times New Roman;Times New Roman" w:hAnsi="KZ Times New Roman;Times New Roman"/>
          <w:b/>
          <w:color w:val="000000"/>
          <w:szCs w:val="28"/>
        </w:rPr>
        <w:t>15.1. Топырақты механикалық жолмен өңдеу тәсiлдерi</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елгiлi бiр тереңдiкте, бiр немесе бiрнеше технологиялық операцияларды жүзеге асыру мақсатында, топырақты өңдейтiн әртүрлi құралдармен машиналар арқылы бiр рет әсер етудi – топырақты механикалық өңдеу тәсiлдерi деп атай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опырақты өңдеу тереңдiгiне байланысты 4 тәсiл алынға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а) беткi қабат – 15 см дейiн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б) кәдiмгi (орташа) – 16-25,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в) терең – 25-35 см</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г) өте тереңдiкте топырақты өңдеу- 35 см</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1. </w:t>
      </w:r>
      <w:r>
        <w:rPr>
          <w:rFonts w:cs="KZ Times New Roman;Times New Roman" w:ascii="KZ Times New Roman;Times New Roman" w:hAnsi="KZ Times New Roman;Times New Roman"/>
          <w:i/>
          <w:color w:val="000000"/>
          <w:sz w:val="28"/>
          <w:szCs w:val="28"/>
          <w:lang w:val="kk-KZ"/>
        </w:rPr>
        <w:t>Топырақтың беткi қабатын өңдеу тәсiлдерi</w:t>
      </w:r>
      <w:r>
        <w:rPr>
          <w:rFonts w:cs="KZ Times New Roman;Times New Roman" w:ascii="KZ Times New Roman;Times New Roman" w:hAnsi="KZ Times New Roman;Times New Roman"/>
          <w:color w:val="000000"/>
          <w:sz w:val="28"/>
          <w:szCs w:val="28"/>
          <w:lang w:val="kk-KZ"/>
        </w:rPr>
        <w:t>:</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опырақтың 15 см дейiнгi төменгi қабатымен беткi қабатын топырақты өңдейтiн құралдармен машиналар арқылы топыраққа механикалық әсер ету.</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w:t>
      </w:r>
      <w:r>
        <w:rPr>
          <w:rFonts w:cs="KZ Times New Roman;Times New Roman" w:ascii="KZ Times New Roman;Times New Roman" w:hAnsi="KZ Times New Roman;Times New Roman"/>
          <w:i/>
          <w:color w:val="000000"/>
          <w:sz w:val="28"/>
          <w:szCs w:val="28"/>
          <w:u w:val="single"/>
          <w:lang w:val="kk-KZ"/>
        </w:rPr>
        <w:t xml:space="preserve">Тығыздау </w:t>
      </w:r>
      <w:r>
        <w:rPr>
          <w:rFonts w:cs="KZ Times New Roman;Times New Roman" w:ascii="KZ Times New Roman;Times New Roman" w:hAnsi="KZ Times New Roman;Times New Roman"/>
          <w:color w:val="000000"/>
          <w:sz w:val="28"/>
          <w:szCs w:val="28"/>
          <w:lang w:val="kk-KZ"/>
        </w:rPr>
        <w:t>– топырақтың беткi қабатындағы тоң кесектi ұсақтау, тығыздау және тегiстеудi қамтамасыз ету үшiн тегiс, сақиналы және т.б. катоктармен тығыздауды айт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w:t>
      </w:r>
      <w:r>
        <w:rPr>
          <w:rFonts w:cs="KZ Times New Roman;Times New Roman" w:ascii="KZ Times New Roman;Times New Roman" w:hAnsi="KZ Times New Roman;Times New Roman"/>
          <w:i/>
          <w:color w:val="000000"/>
          <w:sz w:val="28"/>
          <w:szCs w:val="28"/>
          <w:lang w:val="kk-KZ"/>
        </w:rPr>
        <w:t>Тырмалау</w:t>
      </w:r>
      <w:r>
        <w:rPr>
          <w:rFonts w:cs="KZ Times New Roman;Times New Roman" w:ascii="KZ Times New Roman;Times New Roman" w:hAnsi="KZ Times New Roman;Times New Roman"/>
          <w:color w:val="000000"/>
          <w:sz w:val="28"/>
          <w:szCs w:val="28"/>
          <w:lang w:val="kk-KZ"/>
        </w:rPr>
        <w:t xml:space="preserve"> –әртүрлi тырмалармен (шанышпалы, тiстi, инелi) арамшөптердiң өскендерiн жою және оларға зақым келтiру үшiн топырақтың беткi қабатын тегiстеу, араластыру, қопсыту, ұсақтау үшiн қолданы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w:t>
      </w:r>
      <w:r>
        <w:rPr>
          <w:rFonts w:cs="KZ Times New Roman;Times New Roman" w:ascii="KZ Times New Roman;Times New Roman" w:hAnsi="KZ Times New Roman;Times New Roman"/>
          <w:i/>
          <w:color w:val="000000"/>
          <w:sz w:val="28"/>
          <w:szCs w:val="28"/>
          <w:lang w:val="kk-KZ"/>
        </w:rPr>
        <w:t>Дискiлеу</w:t>
      </w:r>
      <w:r>
        <w:rPr>
          <w:rFonts w:cs="KZ Times New Roman;Times New Roman" w:ascii="KZ Times New Roman;Times New Roman" w:hAnsi="KZ Times New Roman;Times New Roman"/>
          <w:b/>
          <w:i/>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арамшөптердi құрту үшін топырақта дискiлi  ұнтақтау, топырақты ұсақтауға, қопсытуға, аударуға және араластыруға алып кел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4)</w:t>
      </w:r>
      <w:r>
        <w:rPr>
          <w:rFonts w:cs="KZ Times New Roman;Times New Roman" w:ascii="KZ Times New Roman;Times New Roman" w:hAnsi="KZ Times New Roman;Times New Roman"/>
          <w:i/>
          <w:color w:val="000000"/>
          <w:sz w:val="28"/>
          <w:szCs w:val="28"/>
          <w:lang w:val="kk-KZ"/>
        </w:rPr>
        <w:t>Аңызды сыдырта жырту</w:t>
      </w:r>
      <w:r>
        <w:rPr>
          <w:rFonts w:cs="KZ Times New Roman;Times New Roman" w:ascii="KZ Times New Roman;Times New Roman" w:hAnsi="KZ Times New Roman;Times New Roman"/>
          <w:b/>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жер асты және жер бетiне сiңiретiн өсiмдiктiң мүшелерiн қайырма немесе сыдыра жыртқышпен мәдени өсiмдiктердiң зиянкестерiн, ауру қоздырғыштарды, арамшөптердiң тұқымдарын ұнтақтау болады. Топырақты араластыру, жартылай аудару, қопсытуды, ұсақтауды қамтамасыз ететiн, дәндi – дақылдарды жинағаннан кейiн топырақты өңдеу тәсiл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5)</w:t>
      </w:r>
      <w:r>
        <w:rPr>
          <w:rFonts w:cs="KZ Times New Roman;Times New Roman" w:ascii="KZ Times New Roman;Times New Roman" w:hAnsi="KZ Times New Roman;Times New Roman"/>
          <w:i/>
          <w:color w:val="000000"/>
          <w:sz w:val="28"/>
          <w:szCs w:val="28"/>
          <w:lang w:val="kk-KZ"/>
        </w:rPr>
        <w:t xml:space="preserve">Қопсыту </w:t>
      </w:r>
      <w:r>
        <w:rPr>
          <w:rFonts w:cs="KZ Times New Roman;Times New Roman" w:ascii="KZ Times New Roman;Times New Roman" w:hAnsi="KZ Times New Roman;Times New Roman"/>
          <w:color w:val="000000"/>
          <w:sz w:val="28"/>
          <w:szCs w:val="28"/>
          <w:lang w:val="kk-KZ"/>
        </w:rPr>
        <w:t>– бұл топырақты ұсақтау, қопсыту, араластыру, арамшөптердiң жер асты мүшелерiн кесудi айтады. Қопсытқыштардың әртүрлi жұмыс органдары арқылы орындалады. Жел эрозиясы бар аудандарда топырақтың беткi қабатына аңыз қалдырып қопсыту үшiн сыдыра қопсытқышпен, штангiлi қопсытқыштарды  қолдан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6)</w:t>
      </w:r>
      <w:r>
        <w:rPr>
          <w:rFonts w:cs="KZ Times New Roman;Times New Roman" w:ascii="KZ Times New Roman;Times New Roman" w:hAnsi="KZ Times New Roman;Times New Roman"/>
          <w:i/>
          <w:color w:val="000000"/>
          <w:sz w:val="28"/>
          <w:szCs w:val="28"/>
          <w:lang w:val="kk-KZ"/>
        </w:rPr>
        <w:t>Сүйреткiлеу –</w:t>
      </w:r>
      <w:r>
        <w:rPr>
          <w:rFonts w:cs="KZ Times New Roman;Times New Roman" w:ascii="KZ Times New Roman;Times New Roman" w:hAnsi="KZ Times New Roman;Times New Roman"/>
          <w:color w:val="000000"/>
          <w:sz w:val="28"/>
          <w:szCs w:val="28"/>
          <w:lang w:val="kk-KZ"/>
        </w:rPr>
        <w:t xml:space="preserve"> борпылдақ топырақтың беткi қабатын тегiстеудi айт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7)</w:t>
      </w:r>
      <w:r>
        <w:rPr>
          <w:rFonts w:cs="KZ Times New Roman;Times New Roman" w:ascii="KZ Times New Roman;Times New Roman" w:hAnsi="KZ Times New Roman;Times New Roman"/>
          <w:i/>
          <w:color w:val="000000"/>
          <w:sz w:val="28"/>
          <w:szCs w:val="28"/>
          <w:lang w:val="kk-KZ"/>
        </w:rPr>
        <w:t>Қарық жүргiзу</w:t>
      </w:r>
      <w:r>
        <w:rPr>
          <w:rFonts w:cs="KZ Times New Roman;Times New Roman" w:ascii="KZ Times New Roman;Times New Roman" w:hAnsi="KZ Times New Roman;Times New Roman"/>
          <w:color w:val="000000"/>
          <w:sz w:val="28"/>
          <w:szCs w:val="28"/>
          <w:lang w:val="kk-KZ"/>
        </w:rPr>
        <w:t xml:space="preserve"> – топырақтың беткi қабатына борозда (қарық) жүргізетін өңдеу тәсiлi.</w:t>
      </w:r>
    </w:p>
    <w:p>
      <w:pPr>
        <w:pStyle w:val="Normal"/>
        <w:widowControl w:val="false"/>
        <w:ind w:firstLine="567"/>
        <w:jc w:val="both"/>
        <w:rPr/>
      </w:pPr>
      <w:r>
        <w:rPr>
          <w:rFonts w:cs="KZ Times New Roman;Times New Roman" w:ascii="KZ Times New Roman;Times New Roman" w:hAnsi="KZ Times New Roman;Times New Roman"/>
          <w:i/>
          <w:color w:val="000000"/>
          <w:sz w:val="28"/>
          <w:szCs w:val="28"/>
          <w:lang w:val="kk-KZ"/>
        </w:rPr>
        <w:t>8)Топырақты ұялау</w:t>
      </w:r>
      <w:r>
        <w:rPr>
          <w:rFonts w:cs="KZ Times New Roman;Times New Roman" w:ascii="KZ Times New Roman;Times New Roman" w:hAnsi="KZ Times New Roman;Times New Roman"/>
          <w:b/>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топырақ бетiне ұя жасайтын өңдеудiң түрi. Дискiлi ұялағышпен өткiзiледi, ЛОД-10.</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9)</w:t>
      </w:r>
      <w:r>
        <w:rPr>
          <w:rFonts w:cs="KZ Times New Roman;Times New Roman" w:ascii="KZ Times New Roman;Times New Roman" w:hAnsi="KZ Times New Roman;Times New Roman"/>
          <w:i/>
          <w:color w:val="000000"/>
          <w:sz w:val="28"/>
          <w:szCs w:val="28"/>
          <w:lang w:val="kk-KZ"/>
        </w:rPr>
        <w:t>Түптеу</w:t>
      </w:r>
      <w:r>
        <w:rPr>
          <w:rFonts w:cs="KZ Times New Roman;Times New Roman" w:ascii="KZ Times New Roman;Times New Roman" w:hAnsi="KZ Times New Roman;Times New Roman"/>
          <w:color w:val="000000"/>
          <w:sz w:val="28"/>
          <w:szCs w:val="28"/>
          <w:lang w:val="kk-KZ"/>
        </w:rPr>
        <w:t xml:space="preserve"> – отамалы дақылдардың жер бетiндегi сабақ түбiн топырақпен көму. Түптегiш культиваторлардың жұмыс органдары арқылы жүзеге асырылады, КОН – 2,8.</w:t>
      </w:r>
    </w:p>
    <w:p>
      <w:pPr>
        <w:pStyle w:val="Normal"/>
        <w:widowControl w:val="false"/>
        <w:tabs>
          <w:tab w:val="clear" w:pos="720"/>
          <w:tab w:val="left" w:pos="1155" w:leader="none"/>
        </w:tabs>
        <w:ind w:firstLine="567"/>
        <w:jc w:val="both"/>
        <w:rPr/>
      </w:pPr>
      <w:r>
        <w:rPr>
          <w:rFonts w:cs="KZ Times New Roman;Times New Roman" w:ascii="KZ Times New Roman;Times New Roman" w:hAnsi="KZ Times New Roman;Times New Roman"/>
          <w:color w:val="000000"/>
          <w:sz w:val="28"/>
          <w:szCs w:val="28"/>
          <w:lang w:val="kk-KZ"/>
        </w:rPr>
        <w:t xml:space="preserve">10) </w:t>
      </w:r>
      <w:r>
        <w:rPr>
          <w:rFonts w:cs="KZ Times New Roman;Times New Roman" w:ascii="KZ Times New Roman;Times New Roman" w:hAnsi="KZ Times New Roman;Times New Roman"/>
          <w:i/>
          <w:color w:val="000000"/>
          <w:sz w:val="28"/>
          <w:szCs w:val="28"/>
          <w:lang w:val="kk-KZ"/>
        </w:rPr>
        <w:t>Шоқтау</w:t>
      </w:r>
      <w:r>
        <w:rPr>
          <w:rFonts w:cs="KZ Times New Roman;Times New Roman" w:ascii="KZ Times New Roman;Times New Roman" w:hAnsi="KZ Times New Roman;Times New Roman"/>
          <w:b/>
          <w:i/>
          <w:color w:val="000000"/>
          <w:sz w:val="28"/>
          <w:szCs w:val="28"/>
          <w:lang w:val="kk-KZ"/>
        </w:rPr>
        <w:t xml:space="preserve"> </w:t>
      </w:r>
      <w:r>
        <w:rPr>
          <w:rFonts w:cs="KZ Times New Roman;Times New Roman" w:ascii="KZ Times New Roman;Times New Roman" w:hAnsi="KZ Times New Roman;Times New Roman"/>
          <w:i/>
          <w:color w:val="000000"/>
          <w:sz w:val="28"/>
          <w:szCs w:val="28"/>
          <w:lang w:val="kk-KZ"/>
        </w:rPr>
        <w:t>–</w:t>
      </w:r>
      <w:r>
        <w:rPr>
          <w:rFonts w:cs="KZ Times New Roman;Times New Roman" w:ascii="KZ Times New Roman;Times New Roman" w:hAnsi="KZ Times New Roman;Times New Roman"/>
          <w:color w:val="000000"/>
          <w:sz w:val="28"/>
          <w:szCs w:val="28"/>
          <w:lang w:val="kk-KZ"/>
        </w:rPr>
        <w:t xml:space="preserve"> отамалы дақылдарды сиреткiш құралдармен өңдеп сирету арқылы жеке шоқ (топ) өсiмдiктi қалдыру.</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рнайы сыдыра жыртқыш культиваторымен УСМК-5,4 орында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11) </w:t>
      </w:r>
      <w:r>
        <w:rPr>
          <w:rFonts w:cs="KZ Times New Roman;Times New Roman" w:ascii="KZ Times New Roman;Times New Roman" w:hAnsi="KZ Times New Roman;Times New Roman"/>
          <w:i/>
          <w:color w:val="000000"/>
          <w:sz w:val="28"/>
          <w:szCs w:val="28"/>
          <w:lang w:val="kk-KZ"/>
        </w:rPr>
        <w:t xml:space="preserve">Малалау </w:t>
      </w:r>
      <w:r>
        <w:rPr>
          <w:rFonts w:cs="KZ Times New Roman;Times New Roman" w:ascii="KZ Times New Roman;Times New Roman" w:hAnsi="KZ Times New Roman;Times New Roman"/>
          <w:color w:val="000000"/>
          <w:sz w:val="28"/>
          <w:szCs w:val="28"/>
          <w:lang w:val="kk-KZ"/>
        </w:rPr>
        <w:t>– арамшөптердi жоя отырып топырақ бетiн тегiстеу және тығыздау жұмысы. Тракторға бекiтiлген екi сүйретпесi бар енi 20 см, қалындығы 10 см болатын ағаш брусты күріш егердің алдында қолданылады.</w:t>
      </w:r>
    </w:p>
    <w:p>
      <w:pPr>
        <w:pStyle w:val="Normal"/>
        <w:widowControl w:val="false"/>
        <w:ind w:firstLine="567"/>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12) </w:t>
      </w:r>
      <w:r>
        <w:rPr>
          <w:rFonts w:cs="KZ Times New Roman;Times New Roman" w:ascii="KZ Times New Roman;Times New Roman" w:hAnsi="KZ Times New Roman;Times New Roman"/>
          <w:i/>
          <w:color w:val="000000"/>
          <w:sz w:val="28"/>
          <w:szCs w:val="28"/>
          <w:lang w:val="kk-KZ"/>
        </w:rPr>
        <w:t>Құрама агрегатты қолдану</w:t>
      </w:r>
      <w:r>
        <w:rPr>
          <w:rFonts w:cs="KZ Times New Roman;Times New Roman" w:ascii="KZ Times New Roman;Times New Roman" w:hAnsi="KZ Times New Roman;Times New Roman"/>
          <w:color w:val="000000"/>
          <w:sz w:val="28"/>
          <w:szCs w:val="28"/>
          <w:lang w:val="kk-KZ"/>
        </w:rPr>
        <w:t xml:space="preserve"> – топырақты өңдеуде, тыңайтқыш және тұқым сiңiруде бiрнеше технологиялық операцияларды бiрiктiрiп қамтамасыз ететiн кешендi тәсiлдер. РВК-3,6, КА-3,6, СЗС-2,1, «ДМК-Премьера», «Флекс Койл-5000»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2) </w:t>
      </w:r>
      <w:r>
        <w:rPr>
          <w:rFonts w:cs="KZ Times New Roman;Times New Roman" w:ascii="KZ Times New Roman;Times New Roman" w:hAnsi="KZ Times New Roman;Times New Roman"/>
          <w:i/>
          <w:color w:val="000000"/>
          <w:sz w:val="28"/>
          <w:szCs w:val="28"/>
          <w:lang w:val="kk-KZ"/>
        </w:rPr>
        <w:t>Топырақты кәдiмгi (орташа) өңдеу тәсiлдер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ереңдігi 16-25 см болатын ескi жыртылатын қабаттағы белгiлi бiр әдiспен топыраққа машиналармен және топырақты өңдейтiн құралдардың әсер етуi.</w:t>
      </w:r>
    </w:p>
    <w:p>
      <w:pPr>
        <w:pStyle w:val="TextBodyIndent"/>
        <w:widowControl w:val="false"/>
        <w:ind w:firstLine="567"/>
        <w:jc w:val="both"/>
        <w:rPr/>
      </w:pPr>
      <w:r>
        <w:rPr>
          <w:rFonts w:cs="KZ Times New Roman;Times New Roman" w:ascii="KZ Times New Roman;Times New Roman" w:hAnsi="KZ Times New Roman;Times New Roman"/>
          <w:i/>
          <w:color w:val="000000"/>
          <w:szCs w:val="28"/>
        </w:rPr>
        <w:t>Жер жырту</w:t>
      </w:r>
      <w:r>
        <w:rPr>
          <w:rFonts w:cs="KZ Times New Roman;Times New Roman" w:ascii="KZ Times New Roman;Times New Roman" w:hAnsi="KZ Times New Roman;Times New Roman"/>
          <w:color w:val="000000"/>
          <w:szCs w:val="28"/>
        </w:rPr>
        <w:t xml:space="preserve"> – қайырма және дискiлi соқамен мәдени өсiмдiктердiң зиянкестерiн және ауру қоздырғыштарын, арамшөптердiң тұқымдарын, тыңайтқыштарды, жер бетiндегi өсiмдiктердiң мүшелерiн сiңiру және жер астындағыларды кесу, топырақты мұқият араластыру, қопсыту, ұсақтау, аударуды қамтамасыз ету, аудара жыртып өңдеу тәсiл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lang w:val="kk-KZ"/>
        </w:rPr>
        <w:t>жер қыртысын соқамен 180</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 xml:space="preserve"> аударып жыртуды, қабатты аудару деп айт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lang w:val="kk-KZ"/>
        </w:rPr>
        <w:t>135</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 xml:space="preserve"> аударуып  және 45</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 xml:space="preserve"> қыртысты айыру</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lang w:val="kk-KZ"/>
        </w:rPr>
        <w:t>топырақты аудармалап қопсыту, эрозияға қарсы, ауыр қопсытқыштармен, чизельдi соқалар, чизель-қопсытқыштар, қайырмалы кәдiмгi соқалармен топырақты аудармай ұсақтауды, қопсытуды қамтамасыз ететiн өңдеу әдiс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3) </w:t>
      </w:r>
      <w:r>
        <w:rPr>
          <w:rFonts w:cs="KZ Times New Roman;Times New Roman" w:ascii="KZ Times New Roman;Times New Roman" w:hAnsi="KZ Times New Roman;Times New Roman"/>
          <w:i/>
          <w:color w:val="000000"/>
          <w:sz w:val="28"/>
          <w:szCs w:val="28"/>
          <w:lang w:val="kk-KZ"/>
        </w:rPr>
        <w:t>Терең өңдеу әдiстерi</w:t>
      </w:r>
      <w:r>
        <w:rPr>
          <w:rFonts w:cs="KZ Times New Roman;Times New Roman" w:ascii="KZ Times New Roman;Times New Roman" w:hAnsi="KZ Times New Roman;Times New Roman"/>
          <w:color w:val="000000"/>
          <w:sz w:val="28"/>
          <w:szCs w:val="28"/>
          <w:lang w:val="kk-KZ"/>
        </w:rPr>
        <w:t xml:space="preserve"> – 25-35 см тереңдiктегi генетикалық қабатын өзгертпей белгiлi бiр әдiспен өңделетiн қабаттың қуаттылығын арттыру мақсатында топырақты өңдейтiн құралдармен машиналардың кезеңдiк (периодический) әсер ету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ң төмен жатқан қабатын тығыздай отырып жырту, аудару, ұсақтау, қопсыту, жер астындағыларды кесу және жер үстiндегi өсiмдiк мүшелерiн топыраққа сiңiру, тыңайтқыштарды, арамшөптердiң тұқымын, мәдени өсiмдiктердiң зиянкестерiмен ауруларын 25-30 см тереңдiкте кәдiмгi шым аударғыш соқамен топырақты өңдеу әдiс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С.Мальцевтiң әдiсi бойынша топырақты соқамен сыдыра жыртып өңдеу (сыдыра жыртып қопсыту) ұсақтау, топырақты аудармай қопсыту, жер астындағы өсiмдiк мүшелерiн кесудi қамтамасыз ететiн арнайы корпусты түренсiз 30-35 см тереңдiкте өңдеу әдiсi.</w:t>
      </w:r>
    </w:p>
    <w:p>
      <w:pPr>
        <w:pStyle w:val="Normal"/>
        <w:widowControl w:val="false"/>
        <w:ind w:firstLine="567"/>
        <w:jc w:val="both"/>
        <w:rPr/>
      </w:pPr>
      <w:r>
        <w:rPr>
          <w:rFonts w:cs="KZ Times New Roman;Times New Roman" w:ascii="KZ Times New Roman;Times New Roman" w:hAnsi="KZ Times New Roman;Times New Roman"/>
          <w:i/>
          <w:color w:val="000000"/>
          <w:sz w:val="28"/>
          <w:szCs w:val="28"/>
          <w:lang w:val="kk-KZ"/>
        </w:rPr>
        <w:t>Сыдыра жыртқышпен өңдеу</w:t>
      </w:r>
      <w:r>
        <w:rPr>
          <w:rFonts w:cs="KZ Times New Roman;Times New Roman" w:ascii="KZ Times New Roman;Times New Roman" w:hAnsi="KZ Times New Roman;Times New Roman"/>
          <w:color w:val="000000"/>
          <w:sz w:val="28"/>
          <w:szCs w:val="28"/>
          <w:lang w:val="kk-KZ"/>
        </w:rPr>
        <w:t xml:space="preserve"> – топырақтың беткi қабатына 90% аңыз қалдыра отырып, сыдыра қопсытқышпен және терең қопсытқышпен 25-30 см тереңдiкте жерастындағы өсiмдiк мүшелерiн кесiп және топырақты қопсытуды, ұсақтауды қамтамасыз ететiн сыдыра жыртып өңдеу әдiсi.</w:t>
      </w:r>
    </w:p>
    <w:p>
      <w:pPr>
        <w:pStyle w:val="Normal"/>
        <w:widowControl w:val="false"/>
        <w:ind w:firstLine="567"/>
        <w:jc w:val="both"/>
        <w:rPr/>
      </w:pPr>
      <w:r>
        <w:rPr>
          <w:rFonts w:cs="KZ Times New Roman;Times New Roman" w:ascii="KZ Times New Roman;Times New Roman" w:hAnsi="KZ Times New Roman;Times New Roman"/>
          <w:i/>
          <w:color w:val="000000"/>
          <w:sz w:val="28"/>
          <w:szCs w:val="28"/>
          <w:lang w:val="kk-KZ"/>
        </w:rPr>
        <w:t>Топырақты тілу,</w:t>
      </w:r>
      <w:r>
        <w:rPr>
          <w:rFonts w:cs="KZ Times New Roman;Times New Roman" w:ascii="KZ Times New Roman;Times New Roman" w:hAnsi="KZ Times New Roman;Times New Roman"/>
          <w:color w:val="000000"/>
          <w:sz w:val="28"/>
          <w:szCs w:val="28"/>
          <w:lang w:val="kk-KZ"/>
        </w:rPr>
        <w:t xml:space="preserve"> тышқаншылап қазу, су және ауа режимiн реттеу үшiн топырақтағы тесiктермен саңылауларды 30 см тереңдiкте арнайы құралдармен қамтамасыз ететiн сыдыра жырту әдiсi.</w:t>
      </w:r>
    </w:p>
    <w:p>
      <w:pPr>
        <w:pStyle w:val="Normal"/>
        <w:widowControl w:val="false"/>
        <w:ind w:firstLine="567"/>
        <w:jc w:val="both"/>
        <w:rPr/>
      </w:pPr>
      <w:r>
        <w:rPr>
          <w:rFonts w:cs="KZ Times New Roman;Times New Roman" w:ascii="KZ Times New Roman;Times New Roman" w:hAnsi="KZ Times New Roman;Times New Roman"/>
          <w:i/>
          <w:color w:val="000000"/>
          <w:sz w:val="28"/>
          <w:szCs w:val="28"/>
          <w:lang w:val="kk-KZ"/>
        </w:rPr>
        <w:t>Тереңдеткiшпен және соқамен жер жырту</w:t>
      </w:r>
      <w:r>
        <w:rPr>
          <w:rFonts w:cs="KZ Times New Roman;Times New Roman" w:ascii="KZ Times New Roman;Times New Roman" w:hAnsi="KZ Times New Roman;Times New Roman"/>
          <w:color w:val="000000"/>
          <w:sz w:val="28"/>
          <w:szCs w:val="28"/>
          <w:lang w:val="kk-KZ"/>
        </w:rPr>
        <w:t xml:space="preserve"> 30-35 см тереңдiкте (жер жырту 20 см тереңдiкте, қопсыту 10-15 см) жебе табанмен топырақты тереңдеткiшпен, төмен жатқан қабатын қосымша сыдыра жыртқышпен қопсытып, кәдiмгi жырту, топырақты құрамалап өңдеу әдiсi.</w:t>
      </w:r>
    </w:p>
    <w:p>
      <w:pPr>
        <w:pStyle w:val="Normal"/>
        <w:widowControl w:val="false"/>
        <w:ind w:firstLine="567"/>
        <w:jc w:val="both"/>
        <w:rPr/>
      </w:pPr>
      <w:r>
        <w:rPr>
          <w:rFonts w:cs="KZ Times New Roman;Times New Roman" w:ascii="KZ Times New Roman;Times New Roman" w:hAnsi="KZ Times New Roman;Times New Roman"/>
          <w:i/>
          <w:color w:val="000000"/>
          <w:sz w:val="28"/>
          <w:szCs w:val="28"/>
          <w:lang w:val="kk-KZ"/>
        </w:rPr>
        <w:t>Ойық  қорпустарлы соқамен жырту</w:t>
      </w:r>
      <w:r>
        <w:rPr>
          <w:rFonts w:cs="KZ Times New Roman;Times New Roman" w:ascii="KZ Times New Roman;Times New Roman" w:hAnsi="KZ Times New Roman;Times New Roman"/>
          <w:color w:val="000000"/>
          <w:sz w:val="28"/>
          <w:szCs w:val="28"/>
          <w:lang w:val="kk-KZ"/>
        </w:rPr>
        <w:t xml:space="preserve"> – топырақтың төмен жатқан қабатын 30-35 см тереңдiкте сыдыра жыртып қопсыту және қайырмалы соқамен қопсытып құрамалап өңдеу әдiс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ұрамаланған агрегатты өңдеу топырақтын қабатына әртүрлi тәсiлдермен тыңайтқыш сіңiрiп, топырақ қабатын өңдеудi қамтамасыз ететiн топырақты терең өңдеу әдiсi. Арнайы құралдармен, соқамен топырақ тереңдеткiштермен жүзеге асыры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Әртүрлi тереңдiкте жырту, соқаның жұп -корпустары кәдiмгi тереңдiкке қопсытады, ал топырақтың беткейiнде су ұстау үшiн соқаның тақ корпустарымен 10-15 см тереңдiкте беткейге көлденең соқамен аудара өңдеу әдiс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4) </w:t>
      </w:r>
      <w:r>
        <w:rPr>
          <w:rFonts w:cs="KZ Times New Roman;Times New Roman" w:ascii="KZ Times New Roman;Times New Roman" w:hAnsi="KZ Times New Roman;Times New Roman"/>
          <w:i/>
          <w:color w:val="000000"/>
          <w:sz w:val="28"/>
          <w:szCs w:val="28"/>
          <w:lang w:val="kk-KZ"/>
        </w:rPr>
        <w:t>Өте терең өңдеу әдiстер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5 см тереңдiгінен төме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w:t>
      </w: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Екi қабаттыплантаждан жер жырту ЯП-70-50</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w:t>
      </w: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Үш қабатты плантаждан  жер жырту</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 қабатты, жоғарғы 20 см аударылады, ал төменгiсi 15 см топырақ  араластыры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 қабатты – Чикалик соқасы жоғары – төмен, төменгi жоғары   ортасын  қопсытылады.</w:t>
      </w:r>
    </w:p>
    <w:p>
      <w:pPr>
        <w:pStyle w:val="21"/>
        <w:widowControl w:val="false"/>
        <w:ind w:firstLine="567"/>
        <w:jc w:val="both"/>
        <w:rPr/>
      </w:pPr>
      <w:r>
        <w:rPr>
          <w:rFonts w:cs="KZ Times New Roman;Times New Roman" w:ascii="KZ Times New Roman;Times New Roman" w:hAnsi="KZ Times New Roman;Times New Roman"/>
          <w:color w:val="000000"/>
          <w:szCs w:val="28"/>
        </w:rPr>
        <w:t>3 қабатты – Дальский, соқасы жоғарыны -төмен, төменгi араластырылады және ортасына түседi, ал топырақтың  ортаңғысын жоғарыға көтерілед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 қабатты – Мосолов –Болотов; Чижевскийдің соқалар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ПТН-40 Жоғарғысы орнында қалады, ортаңғысы араластырылады және төменге түседi, ал топырақтың төменгiсі ортаңғысына түсед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 топырақты негiздеп өңдеу үшiн құралдар:</w:t>
      </w:r>
    </w:p>
    <w:p>
      <w:pPr>
        <w:pStyle w:val="Heading2"/>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ПГ–2-150, ПГ–3-5. топырақты 30 см тереңдiкке дейiн өңдейді.</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 егiн себер алдында топырақты өңдеу үшiн қолданылатын құралдар:</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sz w:val="28"/>
          <w:szCs w:val="28"/>
          <w:lang w:val="kk-KZ"/>
        </w:rPr>
        <w:t>ОП–8; ОП–12, 12 см тереңдiкке дейiн, ал КПШ–5, КПШ–9, КПШ–11, КТС–10-1, КТС–10-2, КПЭ–3,8, 16 см тереңдiкке дейiн топырақты өңдейді.</w:t>
      </w:r>
    </w:p>
    <w:p>
      <w:pPr>
        <w:pStyle w:val="3"/>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Heading3"/>
        <w:widowControl w:val="false"/>
        <w:ind w:hanging="0"/>
        <w:jc w:val="center"/>
        <w:rPr/>
      </w:pPr>
      <w:r>
        <w:rPr>
          <w:rFonts w:cs="KZ Times New Roman;Times New Roman" w:ascii="KZ Times New Roman;Times New Roman" w:hAnsi="KZ Times New Roman;Times New Roman"/>
          <w:color w:val="000000"/>
          <w:szCs w:val="28"/>
        </w:rPr>
        <w:t>15.2. Топырақты өңдеу жүйесi</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опырақты өңдеудiң механикалық жүйесi деп – егiн себер алдында және егiн сепкеннен кейiн орындалатын негiзгi әдiстермен тәсiлдердiң жиынтығын айтады. Егiлетiн дақылдардың биологиялық және агротехникалық ерекшелiктерiне байланысты топырақты өңдеу жүйесi келесi түрге бөлiн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Жаздық дақылдардан кейiн – отамалы емес, отамалы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Күздiктерден кейi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Қатараралық дақылдардан кейiн</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летiн дақылдарға, алғы егiстерiне және топырақты климаттық жағдайларына байланысты топырақты өңдеу әдiстерi мен тәсiлдерiн байланыстыратын әртүрлi нұсқаулар жүйесi болуы мүмкiн.</w:t>
      </w:r>
    </w:p>
    <w:p>
      <w:pPr>
        <w:pStyle w:val="TextBodyIndent"/>
        <w:widowControl w:val="false"/>
        <w:ind w:firstLine="567"/>
        <w:jc w:val="both"/>
        <w:rPr/>
      </w:pPr>
      <w:r>
        <w:rPr>
          <w:rFonts w:cs="KZ Times New Roman;Times New Roman" w:ascii="KZ Times New Roman;Times New Roman" w:hAnsi="KZ Times New Roman;Times New Roman"/>
          <w:i/>
          <w:color w:val="000000"/>
          <w:szCs w:val="28"/>
        </w:rPr>
        <w:t>Топырақты негiзгi өңдеу</w:t>
      </w:r>
      <w:r>
        <w:rPr>
          <w:rFonts w:cs="KZ Times New Roman;Times New Roman" w:ascii="KZ Times New Roman;Times New Roman" w:hAnsi="KZ Times New Roman;Times New Roman"/>
          <w:color w:val="000000"/>
          <w:szCs w:val="28"/>
        </w:rPr>
        <w:t xml:space="preserve"> – топырақтың беткi қабатын белгiлi бiр әдiстермен және тәсiлдермен байланыстыратын алғы дақылдарда жинағаннан кейiн орындалатын топырақты бiрiншi және терең өңдеу әдiс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Топырақты негiзгi өңдеудi жазғы-күзгi кезеңдерінде өткiзiледi. Дақылдардың биологиясымен топырақтың климаттық жағдайының себебiнен және топырақты негiзгi өңдеу жүйесiн, егiн себер алдындағы топырақты өңдеу әдiстерi мен тәсiлдерiн өткiзедi.</w:t>
      </w:r>
    </w:p>
    <w:p>
      <w:pPr>
        <w:pStyle w:val="TextBodyIndent"/>
        <w:widowControl w:val="false"/>
        <w:ind w:firstLine="567"/>
        <w:jc w:val="both"/>
        <w:rPr/>
      </w:pPr>
      <w:r>
        <w:rPr>
          <w:rFonts w:cs="KZ Times New Roman;Times New Roman" w:ascii="KZ Times New Roman;Times New Roman" w:hAnsi="KZ Times New Roman;Times New Roman"/>
          <w:i/>
          <w:color w:val="000000"/>
          <w:szCs w:val="28"/>
        </w:rPr>
        <w:t>Егiн сепкеннен кейiнгi топырақты өңдеудiң әдiстерi мен тәсiлдерi</w:t>
      </w:r>
      <w:r>
        <w:rPr>
          <w:rFonts w:cs="KZ Times New Roman;Times New Roman" w:ascii="KZ Times New Roman;Times New Roman" w:hAnsi="KZ Times New Roman;Times New Roman"/>
          <w:color w:val="000000"/>
          <w:szCs w:val="28"/>
        </w:rPr>
        <w:t>. Егiстiктi күту үшiн ауа-райы жағдайы, топырақтың фитосанитарлық жағдайын, топырақтың агрофизикалық және биологиялық қасиеттерiне қарап топырақты өңдейді.</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 негiзгi өңдеудiң нәтижесiнде келесi процесстер өтедi: топырақтың құрылуы (строение) өзгередi, органикалық заттардың минерализациясы, арамшөптер жойылады, топырақтағы аурулар мен зиянкестерден тазаруы үшiн жағдай туады, топыраққа өсiмдiк қалдықтары сiңiрiледi және топырақтың беткi қабатында аңыз сақталады, су және жел эрозиясының пайда болуын ескерт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Топырақты негiзгi өңдеудiң әдiстерi әртүрлi пiшiндi қайырмалы соқамен жырту өткiзіледi (цилиндрлi, дақылды, құрастырмалы, жартылай бұрандалы) жоғарғы жағы цилиндрлi, тұтқалы қайырмасы бар соқаны 1827 жылы чехиялық өнертапқыш Шварц ойлап шығар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Мұндай соқамен жұмсақ топырақтарды жыртқанда жақсы ұсақтайды, ал шымды топырақтарды нашар ұсақтайды, топырақтың беткi қабатында шымның iрi бөлшектерiн қалдырады. Топыраққа жырту жүргiзгенде бiр уақытта топырақ аудару және ұсақтау үшiн бурандалы (винтовый) және цилиндрлi соқа пайдаланған. Жартылай бұрандалы қайырмасы бар соқалар пайда болды, бiрақта жартылай бурандалы (полувинтовый) қайырмалы соқамен жұмыс iстегенде олар қанағаттанарлық емес болған, қыртысты аудара да, ұсақтай да алмаған.</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Бурандалы қайырмасы бар соқа</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color w:val="000000"/>
          <w:szCs w:val="28"/>
        </w:rPr>
        <w:t>қыртысқа толық айналым жасайды, бiрақ бұл соқалар топырақты  ұсақтай алмайды, бұл соқа  қатты шымды топырақты өңдеу үшiн арналған (тың, шалғын, жайлым) бо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Құрама соқалар жартылай буранда (полувинтовой) және мәдени қайырмалы (отвал) аралығында  орын а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Мәдени соқа пiшiндi қайырмалы соқа мен шым аударғыштар топырақты аударуды, қопсытуды және ұсақтауды жақсы қамтамасыз етедi. Шым аударғыш соқамен 20 см тереңдiкте жыртылатын қабатты  жырт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 негiзгi өңдеу үшiн кәдiмгi соқалардан басқа соқа тәрiздес басқа да құралдар – терең жыртқыш соқа, екi және үш қабаттап жыртқыш соқа, сондай-ақ дискiлi және қайырмасыз соқалар қолданы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Терең жыртқыш соқаны ПТ-2-30 жемiс және екпе ағаш, жүзiм өсірілген  топыраққа қолданады, 50-75 см тереңдiкте әр корпустың алым енi 50-60 см.</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искiлi соқаларды тасты топырақтарды жырту үшiн қолданылады, олардың жұмыс органдары кескiш болып келедi. Топырақты сыдыра жыртып қопсытуды әртүрлi құралдармен, түренсiз соқамен сыдыра жыртқыштармен, чизельдермен (аудармай терең өңдеу әдiсi) фрезерлеу, (терең қопсыту) КПГ-250, КПГ-2-150, КПГ-2,2, ПГ-3-5, 20-27 см тереңдiкте, жоғарғы қабаты 16 см-ге дейiн өткiзедi.</w:t>
      </w:r>
    </w:p>
    <w:p>
      <w:pPr>
        <w:pStyle w:val="TextBodyIndent"/>
        <w:widowControl w:val="false"/>
        <w:ind w:firstLine="567"/>
        <w:jc w:val="both"/>
        <w:rPr/>
      </w:pPr>
      <w:r>
        <w:rPr>
          <w:rFonts w:cs="KZ Times New Roman;Times New Roman" w:ascii="KZ Times New Roman;Times New Roman" w:hAnsi="KZ Times New Roman;Times New Roman"/>
          <w:i/>
          <w:color w:val="000000"/>
          <w:szCs w:val="28"/>
        </w:rPr>
        <w:t>Топыраққа негiзгi өңдеуді өткiзу техникас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Егiншiлiкте жырту техникасының 3 нұсқасы қолданылады: Загонды, загонсыз айналмалы және тегiстеп жырту.</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Жiктелген (загонная) жырту – техниканың негiзгi нұсқасы әрi танап загондарға бөлiнедi, енi, ұзындығына байланысты өткiзiледi. Негiзгi загонды пiшiнi дұрыс болатындай етiп бөледi (тiкбұрышты, трапеция). Жол бойынша агрегаттың бiрiншi жұмыс жүрiсiнде белгі қояды. Танаптың ұзындығына – 1500 м болғанда:</w:t>
      </w:r>
    </w:p>
    <w:p>
      <w:pPr>
        <w:pStyle w:val="TextBodyIndent"/>
        <w:widowControl w:val="false"/>
        <w:ind w:firstLine="567"/>
        <w:jc w:val="both"/>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К-700 үшiн загонның енi 160 м</w:t>
      </w:r>
    </w:p>
    <w:p>
      <w:pPr>
        <w:pStyle w:val="TextBodyIndent"/>
        <w:widowControl w:val="false"/>
        <w:ind w:firstLine="567"/>
        <w:jc w:val="both"/>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Т-4 үшiн загонның енi 70 м</w:t>
      </w:r>
    </w:p>
    <w:p>
      <w:pPr>
        <w:pStyle w:val="TextBodyIndent"/>
        <w:widowControl w:val="false"/>
        <w:ind w:firstLine="567"/>
        <w:jc w:val="both"/>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К-700 үшiн жолақ бұрылысы 25-30 м</w:t>
      </w:r>
    </w:p>
    <w:p>
      <w:pPr>
        <w:pStyle w:val="TextBodyIndent"/>
        <w:widowControl w:val="false"/>
        <w:ind w:firstLine="567"/>
        <w:jc w:val="both"/>
        <w:rPr>
          <w:rFonts w:ascii="KZ Times New Roman;Times New Roman" w:hAnsi="KZ Times New Roman;Times New Roman" w:cs="KZ Times New Roman;Times New Roman"/>
          <w:color w:val="000000"/>
          <w:spacing w:val="-4"/>
          <w:szCs w:val="28"/>
        </w:rPr>
      </w:pPr>
      <w:r>
        <w:rPr>
          <w:rFonts w:cs="KZ Times New Roman;Times New Roman" w:ascii="KZ Times New Roman;Times New Roman" w:hAnsi="KZ Times New Roman;Times New Roman"/>
          <w:color w:val="000000"/>
          <w:spacing w:val="-4"/>
          <w:szCs w:val="28"/>
        </w:rPr>
        <w:t>2)Жыртудың загонсыз айналмалы нұсқасын Краснояр өлкесiнiң механизаторлары ұсынған. Бiрiншiден танаптың ортаңғы бөлiгiн жыртылған жолақтың ара қашықтығы мен танаптың төрт шетi бiрдей болғанға дейiн жыртады. Танаптың қалған бөлiгiне агрегат жыртылған қабат жағына қыртысты аудара отырып, барлық төрт жағы бойынша кезектесiп жұмыс iстейдi.</w:t>
      </w:r>
    </w:p>
    <w:p>
      <w:pPr>
        <w:pStyle w:val="TextBodyIndent"/>
        <w:widowControl w:val="false"/>
        <w:ind w:firstLine="567"/>
        <w:jc w:val="both"/>
        <w:rPr/>
      </w:pPr>
      <w:r>
        <w:rPr>
          <w:rFonts w:cs="KZ Times New Roman;Times New Roman" w:ascii="KZ Times New Roman;Times New Roman" w:hAnsi="KZ Times New Roman;Times New Roman"/>
          <w:color w:val="000000"/>
          <w:szCs w:val="28"/>
          <w:lang w:val="ru-RU"/>
        </w:rPr>
        <w:t>3)</w:t>
      </w:r>
      <w:r>
        <w:rPr>
          <w:rFonts w:cs="KZ Times New Roman;Times New Roman" w:ascii="KZ Times New Roman;Times New Roman" w:hAnsi="KZ Times New Roman;Times New Roman"/>
          <w:color w:val="000000"/>
          <w:szCs w:val="28"/>
        </w:rPr>
        <w:t>Тегiстеп жырту – свалсыз және развалсыз жырту. Аударғыш соқамен ПОН-30 немесе ПОН-2-30 соқаларымен орындалады. Тегiстеп жыртқаннан кейiн егiстiктiң үстiңгi қабатында жал мен атыздар қалмайды. Суармалы және таулы аудандарда қолданылады.</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rFonts w:ascii="KZ Times New Roman;Times New Roman" w:hAnsi="KZ Times New Roman;Times New Roman" w:cs="KZ Times New Roman;Times New Roman"/>
          <w:b/>
          <w:b/>
          <w:i/>
          <w:i/>
          <w:color w:val="000000"/>
          <w:szCs w:val="28"/>
        </w:rPr>
      </w:pPr>
      <w:r>
        <w:rPr>
          <w:rFonts w:cs="KZ Times New Roman;Times New Roman" w:ascii="KZ Times New Roman;Times New Roman" w:hAnsi="KZ Times New Roman;Times New Roman"/>
          <w:b/>
          <w:color w:val="000000"/>
          <w:szCs w:val="28"/>
        </w:rPr>
        <w:t>15.3. Топырақты негiзгi өңдеудiң арнайы әдiстерi</w:t>
      </w:r>
    </w:p>
    <w:p>
      <w:pPr>
        <w:pStyle w:val="TextBodyIndent"/>
        <w:widowControl w:val="false"/>
        <w:ind w:firstLine="284"/>
        <w:jc w:val="both"/>
        <w:rPr>
          <w:rFonts w:ascii="KZ Times New Roman;Times New Roman" w:hAnsi="KZ Times New Roman;Times New Roman" w:cs="KZ Times New Roman;Times New Roman"/>
          <w:b/>
          <w:b/>
          <w:i/>
          <w:i/>
          <w:color w:val="000000"/>
          <w:szCs w:val="28"/>
        </w:rPr>
      </w:pPr>
      <w:r>
        <w:rPr>
          <w:rFonts w:cs="KZ Times New Roman;Times New Roman" w:ascii="KZ Times New Roman;Times New Roman" w:hAnsi="KZ Times New Roman;Times New Roman"/>
          <w:b/>
          <w:i/>
          <w:color w:val="000000"/>
          <w:szCs w:val="28"/>
        </w:rPr>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 өңдеудiң арнайы тәсiлдерiне: тышқаншылап қазу, топырақ тереңдеткiшпен, кескiш қайырмамен, сондай-ақ топырақты тiлу және фрезерлеу.</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 Тышқаншылап қазу (кротование) агрегаттың өту аралығының қашықтығы 2 метр жер асты сулары қабаты 20-25 см тереңдiкте, 4 метр, жер асты суы қабатының 30-35 см, тышқаншылап қазғыш</w:t>
      </w:r>
    </w:p>
    <w:p>
      <w:pPr>
        <w:pStyle w:val="TextBodyIndent"/>
        <w:widowControl w:val="false"/>
        <w:ind w:hanging="0"/>
        <w:jc w:val="both"/>
        <w:rPr/>
      </w:pPr>
      <w:r>
        <w:rPr>
          <w:rFonts w:cs="KZ Times New Roman;Times New Roman" w:ascii="KZ Times New Roman;Times New Roman" w:hAnsi="KZ Times New Roman;Times New Roman"/>
          <w:color w:val="000000"/>
          <w:szCs w:val="28"/>
        </w:rPr>
        <w:t>(КН-700) пайдалан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2. Жыртылатын қабаттан кейiн топырақты аудармай қопсыту үшiн топырақ тереңдеткiш соқалармен, кескiш қайырмасы бар соқалар қолданы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3. Саңылауландыру (щелевание) бурайға көлденең кесiледi: саңылаулар бурайға қарай ағатын суды ұстап қалады, судың ағып кетуi мен топырақтың шайылуын азайтады, өсiмдiктердi ылғалмен қамтамасыз етедi. Саңылауларды тiлу үшiн, саңылау тiлгiш ШН-2-140, ШН-5-40 құралдары қолданылады. Тереңдiгi 40-70 см, саңылау аралығы 4-6-8 метр.</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4. Фрезерлеу-топырақты фрезерлеу (топырақты араластырып өңдеу, қопсытуды қамтамасыз ететін фрезермен өңдеу әдісі.</w:t>
      </w:r>
    </w:p>
    <w:p>
      <w:pPr>
        <w:pStyle w:val="TextBodyIndent"/>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Жылдамдықпен топырақты өңдеу</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стiк жұмыстардың көптеген түрлерiнде жылдамдықты арттыруда әсiресе топырақты өңдеуде еңбек өнiмдiлiгi өседi және машинарларға қажеттiлiк азая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Ылғалдылық тым жоғары болғанда және оның жетiспеуiне топырақтың ұсақталу саны жақсар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Жылдамдықпен топырақты өңдегенде топырақта ылғалдың сақталуына, топырақтың кедергісін төмендет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Перм АШИ-ның зерттеулерi бойынша жерді жыртқанда трактордың жылдамдығы 5-6 дан 9-10 км/сағатында агрономиялық құнды агрегаттар төмендемеген (0,25 тен 7 мм), тоң кесек саны 1,6 есеге азайған, жал-жал (гребнистость) 21,5% төмендеген, сағаттың трактордың жұмыс өнiмдiлiгi 37%-ға көтерiлген.</w:t>
      </w:r>
    </w:p>
    <w:p>
      <w:pPr>
        <w:pStyle w:val="TextBodyIndent"/>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Топырақтың жыртылатын қабатының терең құнарлығын енгiзу тәсiлдер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оңғы уақытқа дейiн 20 см тереңдiкте жырту-ұсақ</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ab/>
        <w:tab/>
        <w:tab/>
        <w:t xml:space="preserve"> 20-22 см -/-/-/ жақс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ab/>
        <w:tab/>
        <w:tab/>
        <w:t>терең 22 см -/-/-/ терең деп саналған</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Казiргi уақытта ауыл шаруашылық машиналарын дамытудағы табыстарды қосқанда, тракторлардың пайда болуы Т-4, К-700. 20-24 см тереңдiкте жырту жақсы деп есептеледi, 25-30 см тереңдiкте терең деп есептел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әдени терең жырту топырақ құнарлығын көтеруде үлкен маңызды болып табылады. Топырақты терең жыртқанда қоректiк заттарды және суды игеретiн өсiмдiктiң тамыр жүйесi топырақтың биологиялық белсендi қабатының қуаттылығын арттыр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ырту терең болған сайын өсiмдiктiң тамырлары үшiн топырақтың көлемi де артады, топырақта су және минералды қоректi элементтер көп болғанда ауыл шаруашылық дақылдарының өнiмi де жоғары болады. Қазақстан республикалық топырақ институтының мәлiметтерi бойынша күңгiрт қара қоныр карбонатты топырақтарды 22-23 см тереңдiкте жыртқанда жаздық бидайдың тамырларының негiзгi саны 15-23 см тереңдiкте табылған, ал 27-30 см тереңдiкке жыртқанда 18-30 см тереңдікте болғанда тамырлары қуатты және күштi дамыған.</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ерең жырту, әсiресе шым аударғышпен жыртуда арамшөптер, зиянкестермен аурулармен күресуде үлкен маңызды болып табы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ақылдардың биологиялық ерекшелiктерiне байланысты жырту тереңдiгiн өзгерту қажет. Өсiмдiктер топырақты негiзгi өңдеу тереңдiгiне және жыртылатын қабаттың қуаттылығына әртүрлi әсер ет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ақылдардың бiрiншi тобына өңдеу тереңдiгiне жататындар:</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үгерi, қызылша, картоп, жоңышқа, сиыр жоңышқа, мал азықтық бұршақ, күнбағыс және бақша.</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кiншi тобына, орташа.</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үздiк қара бидай, бидай, бұршақ, арпа, сұл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үшiншi тобына әлсiз топырақ өңдеу тереңдiгiне жататындар:</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зығыр және жаздық бидай</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Ауыспалы егiсте алмасу терең жыртып беткi қабаты өңдеу өте пайдалы, сонда «плужная подошва» пайда болмай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Жырту табаны (плужная подошва) -деп бiр тереңдiкте жүйелi жырту нәтижесiнде пайда болатын тығыздалған қабатты айтады. Плужная подошва (жырту табаны)- суды, ауаны жiбермейдi. Барлық топырақтарды терең жыртуға болмайды. Жырту тереңдiгi қара шiрiк горизонтының қуаттылығы мен топырақтың механикалық құрамына байланысты. Қара топырақтарда және күңгiрт қара қоңыр топырақтарды терең, қара шiрiк горизонты бар топырақтарды көптеген жағдайда терең жырт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ларда жеңiл механикалық құрамды топырақтарға жатады. Терең емес қара шiрiк горизонты бар ауыр механикалық құрамды топырақтарды терең жыртқанда, жоғарғы қабат құнарсыз қабатқа ауысады, ол өнiмдiлiктiң төмендеуiне алып кел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 сыдыра жыртып өңдегенде топырақ қабаты араласпай, қара шiрiк горизонты қуатты топырақтарда және сортаң топырақтардың барлық түрлерiнiң әр бiр тереңдiгiне қолдануға болады.</w:t>
      </w:r>
    </w:p>
    <w:p>
      <w:pPr>
        <w:pStyle w:val="TextBodyIndent"/>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Жыртылатын қабаттың қуаттылығын арттыру әдiстер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ерең жыртылатын қабат енгiзу үшiн келесi әдiстер пайдаланы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1.</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Соқамен 2-3 см төменгi қабатты жырту</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2.</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Бiр қабатты терең өңдеу. Жыртылатын қабатқа аудару өткiзуге болады. Соқамен 10-15 см-ге жыртылатын қабатты сыдыра жыртқышпен қопсытуға және басқа да терең қопсытқыштармен түренсiз соқамен жыртуға бо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 аңыз қалдыра отырып, 30-32 см тереңдiкте терең қопсытқышпен сыдыра қопсытқыштың көмегiмен қыртысты аудармай терең сыдыра қопсытқышпен өңдеу.</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 терең жырту топырақтың қабаты әлсiз араласады, бiрақ топырақ жақсы араласады. Ол үшiн кәдiмгi терең жыртқыш, шым аударғышсыз соқа қолданы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3. Екi қабатты терең өңдеу-кескiш қайырмасы бар соқамен, топырақ тереңдеткiш соқамен 15 см бiруақытта жыртып, қопсытатын 20 см жыртылатын қабатты аударуды қамтамасыз ет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4. Чикаликі бойынша үш қабатты өңдеу 0-15 см жоғарғы қабаттағы топырақ  төменге, төменгi 25-40 см жоғарыға, ортаңғы 10-15 см орнында қа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5. Дальский бойынша үш қабатты өңдеу жоғарғы қабат төменге түседi, төменгi ортаңғыға ауысады, ал ортаңғы жыртылған танаптың жоғарғы бөлiгiне ауыс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 xml:space="preserve">6. Мосолов-Болотов- Чижевскидің ПТН-40 соқасы бойынша үш қабатты өңдеу, жоғарғы орнында қалады, ортаңғысы атыздың түбiне, ал төменгi топырақ ортаңғыға түседі. </w:t>
      </w:r>
    </w:p>
    <w:p>
      <w:pPr>
        <w:pStyle w:val="TextBodyIndent"/>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Қара топырақтарда терең жыртылатын қабатты еңгiзу</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ра топырақтар – топырақтың басқа түрлерiмен салыстырғанда жоғарғы потенциалды құнарлылығымен ерекшелен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Қарашiрiк горизонты 40 тан 120 см-ге дейiн құрайды. Гумус мөлшерi 3,3 тен 9%-дан жоғары, топырақ ерітiндiсiнде әлсiз қышқыл немесе бейтарап реакциялар бар.</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ыртылатын қабатты тереңдетудi және құнарландыруды көп деңгейде сiлтiсiз қара топырақ ет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ұқа қабатты қара топырақтарды 22-25 см тереңдiкте топырақ тереңдеткiшпен жырту, жыртатын жердiң астыңғы қабатын 5 ден 15 см жырту, 25-40 см тереңдікте топырақты аудармай қопсыту жолымен тереңдету тиiм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лың қабатты құнарлы қара топырақтарды шым аударғыш соқамен терең жырту жолымен тереңдету тиiм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әдiмгi қара топырақтардың жыртылатын қабатын тереңдету үшiн екi және үш қабатты етіп жырту қажет бо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iлтсiз қара топырақтарды сыдыра қопсытқыш – терең қопсытқышпен қопсыту өткiзу тиiмдi.</w:t>
      </w:r>
    </w:p>
    <w:p>
      <w:pPr>
        <w:pStyle w:val="TextBodyIndent"/>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Қоңыр топырақтарда терең жыртылатын қабатты енгiзу</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Қоңыр топырақта қарашірік қабаты 25 тен 45-50 см, онда қарашірік мөлшерi 2-6%.0-20 см жыртылатын жоғарғы қабаты борпылдақ, ал жыртылған қабат өте біріккен, ол топырақтың су өткiзгiштiгiн және ауамен қамтамасыз етуiн төмендет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ұл топырақтар үшiн сүрi жер танабына минералды және органикалық тынайтқыштарды сiңiру, топырақты тереңдеткiш соқамен жырту тиiмдi болып табы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қшыл қоңыр топырақтар мен қоңыр топырақтарға 25-28 см тереңдiкте жырту өткiзедi және 10 см тереңдiкте жыртатын жердiң астыңғы қабатына қопсыту жүргiзедi. Ашық қоңыр топырақтарға 30-35 см жыртады 5 см тереңдiкте қопсытады.</w:t>
      </w:r>
    </w:p>
    <w:p>
      <w:pPr>
        <w:pStyle w:val="TextBodyIndent"/>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Сортаң топырақтарда тереңдеп жыртылатын қабатты құру.</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ор және сортаң топырақтарда ППК жеңiл еритiн натрий тұзы бар.</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ортаңдарды сортаң горизонтының қуаттылығы бойынша бөл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быршақты 5 см дейiн</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ұсақтары 5-10 см</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ртаңғы 10-18 см</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ереңдегi 18 см</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тұздалу типi бойынша содалы – орманды далада, </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хлорлы – сульфатты – далалы аудандарда жыртылатын терең қабатты енгiзуде және оны құнарландыруда, ППК-дан натрийдi ығыстыру  қажет және оны кальцимен ауыстыру қажет.</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ыртылатын қабаттағы сортаңдау топырақтар кешенiн тереңдету үшiн мынадай топырақ өңдеу жүйелерiн қолданған жөн:</w:t>
      </w:r>
    </w:p>
    <w:p>
      <w:pPr>
        <w:pStyle w:val="TextBodyIndent"/>
        <w:widowControl w:val="false"/>
        <w:tabs>
          <w:tab w:val="clear" w:pos="720"/>
          <w:tab w:val="left" w:pos="284" w:leader="none"/>
        </w:tabs>
        <w:ind w:firstLine="567"/>
        <w:jc w:val="both"/>
        <w:rPr/>
      </w:pPr>
      <w:r>
        <w:rPr>
          <w:rFonts w:cs="KZ Times New Roman;Times New Roman" w:ascii="KZ Times New Roman;Times New Roman" w:hAnsi="KZ Times New Roman;Times New Roman"/>
          <w:color w:val="000000"/>
          <w:szCs w:val="28"/>
        </w:rPr>
        <w:t>1. 8-10 см аңызды сыдырта жырту, 15-20 күн аралығында 40 см терең жырту;</w:t>
      </w:r>
    </w:p>
    <w:p>
      <w:pPr>
        <w:pStyle w:val="TextBodyIndent"/>
        <w:widowControl w:val="false"/>
        <w:tabs>
          <w:tab w:val="clear" w:pos="720"/>
          <w:tab w:val="left" w:pos="284" w:leader="none"/>
        </w:tabs>
        <w:ind w:firstLine="567"/>
        <w:jc w:val="both"/>
        <w:rPr/>
      </w:pPr>
      <w:r>
        <w:rPr>
          <w:rFonts w:cs="KZ Times New Roman;Times New Roman" w:ascii="KZ Times New Roman;Times New Roman" w:hAnsi="KZ Times New Roman;Times New Roman"/>
          <w:color w:val="000000"/>
          <w:szCs w:val="28"/>
        </w:rPr>
        <w:t>2. 8-10 см аңызды сыдыра жырту, 15-20 күн аралығында 30-35 + 5-10 см топырақ тереңдеткiш соқамен жырту.</w:t>
      </w:r>
    </w:p>
    <w:p>
      <w:pPr>
        <w:pStyle w:val="TextBodyIndent"/>
        <w:widowControl w:val="false"/>
        <w:tabs>
          <w:tab w:val="clear" w:pos="720"/>
          <w:tab w:val="left" w:pos="284" w:leader="none"/>
        </w:tabs>
        <w:ind w:firstLine="567"/>
        <w:jc w:val="both"/>
        <w:rPr/>
      </w:pPr>
      <w:r>
        <w:rPr>
          <w:rFonts w:cs="KZ Times New Roman;Times New Roman" w:ascii="KZ Times New Roman;Times New Roman" w:hAnsi="KZ Times New Roman;Times New Roman"/>
          <w:color w:val="000000"/>
          <w:szCs w:val="28"/>
        </w:rPr>
        <w:t>3. 8-10 см аңызды сыдырта жырту, 50-60 см тереңдiкте терең жырту және тоң кесектi бөлу мақсатында келесi дискiлеу.</w:t>
      </w:r>
    </w:p>
    <w:p>
      <w:pPr>
        <w:pStyle w:val="TextBodyIndent"/>
        <w:widowControl w:val="false"/>
        <w:tabs>
          <w:tab w:val="clear" w:pos="720"/>
          <w:tab w:val="left" w:pos="284" w:leader="none"/>
        </w:tabs>
        <w:ind w:firstLine="567"/>
        <w:jc w:val="both"/>
        <w:rPr/>
      </w:pPr>
      <w:r>
        <w:rPr>
          <w:rFonts w:cs="KZ Times New Roman;Times New Roman" w:ascii="KZ Times New Roman;Times New Roman" w:hAnsi="KZ Times New Roman;Times New Roman"/>
          <w:color w:val="000000"/>
          <w:szCs w:val="28"/>
        </w:rPr>
        <w:t>4. Фрезерлеу 8-10 см тереңдiкте, төменгi қабаттарды 30-35 см тереңдiкте қопсыту.</w:t>
      </w:r>
    </w:p>
    <w:p>
      <w:pPr>
        <w:pStyle w:val="TextBodyIndent"/>
        <w:widowControl w:val="false"/>
        <w:tabs>
          <w:tab w:val="clear" w:pos="720"/>
          <w:tab w:val="left" w:pos="284" w:leader="none"/>
        </w:tabs>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tabs>
          <w:tab w:val="clear" w:pos="720"/>
          <w:tab w:val="left" w:pos="284" w:leader="none"/>
        </w:tabs>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Heading7"/>
        <w:widowControl w:val="false"/>
        <w:ind w:firstLine="284"/>
        <w:jc w:val="both"/>
        <w:rPr>
          <w:rFonts w:ascii="KZ Times New Roman;Times New Roman" w:hAnsi="KZ Times New Roman;Times New Roman" w:cs="KZ Times New Roman;Times New Roman"/>
          <w:color w:val="000000"/>
          <w:szCs w:val="28"/>
        </w:rPr>
      </w:pPr>
      <w:r>
        <w:rPr>
          <w:rFonts w:eastAsia="KZ Times New Roman;Times New Roman" w:cs="KZ Times New Roman;Times New Roman" w:ascii="KZ Times New Roman;Times New Roman" w:hAnsi="KZ Times New Roman;Times New Roman"/>
          <w:color w:val="000000"/>
          <w:szCs w:val="28"/>
        </w:rPr>
        <w:t xml:space="preserve"> </w:t>
      </w:r>
      <w:r>
        <w:br w:type="page"/>
      </w:r>
    </w:p>
    <w:p>
      <w:pPr>
        <w:pStyle w:val="Heading7"/>
        <w:widowControl w:val="false"/>
        <w:rPr>
          <w:rFonts w:ascii="KZ Times New Roman;Times New Roman" w:hAnsi="KZ Times New Roman;Times New Roman" w:cs="KZ Times New Roman;Times New Roman"/>
          <w:color w:val="000000"/>
          <w:szCs w:val="28"/>
          <w:lang w:val="en-US"/>
        </w:rPr>
      </w:pPr>
      <w:r>
        <w:rPr>
          <w:rFonts w:cs="KZ Times New Roman;Times New Roman" w:ascii="KZ Times New Roman;Times New Roman" w:hAnsi="KZ Times New Roman;Times New Roman"/>
          <w:color w:val="000000"/>
          <w:szCs w:val="28"/>
        </w:rPr>
        <w:t>16 Тарау. Топырақты минималдап өңдеу</w:t>
      </w:r>
    </w:p>
    <w:p>
      <w:pPr>
        <w:pStyle w:val="Normal"/>
        <w:rPr>
          <w:rFonts w:ascii="KZ Times New Roman;Times New Roman" w:hAnsi="KZ Times New Roman;Times New Roman" w:cs="KZ Times New Roman;Times New Roman"/>
          <w:color w:val="000000"/>
          <w:sz w:val="28"/>
          <w:szCs w:val="28"/>
          <w:lang w:val="en-US"/>
        </w:rPr>
      </w:pPr>
      <w:r>
        <w:rPr>
          <w:rFonts w:cs="KZ Times New Roman;Times New Roman" w:ascii="KZ Times New Roman;Times New Roman" w:hAnsi="KZ Times New Roman;Times New Roman"/>
          <w:color w:val="000000"/>
          <w:sz w:val="28"/>
          <w:szCs w:val="28"/>
          <w:lang w:val="en-US"/>
        </w:rPr>
      </w:r>
    </w:p>
    <w:p>
      <w:pPr>
        <w:pStyle w:val="Normal"/>
        <w:widowControl w:val="false"/>
        <w:jc w:val="center"/>
        <w:rPr/>
      </w:pPr>
      <w:r>
        <w:rPr>
          <w:rFonts w:cs="KZ Times New Roman;Times New Roman" w:ascii="KZ Times New Roman;Times New Roman" w:hAnsi="KZ Times New Roman;Times New Roman"/>
          <w:b/>
          <w:color w:val="000000"/>
          <w:sz w:val="28"/>
          <w:szCs w:val="28"/>
          <w:lang w:val="kk-KZ"/>
        </w:rPr>
        <w:t>16.1. Топырақты минималдап өңдеу тарихы</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Егiншiлiктiң негiзгi проблемасы болып есептелетiн топырақты минималды әдiспен өңдейді. Көптеген басшылар топырақты минималдап өңдеудi былай дейдi. «Егер бiз топырақты сүдiгер өңдей алмасақ  (зябь) онда  топырақты минималдап өңдегенде жарайды»-дед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инималды өңдеу, бұлар энергетикалық шығындарын кеміту және топырақты өңдеудің саны мен тереңдігін азайтуды, жұмыс процессінде бірнеше топырақ өңдеу операциялары мен тәсілдерін біріктіруді немесе топырақтың өңделетін жоғарғы бетін кішірейтуді айт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Минималды өңдеу  – бұл топырақты өңдеу, бұлар энергетикалық шығындерын кеміту және топырақты өңдеудің саны мен тереңдігін азайтуды, бiр жұмыс процесiнде бірнеше топырақ өңдеу операциялдары мен тас іздерін біріктіруді немесе топырақтың  өңделетiн жоғарғы бетiн айт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алантты ғалымдар И.В. Овсинский 1828 ж., Д.И. Менделев 1880 ж., Н. М. Тулайков 1923 ж. көп ерте АҚШ -ның ғалымдарынанда бұрын топырақты минималды  өңдеудің әдісін айтқа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И.В. Овсинский топырақтың жоғарғы бетiнiң 5-6 см қабатын өңдеуге ұсыныс  бердi, ал Д.И. Менделеевтiң айтуынша, топырақ бетi жапырақпен, сабанмен жабылып бiраз жатуға мүмкiндiк берген кезде, онда топырақтың пiсiп жетiлуi жоғарылайды да ылғалды көп сақтайды -д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улайковтың Н.М. айтуынша  оңтүстiк шығыс жағында топырақты  соқамен жыртудан бас тартып,  дискi құралдарымен 13-15 см тереңдiкте өңдеу керектiгiн айтты. Топырақты минималды өңдеу келесi жолдармен жүргізіледі.</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Негiзгi тереңдiктiң және санын қысқарту, себу алдында және қатараралық ауыспалы егiстiң топырағына арам шөптермен күресу үшiн гербицидтер қолдану.</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Топырақты тереңдетпей өңдеу, және жұмыс алымы кең ауыл шаруашылық машиналары мен құралдарды қолдану.</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Бiрнеше технологиялық операцияны бiрлестiру және бiр жұмыс процессiн қабылдау жолдарын қиыстырып, топырақ өңдейтiн және құралмалы егiс агрегаттарын араластырып қолдану.</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4.Топырақты жолақтап өңдеудi енгiзу, өңделетiн егiстiң жоғарғы бетiн азайту және егу алдында ауыл шаруашылық отамалы дақылдарына гербицидтер қолдану.</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5.Топыраққа химиялық және нөлдiк  өңдеудi қолдану.</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Топырақты минималды  өңдеу кезiнде егiп өсiретiн дақылдардың топырағын қорғау, олардың шашырауын азайту, басқада жер бетiндегi өсiмдiк қалдықтарын және аңызақты сақтау, топырақты желдi эрозиядан және  су эрозиясынан берiк сақтау керек.</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Э.Ф. Госсен 1974 жылы, топырақты қорғау технологиясын және  аймақтық егiншiлiк жүйесiнің негізгі бөлігінде жататындарды анықт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 Қысқа айналымды ауыспалы егістегі жыртылатын жерден</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20-25% таза сүрi жерге беріп, одан кейін жаздық бидайды сепке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Дәндi дақылдарды егiп-өсiруде топырақ қорғау технологиясы эрозияға қарсы техниканы қолданудан аңыздық дақылдардың қалдықтарын сақтауға себепшi болады. Топырақты эрозиядан қорғау үшiн, ылғалдың жиналуы егiстi құрғақшылықтан сақтаумен күресу және дәндi-дақылдардың өнiмдiлiгiн жоғарылату болып табы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Жемшөптi және жаздық бидайдың ерте пiсетiн сорттарын тиiмдi мерзiмде қолдану жәнеде бiр жылдық арамшөптердi соның iшiнде қарасұлыны себу кезеңiнiң алдында жою керек.</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Дәндi дақылда көп жылдық арамшөптердің және оның механикалық өңдеу санын қысқарту үшiн, ауыспалы егiске гербицидтер қолдану керек. Механикалық құрамы ауыр топырақта парлы егісті жолақтап орналастыру және жеңiл топырақты эрозиядан қорғау үшін ауыспалы егiстiгiнде көп жылдық шөптер өсірді.</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5.Дәндi дақылдар пiсiп жетiлуiн тездету үшiн, минералды тыңайтқыштарды қолдану керек (әсiресе фосфорды), осы ылғалды тиімді пайдалану  арқылы тұқымның жалпы түсiмi жоғарылай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здап ластанған және мәдениеттелген топырақты минималдап өңдеу мақсаты, жердiң тиімді және тепе-теңдiк тығыздығын г/см</w:t>
      </w:r>
      <w:r>
        <w:rPr>
          <w:rFonts w:cs="KZ Times New Roman;Times New Roman" w:ascii="KZ Times New Roman;Times New Roman" w:hAnsi="KZ Times New Roman;Times New Roman"/>
          <w:color w:val="000000"/>
          <w:sz w:val="28"/>
          <w:szCs w:val="28"/>
          <w:vertAlign w:val="superscript"/>
          <w:lang w:val="kk-KZ"/>
        </w:rPr>
        <w:t xml:space="preserve">3 </w:t>
      </w:r>
      <w:r>
        <w:rPr>
          <w:rFonts w:cs="KZ Times New Roman;Times New Roman" w:ascii="KZ Times New Roman;Times New Roman" w:hAnsi="KZ Times New Roman;Times New Roman"/>
          <w:color w:val="000000"/>
          <w:sz w:val="28"/>
          <w:szCs w:val="28"/>
          <w:lang w:val="kk-KZ"/>
        </w:rPr>
        <w:t>салыстыру болады. Минималды өңдеу маңызы егiсте құрама агрегаттарды қолдану кезінде, агрегат бiр рет жүрiп өткен кезде бiрнеше қопсыту операциясы жүргізіледі; ұсақталу, топырақты тегiстеу, тыңайтқыштарды енгiзу, гербицидтер, арамшөптердi қыру, егу және тығыздау болып табы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Егу алдында жоғары сапалы топырақты өңдеудi жүргiзу, агрегат бiр рет өткен кезде, мiндеттi түрде құрама машиналарды қолдану керек. АКП-2,5, РВК-3,6, АКР-3,6, КФР-3,6, ВИП-5,6, және басқалар.</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опырақты жақсылап ұсақтау және жыртылған беткi қабатты тегiстеу мақсаты соқаны басқада тетiктермен жабдықтау болып табылады. ПВР-2,3, ПВР-3,5.Топырақты өңдеу алдында араластыру, дәндi дақылдар егiстiгiне тыңайтқыштар енгiзу және топырақты тығыздау үшiн аралас топырақ өңдейтiн және егу агрегатын қолдану. КА-3,6; КФС-3,6; СЗС- 2,1; СЗТС-6-12; СКП-2,1; СС-6; Конкорд; Премьера; АУП-18; Флекси Койл - 5000, осылар болып табы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Бiрiншi минималды өңдеудi қара топырақты, қоңыр топырақты және мәдениеттi топырақты, өсiмдiкке жайлы, агрофизикалық құрамы жақсы қасиетi бар жәнеде арамшөптермен тазарған егiстiкте немесе әрдайым гербицид қолданғанда, топырақ эрозиядан сақталады, топырақтың құнарлығы жоғарлап және ылғалмен қамтамасыз етiл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Нағыз тиiмдi топырақты минималды өңдеу-агротехниканың деңгейi жоғары, егiсте техникалық тәртiбi өте жақсы, механизацияланған жұмысты ұтымды мезгiлде өткiзу және топырақ қорғауды жақсы, сапалы түрде қолдану әсiресе гербицидтер, тыңайтқыштар қолдану керек. Кейде топырақты минималдап өңдеген кезде жаман әсер етуге әкеп соғады.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Бiрiншiден егiстiң ластануы артады. Топырақты сыдыра жыртып немесе жоғарғы бетiн жиi өңдеген кезде, дәндi өсiмдiктердi кезектестiргенде, топырақ өсiмдiктердiң тамыр шiрiгiмен зақымданады.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Екiншiден: сыдыра жыртып өңдегенде, органикалық ұтымды сiңiру тереңдiгi қиындайды, шымды топырақты көпжылдық шөптер, сидераттар, осылардың рөлi топырақтың жақсаруын және өнiмдiлiктiң жоғарлауын төмендет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Үшiншiден топырақтың бетiн ұзақ уақыт өңдегенде, жыртылатын қабаттың тығыздалуы кезiнде, олардың ылғалы, ауа сiңiмдiлiгi азайып дифференциялық және өсiмдiктiң қөректену «жоғарғы түрi» процессi жоғарлай бастай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Минималды өңдеуде жер қыртысының айналымы болмай топырақта механикалық әсері қысқарады, қарашiрiк пайда болу үшiн табиғи белгiлi бiр нысанаға келтiредi. Осы жағдай көп жыл байқаудың әсерiнен АҚШ, ФРГ-да және басқада елдерде белгiлi болған. Мұндай жағдай бiздiң аймақта да ба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Қарабалықтың тәжiрибелiк станциясында қарашiрiктi болжайтын станционарлық тәжірибе аланың жылда қайырмалы соқамен жыртқан кезде, аңызақ және барлық сабан жабындылары қалдырылғанда, пайда болған қарашiрiк саны 20 жылдың iшiнде 1%-ке жеткен.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инималды өңдеуге басқада өңдеулер жатады, себуден кейiн топырақтың жоғарғы бетiнде қалған өiсмдiктердiң саны 30% жетсе.</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Осы күнге дейiн топырақты минималды өңдейтiн барлық кешендi техника бар, өсiмдiк қорғау құралдары да бар. Барлығын жүйеге келтiрiп қараған кезде, мақсатты белгiлеп, қаржыны жинап және толық кешендi машиналарды және пестицидтердi сатып алу керек.</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а) сепкiштер- Конкорд- 9 м алымы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Премьера – 6 м алымы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СС6 – 9 м алым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уп- 18- 18 м алым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б) жер бетiндегi бүрккiштер жоғарғы өнiмдi, АН-2, делтопланды қолдану керек.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в) гербицидтер және фунгицидтер премикс, девидент, Альто-400, раундап, гранстар, диален- Супер және т.б.</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г) комбаиндар жем-шөп ұсатқыштарымен (Дон-1500)</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д) топырақты аудармай өңдеуге және барлық қопсытқыштардың модификациясы (Мальцев соқасы 1956 ж. 45 жылға дейiн қолданған)</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е) минералды тыңайтқыштарды қолдану</w:t>
      </w:r>
    </w:p>
    <w:p>
      <w:pPr>
        <w:pStyle w:val="21"/>
        <w:widowControl w:val="false"/>
        <w:ind w:firstLine="567"/>
        <w:jc w:val="both"/>
        <w:rPr/>
      </w:pPr>
      <w:r>
        <w:rPr>
          <w:rFonts w:cs="KZ Times New Roman;Times New Roman" w:ascii="KZ Times New Roman;Times New Roman" w:hAnsi="KZ Times New Roman;Times New Roman"/>
          <w:color w:val="000000"/>
          <w:szCs w:val="28"/>
        </w:rPr>
        <w:t>ж) жақсы сорттарды  және көп өнім беретін дақылдарды .</w:t>
      </w:r>
    </w:p>
    <w:p>
      <w:pPr>
        <w:pStyle w:val="21"/>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Normal"/>
        <w:widowControl w:val="false"/>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t>16.2. Өсiмдiктердiң сумен қамтылуы</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iздiң жағдайда негiзгi шиеленiскен факторлар болып, дәндi дақылдарды ылғалмен қамтамасыз ету болып табылады. Облыс бойынша жауын-шашынның жылдық жиынтығын орташалап алғанда бiрiншi аймақта 350-400 мм құрады, ал екiншi аймақта 250-330 мм, үшiншi аймақта 220-250 мм құрады.</w:t>
      </w:r>
    </w:p>
    <w:p>
      <w:pPr>
        <w:pStyle w:val="21"/>
        <w:widowControl w:val="false"/>
        <w:ind w:firstLine="284"/>
        <w:jc w:val="both"/>
        <w:rPr/>
      </w:pPr>
      <w:r>
        <w:rPr/>
        <w:t>Кесте 30- Дәстүрлi технология бойынша Қостанай облысының аймағында жаздық бидайдың сумен қамтылуы.</w:t>
      </w:r>
    </w:p>
    <w:tbl>
      <w:tblPr>
        <w:tblW w:w="9639" w:type="dxa"/>
        <w:jc w:val="left"/>
        <w:tblInd w:w="-5" w:type="dxa"/>
        <w:tblLayout w:type="fixed"/>
        <w:tblCellMar>
          <w:top w:w="0" w:type="dxa"/>
          <w:left w:w="108" w:type="dxa"/>
          <w:bottom w:w="0" w:type="dxa"/>
          <w:right w:w="108" w:type="dxa"/>
        </w:tblCellMar>
      </w:tblPr>
      <w:tblGrid>
        <w:gridCol w:w="709"/>
        <w:gridCol w:w="851"/>
        <w:gridCol w:w="992"/>
        <w:gridCol w:w="1417"/>
        <w:gridCol w:w="1276"/>
        <w:gridCol w:w="992"/>
        <w:gridCol w:w="993"/>
        <w:gridCol w:w="1417"/>
        <w:gridCol w:w="992"/>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ймақта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өнiмнiң ылғал қоры,м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ебуден пiсуге дейiн жауын-шашын, м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KZ Times New Roman;Times New Roman" w:ascii="KZ Times New Roman;Times New Roman" w:hAnsi="KZ Times New Roman;Times New Roman"/>
                <w:color w:val="000000"/>
                <w:sz w:val="28"/>
                <w:szCs w:val="28"/>
                <w:lang w:val="kk-KZ"/>
              </w:rPr>
              <w:t>Су жиынтығын қажетсінуді ,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умен қамтылу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KZ Times New Roman;Times New Roman" w:ascii="KZ Times New Roman;Times New Roman" w:hAnsi="KZ Times New Roman;Times New Roman"/>
                <w:color w:val="000000"/>
                <w:sz w:val="28"/>
                <w:szCs w:val="28"/>
                <w:lang w:val="kk-KZ"/>
              </w:rPr>
              <w:t xml:space="preserve">Су шығысы </w:t>
            </w:r>
          </w:p>
          <w:p>
            <w:pPr>
              <w:pStyle w:val="Normal"/>
              <w:widowControl w:val="false"/>
              <w:jc w:val="center"/>
              <w:rPr/>
            </w:pPr>
            <w:r>
              <w:rPr>
                <w:rFonts w:cs="KZ Times New Roman;Times New Roman" w:ascii="KZ Times New Roman;Times New Roman" w:hAnsi="KZ Times New Roman;Times New Roman"/>
                <w:color w:val="000000"/>
                <w:sz w:val="28"/>
                <w:szCs w:val="28"/>
                <w:lang w:val="kk-KZ"/>
              </w:rPr>
              <w:t>1ц тұқымға және сабанға,</w:t>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KZ Times New Roman;Times New Roman" w:ascii="KZ Times New Roman;Times New Roman" w:hAnsi="KZ Times New Roman;Times New Roman"/>
                <w:color w:val="000000"/>
                <w:sz w:val="28"/>
                <w:szCs w:val="28"/>
                <w:lang w:val="kk-KZ"/>
              </w:rPr>
              <w:t>өнiмдiлiгi, ц/г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еб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ина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KZ Times New Roman;Times New Roman" w:ascii="KZ Times New Roman;Times New Roman" w:hAnsi="KZ Times New Roman;Times New Roman"/>
                <w:color w:val="000000"/>
                <w:sz w:val="28"/>
                <w:szCs w:val="28"/>
                <w:lang w:val="kk-KZ"/>
              </w:rPr>
              <w:t>Оптимал-</w:t>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ы, м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Факт.,</w:t>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KZ Times New Roman;Times New Roman" w:ascii="KZ Times New Roman;Times New Roman" w:hAnsi="KZ Times New Roman;Times New Roman"/>
                <w:color w:val="000000"/>
                <w:sz w:val="28"/>
                <w:szCs w:val="28"/>
                <w:lang w:val="kk-KZ"/>
              </w:rPr>
              <w:t>3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0,6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9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0,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0,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8,8</w:t>
            </w:r>
          </w:p>
        </w:tc>
      </w:tr>
    </w:tbl>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әстүрлi технологияда атмосфералық жауын-шашын 50%-ға жуық жоғалады, сондықтан орташа түсiмдiлiк (өнiмдiлiк) облыс бойынша 70 жылдың iшiнде 8,8-12,2 ц/га болады. Ылғалдылық нәтижесiз қолданылады, топырақты дәстүрлi өңдеген кезде 1 ц астық қалыптасып 19,8-21,0 мм су шығынданады.Топырақты минималдап өңдеу және нөлдi элементтерiмен бiрге Заречныйдың ҒЗИ-да су сақтау технологиясы талдан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20 айдың iшiнде судың жинақталуы ықтырмалы сүрi жер болып табы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жабындау қабатын құру үшiн (ұсақталған сабан және мекен) егiстiң беткi аңыздығын сақтау, өңдеу санын және тереңдiгiн азайту кезiнде сүрi жердiң булануы және ылғалы жоға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ab/>
        <w:t>Кесте 31- Облыстың аймағы бойынша түсiм мөлшерiн есептеу, ылғал сақтауға өтуде топырақты өңдеу технологиясы.</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bl>
      <w:tblPr>
        <w:tblW w:w="9639" w:type="dxa"/>
        <w:jc w:val="left"/>
        <w:tblInd w:w="-5" w:type="dxa"/>
        <w:tblLayout w:type="fixed"/>
        <w:tblCellMar>
          <w:top w:w="0" w:type="dxa"/>
          <w:left w:w="108" w:type="dxa"/>
          <w:bottom w:w="0" w:type="dxa"/>
          <w:right w:w="108" w:type="dxa"/>
        </w:tblCellMar>
      </w:tblPr>
      <w:tblGrid>
        <w:gridCol w:w="709"/>
        <w:gridCol w:w="992"/>
        <w:gridCol w:w="1276"/>
        <w:gridCol w:w="1985"/>
        <w:gridCol w:w="1701"/>
        <w:gridCol w:w="1701"/>
        <w:gridCol w:w="1275"/>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ймақ</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Өнiмнiң ылғал қоры,м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Вегетац. жауын-шашын жиынтығы,м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у жиынтығын қажетсінуі,</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Ылғал шығысын жүйелеу 1 ц астыққа, м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өнiмдiлiк, ц/г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Егу алды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инау алдынд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5</w:t>
            </w:r>
          </w:p>
        </w:tc>
      </w:tr>
    </w:tbl>
    <w:p>
      <w:pPr>
        <w:pStyle w:val="Normal"/>
        <w:widowControl w:val="false"/>
        <w:ind w:firstLine="567"/>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center"/>
        <w:rPr/>
      </w:pPr>
      <w:r>
        <w:rPr>
          <w:rFonts w:cs="KZ Times New Roman;Times New Roman" w:ascii="KZ Times New Roman;Times New Roman" w:hAnsi="KZ Times New Roman;Times New Roman"/>
          <w:b/>
          <w:color w:val="000000"/>
          <w:sz w:val="28"/>
          <w:szCs w:val="28"/>
          <w:lang w:val="kk-KZ"/>
        </w:rPr>
        <w:t>16.3. Топырақ қабатын жабындағанда қолданатын</w:t>
      </w:r>
    </w:p>
    <w:p>
      <w:pPr>
        <w:pStyle w:val="Normal"/>
        <w:widowControl w:val="false"/>
        <w:ind w:firstLine="567"/>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t>теоретикалық негiздер:</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31"/>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Аңыздығы жоғары, дәндi дақылды жинап алған соң қалдырылған дақылдар қарды жақсы тоқтатады, ол бiрiңғай егiстiң жоғарғы бетiнде таралған, орманға, орман алқабына, аралыққа (балки) және басқада орынға өткiзiлмейд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Өсiмдiк қалдықтары түскен күн көзiне шағылысып, ылғалдың булануын төмендетедi және ысып кетуiне қарсы тұр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Топырақ құрлысы минималды бұзылуында,  каналдардың және парлардың табиғи жүйесi, өсiмдiктердiң тамыр жүйесiнiң соңынан топрақтың су сiңiргiштiгi жоғарылай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Жаңа жүйенi іске асыру үшiн, қысқа айналымды ауыспалы егiсті енгiзуде.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991 жылға дейiн 5-6-ты танапты дәндi сүрi және астықты-отамалы дақылды ауыспалы егiстiктiң, сүрi алаңы –16,5%:</w:t>
        <w:br/>
        <w:t>-1992- 1995 жж –3- 4 танапты  ауыспалы егiстiк сүрі -29%.</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996- 1998 ж –3 танапты, сүрi –33,6%,</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998-2001 ж 2-3 танапты ауыспалы егiс, сүрi жер алаңы 40%.</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Сүрi жер        Сүрi жер             Сүрi жер               Сүрi же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Бидай            бидай                   күздiк қара           бидай</w:t>
      </w:r>
    </w:p>
    <w:p>
      <w:pPr>
        <w:pStyle w:val="Normal"/>
        <w:widowControl w:val="false"/>
        <w:ind w:firstLine="567"/>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Бидай,(арпа)      бидай                     арпа (сұл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Бидай(сұл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Егiстi арам шөптерден тазалау үшiн, сүрi жер өте жақсы орын болып табылады. Азықтық тәртіптің оңтайлы болуына әсер етедi жәнеде азотты жинайтын және азотты енгiзетiн өте жақсы егiс болып табылады.</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Кесте 32- Заречныйдағы ауыспалы егiстiң экономикалық бағасы(1997-2001 жж).</w:t>
      </w:r>
    </w:p>
    <w:tbl>
      <w:tblPr>
        <w:tblW w:w="9356" w:type="dxa"/>
        <w:jc w:val="left"/>
        <w:tblInd w:w="-5" w:type="dxa"/>
        <w:tblLayout w:type="fixed"/>
        <w:tblCellMar>
          <w:top w:w="0" w:type="dxa"/>
          <w:left w:w="108" w:type="dxa"/>
          <w:bottom w:w="0" w:type="dxa"/>
          <w:right w:w="108" w:type="dxa"/>
        </w:tblCellMar>
      </w:tblPr>
      <w:tblGrid>
        <w:gridCol w:w="567"/>
        <w:gridCol w:w="1985"/>
        <w:gridCol w:w="1417"/>
        <w:gridCol w:w="1560"/>
        <w:gridCol w:w="1417"/>
        <w:gridCol w:w="1418"/>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уыспалы егi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 га егiстiк жерде дәндi дақылды өндiру, ц</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стықтың бағасы, тенге/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Шығыны, тенге/г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Пайдасы,тен/г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Рента-белi,</w:t>
            </w:r>
            <w:r>
              <w:rPr>
                <w:rFonts w:cs="KZ Times New Roman;Times New Roman" w:ascii="KZ Times New Roman;Times New Roman" w:hAnsi="KZ Times New Roman;Times New Roman"/>
                <w:color w:val="000000"/>
                <w:sz w:val="28"/>
                <w:szCs w:val="28"/>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Дара дақылд.бида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91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05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4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Пар-бида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63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95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6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7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Пар-бидай-бида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8,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95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17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77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6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Пар, бидай-бидай-бида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99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39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3,0</w:t>
            </w:r>
          </w:p>
        </w:tc>
      </w:tr>
    </w:tbl>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әндi дақылдың шығысы 5 жылдың iшiнде 3-4 танапты ауыспалы егiстi қамтамасыз етедi (18,6-19,0 ц/га). Дәндi-дақылдың өнiмдiлiк тиiмдiлiгi 2-3-шi танапты ауыспалы егiсте болады. Дара дақылды бидайды өсiру, экономика жағынан тиiмсiз және келешексiз болады. Осы ауыспалы егiстiктердi игерудi аяқтаған кезде, 1 га ауыспалы егiстiң танабындағы дәннiң шығуы орташалап алғанда 5 жылдың iшiнде 17,8 ц/га немесе 78%-ға жоғарылады. Сондықтан су қабылдау коэффицентi 38%-ға төмендедi. Осыған қарағанда ылғалды тиiмдi қабылдаған болып табы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есте 33 - Мемлекеттік Республиканың әкімшілік кәсіпорны (РГКП) Заречныйда, ылғал сақтау технологиясын арқасында, алғы дақылдардың тиімділігі  жаздық бидайдың өнiмдiлiгiн көбейткен. (1995-2002 жж).</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bl>
      <w:tblPr>
        <w:tblW w:w="9356" w:type="dxa"/>
        <w:jc w:val="left"/>
        <w:tblInd w:w="-5" w:type="dxa"/>
        <w:tblLayout w:type="fixed"/>
        <w:tblCellMar>
          <w:top w:w="0" w:type="dxa"/>
          <w:left w:w="108" w:type="dxa"/>
          <w:bottom w:w="0" w:type="dxa"/>
          <w:right w:w="108" w:type="dxa"/>
        </w:tblCellMar>
      </w:tblPr>
      <w:tblGrid>
        <w:gridCol w:w="1985"/>
        <w:gridCol w:w="1134"/>
        <w:gridCol w:w="874"/>
        <w:gridCol w:w="1252"/>
        <w:gridCol w:w="1482"/>
        <w:gridCol w:w="1495"/>
        <w:gridCol w:w="1134"/>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уыспалы егiс танаб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Ылғал өнiм.қоры, мм</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Вегетац.кезiде жауын-шашын саны,мм</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алыпты өнiм.ылғал саны,мм</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Ылғал шығысы</w:t>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 ц дәндi өнiмд.м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өнiмдi-лiк,ц/га</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өктемде</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үзде</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Пардан соң 1-шi бида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3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3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3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Пардан соң 2-шi бида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9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3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9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3,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рташа 3 танапты ауысп.егiсте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6,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Пардан соң 3-шi бида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5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3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6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Орташа 4 танапты ауысп.егiсте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3,5</w:t>
            </w:r>
          </w:p>
        </w:tc>
      </w:tr>
    </w:tbl>
    <w:p>
      <w:pPr>
        <w:pStyle w:val="Normal"/>
        <w:widowControl w:val="false"/>
        <w:jc w:val="both"/>
        <w:rPr>
          <w:rFonts w:ascii="KZ Times New Roman;Times New Roman" w:hAnsi="KZ Times New Roman;Times New Roman" w:cs="KZ Times New Roman;Times New Roman"/>
          <w:color w:val="000000"/>
          <w:sz w:val="28"/>
          <w:szCs w:val="28"/>
          <w:lang w:val="en-US"/>
        </w:rPr>
      </w:pPr>
      <w:r>
        <w:rPr>
          <w:rFonts w:cs="KZ Times New Roman;Times New Roman" w:ascii="KZ Times New Roman;Times New Roman" w:hAnsi="KZ Times New Roman;Times New Roman"/>
          <w:color w:val="000000"/>
          <w:sz w:val="28"/>
          <w:szCs w:val="28"/>
          <w:lang w:val="kk-KZ"/>
        </w:rPr>
        <w:tab/>
      </w:r>
    </w:p>
    <w:p>
      <w:pPr>
        <w:pStyle w:val="Normal"/>
        <w:widowControl w:val="false"/>
        <w:jc w:val="both"/>
        <w:rPr>
          <w:rFonts w:ascii="KZ Times New Roman;Times New Roman" w:hAnsi="KZ Times New Roman;Times New Roman" w:cs="KZ Times New Roman;Times New Roman"/>
          <w:color w:val="000000"/>
          <w:sz w:val="28"/>
          <w:szCs w:val="28"/>
          <w:lang w:val="en-US"/>
        </w:rPr>
      </w:pPr>
      <w:r>
        <w:rPr>
          <w:rFonts w:cs="KZ Times New Roman;Times New Roman" w:ascii="KZ Times New Roman;Times New Roman" w:hAnsi="KZ Times New Roman;Times New Roman"/>
          <w:color w:val="000000"/>
          <w:sz w:val="28"/>
          <w:szCs w:val="28"/>
          <w:lang w:val="en-US"/>
        </w:rPr>
      </w:r>
    </w:p>
    <w:p>
      <w:pPr>
        <w:pStyle w:val="Normal"/>
        <w:widowControl w:val="false"/>
        <w:jc w:val="both"/>
        <w:rPr>
          <w:rFonts w:ascii="KZ Times New Roman;Times New Roman" w:hAnsi="KZ Times New Roman;Times New Roman" w:cs="KZ Times New Roman;Times New Roman"/>
          <w:color w:val="000000"/>
          <w:sz w:val="28"/>
          <w:szCs w:val="28"/>
          <w:lang w:val="en-US"/>
        </w:rPr>
      </w:pPr>
      <w:r>
        <w:rPr>
          <w:rFonts w:cs="KZ Times New Roman;Times New Roman" w:ascii="KZ Times New Roman;Times New Roman" w:hAnsi="KZ Times New Roman;Times New Roman"/>
          <w:color w:val="000000"/>
          <w:sz w:val="28"/>
          <w:szCs w:val="28"/>
          <w:lang w:val="en-US"/>
        </w:rPr>
      </w:r>
    </w:p>
    <w:p>
      <w:pPr>
        <w:pStyle w:val="Normal"/>
        <w:widowControl w:val="false"/>
        <w:jc w:val="both"/>
        <w:rPr>
          <w:rFonts w:ascii="KZ Times New Roman;Times New Roman" w:hAnsi="KZ Times New Roman;Times New Roman" w:cs="KZ Times New Roman;Times New Roman"/>
          <w:color w:val="000000"/>
          <w:sz w:val="28"/>
          <w:szCs w:val="28"/>
          <w:lang w:val="en-US"/>
        </w:rPr>
      </w:pPr>
      <w:r>
        <w:rPr>
          <w:rFonts w:cs="KZ Times New Roman;Times New Roman" w:ascii="KZ Times New Roman;Times New Roman" w:hAnsi="KZ Times New Roman;Times New Roman"/>
          <w:color w:val="000000"/>
          <w:sz w:val="28"/>
          <w:szCs w:val="28"/>
          <w:lang w:val="en-US"/>
        </w:rPr>
      </w:r>
    </w:p>
    <w:p>
      <w:pPr>
        <w:pStyle w:val="Normal"/>
        <w:widowControl w:val="false"/>
        <w:jc w:val="both"/>
        <w:rPr>
          <w:rFonts w:ascii="KZ Times New Roman;Times New Roman" w:hAnsi="KZ Times New Roman;Times New Roman" w:cs="KZ Times New Roman;Times New Roman"/>
          <w:color w:val="000000"/>
          <w:sz w:val="28"/>
          <w:szCs w:val="28"/>
          <w:lang w:val="en-US"/>
        </w:rPr>
      </w:pPr>
      <w:r>
        <w:rPr>
          <w:rFonts w:cs="KZ Times New Roman;Times New Roman" w:ascii="KZ Times New Roman;Times New Roman" w:hAnsi="KZ Times New Roman;Times New Roman"/>
          <w:color w:val="000000"/>
          <w:sz w:val="28"/>
          <w:szCs w:val="28"/>
          <w:lang w:val="en-US"/>
        </w:rPr>
      </w:r>
    </w:p>
    <w:p>
      <w:pPr>
        <w:pStyle w:val="Normal"/>
        <w:widowControl w:val="false"/>
        <w:jc w:val="both"/>
        <w:rPr>
          <w:rFonts w:ascii="KZ Times New Roman;Times New Roman" w:hAnsi="KZ Times New Roman;Times New Roman" w:cs="KZ Times New Roman;Times New Roman"/>
          <w:color w:val="000000"/>
          <w:sz w:val="28"/>
          <w:szCs w:val="28"/>
          <w:lang w:val="en-US"/>
        </w:rPr>
      </w:pPr>
      <w:r>
        <w:rPr>
          <w:rFonts w:cs="KZ Times New Roman;Times New Roman" w:ascii="KZ Times New Roman;Times New Roman" w:hAnsi="KZ Times New Roman;Times New Roman"/>
          <w:color w:val="000000"/>
          <w:sz w:val="28"/>
          <w:szCs w:val="28"/>
          <w:lang w:val="en-US"/>
        </w:rPr>
      </w:r>
    </w:p>
    <w:p>
      <w:pPr>
        <w:pStyle w:val="Normal"/>
        <w:widowControl w:val="false"/>
        <w:jc w:val="both"/>
        <w:rPr/>
      </w:pPr>
      <w:r>
        <w:rPr>
          <w:rFonts w:cs="KZ Times New Roman;Times New Roman" w:ascii="KZ Times New Roman;Times New Roman" w:hAnsi="KZ Times New Roman;Times New Roman"/>
          <w:color w:val="000000"/>
          <w:sz w:val="28"/>
          <w:szCs w:val="28"/>
          <w:lang w:val="kk-KZ"/>
        </w:rPr>
        <w:t>Сүрi жерге Р</w:t>
      </w:r>
      <w:r>
        <w:rPr>
          <w:rFonts w:cs="KZ Times New Roman;Times New Roman" w:ascii="KZ Times New Roman;Times New Roman" w:hAnsi="KZ Times New Roman;Times New Roman"/>
          <w:color w:val="000000"/>
          <w:sz w:val="28"/>
          <w:szCs w:val="28"/>
          <w:vertAlign w:val="subscript"/>
          <w:lang w:val="kk-KZ"/>
        </w:rPr>
        <w:t>60</w:t>
      </w:r>
      <w:r>
        <w:rPr>
          <w:rFonts w:cs="KZ Times New Roman;Times New Roman" w:ascii="KZ Times New Roman;Times New Roman" w:hAnsi="KZ Times New Roman;Times New Roman"/>
          <w:color w:val="000000"/>
          <w:sz w:val="28"/>
          <w:szCs w:val="28"/>
          <w:lang w:val="kk-KZ"/>
        </w:rPr>
        <w:t xml:space="preserve"> енгiзу</w:t>
      </w:r>
    </w:p>
    <w:tbl>
      <w:tblPr>
        <w:tblW w:w="9356" w:type="dxa"/>
        <w:jc w:val="left"/>
        <w:tblInd w:w="-5" w:type="dxa"/>
        <w:tblLayout w:type="fixed"/>
        <w:tblCellMar>
          <w:top w:w="0" w:type="dxa"/>
          <w:left w:w="108" w:type="dxa"/>
          <w:bottom w:w="0" w:type="dxa"/>
          <w:right w:w="108" w:type="dxa"/>
        </w:tblCellMar>
      </w:tblPr>
      <w:tblGrid>
        <w:gridCol w:w="1843"/>
        <w:gridCol w:w="1276"/>
        <w:gridCol w:w="1276"/>
        <w:gridCol w:w="1417"/>
        <w:gridCol w:w="1276"/>
        <w:gridCol w:w="1134"/>
        <w:gridCol w:w="113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Пардан соң 1-шi бида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4,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Пардан соң 2-шi бида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5,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рташа 3 танапты</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ауыспалы егiсте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Пардан соң 3-шi бида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рташа 4 танапты ауыспалы</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егiсте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6,3</w:t>
            </w:r>
          </w:p>
        </w:tc>
      </w:tr>
    </w:tbl>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Heading8"/>
        <w:widowControl w:val="false"/>
        <w:ind w:firstLine="567"/>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Топырақ өңдеуде ылғал сақтайтын жүйенiң элементтер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Қостанай ғылыми зерттеу институтының  түсiнiктемесіне қарай отырып, жылда тереңдетіп қопсытуда, сыдыра қопсыту құралдардың түрлерiн қолданудан бас тартты. Сүрi жерде 3-4-шi дақылдардан соң, тереңдеп қопсыту жүргiзiлдi. Әрі қарай технология жақсара бастады, сондықтан толық тереңдеп қопсытудан бас тартты жәнеде 2-шi және 3-шi дақылдардың алдында ұсақ өңдеудi қысқартты, сонан соң сүрi егiсте механикалық өңдеу қысқарды. Топыраққа нөлдеп өңдеу жүйесi енгiзiлдi, келесi себуге дейiн топырақ табиғи жағдайда болған кезде, жиын-терiннен бастап, себудi тура сепкiшпен жүргiзу, топырақ қабатын жабындау үшiн әдейілеп iстеген жұмыс құралдарын қолданды.</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center"/>
        <w:rPr>
          <w:rFonts w:ascii="KZ Times New Roman;Times New Roman" w:hAnsi="KZ Times New Roman;Times New Roman" w:cs="KZ Times New Roman;Times New Roman"/>
          <w:b/>
          <w:b/>
          <w:color w:val="000000"/>
          <w:sz w:val="28"/>
          <w:szCs w:val="28"/>
        </w:rPr>
      </w:pPr>
      <w:r>
        <w:rPr>
          <w:rFonts w:cs="KZ Times New Roman;Times New Roman" w:ascii="KZ Times New Roman;Times New Roman" w:hAnsi="KZ Times New Roman;Times New Roman"/>
          <w:b/>
          <w:color w:val="000000"/>
          <w:sz w:val="28"/>
          <w:szCs w:val="28"/>
          <w:lang w:val="kk-KZ"/>
        </w:rPr>
        <w:t>16.4. Ықтырма сүрi жердi өңдеу технологиясы</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Бұрын сүрi жерге дәстүрлi технологияны қолданды: күзде тереңдетiп сүдiгер қопсыту, көктемде –ылғалды жабу, 4-5 рет қопсыту керек. Заречныйдың ғылыми зерттеу институтында  технология көрсеткендей минимумға дейiнгi операцияны сүрi жердi дайындағанда, тек қана тура аңыздыққа себу кезiнде қолдан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есте 34- Аңыздық бойынша тура егiс</w:t>
      </w:r>
    </w:p>
    <w:tbl>
      <w:tblPr>
        <w:tblW w:w="9356" w:type="dxa"/>
        <w:jc w:val="left"/>
        <w:tblInd w:w="-5" w:type="dxa"/>
        <w:tblLayout w:type="fixed"/>
        <w:tblCellMar>
          <w:top w:w="0" w:type="dxa"/>
          <w:left w:w="108" w:type="dxa"/>
          <w:bottom w:w="0" w:type="dxa"/>
          <w:right w:w="108" w:type="dxa"/>
        </w:tblCellMar>
      </w:tblPr>
      <w:tblGrid>
        <w:gridCol w:w="2410"/>
        <w:gridCol w:w="1418"/>
        <w:gridCol w:w="2693"/>
        <w:gridCol w:w="283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ехнологиялық 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рындау мерзiмi</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ұралда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гротехникалық талап</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 Бiрiншi сүрi жердi өңде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амыр-маусы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Сепкiш СЗТС-6-12 немесе СКП-2,1жаңа түрдегi сепкi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инималды тереңдеп өңдеу, өсiмдiктердiң қалдықтарын максималды сақта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 xml:space="preserve">2.Екiншi рет сүрi жердi өңдеумен  ықтырмалап қыша себу және минералдық тыңайтқыш себу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шілд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епкiш СЗТ-6-12 қайырмалы  жабдығымен  ықтырмалап қыша себу үші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KZ Times New Roman;Times New Roman" w:ascii="KZ Times New Roman;Times New Roman" w:hAnsi="KZ Times New Roman;Times New Roman"/>
                <w:color w:val="000000"/>
                <w:sz w:val="28"/>
                <w:szCs w:val="28"/>
                <w:lang w:val="kk-KZ"/>
              </w:rPr>
              <w:t>Ықтырмалап қыша себу, минералдық тыңайтқыштарды сiңiру 8-10 см</w:t>
            </w:r>
          </w:p>
        </w:tc>
      </w:tr>
    </w:tbl>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567"/>
        <w:jc w:val="both"/>
        <w:rPr/>
      </w:pPr>
      <w:r>
        <w:rPr>
          <w:rFonts w:cs="KZ Times New Roman;Times New Roman" w:ascii="KZ Times New Roman;Times New Roman" w:hAnsi="KZ Times New Roman;Times New Roman"/>
          <w:color w:val="000000"/>
          <w:spacing w:val="-4"/>
          <w:sz w:val="28"/>
          <w:szCs w:val="28"/>
          <w:lang w:val="kk-KZ"/>
        </w:rPr>
        <w:t>1.Күзде сүрi жерге дайындаған егiс комбайнның ұсақтағыштарымен жиналады, олар негiзiнен максималды ортада дақылдардың сабақтарының биiктiгiн анықтайды. Қар тоқтатуды жүргiзбеген күндеде қалдырылған жоғарғы аңыз (35-40 см) қардың жиналуына жақсы жағдай жасайды. Кәдiмгi аңыз қорымен салыстырғанда өнiмдi осындай аңыз қосымша 40 мм-ге дейiн ылғалды көбейтеді. Егер бiздiң технология бойынша қар қалыңдығының биiктiгi 40 см-ге жетсе және ылғал қоры осы қабатта 80 мм болады, бұл кәдiмгi аңыз ұсталған қардың биіктігі  20 см-ге жетсе, ылғал қоры 40 мм бо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Берiлген технологияның қажеттiгi- ұсақталған өсiмдiк қалдықтары егiстiктiң беткi қабатына бiрдей таралған. Аңыздық дақылдарының қалдықтары –бұл жабындау қабатын жүйелейтiн, топырақты буланудан сақтайтын және аңыздықпен бiрге –желдi эрозиядан қорғайтын негiзгi материал болып табы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Көктемде келесi жылы, сүрi жердi бiрiншi рет өңдеу жұмыстары жүргiзiледi. Сепкіштің қопсытқышымен жабдықталған  жаңа сошниктермен СЗТС-6-12, егiстiктiң жоғарғы бетiнде аңыз қалдықтарының максималды саны сақта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Шiлденiң он күндiгiнде сүрi егiсте екiншi өңдеу жұмыстары жүргiзiледi. Бұл операция ықтырма егiспен және тыңайтқыш енгiзумен қосылысады.</w:t>
      </w:r>
    </w:p>
    <w:p>
      <w:pPr>
        <w:pStyle w:val="Normal"/>
        <w:widowControl w:val="false"/>
        <w:ind w:firstLine="567"/>
        <w:jc w:val="both"/>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Аңыздық аралығын 6 метр қамтамасыз ету үшін, қыша себетін сепкіштердің сошниктері, мамандандырылған соқа қайырмасымен жабдықталған. Осы құралдардың мақсаты – егiстiң ылғал қабатына дейiн соқа қайырмасы арқылы тұқым себіледі. Осыдан басқада сепкiш, арамшөптердi қырқып және тыңайтқыш сепкiш аппараттармен минералды тыңайтқыштарды енгiзедi, 1 га егiске 50-60 кг аммофос бередi. Осындай себетін агрегат бiр рет жүрiп кеткенде 4 операцияны орындайды: топырақты қопсыту, ықтырма себу, минералдық тыңайтқыштар енгiзу, тығыздау бо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Негiзiнен шiлденiң басында сүрi жердi өңдеу аяқталады, ал жауынды жазды күнi оны қайталауы мүмкiн. Ықтырма биiктiгi күзге дейiн 70-80 см-ге жетедi, осындай биiктiкте қар тоқтатылады. Осы жағдайда өнiмдi ылғалды ықтырмасыз таза пармен салыстырғанда қосымша 100 мм-ге дейiн ылғалды көбейтуге жағдай жасайды. Осындай сүрi жердi дайындау технологиясы тереңдеп жыртуды немесе қопсытуды қажет етпейдi. Күзде құрғақшылық кезде, тереңдетіп қопсытып жыртқанда, топырақтың төменгi қабатында кесектi құрылым пайда болады және көп ылғал жоғалады. Топырақты тереңдетіп өңдемеген жағдайда топырақтың тамырымен коректенетiн қабатының тығыздануына әкеп соғ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Заречныйдың ҒЗИ-да бекiткенде, 4 танапты ауыспалы егiстiң екiншi айналымында механикалық өңдеу толығымен болмаса, онда топырақтың тығыздығы өзiнiң табиғи қалпына келедi (оңтүстiктiң жеңiл саздауыт топырақтың 1,17-1,95 г/см</w:t>
      </w:r>
      <w:r>
        <w:rPr>
          <w:rFonts w:cs="KZ Times New Roman;Times New Roman" w:ascii="KZ Times New Roman;Times New Roman" w:hAnsi="KZ Times New Roman;Times New Roman"/>
          <w:color w:val="000000"/>
          <w:sz w:val="28"/>
          <w:szCs w:val="28"/>
          <w:vertAlign w:val="superscript"/>
          <w:lang w:val="kk-KZ"/>
        </w:rPr>
        <w:t>3</w:t>
      </w:r>
      <w:r>
        <w:rPr>
          <w:rFonts w:cs="KZ Times New Roman;Times New Roman" w:ascii="KZ Times New Roman;Times New Roman" w:hAnsi="KZ Times New Roman;Times New Roman"/>
          <w:color w:val="000000"/>
          <w:sz w:val="28"/>
          <w:szCs w:val="28"/>
          <w:lang w:val="kk-KZ"/>
        </w:rPr>
        <w:t>).</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ерісінше топырақты сыдыра жыртып өңдейтiн құралдар (лүщильник) және дискiлi тырма т.б., көп рет жүрiп кетуiнің әсепінен топырақты тығыздады. Осындай жағдайда тереңдеп жырқан  топырақ тек уақытша тығыздығын кемітеді,, ал ауыспалы егiс айналымының соңында, осы егiстiң тығыздығы жоғарлай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уыл шаруашылық ғылыми зерттеу институтының технологиясында көрсетiлгендей, сүрi жердiң аздап тығыздануы техниканың жүрiп өту саны минимумға дейiн төмендеді, онда көп технология жұмыстарын біріктірп өткізеді, егiс бойынша техниканың жүйесiз жүруiн  жiбермейдi. Сүрi жердiң басқада маңызды рөлi- жеңiл жетерлік азық заттарының жиналуы. Интенсивтi нитрификациялаудың арқасында сүрi жерде, топырақтың 40 см қабатында 25-35 кг/га нитраттар жиналады және олардың қоры 70-80 кг/га жетедi, ал 1метр қабатта –200-300 кг/га-ға жетедi. Фосфорлы тыңайтқыштарды енгiзгенде азықтың балансын қалпына келтiруге себебiн тигiзедi. Жеткiлiктi жеңiл қоректiк заттар санының әсерi, келесi тамыр жүйесiнiң жақсы дамуына себебiн тигiзедi де, әсiресе екiншi рет, сонда экономды ылғалды қабылдап және құрғақшылықты жеңiл өткiз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Сүрi жердiң екінші және одан да кейінгі жылдардағы әсері, барлық 3 танапты ауыспалы егiстiң айналымына жақсы нәтижесіндей. Осындай технологияда дайындалған сүрi жердiң нәтижесiн, жаздық бидайдың өнiмдiлiгiнен көруге болады. Соңғы бес жылдың iшiнде үш танапты ауыспалы егiстiң орташа 30,1 ц/га құрды, ал 2 –шi танабында 39,0 ц/га құрды.</w:t>
      </w:r>
    </w:p>
    <w:p>
      <w:pPr>
        <w:pStyle w:val="Normal"/>
        <w:widowControl w:val="false"/>
        <w:ind w:firstLine="567"/>
        <w:jc w:val="both"/>
        <w:rPr/>
      </w:pPr>
      <w:r>
        <w:rPr>
          <w:rFonts w:cs="KZ Times New Roman;Times New Roman" w:ascii="KZ Times New Roman;Times New Roman" w:hAnsi="KZ Times New Roman;Times New Roman"/>
          <w:color w:val="000000"/>
          <w:spacing w:val="-4"/>
          <w:sz w:val="28"/>
          <w:szCs w:val="28"/>
          <w:lang w:val="kk-KZ"/>
        </w:rPr>
        <w:t>Кейде егiншiлiкпен айналысатын адамдар сүрi егiстiң нәтижесiнiң төмендеуiне наразыланды. Сүрi жердi технологиялық жолмен өңдегенде, мерзiмi, сапасы және оларды дайындауда өте iрi қателiктер жiберілгенiн көруге болады. Сондықтан, техниканың  саны (жанармай) болмауына қарай фермерлер бiрiншi сүрi жерлердi қопсытуды маусымның аяғына дейiн кешiктiрiп созады. Осындай кешiктiру арам шөптермен, ылғалды шығаруға әкеп соғады, ал тереңдеп қопсытқанда жақсылап тамырды кескен мақсатта, олар көбiрек топырақтың құрғауына мәжбүр етедi. Ары қарай арамшөптердiң шығуына кедергi етедi, олар топырақтың құрғақ қабатында консервіленедi, бiрақ сүрi жерден соң бiрiншi дақылда өзiн көрсете бастайды. Осындай егiсте ылғал толығымен жоғалады және осындай жерде азотта, фосфорда жиналмайды. Сондықтан барлық егiншiлiктер жұмыс iстеуден бұрын, осы егiстi таза парға қалдыру керекпе, жоқпа. осы жағдайларды өте анық бiлiп, ұғып, қарау керек. Егер қалдыру керек болса, онда өңдеудi дер кезiнде жүргiзу керек. Барлық арамшөптердiң жазға дейiн өсiп кетпеуiн қадағалап отыру керек.</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Жақсылап түсiну керек, ұсақталып өңделген сүрі жер, арамшөптерден тазаланса, сонда жақсы түсiм беретiнiн бiлу керек.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Ғылыми зерттеуде арамшөптердi 70-80 см-ге дейiн өсуiн болдырмау керек, басқада фирмалар, ғалымдар көрсеткендей, өңдеудi шiлдеге дейiн созуға болмайды. Өсiп кеткен арашөптер өздерiне топырақтан маңызды қоректiк заттар мен қажеттi ылғалды сiңiрiп алып, топырақты құрғатып тоздырады. Сонымен есептегенде бұлар 100мм өнiмдi ылғалды, 20 кг/га азотты және 8 кг/га фосфорды құрады. Шiлдеде тұқым берген арамшөптер тұқым берiп үлгередi, сондықтан олар егiстi ластандырады. Осыған қарағанда сүрi егiсте жабындау қабаты аңыздық дақылды өсiмдiктердiң қалдықтарынан емес, құрғақ арашөптердiң жиынтығынан құры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Ғылым зерттеу институтында (ҒЗИ) шiлденiң басында ықтырма дақыл үшiн таза пар болу керек. Заречныйдың технолгиясы басқадан бөлек болады, сондықтан осыған 20-шы маусымға дейiн гербицид (глифосат) қолданылады.</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t>16.5. Қысқа айналымды ауыспалы егiс жүйесiндегi егiстi нолдеп өңдеу (туралап себу)</w:t>
      </w:r>
    </w:p>
    <w:p>
      <w:pPr>
        <w:pStyle w:val="Normal"/>
        <w:widowControl w:val="false"/>
        <w:ind w:firstLine="284"/>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Күзде және көктемде, екiншi және келесi дақылдарды сүрi жерден соң, топырақтыөңдемеуге болады. Тәжiрибеде және ғылымда көрсетiлгендей, осындай егiсте туралап сепкен кезде, аңыздықтың   жабындысы арқылы топырақтың 20 см қабат бетiнде максималды ылғалдың саны толық болып тұрады, осындай топыраққа туралап сепкен кезде дақылдардың тамыр жүйесі дамып өседі. Сондықтан осы қабатта негiзгi тамыр жүйесi қалыптасады, жәнеде ылғал қоры сақталады, әрi қара астық тұқымдарының дамуын қамтамасыз етедi, нағыз керекті фазаның дамуына-тамырдың қомақтанып өсу фазасына дейін. Текқана жақсы дамыған өсімдіктің  тамыр жүйесiне, су және қоректiк заттар бір метрдегi топырақтың қабатынан жеткiзеді. Нашар дамыған 0-20 см қабаттағы тамыр жүйесi тереңге өтпейдi, ол үшiн ылғал жетiспейдi. Осы параметрге қарап ылғал сақталуы және органикалық заттардың қалдықтарының жиналуы тура егуде , барлық егiлген алаңда нөлдi өңдеуге байланысты болады. Тура егу булануды төмендетедi және органикалық заттардың жоғарылауын қамтамасыз етедi.</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ab/>
        <w:t xml:space="preserve">Дәндi дақылдардан қалған қалдықтары (аңызақ, мекен, жабындық) 3 айналымда 3 танапты ауыспалы егiсте қарашiрiк маңызын жоғарылатты: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0-10 см топырақ қабатында –0,45%-ға, 10-20 см топырақ қабатында-0,09 %-ға, дейiн. Ылғалдылықтың жақсы жағдайында микробиологиялық процесстердiң активтiгi жоғарылады, топырақ қоректенуге барлық элементтердi нәтижелi қолдануға себепкер болады. Егiсте жиналған өсiмдiктер қалдықтары, органикалық тыңайтқыштарды енгiзумен бiрдей тепе-тең. Әр тоннада 5 кг азот, 3 кг фосфор, 8-12 кг/га калийді ұстайды, сонымен қатар аздаған мөлшерде күкiрт, магний, СаО, бор, марганец т.б. микроэлементтер бар. Басқада өндiрiсте, аңыздыққа жүйесiз себумен айналысты, осындай егу көп алқаптарды, бидайықпен және жауқияқ (острец) қара сұлы және көпжылдық атпа тамырлы арамшөптермен (қалуен, сүттiген ) ластануда. Танаптардың арамшөптердің  ластануы арқылы астықтың өнімділігі 50%-га төмендеген.</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284"/>
        <w:jc w:val="both"/>
        <w:rPr/>
      </w:pPr>
      <w:r>
        <w:rPr>
          <w:rFonts w:cs="KZ Times New Roman;Times New Roman" w:ascii="KZ Times New Roman;Times New Roman" w:hAnsi="KZ Times New Roman;Times New Roman"/>
          <w:color w:val="000000"/>
          <w:sz w:val="28"/>
          <w:szCs w:val="28"/>
          <w:lang w:val="kk-KZ"/>
        </w:rPr>
        <w:tab/>
        <w:t>Кесте 35- 3 танапты дәндi парлы ауыспалы егiсте дәндi дақылдарды егiп өсiрудiң технологиялық кестесi.</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bl>
      <w:tblPr>
        <w:tblW w:w="9639" w:type="dxa"/>
        <w:jc w:val="left"/>
        <w:tblInd w:w="-5" w:type="dxa"/>
        <w:tblLayout w:type="fixed"/>
        <w:tblCellMar>
          <w:top w:w="0" w:type="dxa"/>
          <w:left w:w="108" w:type="dxa"/>
          <w:bottom w:w="0" w:type="dxa"/>
          <w:right w:w="108" w:type="dxa"/>
        </w:tblCellMar>
      </w:tblPr>
      <w:tblGrid>
        <w:gridCol w:w="993"/>
        <w:gridCol w:w="1842"/>
        <w:gridCol w:w="1276"/>
        <w:gridCol w:w="1418"/>
        <w:gridCol w:w="1417"/>
        <w:gridCol w:w="1559"/>
        <w:gridCol w:w="1134"/>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уыс-палы егiс тана-</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опырақты традиционды қорғау технологияс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Ылғал сақтайтын минималды технолог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Егiстiкте ылғал сақтайтын технология. Химиялық пар (нолдi)</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перацияның 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рын-</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ау мерзiм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перация-</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ның 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рын-</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ау мерзiм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пера-</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цияның 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рын-</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ау мерзiм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Пар</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Қопсы-</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у</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Қопсы-</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у</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Себу</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Минер.</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ыңайтқ.</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енгiзу.</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Ықтыр-</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а пардың аралығын культивация-лау.</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6.Топы-</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рақты аудармай қопсыту</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амыр</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аусым</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Шiлде</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Шілде</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амыз</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ыркүй-е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Қопсыту</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Қопсыту</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ен бірге ықтырма себу және минер.тыңайтқыш.енг</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зу</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Ықтырма аралық қопс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амыр-маусым</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Шілде</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амыз</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Қопсыту</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Жалпылай гербицидпен өңде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амыр-маусым</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аусы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Пардан кейiн 1-шi бида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2 ізбен ылғал жабу</w:t>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себу алдындағы қопсыту.</w:t>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себу.</w:t>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тығыздау</w:t>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егiстi күту Өсiмдік қорғау жүйесi (ӨҚЖ)</w:t>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жина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әуір-мамыр</w:t>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мыр</w:t>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мыр</w:t>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мыр-</w:t>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Шiлде</w:t>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усым-шілде</w:t>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ыркүйек</w:t>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аңыздық-қа туралап егу</w:t>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себудi күту(ӨҚЖ)</w:t>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комбайн-мен соломды ұсақтап жина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мыр</w:t>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усым-</w:t>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шiлде</w:t>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ыркүй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аңыздыққа туралап егу</w:t>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себудi күту(ӨҚЖ)</w:t>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комбайн-мен соломды ұсақтап жина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мыр</w:t>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усым</w:t>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шiлде</w:t>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ыркүй-е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Пардан кейiн </w:t>
            </w:r>
          </w:p>
          <w:p>
            <w:pPr>
              <w:pStyle w:val="Normal"/>
              <w:widowControl w:val="false"/>
              <w:jc w:val="both"/>
              <w:rPr/>
            </w:pPr>
            <w:r>
              <w:rPr>
                <w:rFonts w:cs="KZ Times New Roman;Times New Roman" w:ascii="KZ Times New Roman;Times New Roman" w:hAnsi="KZ Times New Roman;Times New Roman"/>
                <w:color w:val="000000"/>
                <w:sz w:val="28"/>
                <w:szCs w:val="28"/>
                <w:lang w:val="kk-KZ"/>
              </w:rPr>
              <w:t>2-ші бида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Сыдыра өңдеу</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2 ізбен ылғал жабу</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Себу алдында қопсыту қопсыту</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Себу</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тығыздау</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6.Себудi күту (</w:t>
            </w:r>
            <w:r>
              <w:rPr>
                <w:rFonts w:cs="KZ Times New Roman;Times New Roman" w:ascii="KZ Times New Roman;Times New Roman" w:hAnsi="KZ Times New Roman;Times New Roman"/>
                <w:sz w:val="28"/>
                <w:szCs w:val="28"/>
                <w:lang w:val="kk-KZ"/>
              </w:rPr>
              <w:t>ӨҚЖ)</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7.Жина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ыр-</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үйек</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әуір-</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амыр</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амыр</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амыр</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амыр</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аусым-</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Шiлде</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ыркүйек</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Аңыз-</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ыққа туралап егу</w:t>
            </w:r>
          </w:p>
          <w:p>
            <w:pPr>
              <w:pStyle w:val="Normal"/>
              <w:widowControl w:val="false"/>
              <w:rPr/>
            </w:pPr>
            <w:r>
              <w:rPr>
                <w:rFonts w:cs="KZ Times New Roman;Times New Roman" w:ascii="KZ Times New Roman;Times New Roman" w:hAnsi="KZ Times New Roman;Times New Roman"/>
                <w:color w:val="000000"/>
                <w:sz w:val="28"/>
                <w:szCs w:val="28"/>
                <w:lang w:val="kk-KZ"/>
              </w:rPr>
              <w:t>2.Себудi күту(</w:t>
            </w:r>
            <w:r>
              <w:rPr>
                <w:rFonts w:cs="KZ Times New Roman;Times New Roman" w:ascii="KZ Times New Roman;Times New Roman" w:hAnsi="KZ Times New Roman;Times New Roman"/>
                <w:sz w:val="28"/>
                <w:szCs w:val="28"/>
                <w:lang w:val="kk-KZ"/>
              </w:rPr>
              <w:t>ӨҚЖ)</w:t>
            </w:r>
          </w:p>
          <w:p>
            <w:pPr>
              <w:pStyle w:val="Normal"/>
              <w:widowControl w:val="false"/>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pPr>
            <w:r>
              <w:rPr>
                <w:rFonts w:cs="KZ Times New Roman;Times New Roman" w:ascii="KZ Times New Roman;Times New Roman" w:hAnsi="KZ Times New Roman;Times New Roman"/>
                <w:color w:val="000000"/>
                <w:sz w:val="28"/>
                <w:szCs w:val="28"/>
                <w:lang w:val="kk-KZ"/>
              </w:rPr>
              <w:t xml:space="preserve">3.Комбайн-мен </w:t>
            </w:r>
            <w:r>
              <w:rPr>
                <w:rFonts w:cs="KZ Times New Roman;Times New Roman" w:ascii="KZ Times New Roman;Times New Roman" w:hAnsi="KZ Times New Roman;Times New Roman"/>
                <w:sz w:val="28"/>
                <w:szCs w:val="28"/>
                <w:lang w:val="kk-KZ"/>
              </w:rPr>
              <w:t>соломды</w:t>
            </w:r>
            <w:r>
              <w:rPr>
                <w:rFonts w:cs="KZ Times New Roman;Times New Roman" w:ascii="KZ Times New Roman;Times New Roman" w:hAnsi="KZ Times New Roman;Times New Roman"/>
                <w:color w:val="000000"/>
                <w:sz w:val="28"/>
                <w:szCs w:val="28"/>
                <w:lang w:val="kk-KZ"/>
              </w:rPr>
              <w:t xml:space="preserve"> ұсақтап жинау</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амыр</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аусым-</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шiлде</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ыркүй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Аңызд-ықты туралап егу.</w:t>
            </w:r>
          </w:p>
          <w:p>
            <w:pPr>
              <w:pStyle w:val="Normal"/>
              <w:widowControl w:val="false"/>
              <w:rPr/>
            </w:pPr>
            <w:r>
              <w:rPr>
                <w:rFonts w:cs="KZ Times New Roman;Times New Roman" w:ascii="KZ Times New Roman;Times New Roman" w:hAnsi="KZ Times New Roman;Times New Roman"/>
                <w:color w:val="000000"/>
                <w:sz w:val="28"/>
                <w:szCs w:val="28"/>
                <w:lang w:val="kk-KZ"/>
              </w:rPr>
              <w:t>2.Себудi күту</w:t>
            </w:r>
            <w:r>
              <w:rPr>
                <w:rFonts w:cs="KZ Times New Roman;Times New Roman" w:ascii="KZ Times New Roman;Times New Roman" w:hAnsi="KZ Times New Roman;Times New Roman"/>
                <w:sz w:val="28"/>
                <w:szCs w:val="28"/>
                <w:lang w:val="kk-KZ"/>
              </w:rPr>
              <w:t>(ӨҚЖ</w:t>
            </w:r>
            <w:r>
              <w:rPr>
                <w:rFonts w:cs="KZ Times New Roman;Times New Roman" w:ascii="KZ Times New Roman;Times New Roman" w:hAnsi="KZ Times New Roman;Times New Roman"/>
                <w:color w:val="000000"/>
                <w:sz w:val="28"/>
                <w:szCs w:val="28"/>
                <w:lang w:val="kk-KZ"/>
              </w:rPr>
              <w:t>)</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pPr>
            <w:r>
              <w:rPr>
                <w:rFonts w:cs="KZ Times New Roman;Times New Roman" w:ascii="KZ Times New Roman;Times New Roman" w:hAnsi="KZ Times New Roman;Times New Roman"/>
                <w:color w:val="000000"/>
                <w:sz w:val="28"/>
                <w:szCs w:val="28"/>
                <w:lang w:val="kk-KZ"/>
              </w:rPr>
              <w:t xml:space="preserve">3.Комбайн-мен </w:t>
            </w:r>
            <w:r>
              <w:rPr>
                <w:rFonts w:cs="KZ Times New Roman;Times New Roman" w:ascii="KZ Times New Roman;Times New Roman" w:hAnsi="KZ Times New Roman;Times New Roman"/>
                <w:sz w:val="28"/>
                <w:szCs w:val="28"/>
                <w:lang w:val="kk-KZ"/>
              </w:rPr>
              <w:t>соломды</w:t>
            </w:r>
            <w:r>
              <w:rPr>
                <w:rFonts w:cs="KZ Times New Roman;Times New Roman" w:ascii="KZ Times New Roman;Times New Roman" w:hAnsi="KZ Times New Roman;Times New Roman"/>
                <w:color w:val="000000"/>
                <w:sz w:val="28"/>
                <w:szCs w:val="28"/>
                <w:lang w:val="kk-KZ"/>
              </w:rPr>
              <w:t xml:space="preserve"> ұсақтап жина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амыр</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аусым</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шілде</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ыркүй-ек</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r>
    </w:tbl>
    <w:p>
      <w:pPr>
        <w:pStyle w:val="Normal"/>
        <w:widowControl w:val="false"/>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TextBody"/>
        <w:widowControl w:val="false"/>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 xml:space="preserve">16.6. Ылғал сақтау жаңа технологиясы, дәндi </w:t>
      </w:r>
    </w:p>
    <w:p>
      <w:pPr>
        <w:pStyle w:val="TextBody"/>
        <w:widowControl w:val="false"/>
        <w:rPr/>
      </w:pPr>
      <w:r>
        <w:rPr>
          <w:rFonts w:cs="KZ Times New Roman;Times New Roman" w:ascii="KZ Times New Roman;Times New Roman" w:hAnsi="KZ Times New Roman;Times New Roman"/>
          <w:b/>
          <w:color w:val="000000"/>
          <w:szCs w:val="28"/>
        </w:rPr>
        <w:t>дақылдарды егiп өсiрудің агротехникалық жолы</w:t>
      </w:r>
    </w:p>
    <w:p>
      <w:pPr>
        <w:pStyle w:val="TextBody"/>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опырақты минималдап өңдеу жүйесi дәндi дақылдарды егiп өсiру, жалпы ғылыми-негiздегi технологиямен өте тығыз байланыста және енгiзiлген себу мерзiмi, себу нормасы және тереңдiгi, себудi күту, өнiмдi жинау т.б. байланыста болады.</w:t>
      </w:r>
    </w:p>
    <w:p>
      <w:pPr>
        <w:pStyle w:val="Normal"/>
        <w:widowControl w:val="false"/>
        <w:ind w:firstLine="567"/>
        <w:jc w:val="both"/>
        <w:rPr/>
      </w:pPr>
      <w:r>
        <w:rPr>
          <w:rFonts w:cs="KZ Times New Roman;Times New Roman" w:ascii="KZ Times New Roman;Times New Roman" w:hAnsi="KZ Times New Roman;Times New Roman"/>
          <w:i/>
          <w:color w:val="000000"/>
          <w:sz w:val="28"/>
          <w:szCs w:val="28"/>
          <w:lang w:val="kk-KZ"/>
        </w:rPr>
        <w:t>Себу мерзiмi</w:t>
      </w:r>
      <w:r>
        <w:rPr>
          <w:rFonts w:cs="KZ Times New Roman;Times New Roman" w:ascii="KZ Times New Roman;Times New Roman" w:hAnsi="KZ Times New Roman;Times New Roman"/>
          <w:color w:val="000000"/>
          <w:sz w:val="28"/>
          <w:szCs w:val="28"/>
          <w:lang w:val="kk-KZ"/>
        </w:rPr>
        <w:t>. Көп жылдық тәжiрибеде көрсетiлдi, өнiмдiлiктiң мерзiм тәуелдiлiгi шиеленiскен суды қажет ету фазасына байланысты және ылғалмен қамтамасыз етуді атмосфералық жауын-шашынның шиеленiскен кезеңi, өсiмдiктердiң дамуы-кущения (түптену) фазасы дейдi. Топырақта ылғал жетiспеуiнен осы кезеңде ұрықсыз масақты көбейтедi, бұл фазада вегетация ылғалдылығы 7% шығынданады. Көп ылғалдылық өсiмдiктердiң түтiктi –масақтану фазасында болады 50-60%.</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есте 36- Жаздық бидайдың даму кезiнде сумен қамтамасыз ету фазасы.</w:t>
      </w:r>
    </w:p>
    <w:p>
      <w:pPr>
        <w:pStyle w:val="Normal"/>
        <w:widowControl w:val="false"/>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bl>
      <w:tblPr>
        <w:tblW w:w="9356" w:type="dxa"/>
        <w:jc w:val="left"/>
        <w:tblInd w:w="-5" w:type="dxa"/>
        <w:tblLayout w:type="fixed"/>
        <w:tblCellMar>
          <w:top w:w="0" w:type="dxa"/>
          <w:left w:w="108" w:type="dxa"/>
          <w:bottom w:w="0" w:type="dxa"/>
          <w:right w:w="108" w:type="dxa"/>
        </w:tblCellMar>
      </w:tblPr>
      <w:tblGrid>
        <w:gridCol w:w="3082"/>
        <w:gridCol w:w="3190"/>
        <w:gridCol w:w="3084"/>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аму фазас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Метофаза кезеңнiң тәулiк бойынша жалғасуы.</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Ылғалды қажет ету, пайызы </w:t>
            </w:r>
            <w:r>
              <w:rPr>
                <w:rFonts w:cs="KZ Times New Roman;Times New Roman" w:ascii="KZ Times New Roman;Times New Roman" w:hAnsi="KZ Times New Roman;Times New Roman"/>
                <w:color w:val="000000"/>
                <w:sz w:val="28"/>
                <w:szCs w:val="28"/>
              </w:rPr>
              <w:t>%</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өктеп шығ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7</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үптен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2</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үтіктену-масақтан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0</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үттеніп піс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6</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8</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Уызданып піс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арлығы вегетация бойынш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90</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00</w:t>
            </w:r>
          </w:p>
        </w:tc>
      </w:tr>
    </w:tbl>
    <w:p>
      <w:pPr>
        <w:pStyle w:val="Normal"/>
        <w:widowControl w:val="false"/>
        <w:ind w:firstLine="72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Көп жылдық көрсеткiштер бойынша, егу мерзiмi өнiмділiгi және жауын-шашынның түсу саны өсiмдiктердiң даму фазасын жүйеге келтiрiп отырады (түптену).</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Кесте 37- Жаздық бидайды себу мерзiмiнiң әсерi өнiмдiлiкке және жауын-шашынның шиеленiскен кезеңiнде суды пайдалану. </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bl>
      <w:tblPr>
        <w:tblW w:w="9356" w:type="dxa"/>
        <w:jc w:val="left"/>
        <w:tblInd w:w="-5" w:type="dxa"/>
        <w:tblLayout w:type="fixed"/>
        <w:tblCellMar>
          <w:top w:w="0" w:type="dxa"/>
          <w:left w:w="108" w:type="dxa"/>
          <w:bottom w:w="0" w:type="dxa"/>
          <w:right w:w="108" w:type="dxa"/>
        </w:tblCellMar>
      </w:tblPr>
      <w:tblGrid>
        <w:gridCol w:w="3261"/>
        <w:gridCol w:w="1984"/>
        <w:gridCol w:w="2126"/>
        <w:gridCol w:w="1985"/>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Көктеп шығу бидайдың өсу фазасы</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ебу мерзiмi</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Ерте 1.05-15.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Берiлген 16.05- 31.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Оптималды 22.05- 31.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скiн (7 күн)</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үптену (кущение) 14 күн</w:t>
            </w:r>
          </w:p>
          <w:p>
            <w:pPr>
              <w:pStyle w:val="Normal"/>
              <w:widowControl w:val="false"/>
              <w:rPr/>
            </w:pPr>
            <w:r>
              <w:rPr>
                <w:rFonts w:cs="KZ Times New Roman;Times New Roman" w:ascii="KZ Times New Roman;Times New Roman" w:hAnsi="KZ Times New Roman;Times New Roman"/>
                <w:color w:val="000000"/>
                <w:sz w:val="28"/>
                <w:szCs w:val="28"/>
                <w:lang w:val="kk-KZ"/>
              </w:rPr>
              <w:t>Түтiктену 29 күн</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7.05.-21.05</w:t>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1.05-4.06</w:t>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0.05-3.0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2.05-6.06</w:t>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06-20.06</w:t>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4.06-18.0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8.05- 6.06</w:t>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1.06-20.06</w:t>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0.06-18.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үтiктену фазасының жүретiн орташа мерзiмі.</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7.0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0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үтiктену кезiндегi жауын-шашын саны,м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3,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6.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ебуге байланысты өнiмдiлiк, ц/г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4,5</w:t>
            </w:r>
          </w:p>
        </w:tc>
      </w:tr>
    </w:tbl>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Кестеде көрсетiлгендей, ерте егу мерзiмiнде түтiктену фазасының шығуы маусым айында болады. Осы мезгілде минималды жауын-шашын санының және құрғақ ыстық желдiң жиi кезеңінің  болуы. Тұқымды 22-31 мамырда сепкен кезде, орташа өту фазасының кешiгуi 4 шiлдеде болады жәнеде су пайдалану максималды фазасы, максималды жауын-шашын түсуiмен бiрдей бо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Бiрiншiден тыңайған жердi игеру кезiнде себу жұмыстары сәуірдің аяғында –мамырдың басында жүргiзiлдi. 1954-1965 жылдары Қостанай облысында орташалап алғанда –5,5 ц/га дәндi дақылды алды. Тек, 1966 жылы себу мерзiмi 15 мамырдан бастағанда 1966-1976 жылдары өнiмдiлiк 2 есе жоғарылады. Себу мерзiмiн тура анықтау үшiн оларды мiндеттi түрде қиыстыру керек: ауа-райымен  суық күндердің ұзақтығымен және егiп өсiретiн сорттардың биологиялық ерекшелiктерiмен  осылардың бәрiн қарау керек.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Жақсы мерзімде себу үшiн, орташа кеш пiсетiн сорттар Омская 18, Эритросперум 35, 15-20 мамырда себу керек, ал орташа пiсетiн – Омская 24, Омская 29, Казахстанская 19, 20-23 мамырда себедi. Орташа ерте пiсетiн –Иртышанка 10, ерте пiсетiн-Казахстанская –25-28 мамырда себіледi. Қатты сорттар- Безенчук 182, СИД-88 – 22-25 мамырға дейiн. Барлық облыста сұлы мен арпаның оптималды мерзiмi, соңғы онкүндігі (декадасы) - мамыр.</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284"/>
        <w:jc w:val="both"/>
        <w:rPr/>
      </w:pPr>
      <w:r>
        <w:rPr>
          <w:rFonts w:cs="KZ Times New Roman;Times New Roman" w:ascii="KZ Times New Roman;Times New Roman" w:hAnsi="KZ Times New Roman;Times New Roman"/>
          <w:color w:val="000000"/>
          <w:sz w:val="28"/>
          <w:szCs w:val="28"/>
          <w:lang w:val="kk-KZ"/>
        </w:rPr>
        <w:t>Кесте 38 - Себу нормасы</w:t>
      </w:r>
    </w:p>
    <w:p>
      <w:pPr>
        <w:pStyle w:val="Normal"/>
        <w:widowControl w:val="false"/>
        <w:ind w:firstLine="284"/>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bl>
      <w:tblPr>
        <w:tblW w:w="9356" w:type="dxa"/>
        <w:jc w:val="left"/>
        <w:tblInd w:w="-5" w:type="dxa"/>
        <w:tblLayout w:type="fixed"/>
        <w:tblCellMar>
          <w:top w:w="0" w:type="dxa"/>
          <w:left w:w="108" w:type="dxa"/>
          <w:bottom w:w="0" w:type="dxa"/>
          <w:right w:w="108" w:type="dxa"/>
        </w:tblCellMar>
      </w:tblPr>
      <w:tblGrid>
        <w:gridCol w:w="2284"/>
        <w:gridCol w:w="2392"/>
        <w:gridCol w:w="2392"/>
        <w:gridCol w:w="2288"/>
      </w:tblGrid>
      <w:tr>
        <w:trPr>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ақылдар</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KZ Times New Roman;Times New Roman" w:ascii="KZ Times New Roman;Times New Roman" w:hAnsi="KZ Times New Roman;Times New Roman"/>
                <w:color w:val="000000"/>
                <w:sz w:val="28"/>
                <w:szCs w:val="28"/>
                <w:lang w:val="kk-KZ"/>
              </w:rPr>
              <w:t>Облыс аймағы</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шi аймақ</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шi аймақ</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шi аймақ</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ұмсақ жаздық бидай: сүрі жерге сепкен,</w:t>
            </w:r>
          </w:p>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ңыздық қалған жерге сепкен</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6- 4,2</w:t>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5- 4,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5- 4,0</w:t>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0- 3,5</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8- 3,0</w:t>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5- 2,8</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атты жаздық бидай</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2- 4,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4,0- 4,5</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5- 4,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рп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5- 3,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0 – 3,5</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5 – 3,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ұлы</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2 – 3,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0 – 3,5</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5 – 3,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ары</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5 – 4,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5 – 4,0</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2,5 – 3,0</w:t>
            </w:r>
          </w:p>
        </w:tc>
      </w:tr>
    </w:tbl>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567"/>
        <w:jc w:val="both"/>
        <w:rPr/>
      </w:pPr>
      <w:r>
        <w:rPr>
          <w:rFonts w:cs="KZ Times New Roman;Times New Roman" w:ascii="KZ Times New Roman;Times New Roman" w:hAnsi="KZ Times New Roman;Times New Roman"/>
          <w:i/>
          <w:color w:val="000000"/>
          <w:sz w:val="28"/>
          <w:szCs w:val="28"/>
          <w:lang w:val="kk-KZ"/>
        </w:rPr>
        <w:t>Тұқым сiңiру тереңдiгі</w:t>
      </w:r>
      <w:r>
        <w:rPr>
          <w:rFonts w:cs="KZ Times New Roman;Times New Roman" w:ascii="KZ Times New Roman;Times New Roman" w:hAnsi="KZ Times New Roman;Times New Roman"/>
          <w:color w:val="000000"/>
          <w:sz w:val="28"/>
          <w:szCs w:val="28"/>
          <w:lang w:val="kk-KZ"/>
        </w:rPr>
        <w:t>. Дәндi дақылдар сорттарының алғашқы өнiгi мөлдір жапырақшасы (колеоптилиья) үш топқа бөлiнедi.</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Қысқа мөлдір  жапырақты өнiгi- жапырақшаның орташа ұзындығы –4 см;</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 Орташа мөлдір  жапырақты өнiгi – 5см</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 Үзын мөлдір жапырақты өнiгi – 6 см.</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Омскiнiң сорттары орташа мөлдір  жапырақты өнiгi-5 см. Сондықтан тереңдеп сiңiру тереңдiгi 8-10 см, өскiн топырақты жарып шығуы керек, бiрiншi жапырақпен бiрге, бiрақ өскiн әлсiзденiп механикалық жолмен зақымданады және тамырдың шiруiне әкеп соғады.</w:t>
      </w:r>
    </w:p>
    <w:p>
      <w:pPr>
        <w:pStyle w:val="Normal"/>
        <w:widowControl w:val="false"/>
        <w:ind w:firstLine="567"/>
        <w:jc w:val="both"/>
        <w:rPr/>
      </w:pPr>
      <w:r>
        <w:rPr>
          <w:rFonts w:cs="KZ Times New Roman;Times New Roman" w:ascii="KZ Times New Roman;Times New Roman" w:hAnsi="KZ Times New Roman;Times New Roman"/>
          <w:i/>
          <w:color w:val="000000"/>
          <w:sz w:val="28"/>
          <w:szCs w:val="28"/>
          <w:lang w:val="kk-KZ"/>
        </w:rPr>
        <w:t>Тұқымды себуге дайындау.</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w:t>
      </w:r>
      <w:r>
        <w:rPr>
          <w:rFonts w:cs="KZ Times New Roman;Times New Roman" w:ascii="KZ Times New Roman;Times New Roman" w:hAnsi="KZ Times New Roman;Times New Roman"/>
          <w:color w:val="000000"/>
          <w:sz w:val="28"/>
          <w:szCs w:val="28"/>
          <w:vertAlign w:val="superscript"/>
          <w:lang w:val="kk-KZ"/>
        </w:rPr>
        <w:t xml:space="preserve"> </w:t>
      </w:r>
      <w:r>
        <w:rPr>
          <w:rFonts w:cs="KZ Times New Roman;Times New Roman" w:ascii="KZ Times New Roman;Times New Roman" w:hAnsi="KZ Times New Roman;Times New Roman"/>
          <w:color w:val="000000"/>
          <w:sz w:val="28"/>
          <w:szCs w:val="28"/>
          <w:lang w:val="kk-KZ"/>
        </w:rPr>
        <w:t>тұқымды 15</w:t>
      </w:r>
      <w:r>
        <w:rPr>
          <w:rFonts w:cs="KZ Times New Roman;Times New Roman" w:ascii="KZ Times New Roman;Times New Roman" w:hAnsi="KZ Times New Roman;Times New Roman"/>
          <w:color w:val="000000"/>
          <w:sz w:val="28"/>
          <w:szCs w:val="28"/>
          <w:vertAlign w:val="superscript"/>
          <w:lang w:val="kk-KZ"/>
        </w:rPr>
        <w:t>0</w:t>
      </w:r>
      <w:r>
        <w:rPr>
          <w:rFonts w:cs="KZ Times New Roman;Times New Roman" w:ascii="KZ Times New Roman;Times New Roman" w:hAnsi="KZ Times New Roman;Times New Roman"/>
          <w:color w:val="000000"/>
          <w:sz w:val="28"/>
          <w:szCs w:val="28"/>
          <w:lang w:val="kk-KZ"/>
        </w:rPr>
        <w:t>-та жылы ауада қыздыру 3-5 күн аралығында</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өте қажеттi егiсте қалдырлған өсiмдiктердiң қалдықтарынан қосымша инфекциялы фонды құрту үшiн, тұқымды қаракүйеден, тамыр шiрiгiнен, зеңнен, зарасыздандыру керек. Витовакс 200, 75% (2,0-2,5 кг.т), фенорам-70% с.п (1,5-2,0 кг/т), раксил-6% В.Р.К. 0,4-0,6 кг/т, дивидент 3%к.е. 2-3 кг/т, дивидент-стар-3,63% т.к.с. (1,0-2,0 кг/т), премис-2,5% К.Э. (1,0-2,0 кг/т). Тұқымды сеуiп отырғызған кезде, осы аталған препараттар витавакстан және фенорамадан басқа, кейбiр егiстi сиретуіне әсер етеді, өсiмдiктердiң түптiлiгiнiң өнiмдiлiгiне бiрдей жағдай жасай отыра. Егер егетiн материал кондицидiң талабына сәйкес болса және ластануы төмен болса, онда препаратты, берiлген дозадан төменiрек қолдануға бо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Жүйелi және жүйелi-байланысты препараттарға барлық аталған препараттар жатады, олар өсiп келе жатқан тұқымның iшiне енумен байланысты әсер етедi. Тұқымды уландыру жұмыстары себу алдында жүргiзiледi.</w:t>
      </w:r>
    </w:p>
    <w:p>
      <w:pPr>
        <w:pStyle w:val="TextBody"/>
        <w:widowControl w:val="false"/>
        <w:ind w:firstLine="567"/>
        <w:jc w:val="both"/>
        <w:rPr/>
      </w:pPr>
      <w:r>
        <w:rPr>
          <w:rFonts w:cs="KZ Times New Roman;Times New Roman" w:ascii="KZ Times New Roman;Times New Roman" w:hAnsi="KZ Times New Roman;Times New Roman"/>
          <w:i/>
          <w:color w:val="000000"/>
          <w:szCs w:val="28"/>
        </w:rPr>
        <w:t>Себудi күту.</w:t>
      </w:r>
      <w:r>
        <w:rPr>
          <w:rFonts w:cs="KZ Times New Roman;Times New Roman" w:ascii="KZ Times New Roman;Times New Roman" w:hAnsi="KZ Times New Roman;Times New Roman"/>
          <w:color w:val="000000"/>
          <w:szCs w:val="28"/>
        </w:rPr>
        <w:t xml:space="preserve"> Барлық минималды технологияны соның қасында топырақты нөлдеп өңдеу, минералды тыңайтқыштарды және өсiмдiк қорғау тәсiлдерiн қолданбай болмайды. Сондықтан химияны пайдаланған кезде өте ерекше көзбен қарау керек,. Соңғы жылдары препарат тобы 2.4Д- қолдануды азайтып отыр, себебi егiске көп жыл бойы осы препаратты сепкен  кезде, көптеп арамшөптер жиналып, олардың препаратқа әсерi кемидi (мысалы мынандай арамшөптер: қалуен, егiс шырмауығы, кейiнгi жылы пайда болған Канада ұсақ жапырақтылар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2002 жылы аралас препарат Лонтрим қолданғанда жақсы нәтижелi болды (құрамында 2 рет әсер ететiн заттар: 2,4 Д+Клопиралид). Осы жағдайда арамшөптерде гербицидтерге орнықтылығы болмайды. Көбiрек қиындық келтiретiн астық тұқымдас арамшөптер, әсiресе кеш пiсетiн жаздық баттауық (куриный ежовник), арамшөптi егiстігi тары, итқонақ. Кеш мерзiмде өскен соң, осылармен күресу қиынға соғады, жоғары бағалы және аз ассортименттi астық тұқымдасқа қарсы қолданатын гербицидтер бергенде, Пума супер-100-ты 1,0 л/га өскiн шығу фазасында 4-6 жапырақ шыққанға дейiн қолданады, олар негiзгi дақылдардың фазасына байланысты емес. Осы гербицид тәжiрибеде сапаланған және кеңiнен қолданған. Сапалы жұмысты орындау үшiн , химиялық жолмен егiстi өңдегенде Миасск заводында өндiрiлген ротационды бүркiштерді қолдану керек. Олар сапалы бүркiп және тура жұмыс ерiтiндісiнiң мөлшерiмен қамтамасыз етедi. Қалдырылған аңыздықтар үйірлі және үйірлі емес шегiрткелерді, Гессен шыбынын, дәннiң сұр көбелегiн және басқада зиянкестердi таратуға себепкер болады. Осылар кенеттен көбейiп және таралған кезде мiндеттi түрде күресу шараларын жүргiзу керек, инсекцидтердi- Бульдок, Каратэ, Децис және т.б. орнықты зиянкестер пайда болмас үшiн басқада препараттармен кезектестiрiп отыру керек, мысалы: (БИ-58, Конфидор, Сумитон және тағы басқалармен). Топырақты минималды жүйелеп өңдеуде аңызақ сепкіш қолданады, сошниктермен жабдықталған Заречныйдың ғылыми зерттеу институтының  шығарған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Сүрi жер жақсы ылғалдаған кезде көп санды органикалық заттар нитрификалық процестердiң үдемелi өтуiн әсер етедi. Сондықтан бiрiншi сүрi жерде соңғы дақылдардан соң нитрат ұстау 2-4 рет жоғарылайды және азотпен қоректенуде жоғарылайды. Екiншi дақылдарда, азот ұсталуы орта деңгейден төмен түспеуi қамтамасыз етiледi.</w:t>
      </w:r>
    </w:p>
    <w:p>
      <w:pPr>
        <w:pStyle w:val="Normal"/>
        <w:widowControl w:val="false"/>
        <w:ind w:firstLine="567"/>
        <w:jc w:val="both"/>
        <w:rPr>
          <w:rFonts w:ascii="KZ Times New Roman;Times New Roman" w:hAnsi="KZ Times New Roman;Times New Roman" w:cs="KZ Times New Roman;Times New Roman"/>
          <w:i/>
          <w:i/>
          <w:color w:val="000000"/>
          <w:sz w:val="28"/>
          <w:szCs w:val="28"/>
          <w:lang w:val="kk-KZ"/>
        </w:rPr>
      </w:pPr>
      <w:r>
        <w:rPr>
          <w:rFonts w:cs="KZ Times New Roman;Times New Roman" w:ascii="KZ Times New Roman;Times New Roman" w:hAnsi="KZ Times New Roman;Times New Roman"/>
          <w:i/>
          <w:color w:val="000000"/>
          <w:sz w:val="28"/>
          <w:szCs w:val="28"/>
          <w:lang w:val="kk-KZ"/>
        </w:rPr>
        <w:t>Топырақты минималдап және нөлдеп өңдеудегі мәдени құралдар.</w:t>
      </w:r>
    </w:p>
    <w:p>
      <w:pPr>
        <w:pStyle w:val="TextBodyIndent"/>
        <w:widowControl w:val="false"/>
        <w:tabs>
          <w:tab w:val="clear" w:pos="720"/>
          <w:tab w:val="left" w:pos="284" w:leader="none"/>
        </w:tabs>
        <w:ind w:firstLine="567"/>
        <w:jc w:val="both"/>
        <w:rPr/>
      </w:pPr>
      <w:r>
        <w:rPr>
          <w:rFonts w:cs="KZ Times New Roman;Times New Roman" w:ascii="KZ Times New Roman;Times New Roman" w:hAnsi="KZ Times New Roman;Times New Roman"/>
          <w:color w:val="000000"/>
          <w:szCs w:val="28"/>
        </w:rPr>
        <w:t>Сепкіш СЗТС-6-12 АО Агромашта шыққан ең жаман топырақтың беткі қабатында 20-30% аңызақ қалады, әр жерге шашылған тұқымы топырақтың құрғақ қабатына түседі. СКП –2,1 Омск сібір заводында шыққан, ол СЗС-2,1 базасында құрастырылған. Тұқым мен тыңайтқыш жаппай шашып себуде, жабынды қабаты желге төзімді келеді. Бірақ бұл себу толық нөлді қамтамасыз етпейді. Өсімдіктердің қалдықтарын максималды сақталуын талап ету үшін (аңызақ, сабан, мекен) топырақтың бетіне батыс заводында өндірілген сепкіш –Амазоне, Германия және Флексикол –5000 (Канада) сепкіштері қолданылады.</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r>
        <w:br w:type="page"/>
      </w:r>
    </w:p>
    <w:p>
      <w:pPr>
        <w:pStyle w:val="TextBodyIndent"/>
        <w:widowControl w:val="false"/>
        <w:ind w:hanging="0"/>
        <w:jc w:val="center"/>
        <w:rPr>
          <w:rFonts w:ascii="KZ Times New Roman;Times New Roman" w:hAnsi="KZ Times New Roman;Times New Roman" w:cs="KZ Times New Roman;Times New Roman"/>
          <w:b/>
          <w:b/>
          <w:color w:val="000000"/>
          <w:szCs w:val="28"/>
          <w:lang w:val="en-US"/>
        </w:rPr>
      </w:pPr>
      <w:r>
        <w:rPr>
          <w:rFonts w:cs="KZ Times New Roman;Times New Roman" w:ascii="KZ Times New Roman;Times New Roman" w:hAnsi="KZ Times New Roman;Times New Roman"/>
          <w:b/>
          <w:color w:val="000000"/>
          <w:szCs w:val="28"/>
        </w:rPr>
        <w:t xml:space="preserve">17 Тарау. Әртүрлi дақылдардан кейiн </w:t>
      </w:r>
    </w:p>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b/>
          <w:color w:val="000000"/>
          <w:szCs w:val="28"/>
        </w:rPr>
        <w:t>топырақты өңдеу жүйесі</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Жаздық дақылдардан кейiн топырақты өңдеу жүйесi: негiзгi, егiн себер алдында, егiн себiлгеннен кейiн өңдейді.</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 жаздық дақылдардан кейiн негiзгi өңдеу келесi белгiлер бойынша ажыратылады: күзгi, көктемгi - өткiзу уақыты бойынша - әртүрлi алғы егiстер бойынша отамалы және көп жылдық шөптердi, дәндi-дақылдарды жинағаннан кейiн бо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Жаздық дақылдар егiстiгiнен кейiн, күзде өңдеген топырақты өңдеудің, көктемде өңдеген топырақтан артық жері бар. Әсiресе көп жылдық шөптерден кейiн  ауыр топырақтарды ластанғанына қарамай әзірлейді.</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үдiгер жыртқанда топырақта ылғал жақсы жинақталады. Сүдiгер жырту оңтайлы агрофизикалық қасиеттер енгiзіледi, арамшөптермен күресу тиiмдi өткiзiл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ктемде, ылғалы көп аудандарда топырақты өңдейді.</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здық дақылдардан кейiн топырақты негiзгi өңдеу жүйесi тәіуелсіз мемлекет достығы аймақтары бойынша ажыратылады: жинау кезеңi жалғасатын аудандар үшiн, дәндi-дақылдардан кейiн топырақты сүдiгер жырту жүйесi келесi түрде жүргiзiледi: бiр, екi және үш рет аңызды сыдырта жырту-жерді аударып жырту.</w:t>
      </w:r>
    </w:p>
    <w:p>
      <w:pPr>
        <w:pStyle w:val="TextBodyIndent"/>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Сыдырта жыртып гербицидтердi енгiзiп – жырту.</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Жел және су эрозиясы бар аудандарда топырақты аудармай жырту немесе топырақтың беткi қабатына (гербицид қолдана отырып), аңыз қалдыра отырып гербицидтер қолданып сыдыра жыртқышпен қопсыту бо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Сыдырта жырту – отамалы дақылдардан кейiн жырту – күнбағыс, жүгерi, ал картоппен, қызылшадан кейiн жырту немесе сыдыра жыртып қопсыту.</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Жинау кезеңi қысқа аудандар үшiн дәндi-дақылдардан кейiн топырақты өңдеу жүйесi қолданылады: сыдырта жырту, ал кеш жиналатын отамалы дақылдардан кейiн – жырту немесе сүдігер жыртып қопсыту қолданылады.</w:t>
      </w:r>
    </w:p>
    <w:p>
      <w:pPr>
        <w:pStyle w:val="TextBodyIndent"/>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Жаппай себiлген бiр жылдық дақылдардан кейiн топырақты негiзгi өңдеу.</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Жаппай себiлген бiр жылдық дақылдарды жинағаннан кейiн көптеген жағдайларда, әсiресе ауыр топырақтарда ылғал жеткiлiксiз болғанда топырақ қатты тығыздалады, тұқымдармен және арамшөптердiң вегетациялық мүшелерiмен ластанады, ал аңыз ауыл шаруашылық дақылдарының зиянкестерi мен ауру қоздырғыштарының ошағын ұстайды. Астық бұршақты дақылдардан кейiн олар жоғары өнiм берiп, жинағаннан кейiн топырақ борпылдақ болып шығады. Топырақты негiзгi өңдеу жүйесiн жүзеге асыру үшiн осы ерекшелiктердi есептеу қажет.</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қа қолайлы жағдай туғызу үшiн ылғал жинақтау, арамшөптердiң тұқымдары дұрыс өсуi үшiн аңызды сыдырта жырту қажет.</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Ылғал жеткілікті аудандарда аңызды 10-15 см жоғарылықта  кескенде, аңызды сыдырта жырту сәтті сапалы болуы мүмкiн.</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ңызды кешігіп сыдырта жырту-судың жойылуына әсер етедi және арамшөптермен күресу тиiмдiлiгiн төмендет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Ылғал жеткiлiктi аймақтарда аңызды сыдырта жыртудың тереңдiгi 5 см, ал ылғал жеткiлiксiз аймақтарда – 6-8 см, көпжылдық арамшөптермен ластанғанда (тамыр өркендi, тамыр сабақ) 8-14 см болуы керек.</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ңызды сыдырта жыртқаннан кейiн сүдiгер жыртуды 15-20 күннен кейiн өткiз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рте жыртқанда бидайдың өнiмдiлiгi 2-3 ц/га артқан, қант қызылшасы – 2-3 т/га, астық жүгерiсi – 3-4 ц/га.</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Тамыр сабақты арамшөптермен танап ластанғанда 25-27 см тереңдiкте судiгер жырту өткiзiледi. Тамыр сабақтылар пайда болғаннан 10-15 күннен кейiн сыдырта жыртудан соң өткiзедi. Сыдырта жырту өткiзу үшiн шым аударғышты соқаға 1-2 см тереңдiкте жыртатындай етiп бекiтедi. Осының нәтижесiнде мұндай өңдеуде тамыр сабақты арамшөптердiң кесiндiлерi қарықтың (борозданың) түбiне түседi де тұншығ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иi жыртудың салдарынан органикалық заттар интенсивтi минерализациялаудан өтеді және эрозиялық процестердiң пайда болуы мүмкін. Орташа жырту бойынша жыл сайын топырақтың жыртылатын кабатында 1 т/га-ға жуық гумус минерализацияланады. Сонымен қатар қар суы мен нөсер жауын сулары 3 тен 50 т/га топырақты шайып кет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ұндай құбылысты болдырмау үшiн топырақты негiзгi өңдеу жүйесiнде аудармай қопсыту жұмыстары жүргiзiледi. Ол 25-30%-га гумустық минерализациялану қарқынын қысқарт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Ылғал жеткiлiксiз аудандарда және жел эрозиясына қарсы және беткей жерлерде топырақты аудармай өңдейдi немесе топырақтың беткi қабатына аңыз қалдыра отырып, сыдыра жыртқышпен қопсыту жүргiзiл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тты құрғақшылық жылдары сыдыра жыртқышпен өңдеу өнiмдiлiкке қолайлы әсер еткен. Ауыл шаруашылық ғылыми зерттеу институтында (ВНИИЗХ) бес танапты астықты сүрi әсерлi ауыспалы егiсте сыдыра жыртқышпен өңдегенде гектардан дәннiң шығуы 33% жоғары болған (жыртуға қарағанда).</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Бес танапты сүрi жерлi (парлы) дәндi-дақыл ауыспалы егiсiнде топырақты әртүрлi тереңдiкте өңдегенде жақсы нәтижелер алынған: сүрі жерді сыдыра жыртқышпен 25-27 см тереңдікте қопсытқанда, үшiншi дақылды 20-22 см, екiншi және төртiншi дақылды 10-12 см. Жыл сайын сыдыра жыртқышпен 25-27 см тереңдікте қопсыту өнiмдiлiктiң өсуiне әсер етпеген.</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Солтүстiк Қазақстан жағдайында сүдiгер көтеру мерзiмi үлкен рөл атқармайды. Тамыз айының ортасынан аяғына дейiн 5 күн сайын қарашаның ортасына дейiн қопсыту жүргiзгенде дәндi-дақылдардың өнiмдiлiгiн арттыруға әсер етпеген.</w:t>
      </w:r>
    </w:p>
    <w:p>
      <w:pPr>
        <w:pStyle w:val="TextBodyIndent"/>
        <w:widowControl w:val="false"/>
        <w:ind w:firstLine="567"/>
        <w:jc w:val="both"/>
        <w:rPr/>
      </w:pPr>
      <w:r>
        <w:rPr>
          <w:rFonts w:cs="KZ Times New Roman;Times New Roman" w:ascii="KZ Times New Roman;Times New Roman" w:hAnsi="KZ Times New Roman;Times New Roman"/>
          <w:color w:val="000000"/>
          <w:spacing w:val="-6"/>
          <w:szCs w:val="28"/>
        </w:rPr>
        <w:t>Жыл сайын топырақты күзде терең өңдеудi анықтау үшiн тамыз- кыркүйек айларында түсетiн жауын-шашын мөлшерiнен анықтауға болады. Орташа көпжылдық деңгейде шауын мөлшері (50-80 мм) – топырақтың тереңдігі 20-22 см, мөлшерден төмен болғанда (30-50 мм) өңдеу тереңдігі  12-14 см болу керек.</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Тайыз өңдеумен салыстырғанда 12-14 см, тереңдікте  оңдеудiн арқасында нитрификацияның белсендi жылжыуы және нитраттардың жинақталуы көп болады. Сыдыра жыртқышпен өңдегенде Р</w:t>
      </w:r>
      <w:r>
        <w:rPr>
          <w:rFonts w:cs="KZ Times New Roman;Times New Roman" w:ascii="KZ Times New Roman;Times New Roman" w:hAnsi="KZ Times New Roman;Times New Roman"/>
          <w:color w:val="000000"/>
          <w:szCs w:val="28"/>
          <w:vertAlign w:val="subscript"/>
        </w:rPr>
        <w:t>2</w:t>
      </w:r>
      <w:r>
        <w:rPr>
          <w:rFonts w:cs="KZ Times New Roman;Times New Roman" w:ascii="KZ Times New Roman;Times New Roman" w:hAnsi="KZ Times New Roman;Times New Roman"/>
          <w:color w:val="000000"/>
          <w:szCs w:val="28"/>
        </w:rPr>
        <w:t>О</w:t>
      </w:r>
      <w:r>
        <w:rPr>
          <w:rFonts w:cs="KZ Times New Roman;Times New Roman" w:ascii="KZ Times New Roman;Times New Roman" w:hAnsi="KZ Times New Roman;Times New Roman"/>
          <w:color w:val="000000"/>
          <w:szCs w:val="28"/>
          <w:vertAlign w:val="subscript"/>
        </w:rPr>
        <w:t xml:space="preserve">5 </w:t>
      </w:r>
      <w:r>
        <w:rPr>
          <w:rFonts w:cs="KZ Times New Roman;Times New Roman" w:ascii="KZ Times New Roman;Times New Roman" w:hAnsi="KZ Times New Roman;Times New Roman"/>
          <w:color w:val="000000"/>
          <w:szCs w:val="28"/>
        </w:rPr>
        <w:t>құрамы жоғарыланады. Қазақстан топырақтарында калий жеткiлiктi болғандықтан топырақты өңдегенде калийге байланысты болмайды.</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17.1. Топырақты күзде отамалы дақылдардан кейiн өңдеу</w:t>
      </w:r>
    </w:p>
    <w:p>
      <w:pPr>
        <w:pStyle w:val="TextBodyIndent"/>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тамалы дақылдардан кейiн топырақты терең жыртып 22-25 см тереңдiкте өңдейдi. Әсiресе картоптан кейiн отамалыларды күткен кезде (қатараралықты өңдеу) топырақ борпылдақ болады. Күнбағыс және жүгерiден кейiн топырақ аса тығыз болады. Картоп, қант қызылшасы, көкөнiс дақылдарынан кейiн сыдырта-жыртусыз -жырту жүргiзедi. Жүгерi және күнбағыстан кейiн сыдырта жырту жүргiзiп жырт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Тамырсабақты арамшөптерi бар танаптарға терең жырту өткiзiп, дискiлi құралдармен келесi екi және үш рет беткi қабатын өңдейдi.</w:t>
      </w:r>
    </w:p>
    <w:p>
      <w:pPr>
        <w:pStyle w:val="TextBodyIndent"/>
        <w:widowControl w:val="false"/>
        <w:ind w:hanging="0"/>
        <w:jc w:val="center"/>
        <w:rPr/>
      </w:pPr>
      <w:r>
        <w:rPr>
          <w:rFonts w:cs="KZ Times New Roman;Times New Roman" w:ascii="KZ Times New Roman;Times New Roman" w:hAnsi="KZ Times New Roman;Times New Roman"/>
          <w:b/>
          <w:color w:val="000000"/>
          <w:szCs w:val="28"/>
        </w:rPr>
        <w:t>17.2. Топырақты көпжылдық шөптерден кейiн өңдеу</w:t>
      </w:r>
    </w:p>
    <w:p>
      <w:pPr>
        <w:pStyle w:val="TextBodyIndent"/>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Көпжылдық шөптерден кейiн топырақты өңдеудiң басты мiндетi, жер бетiндегi және жер астындағы өсiмдiк мүшелерiнiң өмiрге бейiмдiлiгiнен айыру және органикалық қалдықтардың ыдырауы үшiн жағдай туғызу болып табы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Жаздық дақылдардан кейiнгi, көп жылдық шөптерден кейiн топырақты кешiрек өңдеуге қарағанда ерте өңдеген жөн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 өңдеудiң сапасын көтеру үшiн жырту алдында екi бағытта шымға дискiлеу өткiз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Жаздық дақылдардан кейiн қара топырақтарда сүдiгер жыртудың ең жақсы әдiсi көпжылдық шөптерден кейiн шым аударғыш соқамен 25-30 см тереңдiкте мәдени жырту болады ал, аз гумусты топырақтар қабатының барлық тереңдiгiнде шым аударғышсыз топырақ тереңдеткiш соқамен 12-15 см тереңдiкте қопсыт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Қазақстанның солтүстiк облыстарында ауыр механикалық құрамды топырақтарды жел эрозиясына төзiмсiз пішенді  аймақтарында еркекшөптi жинағаннан кейiн (маусымның аяғында) шым аударғыш соқамен 22-25 см тереңдiкте жырту өткiзедi. Жыртылған қыртысты дискiлермен өңдей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Жеңiл топырақтарға маусым айында 7-10 см тереңдiкте сыдыра жыртқышпен ұсақтап қопсыту жүргiзiледi, екiншi рет сыдыра жыртқышпен қопсытуды маусымның ортасында 7-10 см тереңдiкте өткiз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ыркүйек айының басында 20-22 см тереңдiкте терең қопсыту жүргiзiледi, жыртуға қарағанда, көпжылдық шөптер қыртысын жартылай парда өңдеу тиiмдi болып табы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Эрозия қауiпi бар топырақтарға 25-100м жолақтап өңдеу жүргiзiледi.</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pPr>
      <w:r>
        <w:rPr>
          <w:rFonts w:cs="KZ Times New Roman;Times New Roman" w:ascii="KZ Times New Roman;Times New Roman" w:hAnsi="KZ Times New Roman;Times New Roman"/>
          <w:b/>
          <w:color w:val="000000"/>
          <w:szCs w:val="28"/>
        </w:rPr>
        <w:t>17.3. Көктемде топырақты негiзгi өңдеу</w:t>
      </w:r>
    </w:p>
    <w:p>
      <w:pPr>
        <w:pStyle w:val="TextBodyIndent"/>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үдiгер жыртудың бiр артық жерi барлық аймақтарда бо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Бiрақта ылғалды күзде танап өңделмей қалады, сондықтан жаздық дақылдардан кейiн топырақты негiзгi өңдеудi күзден көктемге ауыстырғанда, егiн себер алдында топырақты өз уақытында және сапалы орындалуына терiс әсер ет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Топырақты көктемде өңдеу, ерте егiлетiн жаздық дақылдарын себу мерзiмiнiң ұзаруы салдарынан өнiмдiлiк төмендейдi. Сондықтан мұндай танаптарға кеш пiсетiн жаздық дақылдарды себу қажет.</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ер танап таза болған болса, онда сыдыра жыртқыш құралдармен, қопсытқыштармен сыдыра жыртқышсыз танапты жырту қажет.</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Көктемде топырақты негiзгi өңдеу тереңдiгi күзгi өңдеуден аз болуы мүмкін.</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үнбағыстан кейiн топырақты сыдыра жыртқышпен 6-8 см тереңдікте, ал көктемде топырақты негiзгi өңдегенге дейiн өңдей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ктемгi топырақты негiзгi өңдеумен тырмалауда қоса жүргiзiлуi қажет. Сыдыра жыртқышпен қопсытқаннан кейiн БИГ-3-инелi тырмамен өңдейдi. Себу алдында топырақты тығыздайды.</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pPr>
      <w:r>
        <w:rPr>
          <w:rFonts w:cs="KZ Times New Roman;Times New Roman" w:ascii="KZ Times New Roman;Times New Roman" w:hAnsi="KZ Times New Roman;Times New Roman"/>
          <w:b/>
          <w:color w:val="000000"/>
          <w:szCs w:val="28"/>
        </w:rPr>
        <w:t>17.4. Аралық дақылдардан кейiн топырақты өңдеу</w:t>
      </w:r>
    </w:p>
    <w:p>
      <w:pPr>
        <w:pStyle w:val="TextBodyIndent"/>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Ауыспалы егiсте негiзгi дақылдарды өсiруден бос жерлерге, аралық дақылдарды өсiредi. Өңдеудiң басты мiндетi егiстiк қабатты мұқият дайындау болып табы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ралық дақылдарды топырақты өңдегеннен кейiн себедi. Құрғақшылық жылдары 14-16 см тереңдiкте, ылғалды жылдары 20-22 см тереңдiкте қопсытқан жөн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Құрғақшылық жылдары топырақты аудармай өңдеу, сыдыра жыртқышпен өңдеу орынды, ылғалды жылдары қопсытумен бiрге тырмалау жүргiзу қажет. Сондай-ақ шабындықты егiстерден кейiн топырақты ылғал мол болғанда, аңыздықтан кейiнгiге қарағанда өңдеу тереңiрек болуы қажет. Себуден кейiн мiндеттi түрде топырақты тығыздау қажет.</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 xml:space="preserve">Аралық дақылдарды себу үшiн аңыздық сепкiштер (стерневые сеялки) СЗС-2,1 немесе құрама агрегат КА-3,6 кең қолданылады. </w:t>
      </w:r>
      <w:r>
        <w:rPr>
          <w:rFonts w:cs="KZ Times New Roman;Times New Roman" w:ascii="KZ Times New Roman;Times New Roman" w:hAnsi="KZ Times New Roman;Times New Roman"/>
          <w:color w:val="000000"/>
          <w:szCs w:val="28"/>
          <w:lang w:val="ru-RU"/>
        </w:rPr>
        <w:t>Бұл құралдардың көмегiмен топырақты бiр уақытта қопсытады, арамшөптердi кеседi, минералды тыңайтқыштарды себедi және тығыздайды.</w:t>
      </w:r>
    </w:p>
    <w:p>
      <w:pPr>
        <w:pStyle w:val="TextBodyIndent"/>
        <w:widowControl w:val="false"/>
        <w:ind w:firstLine="284"/>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Indent"/>
        <w:widowControl w:val="false"/>
        <w:ind w:hanging="0"/>
        <w:jc w:val="center"/>
        <w:rPr/>
      </w:pPr>
      <w:r>
        <w:rPr>
          <w:rFonts w:cs="KZ Times New Roman;Times New Roman" w:ascii="KZ Times New Roman;Times New Roman" w:hAnsi="KZ Times New Roman;Times New Roman"/>
          <w:b/>
          <w:color w:val="000000"/>
          <w:szCs w:val="28"/>
        </w:rPr>
        <w:t>17.5. Жаздық бидайдан кейiн сүрi жердi өңдеу жүйесi</w:t>
      </w:r>
    </w:p>
    <w:p>
      <w:pPr>
        <w:pStyle w:val="TextBodyIndent"/>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Солтүстiк Қазақстанның құрғақшылық шарттарында, соның iшiнде Қостанай облысында, егiншiлiктiң топырақты қорғау жүйесiнде, жаздық бидайды егiп-өсiрудiң интенсивтi технологиясының негiзi сүрi жері (пар) болуы қажет. Топырақты дұрыс өңдегенде, олар топырақты азжылдық және көпжылдық арамшөптерден тазартуға себеп болады, топырақтың су және азықтық режимiн жақсартады, оның тиiмдi құнарлылығын арттыр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Дақылдарды егiп-өсiруден белгiлi бiр уақытқа дейiн, босатылған арамшөптерден таза қалпында ұсталатын және жүйелi өңделетiн танапты - сүрi жер (пар) деп атайды. Мұндай танаптар 1 жыл мезгiлiнде ауыл шаруашылық өнiмдерiн бермей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Жалпы қабылданған классификацияға сәйкес сүрi жерлер таза, екпе және жасыл (сидеральды) деп бөлiнедi. Таза пардың бiр түрi, ықтырмалы пар болып табы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олтүстiк Қазақстанда ықтырма ретiнде қыша себiледi. Олар қар тоқтату және топырақ эрозиясымен күресу үшiн қызмет атқарады.</w:t>
      </w:r>
    </w:p>
    <w:p>
      <w:pPr>
        <w:pStyle w:val="TextBodyIndent"/>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Екпе пар – танапты ерте босататын –өсiмдiктер себiлген пар.</w:t>
      </w:r>
    </w:p>
    <w:p>
      <w:pPr>
        <w:pStyle w:val="TextBodyIndent"/>
        <w:widowControl w:val="false"/>
        <w:ind w:firstLine="567"/>
        <w:jc w:val="both"/>
        <w:rPr/>
      </w:pPr>
      <w:r>
        <w:rPr>
          <w:rFonts w:cs="KZ Times New Roman;Times New Roman" w:ascii="KZ Times New Roman;Times New Roman" w:hAnsi="KZ Times New Roman;Times New Roman"/>
          <w:color w:val="000000"/>
          <w:szCs w:val="28"/>
          <w:lang w:val="ru-RU"/>
        </w:rPr>
        <w:t>Жасыл (сидеральды) пар күйiнде ұстаудың, бiрiншi жартысында бұршақ тұқымдас жасыл тыңайтқышқа жырту үшiн өсiрiледi. Дайындау уақытына байланысты таза парды қара пар деп атайды. Егер негiзгi өңдеу күзде өткiзiлсе және ерте-көктемгi – жазғы немесе жаздық күзгi уақыт болып табы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lang w:val="ru-RU"/>
        </w:rPr>
        <w:t>Солтүстiк Қазақстанның барлық аймақтарында кәдiмгi және өңтүстiк қара топырақтарда, парды негiзгi өңдеу сыдыра жыртқышпен және терең қопсытқыштармен 25-27 см тереңдiкте өңдейдi және 23-25 см тереңдiкте аудара жырту жүргiзiледi. Пар танабында топырақты өңдеу жүйесi топырақтың механикалық құрамына және ластану ерекшелiктерiне байланысты болады.</w:t>
      </w:r>
    </w:p>
    <w:p>
      <w:pPr>
        <w:pStyle w:val="TextBodyIndent"/>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Қостанай ауыл шаруашылық ғылыми-зерттеу институты (ҚАШҒЗИ) пар танабын өңдеудiң бiрнеше сызбасын ұсынды.</w:t>
      </w:r>
    </w:p>
    <w:p>
      <w:pPr>
        <w:pStyle w:val="TextBodyIndent"/>
        <w:widowControl w:val="false"/>
        <w:ind w:firstLine="567"/>
        <w:jc w:val="both"/>
        <w:rPr/>
      </w:pPr>
      <w:r>
        <w:rPr>
          <w:rFonts w:cs="KZ Times New Roman;Times New Roman" w:ascii="KZ Times New Roman;Times New Roman" w:hAnsi="KZ Times New Roman;Times New Roman"/>
          <w:color w:val="000000"/>
          <w:szCs w:val="28"/>
          <w:lang w:val="ru-RU"/>
        </w:rPr>
        <w:t>Ерте парды дайындау технологиясы жазық тiлгiшпен 10-12 см тереңдiкте, қара сұлы тұқымын сiңiру мақсатында күзде басталуы мүмкiн, (қара сұлымен ластанған танаптарды)</w:t>
      </w:r>
      <w:r>
        <w:rPr>
          <w:rFonts w:cs="KZ Times New Roman;Times New Roman" w:ascii="KZ Times New Roman;Times New Roman" w:hAnsi="KZ Times New Roman;Times New Roman"/>
          <w:color w:val="000000"/>
          <w:szCs w:val="28"/>
        </w:rPr>
        <w:t xml:space="preserve"> мұндай жағдайда ылғал жабуға болмай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ктемде арамшөптер пайда болғаннан кейiн парды бiрiншi жазық тiлгiшпен 10-12 см тереңдiкте өңдеу өткiзiледi. Жазық тiлгiш құралдармен (қопсытқыштар немесе сепкiштермен СЗС-2,1) бiр уақытта тығыздау керек.</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ЗС-2,1 сепкiштерiмен 10-12 см тереңдiкте бiрiншi өңдеуден кейiн 19-20 күн аралығында арамшөптер пайда болғаннан кейiн фосфор тыңайтқыштарын бiр уақытта енгiзе отырып өңдей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Парды үшiншi өңдеу 8-10 см тереңдiкте қопсытқыштармен, арамшөптер пайда болу шарасы бойынша ықтырма сепкенге дейiн мiндеттi түрде тығыздау қажет.</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20-25 шiлдеде ықтырманы себедi СКН-3 не болмаса СЗС-2,1 сепкiштермен 3-4 см тереңдiкте. Ықтырма арасындағы кеңiстiктiң енi келесi өңдеудегi құралдарың алым енiне байланысты есептейдi. Ықтырманы үстемдi желдiң бағытына кесе көлденең себ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Парды төртiншi өңдеу бiр жылдық және көпжылдық тамырөркендi арамшөптер пайда болғанда 10-12 см тереңдiкте қопсытқыштармен өңдей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Парды негiзгi өңдеу қыркүйек айының басында жазық тiлгiшпен – терең қопсытқыштармен 25-27 см тереңдiкте, жеңiл топырақтарда 20-22 см тереңдiкте өңдеу қажет.</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Пар кезеңiнде көпжылдық арамшөптердi толық әлсiрету және жою үшiн 5-7 рет қопсыту өткiзу қажет және топырақта ылғал сақталуы үшiн тығыздау қажет.</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таған бидайық және жауқияқпен пар ластанғанда жаппай өскiндер пайда болғаннан кейiн ерте көктемде бiрiншi қопсытады, КПЭ-3,8 қопсытқышымен 8-10 см тереңдiкте физикалық пiскен топырақты өңдей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Жатаған бидайықпен ластанған парды екiншi және келесi қопсыту КПЭ-3,8 қопсытқышымен қопсытып, ал бидайықтың тамыр сабағы бар қабатын 12-14-16-18 см тереңдiктерде қопсытқан жөн. Жазда тамырсабақтыларды кесу мақсатында кем дегенде 3-4 рет өңдеу өткiзу қажет.</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таған бидайықпен ластанған парды негiзгi өңдеудi ПГ-3-5 терең қопсытқышпен 25-27 см тереңдiкте қыркүйек айында өткiзген жөн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ұтақты бидайық арамшөбiмен ластанған парды негiзгi өңдеудi маусым айында тамырсабақтылар қабатын 27 см тереңдiкте аударып жырт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Бұл өңдеу ыстық күндерi және құрғақ күндерi аударылған тамырсабақтылар кеуiп қалған үшiн өткiзiл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Парды екiншi және келесi қопсыту 20-22 күн аралықтарында шiлде-қыркүйекте КПЭ-3,8 қопсытқышымен + тырма 12-14 см тереңдiкте қопсыты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iрi қалған өркендердi қазып алып және кесу үшiн қопсыту өткiзiл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үрi жер танабындағы тамырсабақты арамшөптермен күресу ушiн гербицидтер қолданы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таған бидайық, бұтақты бидайық арамшөбiнiң жақсы өскендерi бойынша, өскендердiң толық кезеңiнде парға 4-5 л/га раундап гербицидiн шашады (маусым).</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Раундап қолданған парды негiзгi өңдеу КПГ-250, ПГ-3-5 терең қопсытқыштарымен қыркүйек айында 25-27 см тереңдiкте өткiз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останай облысының оңтүстiк қара топырақты шарттарында тары тәрiздес (просовидный) арамшөптермен күресу үшiн парды негiзгi өндеу жұмыстары 25-27 см тереңдiкте қайырмалы соқамен жүргiзiледi.</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Л.М.Кудашева және В.И.Кононенконың (1993) мәлiметтерi бойынша қара пардан кейiнгi жаздық бидай егiстiгiндегi тары тәрiздес арамшөптердiң жойылуы 67,2% құраған. Бiрақта автордың пiкiрi бойынша құрғак далалы аймақтарда, қара пар қолдану эрозиялық қатынастарға қауiптi, сондықтан өсiмдiк қалдықтарысыз (аңыз), қара пар кезеңiн тоқтату үшiн парды қопсыту мерзiмiн маусым айының басына ауыстыруға бо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Маусымның басында шымаударғыш соқамен парды қопсыту, жазықтiлгiшпен өңдегенге қарағанда 2,3 есе тиiмдiрек болған, ал пардан кейiнгi бидайда тары тәрiздес арамшөптермен ластану 50,8% төмендеген.</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Парды терең өңдеу әдiстерi  арамшөптермен күресуге тиiмдi әсер етедi (1993). Пардан кейiнгi жаздық бидай аз жылдық арамшөптермен ластанудан кемиді.</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Пар ластанады бойынша бiр жылдық арамшөптермен (қызылкұйрық, итқонақ, шырмауық таран, ақалабота және көп жылдық арамшөптермен ноғай сүттiген, сары қалуен, далалық шырмауық т.б.). Парды аудара өңдегенде ноғай сүттiген, сары қалуен арамшөптерi ерте шыққан, ал топырақты аудармай 25-27 см тереңдiкте өңдегенде 10-12 күнге кеш шыққан. </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Г.Т.Полозовтың мәлiметi бойынша, оңтүстiк қара топырақтарда парлауға дейiн бiр квадрат метрде арамшөптер саны мың данаға дейiн болғаны анықталған, бiрақ парлаудан кейiн олардың барлығы тегiсiмен жойылған. Бiрақта пар танабындағы топырақта арамшөптердiң өспей қалған тұқымдарының көптеген мөлшерi өкiнiшке орай, пардан кейiнгi келесi дақылда өседi. Бұл жөнiнде көптеген ғылыми-зерттеу мәлiметтерiнде айты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Солтүстiк Қазақстан және Батыс Сiбiрде парлап өңдегенде далалық шырмауықты жоя алмаған (А.И.Бараев, П.П.Колмаков).</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Пар танабындағы арамшөптердi тиiмдi жою үшiн эрозиялық процесстердiң күшеюiне салып келетiн және механикалық өңдеудiң көп мөлшерiн талап етіп, сондай-ақ органикалық заттардың ыдырауын тездет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Парды арамшөптермен күту үшін тиiмдi гербицидтердi қолданғанда механикалық өңдеу санын  қысқарты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Пар танабындағы жел эрозиясымен күресу мақсатында әсiресе эрозия қауiпi бар топырақтарда минимализациялауды қолдану қажет. Бұл топырақты эрозиядан қорғауға және құнарлылықты сақтауға себеп бо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Солтүстiк Қазақстан тәжiрибе станциясында және Ишим тәжiрибе станциясының кәдiмгi қара топырақтарында, топырақты өңдеу минимализациясы жоғары тиiмдi болғаны белгiленген.</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iздiң зерттеулерiмiзде Қостанай облысының оңтүстiк қара және күңгiрт қара қоңыр топырақтарын минимализациялағанда осы зерттеудi раст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Пардан кейiн себiлетiн дақылдардың өнiмдiлiгiн ғана емес, ауыспалы егiстегi келесi дақылдарға минималды өңдеу қалай әсер ететiнiн бiлуiмiз қажет.</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П.П.Колмаков және А.М.Нестеренконың мәлiметтерi бойынша (1980) екi рет жазық тiлгiшпен өңдегенде және 2,4-Д гербицидiн қолданғанда пардан кейiнгi жаздық бидайдың өнiмдiлiгi көп болған.  Мұндай пар бiрiншi орынға шықты және ең арзаны болып табы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Соңғы жылдары танаптарда және тыңайған жерлерде карантиндi укекiре арамшөбi бар өсіп өнуде. Укекiренiң биологиялық ерекшелiктерiнен шыға отырып және оны толық жою үшiн Қостанай АШҒЗИ-ты және КазНИИЗР келесi технологияны ұсын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1. Парды бiрiншi өңдейдi 6-8 см тереңдiкте  укекiренiң ұзындығы 10-12 см болғанда өткiз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2. Парды екiншi өңдейдi 10-12 см тереңдiкте ұзындығы сол қалпында 10-12 см, бұл шамамен 3 (үш ) жетiден кейiн.</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3. 20 маусымнан 20 тамыз аралығында арамшөптердiң ұзындығы 15-20 см жеткенде және бiтеугүл кезеңiнде – гүлдегенде – раундап + лонтрел (5 л/га + 0,3 л/га), раундап + диален (5 л/га + 3 л/га) қоспаларымен химиялық өңдеу жүргiз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4.Химикалық өңдеуден соң үш жетiден кейiн жеңiл мехқұрамды топырақтарды жыртылатын кабатты тереңдiкте сыдыра жыртқышпен және ауыр мехқұрамды топырақты шым аударғышпен аудара жыртып өңдейдi. Күз жылы болған жылдары, егер укекiренiң өсу мерзiмi 10-12 см болғанда топырақтың беткi кабатын өңдеу жаңа тығыздау қажет.</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Солтүстiк Қазақстанның көп жылдық мәлiметтерi бойынша соның iшiнде Қостанай облысында интенсивтi технология бойынша егiп-өсiрiлетiн жаздық бидайдың басқа алғы дақылдарының арасында қоректiк заттармен, ылғал жинақтау бойынша таза сүрі жердің артық жері жоқ бо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А.И.Бараевтың (1969) мәлiметтерi бойынша пар танабындағы ылғал қоры 60-70 мм жоғарылаған.</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рабалық тәжiрибе станциясының мәліметі бойынша) 1981-1988 жж. тәжiрибелерде алғы дақыл таза пардан кейнгi жаздық бидай егiстiгiн себер алдында пайдалы ылғал қоры 110,5 мм құраған.</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Г.Т.Полозовтын зерттеу бойынша пар танабындағы кәдiмгi қара топырақта ылғал қоры 51 мм жоғары болған бір жерде 5 жыл өсірілген бидайға қарағанда. Зерттеу жылдары ылғалдық қолайлы болғанын ескерген жөн.</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firstLine="284"/>
        <w:jc w:val="both"/>
        <w:rPr/>
      </w:pPr>
      <w:r>
        <w:rPr>
          <w:rFonts w:cs="KZ Times New Roman;Times New Roman" w:ascii="KZ Times New Roman;Times New Roman" w:hAnsi="KZ Times New Roman;Times New Roman"/>
          <w:color w:val="000000"/>
          <w:szCs w:val="28"/>
        </w:rPr>
        <w:t>Кесте 39- Алғы дақылдарға байланысты жаздық бидайдың су режимi (2000-2001 жж.)</w:t>
      </w:r>
    </w:p>
    <w:p>
      <w:pPr>
        <w:pStyle w:val="TextBodyIndent"/>
        <w:widowControl w:val="false"/>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tbl>
      <w:tblPr>
        <w:tblW w:w="9639" w:type="dxa"/>
        <w:jc w:val="left"/>
        <w:tblInd w:w="-5" w:type="dxa"/>
        <w:tblLayout w:type="fixed"/>
        <w:tblCellMar>
          <w:top w:w="0" w:type="dxa"/>
          <w:left w:w="108" w:type="dxa"/>
          <w:bottom w:w="0" w:type="dxa"/>
          <w:right w:w="108" w:type="dxa"/>
        </w:tblCellMar>
      </w:tblPr>
      <w:tblGrid>
        <w:gridCol w:w="3969"/>
        <w:gridCol w:w="2127"/>
        <w:gridCol w:w="2126"/>
        <w:gridCol w:w="1417"/>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jc w:val="both"/>
              <w:rPr>
                <w:rFonts w:ascii="KZ Times New Roman;Times New Roman" w:hAnsi="KZ Times New Roman;Times New Roman" w:cs="KZ Times New Roman;Times New Roman"/>
                <w:color w:val="000000"/>
                <w:szCs w:val="28"/>
                <w:lang w:val="en-US"/>
              </w:rPr>
            </w:pPr>
            <w:r>
              <w:rPr>
                <w:rFonts w:cs="KZ Times New Roman;Times New Roman" w:ascii="KZ Times New Roman;Times New Roman" w:hAnsi="KZ Times New Roman;Times New Roman"/>
                <w:color w:val="000000"/>
                <w:szCs w:val="28"/>
                <w:lang w:val="en-US"/>
              </w:rPr>
            </w:r>
          </w:p>
          <w:p>
            <w:pPr>
              <w:pStyle w:val="TextBodyIndent"/>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лғы дақылдар</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00 см қабатта пайдалы ылғал (мм) қоры</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н себер алдынд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үтiктену кезеңi</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инау</w:t>
            </w:r>
          </w:p>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лдынд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аза пар</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2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кпе пар</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2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6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үйе жоңышқа</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1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ұршақ</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1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идай бидайдан кейiн</w:t>
            </w:r>
          </w:p>
          <w:p>
            <w:pPr>
              <w:pStyle w:val="TextBodyIndent"/>
              <w:widowControl w:val="false"/>
              <w:ind w:hanging="0"/>
              <w:jc w:val="both"/>
              <w:rPr/>
            </w:pPr>
            <w:r>
              <w:rPr>
                <w:rFonts w:cs="KZ Times New Roman;Times New Roman" w:ascii="KZ Times New Roman;Times New Roman" w:hAnsi="KZ Times New Roman;Times New Roman"/>
                <w:color w:val="000000"/>
                <w:szCs w:val="28"/>
              </w:rPr>
              <w:t>5жылдан артық өсірген бидай</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7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w:t>
            </w:r>
          </w:p>
        </w:tc>
      </w:tr>
    </w:tbl>
    <w:p>
      <w:pPr>
        <w:pStyle w:val="TextBodyIndent"/>
        <w:widowControl w:val="false"/>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Пар танабындағы топырақтағы пайдалы ылғал қоры парлардың түрiне және технологиясына байланысты. Құрамалы пар танабында топырақтың метрлiк қабатындағы пайдалы ылғал қоры 51,2 мм жоғары болған қара пардағы қорына қарағанда. 1980-1984 жж. тәжiрибелерде топырақтың метрлiк қабатындағы пайдалы ылғал қоры жаздық бидайды себер алдында: қара пар бойынша – 126,7 мм, сыдыра жыртқыш парда – 140,3 мм, құрамалы пар бойынша – 161,7 мм кұраған (С.К.Кузьмин, 1988).</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В.Н.Процюк (1993) зерттеулерiнде топырақты сыдыра жыртқышпен өңдегенде топырақта ең жақсы су режимi жинақталатыны белгiлендi. Зерттеу жылдарында пардан кейiнгi екiншi бидайда топырақтың метрлiк қабатындағы пайдалы ылғал қоры егiн себер алдында 20-25 мм жоғары болған (сыдыра жыртқышпен өңдегенге). Ылғалды жылдары пардан кейінгi бидайды себер алдында топырақта пайдалы ылғал қоры аударып өңдеу жүйесiнде бiрдей бо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Зерттеген жылдары жаздық бидайды себер алдында көктемде ылғал мол жиналады. Барлық тәжiрибелерде топырақты аударып өңдегенде өсiмдiктер ылғалмен нашар қамтамасыз етiлген, ал ең жақсысы – парды сыдыра жыртқышпен өңдеу болып табылады. Нитратты бақылау нәтижесiнде олар егiн себер алдында парда аса мол болатыны анықталған. Парлау кезеңiнде топырақта нитрификация қабiлетi жоғары болатыны белгіленеді. Топырақты негiзгi өңдеуге байланысты ұсақтап сыдыра жыртқышпен өңдегенде ол төмендеген, ал жыл сайын ауыспалы егiске жырту жүйесiн жүргiзгенде оның жоғарылағаны анықталған. Сонымен, пардан кейiнгi екiншi бидайды себер алдында топырақты аударып жыртқанда 39,2 мг/кг болған, сыдыра жыртқышпен терең өңдегенде 31,3 мг/кг, сыдыра жыртқышпен ұсақтап өңдегенде – 30,7 мг/кг болған.</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Парлау кезеңiнiң аралығында арамшөптерден таза болған жагдайда дақылдардың жоғарғы өнiмiн алуға бо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Арамшөптер көп болған жагдайда тырмалап қопсыту немесе тығыздауды қанша қажет болса, сонша осы операцияны өткiзу қажет. Парда ылғал мол жинақталу үшiн, жауын-шашын болғаннан кейiн танапты тырмалап отыру қажет.</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олтүстiк Қазақстан жағдайында интенсивтi технология бойынша жаздық бидайдың алғы егiстерiн егiп-өсiрудiң өнiмдiлiгi бойынша таза пардың артықшылығы бар.</w:t>
      </w:r>
    </w:p>
    <w:p>
      <w:pPr>
        <w:pStyle w:val="TextBodyIndent"/>
        <w:widowControl w:val="false"/>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firstLine="284"/>
        <w:jc w:val="both"/>
        <w:rPr/>
      </w:pPr>
      <w:r>
        <w:rPr>
          <w:rFonts w:cs="KZ Times New Roman;Times New Roman" w:ascii="KZ Times New Roman;Times New Roman" w:hAnsi="KZ Times New Roman;Times New Roman"/>
          <w:color w:val="000000"/>
          <w:szCs w:val="28"/>
        </w:rPr>
        <w:t xml:space="preserve">Кесте 40 - Алғы егiстерге байланысты жаздық бидайдың өнiмдiлiгi </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рабалық АШТС мәлiметтерi бойынша), ц/га.</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bl>
      <w:tblPr>
        <w:tblW w:w="9639" w:type="dxa"/>
        <w:jc w:val="left"/>
        <w:tblInd w:w="-5" w:type="dxa"/>
        <w:tblLayout w:type="fixed"/>
        <w:tblCellMar>
          <w:top w:w="0" w:type="dxa"/>
          <w:left w:w="108" w:type="dxa"/>
          <w:bottom w:w="0" w:type="dxa"/>
          <w:right w:w="108" w:type="dxa"/>
        </w:tblCellMar>
      </w:tblPr>
      <w:tblGrid>
        <w:gridCol w:w="6237"/>
        <w:gridCol w:w="1985"/>
        <w:gridCol w:w="1417"/>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rFonts w:ascii="KZ Times New Roman;Times New Roman" w:hAnsi="KZ Times New Roman;Times New Roman" w:cs="KZ Times New Roman;Times New Roman"/>
                <w:color w:val="000000"/>
                <w:szCs w:val="28"/>
                <w:lang w:val="en-US"/>
              </w:rPr>
            </w:pPr>
            <w:r>
              <w:rPr>
                <w:rFonts w:cs="KZ Times New Roman;Times New Roman" w:ascii="KZ Times New Roman;Times New Roman" w:hAnsi="KZ Times New Roman;Times New Roman"/>
                <w:color w:val="000000"/>
                <w:szCs w:val="28"/>
                <w:lang w:val="en-US"/>
              </w:rPr>
            </w:r>
          </w:p>
          <w:p>
            <w:pPr>
              <w:pStyle w:val="TextBodyIndent"/>
              <w:widowControl w:val="false"/>
              <w:ind w:hanging="0"/>
              <w:jc w:val="center"/>
              <w:rPr/>
            </w:pPr>
            <w:r>
              <w:rPr>
                <w:rFonts w:cs="KZ Times New Roman;Times New Roman" w:ascii="KZ Times New Roman;Times New Roman" w:hAnsi="KZ Times New Roman;Times New Roman"/>
                <w:color w:val="000000"/>
                <w:szCs w:val="28"/>
              </w:rPr>
              <w:t>Ауыспалы егiстегi бидайдың орны</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1967-1989</w:t>
            </w:r>
            <w:r>
              <w:rPr>
                <w:rFonts w:cs="KZ Times New Roman;Times New Roman" w:ascii="KZ Times New Roman;Times New Roman" w:hAnsi="KZ Times New Roman;Times New Roman"/>
                <w:color w:val="000000"/>
                <w:szCs w:val="28"/>
                <w:lang w:val="en-US"/>
              </w:rPr>
              <w:t xml:space="preserve"> </w:t>
            </w:r>
            <w:r>
              <w:rPr>
                <w:rFonts w:cs="KZ Times New Roman;Times New Roman" w:ascii="KZ Times New Roman;Times New Roman" w:hAnsi="KZ Times New Roman;Times New Roman"/>
                <w:color w:val="000000"/>
                <w:szCs w:val="28"/>
                <w:lang w:val="ru-RU"/>
              </w:rPr>
              <w:t>жж.</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 дара бидай егiсiнен</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Таза пар бойынш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2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7,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Пардан кейiнгi екiншi дақыл</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16,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2,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Пардан кейiнгi үшiншi дақыл</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6,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кпе пар бойынша (сиыржоңышқа-сұлы)</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9,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иыржоңышқа-сұлыдан кейiнгi екiншi дақыл</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6,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кпе пар бойынша (түйежоңышқ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color w:val="000000"/>
                <w:szCs w:val="28"/>
              </w:rPr>
              <w:t>Түйежоңышқадан</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color w:val="000000"/>
                <w:szCs w:val="28"/>
              </w:rPr>
              <w:t>кейiнгi екiншi дақыл</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color w:val="000000"/>
                <w:szCs w:val="28"/>
              </w:rPr>
              <w:t>Түйежоңышқадан кейiнгi үшiншi дақыл</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үгерiден кейiн</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9,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үгерiден кейiнгi екiншi дақыл</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6,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үгерiден кейiнгi үшiншi дақыл</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ұршақтан кейiн</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9,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ұршақтан кейiнгi екiншi дақыл</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6,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ұршақтан кейiнгi үшiншi дақыл</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идайдың дара егiсi</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0</w:t>
            </w:r>
          </w:p>
        </w:tc>
      </w:tr>
    </w:tbl>
    <w:p>
      <w:pPr>
        <w:pStyle w:val="TextBodyIndent"/>
        <w:widowControl w:val="false"/>
        <w:ind w:hanging="0"/>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Indent"/>
        <w:widowControl w:val="false"/>
        <w:ind w:firstLine="567"/>
        <w:jc w:val="both"/>
        <w:rPr/>
      </w:pPr>
      <w:r>
        <w:rPr>
          <w:rFonts w:cs="KZ Times New Roman;Times New Roman" w:ascii="KZ Times New Roman;Times New Roman" w:hAnsi="KZ Times New Roman;Times New Roman"/>
          <w:color w:val="000000"/>
          <w:szCs w:val="28"/>
        </w:rPr>
        <w:t xml:space="preserve">Кәдiмгi қара топырақтарда таза пар бойынша жаздық бидайдың өнiмдiлiгi орташа 23 жылда (1967-1989 жж.) 22 ц/га құраған, ауыстырылмайтын егiнмен салыстырғанда 7,7 ц/га жоғары болған. </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останай облысының орталық дала аймағындағы механикалық құрамы әртүрлi болатын, құнарлық деңгейi төмен оңтүстiк қара топырақтардың кәдiмгi қара топырақ қатынасы бойынша, сондай-ақ сортаң жерлер солтүстiк қара топырақты аймақтарға қарағанда жағдайы басқашалау. Сонымен, механикалық құрамы бойынша жеңiл саздақты сортаңдау оңтүстiк қара топырақтарда орташа 22 жылда (1970-1991 жж) таза пар бойынша бидай өнiмi –14,8 ц/га, пардан кейiнгi екiншi дақыл – 11,7 ц/га, үшiншi – 9,8 ц/га, жүгерi бойынша – 10,4 ц/га, жүгерден кейiнгi екiншi дақыл – 8,5 ц/га, дара егiсiнде – 7,5 ц/га құраған. (кесте 41).</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есте 41- Облыстың оңтүстiк қара топырақты орталық далалы аймағында алғы егiстерiне байланысты жаздық бидайдың өнiмдiлiгi, ц/га (Қостанай АШҒЗИ мәлiметтерi бойынша)</w:t>
      </w:r>
    </w:p>
    <w:p>
      <w:pPr>
        <w:pStyle w:val="TextBodyIndent"/>
        <w:widowControl w:val="false"/>
        <w:ind w:hanging="0"/>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tbl>
      <w:tblPr>
        <w:tblW w:w="9639" w:type="dxa"/>
        <w:jc w:val="left"/>
        <w:tblInd w:w="-5" w:type="dxa"/>
        <w:tblLayout w:type="fixed"/>
        <w:tblCellMar>
          <w:top w:w="0" w:type="dxa"/>
          <w:left w:w="108" w:type="dxa"/>
          <w:bottom w:w="0" w:type="dxa"/>
          <w:right w:w="108" w:type="dxa"/>
        </w:tblCellMar>
      </w:tblPr>
      <w:tblGrid>
        <w:gridCol w:w="3828"/>
        <w:gridCol w:w="1417"/>
        <w:gridCol w:w="1276"/>
        <w:gridCol w:w="1417"/>
        <w:gridCol w:w="1701"/>
      </w:tblGrid>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идайдың ауыспалы егiстегi орн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970-1991 жж.</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rFonts w:cs="KZ Times New Roman;Times New Roman" w:ascii="KZ Times New Roman;Times New Roman" w:hAnsi="KZ Times New Roman;Times New Roman"/>
                <w:color w:val="000000"/>
                <w:szCs w:val="28"/>
              </w:rPr>
              <w:t>+- ауысты</w:t>
            </w:r>
            <w:r>
              <w:rPr>
                <w:rFonts w:cs="KZ Times New Roman;Times New Roman" w:ascii="KZ Times New Roman;Times New Roman" w:hAnsi="KZ Times New Roman;Times New Roman"/>
                <w:color w:val="000000"/>
                <w:szCs w:val="28"/>
                <w:lang w:val="ru-RU"/>
              </w:rPr>
              <w:t>-</w:t>
            </w:r>
            <w:r>
              <w:rPr>
                <w:rFonts w:cs="KZ Times New Roman;Times New Roman" w:ascii="KZ Times New Roman;Times New Roman" w:hAnsi="KZ Times New Roman;Times New Roman"/>
                <w:color w:val="000000"/>
                <w:szCs w:val="28"/>
              </w:rPr>
              <w:t>рылма</w:t>
            </w:r>
            <w:r>
              <w:rPr>
                <w:rFonts w:cs="KZ Times New Roman;Times New Roman" w:ascii="KZ Times New Roman;Times New Roman" w:hAnsi="KZ Times New Roman;Times New Roman"/>
                <w:color w:val="000000"/>
                <w:szCs w:val="28"/>
                <w:lang w:val="ru-RU"/>
              </w:rPr>
              <w:t>-</w:t>
            </w:r>
            <w:r>
              <w:rPr>
                <w:rFonts w:cs="KZ Times New Roman;Times New Roman" w:ascii="KZ Times New Roman;Times New Roman" w:hAnsi="KZ Times New Roman;Times New Roman"/>
                <w:color w:val="000000"/>
                <w:szCs w:val="28"/>
              </w:rPr>
              <w:t>ған бидайдан</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972-1980 жж.</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rFonts w:cs="KZ Times New Roman;Times New Roman" w:ascii="KZ Times New Roman;Times New Roman" w:hAnsi="KZ Times New Roman;Times New Roman"/>
                <w:color w:val="000000"/>
                <w:szCs w:val="28"/>
              </w:rPr>
              <w:t>+- ауысты</w:t>
            </w:r>
            <w:r>
              <w:rPr>
                <w:rFonts w:cs="KZ Times New Roman;Times New Roman" w:ascii="KZ Times New Roman;Times New Roman" w:hAnsi="KZ Times New Roman;Times New Roman"/>
                <w:color w:val="000000"/>
                <w:szCs w:val="28"/>
                <w:lang w:val="ru-RU"/>
              </w:rPr>
              <w:t>-</w:t>
            </w:r>
            <w:r>
              <w:rPr>
                <w:rFonts w:cs="KZ Times New Roman;Times New Roman" w:ascii="KZ Times New Roman;Times New Roman" w:hAnsi="KZ Times New Roman;Times New Roman"/>
                <w:color w:val="000000"/>
                <w:szCs w:val="28"/>
              </w:rPr>
              <w:t>рылмаған бидайдан</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аза ықтырмалы пар бойынш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6,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8,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Пардан кейiнгi екiншi дақыл</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2,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Пардан кейiнгi үшiншi дақыл</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үгерi бойынш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үгеріден кейiнгi екiншi дақыл</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8,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кпе пар бойынш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8,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кпе пардан кейiнгi екiншi дақыл</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8,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966 ж. ауыстырылмай еккен бидай</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7,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0</w:t>
            </w:r>
          </w:p>
        </w:tc>
      </w:tr>
    </w:tbl>
    <w:p>
      <w:pPr>
        <w:pStyle w:val="TextBodyIndent"/>
        <w:widowControl w:val="false"/>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әлiметтер бойынша кестеден көрiп отырғанымыздай облыстың орталық далалы аймағында ықтырма парда альтернативі жоқ және оны жоғарыда көрсетiлген алғы егiстердiң еш қайсысымен ауыстыруға болмайды. Парға ықтырма ретiнде қыша сепкенде, таза пар тиiмдiлiгi едәуiр деңгейде жоғарылай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Өндiрiстiк егiсте ықтырмасызға қарағанда ықтырмалы пар бойынша жаздық бидай өнiмдiлiгi – 2,5-3,5 ц/га және одан да жоғары болған.</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блыстың бiрiншi және жаппай екiншi топырақтық-климаттық аймағының таза пардан кейiнгi жаздық бидай қатарына екпе парды қолдануға бо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кпе пар деп – вегетациялық кезеңнiң бiрiншi бөлiгiнде дақылдар егiлiп, басқа бос уақыттарында өңделетiн пар танабын айт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Облыстың бiрiншi топырақтық-климаттық аймағындағы кәдiмгi қара топырақтарда жаздық бидайдың орташа өнiмдiлiгi 23 жылда (1967-1989) екпе пар бойынша (сиыржоңышқа-сұлы, түйежоңышқа) – 20 ц/га құраған, яғни, таза парға қарағанда орташа 2 ц/га төмен болған.</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кiншi топырақтык-климаттық аймақтағы оңтүстiк қара топырақта орналасқан екпе пар, пiшендiк сұлы аз тиiмдi алғы егiс болып табылады. Мұндай пар бойынша жаздық бидай өнiмдiлiгi орташа 1972-1980 жылдарда дара егiсте 0,9 ц/га ғана жоғарылаған.</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iздiң зерттеулерiмiзде облыстық бiрiншi топырақтык-климаттық аймақтарында 1999-2000 жж. екпе пардан кейiнгi жаздық бидайдың орташа өнiмдiлiгi таза пар қатынасы бойынша 2,2 ц/га төмен болған.</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Көпжылдық зерттеулер бойынша Солтүстiк Қазақстан және облыстың солтүстiк аймақтары үшiн (кәдiмгi қара топырақтар) келесi екпе пар дақылдарын ұсынуға болады: бұршақ – сұлы қоспасы мамырдың екiншi декадасында, (маусымның үшiншi декадасында шiлденiң басында жинайды), түйежоңышқа танапты шiлденiң бiрiншi декадасының аяғында, екiнiшi декадасының басында босатады. Екпе пар дақылдарын (парозанимающий) жинағаннан кейiн 6-8 см тереңдiкте дискiлеу және 23-25 см тереңдiкте қопсыту жүргiзiледi. Жаздың қалған уақытында және қыркүйек айында мұндай парлардағы арамшөптермен күресу үшiн, топырақтың беткi қабатын екi рет тырмалап, қопсытқан жөн және түскен жауын-шашыннан кейiн топырақта ылғал жинақталу үшiн тырмалап отыру қажет.</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Кузнецов П.И. (1976-1980) мәлiметтерi бойынша, екпе пар дақылдарды жинағаннан кейiн топырақта көректiк заттар қорымен ылғал аз болады, қыста олар толықтырылады, ал жаздық бидай себу мерзiмiнде пайдалы ылғал қоры мен нитратты азот парда да осындай болған.</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Бiздiң мәлiметтерiмiз бойынша өнiмдiлiк екпе парда бiрнешеге төмен болды, бiрақ азықтық өлшемнiң шығуы және қорытылатын протеин (акуыз) таза парға қарағанда жоғары болды. Екпе пар буындарында (звено) топырақта азотпен, фосфордың арасындағы қатынас жақсы жинақталады, жаздық бидай тамыр шiрiгiмен аз зақымданады, сондықтан бiз облыстың бiрiншi аймағында (кәдiмгi қара топырақ) 4-6% екпе парды пайдалануды ұсынамыз.</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 xml:space="preserve">17.6. Пардан кейiнгi екiншi және үшiншi бидайдан </w:t>
      </w:r>
    </w:p>
    <w:p>
      <w:pPr>
        <w:pStyle w:val="TextBodyIndent"/>
        <w:widowControl w:val="false"/>
        <w:ind w:hanging="0"/>
        <w:jc w:val="center"/>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кейiн топырақты өңдеу</w:t>
      </w:r>
    </w:p>
    <w:p>
      <w:pPr>
        <w:pStyle w:val="TextBodyIndent"/>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олтүстiк Қазақстанда жаздық бидайды таза және екпе пардан кейiн екiншi және үшiншi дақыл ретiнде орналастырады, жүгерi, бұршақ, бiр жылдық шөптердi орналастырады, сондықтан осы алғы егiстерден кейiн топырақты күзде сүдiгер өңдеу әдiстерi мен тереңдiктерiн таңдап алу аса маңызды болып табы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 xml:space="preserve">Солтүстiк Қазақстанның көптеген ғылыми-зерттеу мекемелерiнде, соның iшiнде бiздiң зерттеуiмiзде Солтүстiк Қазақстанның және Қостанай облысының барлық аймақтарында парды екiншi бидайдан кейiн, күзде топырақты аударып және аудармай (сыдыра жыртқыш) өңдеуден кейiн, топырақ қатты тығыздалмайды және тепе-теңдiк тығыздықта болады. </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з жылдық және көп жылдық арамшөптердiң таралуының күшеюi белгiленбеген. Мұндай жағдайда 10-12 см тереңдiкте (12-14 см) сыдыра жыртқышпен өңдегенде жақсы нәтиже берген.</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анапта қармен ылғалдың мол жинақталуының арқасында топырақ нашар қатады, ал көктемде ерте еридi де, ерiген қармен барлық суды сiңiредi, сондықтан топырақты сыдыра жыртып өңдеу тиiмдi болып табы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Топырақтың жоғарғы борпылдақ қабаты жақсы су өткiзедi, ал төменгi тығыздалған қабаты диффузиялық буланудың есебiнен көктемгi уақытта ылғалды аз жоғалтады. Сондай-ақ аңыз желдiң жылдамдығын төмендетедi және жел эрозиясын болдырмайды. Бұл қатынаста әсiресе құрғақшылық жылдары, топырақты сыдыра жыртқышпен аудармай өңдеудiң артық жерi бар.</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Кейбiр ғалымдар топырақты ұсақтап сыдыра жыртқышпен өңдеудi, кейбiреулерi топырақты 20-22 см оданда жоғары тереңдiкте өңдеудi ұсын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Пардан кейiнгi екiншi бидайдың-танабын өңдеу тереңдiгi негiзiнен парды терең өңдеу және әртүрлi механикалық құрамды топырақтардың су өткiзгiшiтігiне, ластану деңгейiне байланысты бо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1978-1988 жылдардағы ВНИИЗХ топырақ өңдеу зертханаларының зерттеулерiнде қысқа ротация карбонатты оңтүстiк қара топырақты терең және мұқият жаздық бидайдан кейiн сыдыра жыртқышпен терең өңдеудiң қажеті жоқ. Арамшөптермен күресуде, әсiресе тамыр сабақты және тамыр өркендi арамшөптермен күресуде, таза парды мұқият өңдеудiң ерекше маңызы бар.</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Л.М.Кудашева (АШКҒЗИ), Г.Т.Полозов (КАШИ) және т.б. Қостанай облысының оңтүстiк қара топырағын негiзгi өңдеуде ұқсас қорытындыға кел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Механикалық құрамы бойынша, жеңiл және жеңiл саздақты оңтүстiк қара топырақтарда пардан кейінгi екiншi бидайды негiзгi өндеуден бас тарту өнiмiдiлiктiң төмендеуiне алып келмейдi. Сондай-ақ эрозиялық процесстi болдырмайды. Пардан кейiнгi екiншi дақыл аңыз бойынша (өңдеусiз) және ұсақтап сыдыра жыртқышпен өңдегенде өнiмдiлiктi бiрдей қамтамасыз етедi. Тең өнiмдiлiкте, аңыз бойынша сепкенде топырақтың негiзгi өңдеу шығындарын төмендетедi (Л.М.Кудашева, 1985).</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Бiздiң зерттеулерiмiз бойынша Қостанай облысының оңтүстiк қара топырағында орналасқан Қарасу ауданындағы А.Қ.»Баканский» 1993-1994 жылдары сыдыра жыртқышпен 10-12 см өңдеумен салыстырғанда пардан кейiнгi екiншi жылдық бидайдың өнiмдiлiгi 0,5 ц/га аз болды. Бiрақта рентабелдiлiк деңгейi өңдеусізде жоғары болуы (аңыз) 49,9%-га құраған, ал 10-12 және 18-20 см тереңдiкте өндеуде ол орташа 44,8% құраған.</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Соңғы үш жылда Қостанай ауыл шаруашылық ғылыми-зерттеу институты (ҚАШҒЗИ) қолайлы орташа ылғалдылығы (1999-2001 ж.ж.), сыдыра жыртқышпен ұсақтап өңдеген егістен рекордты өнiм алынған (30-40 ц/га).</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Л.М.Кудашеваның мәлiметтерi бойынша Қостанай облысының оңтүстiк қара топырағын сыдыра жыртқышпен ұсақтап өндегенде пардан кейiнгi үшiншi дақылдан жоғары өнiм алынған. Үшiншi бидайдан кейiн терең өңдеу, сондай-ақ күзде өңделмеген егiс өнiмдiлiгi 0,4-2,1 және 0,7-1,3 ц/га сәйкестi төмендеген. Пардан кейiнгi екiншi бидай-топырақты негiзгi өндеуден бас тарту және үшiншi бидайдан кейiн сыдыра жыртқышпен ұсақтап өңдеу өнiмдiлiгi бойынша және азық өлшемiнiң шығыны бойынша да өзiн ақтап шықты. Қостанай облысының күңгiрт қара қоңыр топырақтары, әсiресе механикалық құрамы ауыр топырақтарына орташа және терең өңдеу жүргiзу қажет, әсiресе тамыр өркендi көпжылдық арамшөптер мен ластанған сортаң топырақтарды өңдеу қажет.</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 негiзгi өңдеу тереңдiгiнiң параметрлерi осы өңдеулердi өткiзу ауқытының әсерiне байланысты, яғни ауыспалы егiстiң айналымына  байланыст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firstLine="284"/>
        <w:jc w:val="both"/>
        <w:rPr/>
      </w:pPr>
      <w:r>
        <w:rPr>
          <w:rFonts w:cs="KZ Times New Roman;Times New Roman" w:ascii="KZ Times New Roman;Times New Roman" w:hAnsi="KZ Times New Roman;Times New Roman"/>
          <w:color w:val="000000"/>
          <w:szCs w:val="28"/>
        </w:rPr>
        <w:t>Кесте 42- Топырақты сыдыра жыртқышпен әртүрлi терең жүйесiнiң жалғасуына байланысты,  жаздық бидайдың өнiмдiлiгi, ц/га.</w:t>
      </w:r>
    </w:p>
    <w:tbl>
      <w:tblPr>
        <w:tblW w:w="9639" w:type="dxa"/>
        <w:jc w:val="left"/>
        <w:tblInd w:w="-5" w:type="dxa"/>
        <w:tblLayout w:type="fixed"/>
        <w:tblCellMar>
          <w:top w:w="0" w:type="dxa"/>
          <w:left w:w="108" w:type="dxa"/>
          <w:bottom w:w="0" w:type="dxa"/>
          <w:right w:w="108" w:type="dxa"/>
        </w:tblCellMar>
      </w:tblPr>
      <w:tblGrid>
        <w:gridCol w:w="5529"/>
        <w:gridCol w:w="2409"/>
        <w:gridCol w:w="1701"/>
      </w:tblGrid>
      <w:tr>
        <w:trPr>
          <w:trHeight w:val="511" w:hRule="atLeast"/>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 өңдеу</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уыспалы егiс айналымы</w:t>
            </w:r>
          </w:p>
        </w:tc>
      </w:tr>
      <w:tr>
        <w:trPr>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iрiншi (1969-1973 ж.ж.)</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кiншi (1984-1988 ж.ж.)</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KZ Times New Roman;Times New Roman" w:ascii="KZ Times New Roman;Times New Roman" w:hAnsi="KZ Times New Roman;Times New Roman"/>
                <w:color w:val="000000"/>
                <w:szCs w:val="28"/>
              </w:rPr>
              <w:t>Парды, пардан кейiнгi үшiншi бидайды</w:t>
            </w:r>
          </w:p>
          <w:p>
            <w:pPr>
              <w:pStyle w:val="TextBodyIndent"/>
              <w:widowControl w:val="false"/>
              <w:ind w:hanging="0"/>
              <w:rPr>
                <w:rFonts w:ascii="KZ Times New Roman;Times New Roman" w:hAnsi="KZ Times New Roman;Times New Roman" w:cs="KZ Times New Roman;Times New Roman"/>
                <w:color w:val="000000"/>
                <w:szCs w:val="28"/>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25-27 см, екiншi және төртiншi 10-12 см (бақылау)</w:t>
            </w:r>
          </w:p>
          <w:p>
            <w:pPr>
              <w:pStyle w:val="TextBodyIndent"/>
              <w:widowControl w:val="false"/>
              <w:ind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Парды, пардан кейiнгi үшiншi бидайды </w:t>
            </w:r>
          </w:p>
          <w:p>
            <w:pPr>
              <w:pStyle w:val="TextBodyIndent"/>
              <w:widowControl w:val="false"/>
              <w:ind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0-27 см, екiншi және төртiншi – 20-22 см</w:t>
            </w:r>
          </w:p>
          <w:p>
            <w:pPr>
              <w:pStyle w:val="TextBodyIndent"/>
              <w:widowControl w:val="false"/>
              <w:ind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Парды – 12-14 см, пардан кейiнгi екiншi, үшiншi және төртiншi бидайды 10-12 см тереңдiкте өңдеу</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4,6</w:t>
            </w:r>
          </w:p>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4,2</w:t>
            </w:r>
          </w:p>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2,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4,4</w:t>
            </w:r>
          </w:p>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6,2</w:t>
            </w:r>
          </w:p>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3,2</w:t>
            </w:r>
          </w:p>
        </w:tc>
      </w:tr>
    </w:tbl>
    <w:p>
      <w:pPr>
        <w:pStyle w:val="TextBodyIndent"/>
        <w:widowControl w:val="false"/>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Астық шаруашылығы бүкiл одақтың ғылыми зерттеу институтында астықты ауыспалы егiс тәжiрибе шаруашылығының топырақтарын сыдыра жыртқышпен терең өңдеудi игеруде орташа 1986-1990 ж.ж. астықты 22,3 ц/га алуға бо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Қара қоңыр топырақты терең өңдеудiң жоғарғы тиiмдiлiгi туралы көп жылдық нәтижелер куәландырады, оны «Ижевский» совхозында игерiлген, онда өнiмдiлiк 7,1 ц/га жоғарылаған.</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Р.Х.Кариповтың зерттеулерi бойынша Ақмола облысының оңтүстiк қара топырағын терең қопсытқанда пардан кейiнгi екiншi және үшiншi жаздық бидайдың өнімі -1,2 ц/га арпаның –1,6 ц/га жоғарылаған. Жоғарыда айтылғандарды қорытындылай отырып  ауыспалы егiс жүйесiнде топырақты негiзгi өңдеудiң белгiлi бiр тереңдiгiн қолдану мүмкiн емес, ал аймақтың ұсыныстарды ұстану қажет. Сондай-ақ астықты ауыспалы егiсте топырақты сыдыра жыртқышпен өңдеу жүйесiн жетiлдiру, топырақтың тамыр мекендейтiн қабатын көктемде ылғалдандыру үшiн қысқы жауын-шашынды максималды пайдалану бағытталған.</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r>
        <w:br w:type="page"/>
      </w:r>
    </w:p>
    <w:p>
      <w:pPr>
        <w:pStyle w:val="TextBodyIndent"/>
        <w:widowControl w:val="false"/>
        <w:ind w:hanging="0"/>
        <w:jc w:val="center"/>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17.7. Жаздық дақылдардан кейiн егiн себер алдында</w:t>
      </w:r>
    </w:p>
    <w:p>
      <w:pPr>
        <w:pStyle w:val="TextBodyIndent"/>
        <w:widowControl w:val="false"/>
        <w:ind w:hanging="0"/>
        <w:jc w:val="center"/>
        <w:rPr>
          <w:rFonts w:ascii="KZ Times New Roman;Times New Roman" w:hAnsi="KZ Times New Roman;Times New Roman" w:cs="KZ Times New Roman;Times New Roman"/>
          <w:b/>
          <w:b/>
          <w:color w:val="000000"/>
          <w:szCs w:val="28"/>
        </w:rPr>
      </w:pPr>
      <w:r>
        <w:rPr>
          <w:rFonts w:eastAsia="KZ Times New Roman;Times New Roman"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b/>
          <w:color w:val="000000"/>
          <w:szCs w:val="28"/>
        </w:rPr>
        <w:t>(егiн сепкеннен кейiн) көктемде топырақты өндеу</w:t>
      </w:r>
    </w:p>
    <w:p>
      <w:pPr>
        <w:pStyle w:val="TextBodyIndent"/>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Ылғалдың жоғалуын қысқарту мақсатында ерте көктемде топырақты өңдегенде  беткi қабатына  ұсақ кесектер құрылысын көбейту.  Бұл  үшін    мына құралдарды қолдануға болады – БИГ-3А, БМШ-15, БМШ-20, ЛДГ-10.</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 xml:space="preserve">Солтүстiк Қазақстанның құрғақшылық аймақтарында күзден тегістелмеген ылғал жабуды өткiзген жөн. Пардан кейiнгi екiншi және үшiншi дақыл егiстiгiнде аңыз жақсы сақталғанда, ерте көктемде ылғалды жаппасада болады, аңыз арқылы топырақта ылғал сақталады, және арамшөптердiң тұқымдары жақсы өсуi үшiн жақсы жағдай туады. </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Солтүстiк Қазақстан жағдайында ерте көктемде ылғал жабудан егiн себу алдындағы топырақты өңдеуден 25-30 күн өтеді (жаздық бидайды сепкенге дейін), ал арпа мен сұлыны 35-40 күн өтеді. Мамырдың 10-15-де  қара сұлының  саны 1 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50 данаға жеткенде  аралық қопсыту жүргiзіледі. Сондай-ақ келесi талаптарды сақтаған жөн, тұқымды сiңiруде топырақты тереңiрек қопсытуға болмайды; аралық қопсытуды тығыздаумен қатар жүргiзу қажет, табан қопсытқыштарымен.</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Ғылыми зерттеу институтында өткiзiлген тәжiрибелерде көптеген жағдайларда пардан кейiнгi бiрiншi және екiншi дақылды себудi СЗС-2,1 сепкiштерiмен (егiн себер алдында қопсытпай) өткiзу қажет. Бiрақта қара сұлының өскiндерi 1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xml:space="preserve"> жерде 60-70 данадан асқанда егiн себер алдында қосымша қопсытуды, егiн себу қабатының ылғалдылығы жоғары болғанда жүргiзу қажет.</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Егiн себер алдында топырақты өндеудi өткiзу үшiн, ауыр қопсытқыштар- КПЭ-3,8, КТС-10-1; КТС-10-2 пайдаланылады, егiн себер алдындағы машиналар ОП-8, ОП-12 дискiлi сыдыра жыртқыштар, тұқым сiңiру тереңдiгi бойынша өңдеу жүргiзiлуi қажет. Арамшөптердiң әр түрi бойынша топырақ өңдейтiн машиналардың өз түрi қолданылуын талап етедi. Қара сұлыға арналған ЛДГ-10, қалуенге - сыдыра жыртқыш КПШ-5, бидайыққа – ауыр қопсытқыш КПЭ-3,8 қолданы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Қарағанды ғылыми зерттеу институтында тамыр өркендi арамшөптерге КПШ-9, Зиг-Заг тырма агрегаты қолданылады. Бұл тырма аңыз қалдықтарынан жақсы тазарты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rPr>
        <w:t>18 Тарау. Себу және себуден кейiн топырақты өңдеу</w:t>
      </w:r>
    </w:p>
    <w:p>
      <w:pPr>
        <w:pStyle w:val="TextBody"/>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lang w:val="ru-RU"/>
        </w:rPr>
      </w:r>
    </w:p>
    <w:p>
      <w:pPr>
        <w:pStyle w:val="TextBody"/>
        <w:widowControl w:val="false"/>
        <w:rPr/>
      </w:pPr>
      <w:r>
        <w:rPr>
          <w:rFonts w:cs="KZ Times New Roman;Times New Roman" w:ascii="KZ Times New Roman;Times New Roman" w:hAnsi="KZ Times New Roman;Times New Roman"/>
          <w:b/>
          <w:color w:val="000000"/>
          <w:szCs w:val="28"/>
          <w:lang w:val="ru-RU"/>
        </w:rPr>
        <w:t xml:space="preserve">18.1. </w:t>
      </w:r>
      <w:r>
        <w:rPr>
          <w:rFonts w:cs="KZ Times New Roman;Times New Roman" w:ascii="KZ Times New Roman;Times New Roman" w:hAnsi="KZ Times New Roman;Times New Roman"/>
          <w:b/>
          <w:color w:val="000000"/>
          <w:szCs w:val="28"/>
        </w:rPr>
        <w:t>Егін себу жұмысы</w:t>
      </w:r>
    </w:p>
    <w:p>
      <w:pPr>
        <w:pStyle w:val="TextBody"/>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firstLine="567"/>
        <w:jc w:val="both"/>
        <w:rPr/>
      </w:pPr>
      <w:r>
        <w:rPr>
          <w:rFonts w:cs="KZ Times New Roman;Times New Roman" w:ascii="KZ Times New Roman;Times New Roman" w:hAnsi="KZ Times New Roman;Times New Roman"/>
          <w:color w:val="000000"/>
          <w:szCs w:val="28"/>
        </w:rPr>
        <w:t xml:space="preserve">Себу, ауыл шаруашылық дақылдарын егiп-өсiрудегi негiзгi технологиялық операциялары болып табылады. Мәдени дақылдарды қамтамасыз ету үшiн мiндеттi түрде керек  азықтанатын оптималды алаң, тұқым сiңiру тереңдiгi және себу нормасы. </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ақылдарды егiп өсiру үшін және олардан  жоғарғы өнiм алу үшін қажет- себудің мерзімімен тәсiлiн және сапасын сақтаған жөн. Уақытында және жақсы жағдайда сапалы егудi қамтамасыз ету, тұқым өнуiне, тұқымның егiстегi жоғарғы өнгiштiгi , оптималды өсiмдiктiң қалыңдығын құру және олардың өмiршендігі санымен сапалы өнім береді.</w:t>
      </w:r>
    </w:p>
    <w:p>
      <w:pPr>
        <w:pStyle w:val="TextBody"/>
        <w:widowControl w:val="false"/>
        <w:ind w:firstLine="567"/>
        <w:jc w:val="both"/>
        <w:rPr>
          <w:rFonts w:ascii="KZ Times New Roman;Times New Roman" w:hAnsi="KZ Times New Roman;Times New Roman" w:cs="KZ Times New Roman;Times New Roman"/>
          <w:color w:val="000000"/>
          <w:szCs w:val="28"/>
          <w:u w:val="single"/>
        </w:rPr>
      </w:pPr>
      <w:r>
        <w:rPr>
          <w:rFonts w:cs="KZ Times New Roman;Times New Roman" w:ascii="KZ Times New Roman;Times New Roman" w:hAnsi="KZ Times New Roman;Times New Roman"/>
          <w:color w:val="000000"/>
          <w:szCs w:val="28"/>
          <w:u w:val="single"/>
        </w:rPr>
        <w:t>Себу тәсiлдерi.</w:t>
      </w:r>
    </w:p>
    <w:p>
      <w:pPr>
        <w:pStyle w:val="TextBody"/>
        <w:widowControl w:val="false"/>
        <w:ind w:firstLine="567"/>
        <w:jc w:val="both"/>
        <w:rPr/>
      </w:pPr>
      <w:r>
        <w:rPr>
          <w:rFonts w:cs="KZ Times New Roman;Times New Roman" w:ascii="KZ Times New Roman;Times New Roman" w:hAnsi="KZ Times New Roman;Times New Roman"/>
          <w:color w:val="000000"/>
          <w:szCs w:val="28"/>
        </w:rPr>
        <w:t>–</w:t>
      </w:r>
      <w:r>
        <w:rPr>
          <w:rFonts w:cs="KZ Times New Roman;Times New Roman" w:ascii="KZ Times New Roman;Times New Roman" w:hAnsi="KZ Times New Roman;Times New Roman"/>
          <w:color w:val="000000"/>
          <w:szCs w:val="28"/>
        </w:rPr>
        <w:t>шашып себу –егiсте тұқымды қатарсыз себедi, бұны күрiш шаруашылығында қолдан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w:t>
      </w:r>
      <w:r>
        <w:rPr>
          <w:rFonts w:cs="KZ Times New Roman;Times New Roman" w:ascii="KZ Times New Roman;Times New Roman" w:hAnsi="KZ Times New Roman;Times New Roman"/>
          <w:color w:val="000000"/>
          <w:szCs w:val="28"/>
          <w:u w:val="single"/>
        </w:rPr>
        <w:t>қатарлап себу</w:t>
      </w:r>
      <w:r>
        <w:rPr>
          <w:rFonts w:cs="KZ Times New Roman;Times New Roman" w:ascii="KZ Times New Roman;Times New Roman" w:hAnsi="KZ Times New Roman;Times New Roman"/>
          <w:color w:val="000000"/>
          <w:szCs w:val="28"/>
        </w:rPr>
        <w:t xml:space="preserve"> – Тұқымды қатарлап егiске себедi. Қатараралықтың кеңдiгiне байланысты, ол 10 см-ге дейiн тарқатарлы болуы мүмкiн, кәдiмгi 10-25 см, ал кеңқатарлы 45 см-ден кең болмау керек, пунктелеп, суыртпақтап т.б себу қолданылады.</w:t>
      </w:r>
    </w:p>
    <w:p>
      <w:pPr>
        <w:pStyle w:val="TextBody"/>
        <w:widowControl w:val="false"/>
        <w:ind w:firstLine="567"/>
        <w:jc w:val="both"/>
        <w:rPr/>
      </w:pPr>
      <w:r>
        <w:rPr>
          <w:rFonts w:cs="KZ Times New Roman;Times New Roman" w:ascii="KZ Times New Roman;Times New Roman" w:hAnsi="KZ Times New Roman;Times New Roman"/>
          <w:color w:val="000000"/>
          <w:szCs w:val="28"/>
          <w:u w:val="single"/>
        </w:rPr>
        <w:t>Тар қатарлы</w:t>
      </w:r>
      <w:r>
        <w:rPr>
          <w:rFonts w:cs="KZ Times New Roman;Times New Roman" w:ascii="KZ Times New Roman;Times New Roman" w:hAnsi="KZ Times New Roman;Times New Roman"/>
          <w:color w:val="000000"/>
          <w:szCs w:val="28"/>
        </w:rPr>
        <w:t xml:space="preserve"> – зығыр, дәнді дақылдарын егiп-өсiруде қолданады, ол 7,5 тар қатарлы  және  топырақты жақсылап өңдеуді талап етедi.</w:t>
      </w:r>
    </w:p>
    <w:p>
      <w:pPr>
        <w:pStyle w:val="TextBody"/>
        <w:widowControl w:val="false"/>
        <w:ind w:firstLine="567"/>
        <w:jc w:val="both"/>
        <w:rPr/>
      </w:pPr>
      <w:r>
        <w:rPr>
          <w:rFonts w:cs="KZ Times New Roman;Times New Roman" w:ascii="KZ Times New Roman;Times New Roman" w:hAnsi="KZ Times New Roman;Times New Roman"/>
          <w:color w:val="000000"/>
          <w:szCs w:val="28"/>
          <w:u w:val="single"/>
        </w:rPr>
        <w:t>Кәдiмгi қатарлап</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color w:val="000000"/>
          <w:szCs w:val="28"/>
        </w:rPr>
        <w:t>себуде –тұқым қатарда бiр-бiрiне жақын орналастырылады, ал дақылдың  алаңы азықтық алаң тура бұрышты болады.</w:t>
      </w:r>
    </w:p>
    <w:p>
      <w:pPr>
        <w:pStyle w:val="TextBody"/>
        <w:widowControl w:val="false"/>
        <w:ind w:firstLine="567"/>
        <w:jc w:val="both"/>
        <w:rPr/>
      </w:pPr>
      <w:r>
        <w:rPr>
          <w:rFonts w:cs="KZ Times New Roman;Times New Roman" w:ascii="KZ Times New Roman;Times New Roman" w:hAnsi="KZ Times New Roman;Times New Roman"/>
          <w:color w:val="000000"/>
          <w:szCs w:val="28"/>
          <w:u w:val="single"/>
        </w:rPr>
        <w:t>Тоғыстыра  себу тәсiлi</w:t>
      </w:r>
      <w:r>
        <w:rPr>
          <w:rFonts w:cs="KZ Times New Roman;Times New Roman" w:ascii="KZ Times New Roman;Times New Roman" w:hAnsi="KZ Times New Roman;Times New Roman"/>
          <w:color w:val="000000"/>
          <w:szCs w:val="28"/>
        </w:rPr>
        <w:t xml:space="preserve"> –егiсті қиылыстырып себу немесе бiр-бiрiне қарама-қарсы себу,тұқым жартылай нормасынан қайта себіледі.</w:t>
      </w:r>
    </w:p>
    <w:p>
      <w:pPr>
        <w:pStyle w:val="TextBody"/>
        <w:widowControl w:val="false"/>
        <w:ind w:firstLine="567"/>
        <w:jc w:val="both"/>
        <w:rPr/>
      </w:pPr>
      <w:r>
        <w:rPr>
          <w:rFonts w:cs="KZ Times New Roman;Times New Roman" w:ascii="KZ Times New Roman;Times New Roman" w:hAnsi="KZ Times New Roman;Times New Roman"/>
          <w:color w:val="000000"/>
          <w:szCs w:val="28"/>
          <w:u w:val="single"/>
        </w:rPr>
        <w:t>Пунктелеп себу тәсiлi</w:t>
      </w:r>
      <w:r>
        <w:rPr>
          <w:rFonts w:cs="KZ Times New Roman;Times New Roman" w:ascii="KZ Times New Roman;Times New Roman" w:hAnsi="KZ Times New Roman;Times New Roman"/>
          <w:color w:val="000000"/>
          <w:szCs w:val="28"/>
        </w:rPr>
        <w:t xml:space="preserve"> – қатарлы себу, тұқымды қатарға бiрыңғай бөлу пунктрлi сепкiштiң арқасында себеді. Тар қатарлы немесе кәдiмгi қатарлы және кең қатарлы егу тәсiлдерi, суыртпақтап егу тәсiлдерiмен бiрiгедi. Осы қатарлы себу 2 немесе бiрнеше қатар (жолдары) суыртпақты құрып, кеңаралық себудi кезектестiредi. Қатарлардың бiр-бiрiнен аралықтары суыртпақтау жолында 7,5-15 см, ал суыртпақтау аралығы 45-70 см. Қатар санына байланысты суыртпақтап егу тәсiлiн – екi немесе үш қатарлы деп аталады. Мұндай себу тәсiлдерi көкөнiс дақылдарын егiп өсiруде (сәбiз, пияз) және тарыда т.б. дақылдарда, бiрiншi вегетация кезiнде өте жай өсетiн дақылдарда қолданады. Егiстегi кең аралық қатарлар, суыртпақтау аралығының санымен қосылып арам шөптермен күресу шараларын қамтамасыз етедi.</w:t>
      </w:r>
    </w:p>
    <w:p>
      <w:pPr>
        <w:pStyle w:val="TextBody"/>
        <w:widowControl w:val="false"/>
        <w:ind w:firstLine="567"/>
        <w:jc w:val="both"/>
        <w:rPr/>
      </w:pPr>
      <w:r>
        <w:rPr>
          <w:rFonts w:cs="KZ Times New Roman;Times New Roman" w:ascii="KZ Times New Roman;Times New Roman" w:hAnsi="KZ Times New Roman;Times New Roman"/>
          <w:color w:val="000000"/>
          <w:szCs w:val="28"/>
          <w:u w:val="single"/>
        </w:rPr>
        <w:t>Ұялау тәсiлi</w:t>
      </w:r>
      <w:r>
        <w:rPr>
          <w:rFonts w:cs="KZ Times New Roman;Times New Roman" w:ascii="KZ Times New Roman;Times New Roman" w:hAnsi="KZ Times New Roman;Times New Roman"/>
          <w:color w:val="000000"/>
          <w:szCs w:val="28"/>
        </w:rPr>
        <w:t xml:space="preserve"> – тұқымдарды топтап себу, бұған жүгерiні сеуіп, картопты отырғызады.</w:t>
      </w:r>
    </w:p>
    <w:p>
      <w:pPr>
        <w:pStyle w:val="TextBody"/>
        <w:widowControl w:val="false"/>
        <w:ind w:firstLine="567"/>
        <w:jc w:val="both"/>
        <w:rPr/>
      </w:pPr>
      <w:r>
        <w:rPr>
          <w:rFonts w:cs="KZ Times New Roman;Times New Roman" w:ascii="KZ Times New Roman;Times New Roman" w:hAnsi="KZ Times New Roman;Times New Roman"/>
          <w:color w:val="000000"/>
          <w:szCs w:val="28"/>
          <w:u w:val="single"/>
        </w:rPr>
        <w:t>Шаршы-уялап  себу</w:t>
      </w:r>
      <w:r>
        <w:rPr>
          <w:rFonts w:cs="KZ Times New Roman;Times New Roman" w:ascii="KZ Times New Roman;Times New Roman" w:hAnsi="KZ Times New Roman;Times New Roman"/>
          <w:color w:val="000000"/>
          <w:szCs w:val="28"/>
        </w:rPr>
        <w:t xml:space="preserve"> – шаршы уялап себу тәсілі болады.</w:t>
      </w:r>
    </w:p>
    <w:p>
      <w:pPr>
        <w:pStyle w:val="TextBody"/>
        <w:widowControl w:val="false"/>
        <w:ind w:firstLine="567"/>
        <w:jc w:val="both"/>
        <w:rPr/>
      </w:pPr>
      <w:r>
        <w:rPr>
          <w:rFonts w:cs="KZ Times New Roman;Times New Roman" w:ascii="KZ Times New Roman;Times New Roman" w:hAnsi="KZ Times New Roman;Times New Roman"/>
          <w:color w:val="000000"/>
          <w:szCs w:val="28"/>
          <w:u w:val="single"/>
        </w:rPr>
        <w:t xml:space="preserve">Суыртпақтап егу тәсiлi </w:t>
      </w:r>
      <w:r>
        <w:rPr>
          <w:rFonts w:cs="KZ Times New Roman;Times New Roman" w:ascii="KZ Times New Roman;Times New Roman" w:hAnsi="KZ Times New Roman;Times New Roman"/>
          <w:color w:val="000000"/>
          <w:szCs w:val="28"/>
        </w:rPr>
        <w:t xml:space="preserve"> – тұқымды 10 см-ге жуық қатарлап себу.</w:t>
      </w:r>
    </w:p>
    <w:p>
      <w:pPr>
        <w:pStyle w:val="TextBody"/>
        <w:widowControl w:val="false"/>
        <w:ind w:firstLine="567"/>
        <w:jc w:val="both"/>
        <w:rPr/>
      </w:pPr>
      <w:r>
        <w:rPr>
          <w:rFonts w:cs="KZ Times New Roman;Times New Roman" w:ascii="KZ Times New Roman;Times New Roman" w:hAnsi="KZ Times New Roman;Times New Roman"/>
          <w:color w:val="000000"/>
          <w:szCs w:val="28"/>
          <w:u w:val="single"/>
        </w:rPr>
        <w:t>Қарықтап егу</w:t>
      </w:r>
      <w:r>
        <w:rPr>
          <w:rFonts w:cs="KZ Times New Roman;Times New Roman" w:ascii="KZ Times New Roman;Times New Roman" w:hAnsi="KZ Times New Roman;Times New Roman"/>
          <w:color w:val="000000"/>
          <w:szCs w:val="28"/>
        </w:rPr>
        <w:t xml:space="preserve"> – әдейi арналған қарықтың түбiне егу жатады. Бұндай құрғақшылық жағдайда тұқымның өскiнi ұшып кетуден және үсiп кетуден сақтау үшiн қолданады.</w:t>
      </w:r>
    </w:p>
    <w:p>
      <w:pPr>
        <w:pStyle w:val="TextBody"/>
        <w:widowControl w:val="false"/>
        <w:ind w:firstLine="567"/>
        <w:jc w:val="both"/>
        <w:rPr/>
      </w:pPr>
      <w:r>
        <w:rPr>
          <w:rFonts w:cs="KZ Times New Roman;Times New Roman" w:ascii="KZ Times New Roman;Times New Roman" w:hAnsi="KZ Times New Roman;Times New Roman"/>
          <w:color w:val="000000"/>
          <w:szCs w:val="28"/>
          <w:u w:val="single"/>
          <w:lang w:val="ru-RU"/>
        </w:rPr>
        <w:t>Жалдап егу тәсiлi</w:t>
      </w:r>
      <w:r>
        <w:rPr>
          <w:rFonts w:cs="KZ Times New Roman;Times New Roman" w:ascii="KZ Times New Roman;Times New Roman" w:hAnsi="KZ Times New Roman;Times New Roman"/>
          <w:color w:val="000000"/>
          <w:szCs w:val="28"/>
          <w:lang w:val="ru-RU"/>
        </w:rPr>
        <w:t xml:space="preserve"> – жалда егу. Бұл ылғал көп және жылу жетiспейтiн жерде және суармалы мақта өндiретiн аудандарда қолданады.</w:t>
      </w:r>
    </w:p>
    <w:p>
      <w:pPr>
        <w:pStyle w:val="TextBody"/>
        <w:widowControl w:val="false"/>
        <w:ind w:firstLine="567"/>
        <w:jc w:val="both"/>
        <w:rPr/>
      </w:pPr>
      <w:r>
        <w:rPr>
          <w:rFonts w:cs="KZ Times New Roman;Times New Roman" w:ascii="KZ Times New Roman;Times New Roman" w:hAnsi="KZ Times New Roman;Times New Roman"/>
          <w:color w:val="000000"/>
          <w:szCs w:val="28"/>
          <w:lang w:val="ru-RU"/>
        </w:rPr>
        <w:t>Белгiлi себу тәсiлдерiнiң iшiнде Солтүстiк Қазақстанның дәндi дақылдарын егу үшiн</w:t>
      </w:r>
      <w:r>
        <w:rPr>
          <w:rFonts w:cs="KZ Times New Roman;Times New Roman" w:ascii="KZ Times New Roman;Times New Roman" w:hAnsi="KZ Times New Roman;Times New Roman"/>
          <w:color w:val="000000"/>
          <w:szCs w:val="28"/>
        </w:rPr>
        <w:t>,</w:t>
      </w:r>
      <w:r>
        <w:rPr>
          <w:rFonts w:cs="KZ Times New Roman;Times New Roman" w:ascii="KZ Times New Roman;Times New Roman" w:hAnsi="KZ Times New Roman;Times New Roman"/>
          <w:color w:val="000000"/>
          <w:szCs w:val="28"/>
          <w:lang w:val="ru-RU"/>
        </w:rPr>
        <w:t xml:space="preserve"> қатарлап және айқас себудi қолданады. Отамалы дақылдар (жүгерi, қант қызылшасы, азықтық қант қызылшасы) үшiн кең қатарлы, ал көп жылдық шөптектес дақылдар үшiн –қатарлы, ал тұқымдық егуге- кең қатарлы себу қолданылады. Қатарлап себу аңыздық егiсте сепкiшпен- қопсытқыштармен СЗ-2,1, СЗС- 6, СЗС-12 жүргiзiледi.Аңыздық егiстiң өтуiн қамтамасыз ету үшін, сепкiштiң кеңдiгi 23 см болу керек.</w:t>
      </w:r>
    </w:p>
    <w:p>
      <w:pPr>
        <w:pStyle w:val="TextBody"/>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 xml:space="preserve">Механикалық құрамы жеңiл топыраққа сепкiш- қопсытқыш </w:t>
      </w:r>
    </w:p>
    <w:p>
      <w:pPr>
        <w:pStyle w:val="TextBody"/>
        <w:widowControl w:val="false"/>
        <w:jc w:val="both"/>
        <w:rPr/>
      </w:pPr>
      <w:r>
        <w:rPr>
          <w:rFonts w:cs="KZ Times New Roman;Times New Roman" w:ascii="KZ Times New Roman;Times New Roman" w:hAnsi="KZ Times New Roman;Times New Roman"/>
          <w:color w:val="000000"/>
          <w:szCs w:val="28"/>
          <w:lang w:val="ru-RU"/>
        </w:rPr>
        <w:t>СЗС-2,1Л қолданғанда жаппай егу жұмысы жүргiзiледi. Пар танаптарда егiн себу үшiн жалпы тұқым себуге арналған СЗП-3,6 дискiлi шүмегi бар престi астық сепкiшi қолданады. Қатараралығы 15 см, қатардағы топырақты тығыздау үшiн катокты қолданады.</w:t>
      </w:r>
    </w:p>
    <w:p>
      <w:pPr>
        <w:pStyle w:val="TextBody"/>
        <w:widowControl w:val="false"/>
        <w:ind w:firstLine="567"/>
        <w:jc w:val="both"/>
        <w:rPr/>
      </w:pPr>
      <w:r>
        <w:rPr>
          <w:rFonts w:cs="KZ Times New Roman;Times New Roman" w:ascii="KZ Times New Roman;Times New Roman" w:hAnsi="KZ Times New Roman;Times New Roman"/>
          <w:color w:val="000000"/>
          <w:szCs w:val="28"/>
          <w:lang w:val="ru-RU"/>
        </w:rPr>
        <w:t>Басқада Қостанай облысының Қарабалық тәжiрибелiк станциясында дәндi дақылдар үшiн айқас себудi (перекрестный посев) қолданады. Дәндi дақылдарды жартылай тұқым себу нормасымен –айқас себу әдiсiмен жүргiзiледi.</w:t>
      </w:r>
    </w:p>
    <w:p>
      <w:pPr>
        <w:pStyle w:val="TextBody"/>
        <w:widowControl w:val="false"/>
        <w:ind w:firstLine="567"/>
        <w:jc w:val="both"/>
        <w:rPr/>
      </w:pPr>
      <w:r>
        <w:rPr>
          <w:rFonts w:cs="KZ Times New Roman;Times New Roman" w:ascii="KZ Times New Roman;Times New Roman" w:hAnsi="KZ Times New Roman;Times New Roman"/>
          <w:color w:val="000000"/>
          <w:szCs w:val="28"/>
          <w:lang w:val="ru-RU"/>
        </w:rPr>
        <w:t>Отамалы дақылдарды өсiргенде кең қатарлап, нүктелеп тұқым себу қолданылады, қатараралығы 70 см. Тұқым, қатарда қатаң түрде бiр-бiрлеп және бiркелкi таралады. Өсiмдiктердiң вегетациялық уақытында қатар аралығындағы топырақ арнайы культиватормен өңделедi КРН-4,2.</w:t>
      </w:r>
    </w:p>
    <w:p>
      <w:pPr>
        <w:pStyle w:val="TextBody"/>
        <w:widowControl w:val="false"/>
        <w:ind w:firstLine="567"/>
        <w:jc w:val="both"/>
        <w:rPr/>
      </w:pPr>
      <w:r>
        <w:rPr>
          <w:rFonts w:cs="KZ Times New Roman;Times New Roman" w:ascii="KZ Times New Roman;Times New Roman" w:hAnsi="KZ Times New Roman;Times New Roman"/>
          <w:i/>
          <w:color w:val="000000"/>
          <w:szCs w:val="28"/>
          <w:lang w:val="ru-RU"/>
        </w:rPr>
        <w:t>Қатарлар бағыты</w:t>
      </w:r>
      <w:r>
        <w:rPr>
          <w:rFonts w:cs="KZ Times New Roman;Times New Roman" w:ascii="KZ Times New Roman;Times New Roman" w:hAnsi="KZ Times New Roman;Times New Roman"/>
          <w:color w:val="000000"/>
          <w:szCs w:val="28"/>
          <w:lang w:val="ru-RU"/>
        </w:rPr>
        <w:t>. Көлбеу (склон) жерлердегi қатарлар бағыты, әсiресе кең қатарлы себуде, көлбеуге көлденең болуға тиiстi. Бұл судың ағысын және су эрозиясының пайда болуын әлсiретедi. Шығыстан батысқа қатарларды бағыттауда, күн энергиясын жақсы қабылдайды. Күн көзi көп жерлерде солтүстiктен оңтүстiкке себудi жүргiзу керек.</w:t>
      </w:r>
    </w:p>
    <w:p>
      <w:pPr>
        <w:pStyle w:val="TextBody"/>
        <w:widowControl w:val="false"/>
        <w:ind w:firstLine="567"/>
        <w:jc w:val="both"/>
        <w:rPr/>
      </w:pPr>
      <w:r>
        <w:rPr>
          <w:rFonts w:cs="KZ Times New Roman;Times New Roman" w:ascii="KZ Times New Roman;Times New Roman" w:hAnsi="KZ Times New Roman;Times New Roman"/>
          <w:i/>
          <w:color w:val="000000"/>
          <w:szCs w:val="28"/>
          <w:lang w:val="ru-RU"/>
        </w:rPr>
        <w:t>Тұқым себу мерзiмi</w:t>
      </w:r>
      <w:r>
        <w:rPr>
          <w:rFonts w:cs="KZ Times New Roman;Times New Roman" w:ascii="KZ Times New Roman;Times New Roman" w:hAnsi="KZ Times New Roman;Times New Roman"/>
          <w:color w:val="000000"/>
          <w:szCs w:val="28"/>
          <w:lang w:val="ru-RU"/>
        </w:rPr>
        <w:t>. Солтүстiк Қазақстанда дәндi дақылдарды және жүгерiнi себудiң ең тиiмдi мерзiмi мамырдың екiншi жартысы болады. Тұқым себудiң мұндай мерзiмiнiң құндылығы себуге дейiн арам шөптердiң жаппай шығуын күту және оларды себуге дейiнгi қопсытуда құрту болып табылады. Басқада жас дәндi дақылдар ерте болатын құрғақшылықты басынан жақсы өткiздi.</w:t>
      </w:r>
    </w:p>
    <w:p>
      <w:pPr>
        <w:pStyle w:val="TextBody"/>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1961-1992 жылдары Қазақстан дәнді дақыл шаруашылық ғылыми институтының (КазНИИЗХ) көрсетуі бойынша, жаздық бидайдың максималды өнiмдiлiгi 16,3-16,9 ц/га жеткен мамырдың 20-30 дейін егуді қамтамасыз еткенде.</w:t>
      </w:r>
    </w:p>
    <w:p>
      <w:pPr>
        <w:pStyle w:val="TextBody"/>
        <w:widowControl w:val="false"/>
        <w:ind w:firstLine="567"/>
        <w:jc w:val="both"/>
        <w:rPr/>
      </w:pPr>
      <w:r>
        <w:rPr>
          <w:rFonts w:cs="KZ Times New Roman;Times New Roman" w:ascii="KZ Times New Roman;Times New Roman" w:hAnsi="KZ Times New Roman;Times New Roman"/>
          <w:color w:val="000000"/>
          <w:szCs w:val="28"/>
          <w:lang w:val="ru-RU"/>
        </w:rPr>
        <w:t xml:space="preserve">30-шы мамырға қарағанда, тұқым сапасы егу кезiндегi 10-20 мамырда жоғары болады. Сондықтан оптималды болып есептелетiн 15-25 мамырда, жемдiк астық үшiн (арпа, сұлы) 25-30 мамырда, тары 21-26 мамырда. Егер себу мерзiмi кешiксе, онда мiндеттi түрде жаздық бидай үшiн агротехникалық шараларды жүргiзу керек. Себуге дейiн тығыздау, суперфосфат енгiзу, себу нормасын жоғарылату, себуден кейiн тығыздау, осы жұмыстарды жүргiзу керек. Осындай шараларды қолданғанда бидайдың өсiп-жетiлуi 8-15 күн бұрын пiседi. </w:t>
      </w:r>
    </w:p>
    <w:p>
      <w:pPr>
        <w:pStyle w:val="TextBody"/>
        <w:widowControl w:val="false"/>
        <w:ind w:firstLine="567"/>
        <w:jc w:val="both"/>
        <w:rPr/>
      </w:pPr>
      <w:r>
        <w:rPr>
          <w:rFonts w:cs="KZ Times New Roman;Times New Roman" w:ascii="KZ Times New Roman;Times New Roman" w:hAnsi="KZ Times New Roman;Times New Roman"/>
          <w:color w:val="000000"/>
          <w:szCs w:val="28"/>
          <w:lang w:val="ru-RU"/>
        </w:rPr>
        <w:t>Себу нормасы бидай</w:t>
      </w:r>
      <w:r>
        <w:rPr>
          <w:rFonts w:cs="KZ Times New Roman;Times New Roman" w:ascii="KZ Times New Roman;Times New Roman" w:hAnsi="KZ Times New Roman;Times New Roman"/>
          <w:color w:val="000000"/>
          <w:szCs w:val="28"/>
        </w:rPr>
        <w:t xml:space="preserve"> ұшiн:</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ұрғақ дала –2,0- 2,5 тұқым өнгiштiгi</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ұрғақшылық дала –2,7- 3,2 -*-</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рманды дала – 3,0- 3,5 -*-</w:t>
      </w:r>
    </w:p>
    <w:p>
      <w:pPr>
        <w:pStyle w:val="TextBody"/>
        <w:widowControl w:val="false"/>
        <w:ind w:firstLine="567"/>
        <w:jc w:val="both"/>
        <w:rPr/>
      </w:pPr>
      <w:r>
        <w:rPr>
          <w:rFonts w:cs="KZ Times New Roman;Times New Roman" w:ascii="KZ Times New Roman;Times New Roman" w:hAnsi="KZ Times New Roman;Times New Roman"/>
          <w:color w:val="000000"/>
          <w:szCs w:val="28"/>
        </w:rPr>
        <w:t>арпа, сұлы- 2,0- 3,5 Қостанай облысы</w:t>
      </w:r>
    </w:p>
    <w:p>
      <w:pPr>
        <w:pStyle w:val="TextBody"/>
        <w:widowControl w:val="false"/>
        <w:ind w:firstLine="567"/>
        <w:jc w:val="both"/>
        <w:rPr/>
      </w:pPr>
      <w:r>
        <w:rPr>
          <w:rFonts w:cs="KZ Times New Roman;Times New Roman" w:ascii="KZ Times New Roman;Times New Roman" w:hAnsi="KZ Times New Roman;Times New Roman"/>
          <w:i/>
          <w:color w:val="000000"/>
          <w:szCs w:val="28"/>
        </w:rPr>
        <w:t>Тұқым сiңiру тереңдiгi</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color w:val="000000"/>
          <w:szCs w:val="28"/>
        </w:rPr>
        <w:t xml:space="preserve">Қара- қоңыр әлсiз сортаңды топырақты жерлерде жаздық бидай 5 см қарықта тұқым сiңiру тереңдiгiнде жақсы өседi. Себуде үшiншi дақылдар пардан соң, сiңiру тереңдiгi 7 см болады. </w:t>
      </w:r>
    </w:p>
    <w:p>
      <w:pPr>
        <w:pStyle w:val="TextBody"/>
        <w:widowControl w:val="false"/>
        <w:ind w:firstLine="567"/>
        <w:jc w:val="both"/>
        <w:rPr/>
      </w:pPr>
      <w:r>
        <w:rPr>
          <w:rFonts w:cs="KZ Times New Roman;Times New Roman" w:ascii="KZ Times New Roman;Times New Roman" w:hAnsi="KZ Times New Roman;Times New Roman"/>
          <w:color w:val="000000"/>
          <w:szCs w:val="28"/>
        </w:rPr>
        <w:t xml:space="preserve">5 см тұқым сiңiру тереңдiгiнде топырақтың құрғап кету қаупiн туғызады, ал 9-10 см тұқым сiңiру тереңдiгiнде, өскiннiң шығуы әлсiз болуына әкеп соғады және өсiмдiктердiң дамуы тежеледi. Сондықтан да механикалық құрамы ауыр топырақтарда тұқымды 6 см, ал жеңiл топырақта 8 см тереңдiкке сiңiредi. СЗС-2,1 сепкiш шүмегiнiң қазтабаны 9-10 см тереңдiкте борозданы ашып және тұқым борозда түбiнен 6 см тереңдiкте ылғалданған топыраққа араластырылады. </w:t>
      </w:r>
    </w:p>
    <w:p>
      <w:pPr>
        <w:pStyle w:val="TextBody"/>
        <w:widowControl w:val="false"/>
        <w:ind w:firstLine="567"/>
        <w:jc w:val="both"/>
        <w:rPr/>
      </w:pPr>
      <w:r>
        <w:rPr>
          <w:rFonts w:cs="KZ Times New Roman;Times New Roman" w:ascii="KZ Times New Roman;Times New Roman" w:hAnsi="KZ Times New Roman;Times New Roman"/>
          <w:color w:val="000000"/>
          <w:szCs w:val="28"/>
        </w:rPr>
        <w:t>Сондықтан қатарларды тығыздау тұқымның топырақпен жанасуын жақсартады және  жаппай және толық көктеуiне мүмкiндiк туғызады. 8-9 см себу тереңдiгiне қарағанда 6 см сiңiру тереңдiгiнде, бидай тұқымының егiстегi өнгiштiгi 6-8% -ға жоғары болады. Жаздық бидайдың тұқымының 6 см тереңдікке сіңіргенде  себу нормасын 3-5%-ға әрбiр сантиметр сайын жоғарылатуға кепiлдеме берiледi. Ұсақ дәндi дақылдардың тұқымы (тары, қарақұмық)- 4-5 см, ал iрi дәндiлер (ас бұршақ, жүгерi)-8-10 см тереңдiкке сiңiрiледi.</w:t>
      </w:r>
    </w:p>
    <w:p>
      <w:pPr>
        <w:pStyle w:val="TextBody"/>
        <w:widowControl w:val="false"/>
        <w:ind w:firstLine="567"/>
        <w:jc w:val="both"/>
        <w:rPr/>
      </w:pPr>
      <w:r>
        <w:rPr>
          <w:rFonts w:cs="KZ Times New Roman;Times New Roman" w:ascii="KZ Times New Roman;Times New Roman" w:hAnsi="KZ Times New Roman;Times New Roman"/>
          <w:i/>
          <w:color w:val="000000"/>
          <w:szCs w:val="28"/>
        </w:rPr>
        <w:t>Егiн себу сапасын анықтау</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color w:val="000000"/>
          <w:szCs w:val="28"/>
        </w:rPr>
        <w:t xml:space="preserve">Егiн себу сапасын бағалағанда, тұқымның сiңiру тереңдiгiн тексередi. Негiзгi тұқым санынан (тиiстiсiнiң 80%-ы) орта есеппен, тұқым сiңiру тереңдiгiнiң ауытқуы </w:t>
      </w:r>
      <w:r>
        <w:rPr>
          <w:color w:val="000000"/>
          <w:szCs w:val="28"/>
        </w:rPr>
        <w:t>±</w:t>
      </w:r>
      <w:r>
        <w:rPr>
          <w:rFonts w:cs="KZ Times New Roman;Times New Roman" w:ascii="KZ Times New Roman;Times New Roman" w:hAnsi="KZ Times New Roman;Times New Roman"/>
          <w:color w:val="000000"/>
          <w:szCs w:val="28"/>
        </w:rPr>
        <w:t xml:space="preserve"> 1 см-ден аспауға тиiс. Тұқым сiңiру дәрежесi көз мөлшерімен анықталады. Танаптар бетiнде сiңiрiлмеген тұқым жатпауы тиiс. Сепкiш агрегатының арасындағы жанасатын қатар аралығының енi 13-17 см шамада болуға тиiстi, ал агрегаттардың аралас өтетiн аралығы 8-23 см. Егiн себуде шүй қалдыруға жол берiлмейдi.</w:t>
      </w:r>
    </w:p>
    <w:p>
      <w:pPr>
        <w:pStyle w:val="TextBody"/>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rPr/>
      </w:pPr>
      <w:r>
        <w:rPr>
          <w:rFonts w:cs="KZ Times New Roman;Times New Roman" w:ascii="KZ Times New Roman;Times New Roman" w:hAnsi="KZ Times New Roman;Times New Roman"/>
          <w:b/>
          <w:color w:val="000000"/>
          <w:szCs w:val="28"/>
        </w:rPr>
        <w:t>18.2. Себiлгеннен кейiн топырақты өңдеу</w:t>
      </w:r>
    </w:p>
    <w:p>
      <w:pPr>
        <w:pStyle w:val="TextBody"/>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ебiлгеннен кейiн топырақты өңдеудiң мiндетi:</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Себу қабатының құрылысын оптималды ұстау, топырақ тұқымымен жақсы қатынаста болуын қамтамасыз етуде, тұқымның өнуi үшiн жақсы жағдай жасалуы және жаппай өскiннiң шығуы болып табыла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Отамалы дақылдардың өскiнiн сирету.</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Арамшөптердiң өскiнiн жою.</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Топырақтың қабыршақтарын бұзу</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Топыраққа тыңайтқыштар және пестицидтер енгiзу</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6.Топырақтың белгілі бір беткi қабатының формасын сақтау және құру.</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 өңдеуге- себу алдында, себудi күтiп-баптау және себуден соң тығыздау, өскiн шығарда және шыққаннан кейiн тырмалау, қатараралық отамалы дақылдарды өңдеу жатады.</w:t>
      </w:r>
    </w:p>
    <w:p>
      <w:pPr>
        <w:pStyle w:val="TextBody"/>
        <w:widowControl w:val="false"/>
        <w:ind w:firstLine="567"/>
        <w:jc w:val="both"/>
        <w:rPr/>
      </w:pPr>
      <w:r>
        <w:rPr>
          <w:rFonts w:cs="KZ Times New Roman;Times New Roman" w:ascii="KZ Times New Roman;Times New Roman" w:hAnsi="KZ Times New Roman;Times New Roman"/>
          <w:i/>
          <w:color w:val="000000"/>
          <w:szCs w:val="28"/>
        </w:rPr>
        <w:t>Егiндi себу алдында және егiндi себуден кейiн тығыздау</w:t>
      </w:r>
      <w:r>
        <w:rPr>
          <w:rFonts w:cs="KZ Times New Roman;Times New Roman" w:ascii="KZ Times New Roman;Times New Roman" w:hAnsi="KZ Times New Roman;Times New Roman"/>
          <w:color w:val="000000"/>
          <w:szCs w:val="28"/>
        </w:rPr>
        <w:t>.</w:t>
      </w:r>
    </w:p>
    <w:p>
      <w:pPr>
        <w:pStyle w:val="TextBody"/>
        <w:widowControl w:val="false"/>
        <w:ind w:firstLine="567"/>
        <w:jc w:val="both"/>
        <w:rPr/>
      </w:pPr>
      <w:r>
        <w:rPr>
          <w:rFonts w:cs="KZ Times New Roman;Times New Roman" w:ascii="KZ Times New Roman;Times New Roman" w:hAnsi="KZ Times New Roman;Times New Roman"/>
          <w:color w:val="000000"/>
          <w:szCs w:val="28"/>
        </w:rPr>
        <w:t>Егiн себерде және сепкеннен кейiн тызыздаудың тиiмдiлiгi топырақтың нақтылы жағдайына байланысты анықталады. Бәрiнен бұрын топырақтың ылғалдылығы мен сортаңдығын есепке алу керек. Борпылдақ  топырақты тығыздағанда тұқымның өнгiштiгi 11-13%-ға жоғарлайды. Дән жарнағын топырақ бетiне шығаратын дақылдарды (бөрібұршпақ, мақта, үрмебұршақ) және сортаңдау топырақты тығыздағанда дақылдардың өнiмдiлiгi 1,4 ц/га төмендейдi.</w:t>
      </w:r>
    </w:p>
    <w:p>
      <w:pPr>
        <w:pStyle w:val="TextBody"/>
        <w:widowControl w:val="false"/>
        <w:ind w:firstLine="567"/>
        <w:jc w:val="both"/>
        <w:rPr/>
      </w:pPr>
      <w:r>
        <w:rPr>
          <w:rFonts w:cs="KZ Times New Roman;Times New Roman" w:ascii="KZ Times New Roman;Times New Roman" w:hAnsi="KZ Times New Roman;Times New Roman"/>
          <w:color w:val="000000"/>
          <w:szCs w:val="28"/>
        </w:rPr>
        <w:t>Сортаң емес қара топырақтардағы егiстi тығыздау өте тиiмдi. Егiсте қатарларды тығыздау СЗС-2,1 болады, тығыздаусызға қарағанда өскiннiң толық шығуын жоғарылатады. Қатарларды тығыздаудың ең жақсы нәтижесi катоктың топыраққа түсiрген қысымы 0,9 кг/с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xml:space="preserve"> тең болғанда.</w:t>
      </w:r>
    </w:p>
    <w:p>
      <w:pPr>
        <w:pStyle w:val="TextBody"/>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 xml:space="preserve">Сортаң топырақтарда егiн себу үшiн Ақмола агроуниверситеті </w:t>
      </w:r>
    </w:p>
    <w:p>
      <w:pPr>
        <w:pStyle w:val="TextBody"/>
        <w:widowControl w:val="false"/>
        <w:jc w:val="both"/>
        <w:rPr/>
      </w:pPr>
      <w:r>
        <w:rPr>
          <w:rFonts w:cs="KZ Times New Roman;Times New Roman" w:ascii="KZ Times New Roman;Times New Roman" w:hAnsi="KZ Times New Roman;Times New Roman"/>
          <w:color w:val="000000"/>
          <w:szCs w:val="28"/>
          <w:lang w:val="ru-RU"/>
        </w:rPr>
        <w:t>СЗС-2,1 сеялкасына жанама бүйiрден тығыздайтын шүмек ұсынады. Мұндай сепкiштен катогын алып тастайды. Шүмек мынадай түрде жұмыс iстейдi. Культиватордың қазтабаны топырақтың жоғарғы бетiн қопсытады,арамшөптердi отайды. Кильборозда түбiн сығып, тар саңылау жасайды, оған тұқым сiңiрiледi. Тығыздағыш жанама қысыммен саңылауды түйiстiредi, мұның өзiнде себiлген тұқымның топырақпен жақсы жанасуын қамтамасыз етедi.</w:t>
      </w:r>
    </w:p>
    <w:p>
      <w:pPr>
        <w:pStyle w:val="TextBody"/>
        <w:widowControl w:val="false"/>
        <w:ind w:firstLine="567"/>
        <w:jc w:val="both"/>
        <w:rPr/>
      </w:pPr>
      <w:r>
        <w:rPr>
          <w:rFonts w:cs="KZ Times New Roman;Times New Roman" w:ascii="KZ Times New Roman;Times New Roman" w:hAnsi="KZ Times New Roman;Times New Roman"/>
          <w:color w:val="000000"/>
          <w:spacing w:val="-4"/>
          <w:szCs w:val="28"/>
          <w:lang w:val="ru-RU"/>
        </w:rPr>
        <w:t>Егiн көктегенге дейiнгi арамшөптердiң тұқымдары максималды шыққан кезде, тырмалауды 5-7 күннен соң тығыздаудан кейiн жүргiзедi. Арам</w:t>
      </w:r>
      <w:r>
        <w:rPr>
          <w:rFonts w:cs="KZ Times New Roman;Times New Roman" w:ascii="KZ Times New Roman;Times New Roman" w:hAnsi="KZ Times New Roman;Times New Roman"/>
          <w:color w:val="000000"/>
          <w:spacing w:val="-4"/>
          <w:szCs w:val="28"/>
        </w:rPr>
        <w:t>шөптердiң өскiндерi және өнгiштiгi жойылады, топырақ қабыршығы бұзылып, топырақтың эрациясы жақсарады. Өскiн шығып келе жатқанда тырмалауға болмайды. Мұны кейiнiрек өсiмдiктер қатайған кезде жүргiзедi. Мұндай агроқабылдау, көлденең бағытпен жүргiзгенде топырақтың қабыршығын бұзуға себепкер болуы, арамшөптермен күресу фазасында «ақ жiп» пайда болғанда бол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 xml:space="preserve">Өсуге дейiнгi тырмалау топырақ түрлерiне байланысты болады. Сазды топырақта тұқымды тереңдеп сепкенде ауыр тырмаларды қолданады ЗБСТ-1,0, ал құмдауыт топырақта ұсақ тұқым сiңiруде –жеңіл тырмаларды қолданады (3БСС-1,0).. </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ырмалау әсiресе отамалы дақылды егiстiктерде арамшөптердiң өсу фазасында ақ жiптерiн құрту кезiнде тиiмдi бол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Егiн көктегеннен кейiнгi тырмалауды жүргiзу, мәдени дақылдар жақсы тамырланған кезде, ал басқада бұршақты дақылдар (ас бұршақ, есек жоңышқа, жасымақ, чина) мұртшалары пайда болғанда болады. Мәдени дақылдар аздауп жарақаттанбау  болу үшiн, қатарды көлденең немесе қиғаш тырмалайды. Қатарды туралап тырмалауға болмайды, осы жағдайда тырманың тiсiнде қалған қатардағы өсiмдiктер зақымдануы мүмкiн. Егiстiкте жақсы дамыған мәдени өсiмдiктердi тырмалау керек. Агрегаттың жұмыс шапшаңдығы 3,0-3,5 км/сағ. Бірінші рет жүгеріні тырмалайды 2-3 жапырақ фазасында, екінші рет 4-5  жапырақ фазасында</w:t>
      </w:r>
    </w:p>
    <w:p>
      <w:pPr>
        <w:pStyle w:val="TextBody"/>
        <w:widowControl w:val="false"/>
        <w:ind w:firstLine="567"/>
        <w:jc w:val="both"/>
        <w:rPr/>
      </w:pPr>
      <w:r>
        <w:rPr>
          <w:rFonts w:cs="KZ Times New Roman;Times New Roman" w:ascii="KZ Times New Roman;Times New Roman" w:hAnsi="KZ Times New Roman;Times New Roman"/>
          <w:color w:val="000000"/>
          <w:szCs w:val="28"/>
        </w:rPr>
        <w:t>Картопты отырғызуда тырмалауды 2 рет жүргiзедi. Қызылшаның, күнбағыстың, бақша дақылдарын өскiндерi сынғыш келеді, оларды  сола бастағанда, түс мезгілі болғанда тырмалау керек. Дәндi дақылдарды СЗС-2,1 сепкенде, БИГ-3 тырмамен тырмалауды қолданбайды, ол кезде жаздық бидайдың өскiнi 20%-ға дейiн зақымданады.</w:t>
      </w:r>
    </w:p>
    <w:p>
      <w:pPr>
        <w:pStyle w:val="TextBody"/>
        <w:widowControl w:val="false"/>
        <w:ind w:firstLine="567"/>
        <w:jc w:val="both"/>
        <w:rPr/>
      </w:pPr>
      <w:r>
        <w:rPr>
          <w:rFonts w:cs="KZ Times New Roman;Times New Roman" w:ascii="KZ Times New Roman;Times New Roman" w:hAnsi="KZ Times New Roman;Times New Roman"/>
          <w:i/>
          <w:color w:val="000000"/>
          <w:szCs w:val="28"/>
        </w:rPr>
        <w:t>Қатараралық отамалы дақылдардың топырағын қопсыту</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color w:val="000000"/>
          <w:szCs w:val="28"/>
        </w:rPr>
        <w:t>Қатараралық қопсытудың негiзгi мақсаты – қатараралық отамалы дақылдардың арам шөптерiн құрту болып табылады. Қопсыту- отайтын (ұстара) және универсалды сүйiр пышақ табанды жиынтықтармен жабдықталған - өсiмдiктi қоректендiргiш қопсытқыштармен iске асырыл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Отайтын бiр жақты пышақ табаны арамшөптердi кесу және қатар аралығындағы топырақты 6 см тереңдiкте қопсыту үшiн қызмет жасайды, ол өңдейтiн қатараралығындағы жолақтың шет жағында орналастырылады. Екi жақты сүйiр пышақ- табаны арамшөптердi кеседi, топырақты 12 см –ге дейiн тереңдікке  қопсытып, өңдейтiн жолақтың ортасына орналастырылады. Танапқа шығар алдында, культиватордың жұмыс органын қатараралықтың өзiне қорғайтын аралыққа және өңдеуге керек тереңдiкке сай орналастырады және реттейдi. Реттеудi негiзiнен арнаулы алаңда жүргiзедi.</w:t>
      </w:r>
    </w:p>
    <w:p>
      <w:pPr>
        <w:pStyle w:val="TextBody"/>
        <w:widowControl w:val="false"/>
        <w:ind w:firstLine="567"/>
        <w:jc w:val="both"/>
        <w:rPr/>
      </w:pPr>
      <w:r>
        <w:rPr>
          <w:rFonts w:cs="KZ Times New Roman;Times New Roman" w:ascii="KZ Times New Roman;Times New Roman" w:hAnsi="KZ Times New Roman;Times New Roman"/>
          <w:color w:val="000000"/>
          <w:szCs w:val="28"/>
        </w:rPr>
        <w:t>Ұстара мен сүйiр пышақ табанды 3-7 см iзiн жабатындай етiп орналастырады. Бiрiншi қопсытуда , қорғалатын аралық енi 8-12 см-ге тең болса, келесi өңдеуде 14-15 см болады. Топырақты қопсыту мерзiмi және саны қатараралық отамалы дақылдарда оның тығыздығына байланысты және беткi қабаттардың жағдайына, ластану түрiне және мәдени дақылдардың биологиялық қабылдауы болып табыла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ығыз топырақты жерлерде өте күштi ластанған егiс және өсiмдiктердiң бiраз ұзақ кезеңдерiнде, қатараралықтың өңдеу саны жоғарылайды. Әрбiр келесi топырақты өңдеу 19-20 күннен кейiн болады. Қатараралықтағы топырақтың қопсыту тереңдiгi олардың жүргiзу уақытына, өсу фазасы және өсiмдiктiердiң дамуына, жоғарғы қабаттың ылғалдығына байланысты бол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 xml:space="preserve">Құрғақшылық жерлерде қатараралықта топырақты бiрiншi қопсыту тереңдiгi 10-12 см, екiншi 8-10 см және үшiншi 6-8 см тереңдiкте болады. Ылғалды аудандарда бұл жағдайлар керек емес, себебi бұл жерлерде топырақтың құрғауы қауiптi болмайды. Өңдеу тереңдiгi тура жағдайға байланысты өзгеруi мүмкiн. Егер оны жаңбырдан соң қолданса, қатараралықта топырақты қопсыту нәтижелi болады. </w:t>
        <w:tab/>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ультиватордың жұмыс органдары топырақты қатараралық отамалы дақылдарды қопсыту үшiн түрлi конструкциялары болуы мүмкiн; долота, серiппелi тiс, инелi дискi, пышақ ұстара және олардың бөлiктерi болады. Қатараралық жүгерiнi себетiн топырақты қопсытуда, жұмыс секциясының ортасындағы бөлiктерi, отамалы культиваторға экстирпаторлы табанды, ал олардың бүйiрiне пышақ ұстараны орналастыра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Топырақты бiрiншi қопсыту кезiнде, отамалы дақылдардың қатараралығына жақын қатардың екi жағында мiндеттi түрде кеңдiгi 5-10 см қорғау жолағын қалдырады, ал келесi өңдеуде 15-10 см қалдырады. Iрi өсiмдiк болған сайын, соншалықты қорғау кеңдiгi үлкен болады. Топырақты ұсақ қопсыту үшiн, арам шөптердiң өскiнiн және өркенiн құрту үшiн, қорғау аймағында культиваторға қатарлы секциялы сымды серiппе тiстi тырманы iледi. Осындай культиватордың арқасында топырақты қопсытады, қатараралық арамшөптердi кесiп және қорғау аймағын тырмалайды. Осындай жабдықталған культиватор бiрiншi, екiншi және үшiншi қатараралық </w:t>
      </w:r>
      <w:r>
        <w:rPr>
          <w:rFonts w:cs="KZ Times New Roman;Times New Roman" w:ascii="KZ Times New Roman;Times New Roman" w:hAnsi="KZ Times New Roman;Times New Roman"/>
          <w:color w:val="000000"/>
          <w:spacing w:val="-4"/>
          <w:szCs w:val="28"/>
        </w:rPr>
        <w:t>қопсытуда арамшөптер 95,80,60% жойылады. Қатараралықта жүгерiнi өңдеуде сымды тырма агрегаттың қозғалу жылдамдығы 7-8 км/сағ болады. Жылдамдығы 4 км/сағ азайса арамшөптердiң санының жойылуы төмендейдi, ал 10 км/сағ дейiн жылдамдығы жоғарласа, жүгерi 10%-ға зақымданады. Механизацияланған өсiмдiктердi сирету үшiн қатарда, қызылша, сәбiз және т.б. дақылдарға арнайы машина УСМК-5,4 А, қолданады, өсiмдiктердiң қалдығы пайда болуға байланысты топырақты қопсытуды және арамшөптердi қорғау аймақтарында жояды. Сирету кезiнде жеке шоқ өсiмдiктер қалдырылады. Вегетацияның соңында жұмыс органдарымен 14-16 см тереңдiкте тамыр жемiстiлердiң топырақтарын қопсытады. Осы жағдайда қызылшаның өнiмдiлiгi комбайнмен жинағанда  жоғарылайды және тамыржемiстiлердiң зақымдануы азаяды.</w:t>
      </w:r>
    </w:p>
    <w:p>
      <w:pPr>
        <w:pStyle w:val="TextBody"/>
        <w:widowControl w:val="false"/>
        <w:ind w:firstLine="567"/>
        <w:jc w:val="both"/>
        <w:rPr/>
      </w:pPr>
      <w:r>
        <w:rPr>
          <w:rFonts w:cs="KZ Times New Roman;Times New Roman" w:ascii="KZ Times New Roman;Times New Roman" w:hAnsi="KZ Times New Roman;Times New Roman"/>
          <w:i/>
          <w:color w:val="000000"/>
          <w:szCs w:val="28"/>
        </w:rPr>
        <w:t>Отамалы дақылды өсiмдiктердiң түбiн көму (окучивание</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color w:val="000000"/>
          <w:szCs w:val="28"/>
        </w:rPr>
        <w:t>Бұл жұмысты өсiмдiктердiң сабақтарын негiзiнен бiр уақытта топырақпен жабу және топырақтың беткi қабатын қопсытумен бiрдей жүргiзiледi. Картоптың түбiн көму кезiнде, ылғал пайда болған кезде тамыр сабақ пайда болу үшiн сабақтың төменгi бөлiгi жан-жағынан топырақпен жабылады. Құрғақшылық жылдары картопты көп рет түптеу зиянды, себебi осы кезде қопсытылған топырақта ылғалдың булануы ұлғаяды. Ылғалды топырақты жерлерде жүгерiнi түптеу кезiнде тамыр пайда болуы жоғарылайды.</w:t>
      </w:r>
    </w:p>
    <w:p>
      <w:pPr>
        <w:pStyle w:val="TextBody"/>
        <w:widowControl w:val="false"/>
        <w:ind w:firstLine="567"/>
        <w:jc w:val="both"/>
        <w:rPr/>
      </w:pPr>
      <w:r>
        <w:rPr>
          <w:rFonts w:cs="KZ Times New Roman;Times New Roman" w:ascii="KZ Times New Roman;Times New Roman" w:hAnsi="KZ Times New Roman;Times New Roman"/>
          <w:color w:val="000000"/>
          <w:szCs w:val="28"/>
        </w:rPr>
        <w:t>Ылғалы көп аудандарда өсiмдiктердi түптеудiң арқасында жылу режимiн және ауа, су режимiн реттеп отыруға болады. Топырақтың беткi қабаты жалды болып қалады, жылы ауамен жақсы жылынады және ылғалды буландырады.</w:t>
      </w:r>
    </w:p>
    <w:p>
      <w:pPr>
        <w:pStyle w:val="TextBody"/>
        <w:widowControl w:val="false"/>
        <w:ind w:firstLine="567"/>
        <w:jc w:val="both"/>
        <w:rPr/>
      </w:pPr>
      <w:r>
        <w:rPr>
          <w:rFonts w:cs="KZ Times New Roman;Times New Roman" w:ascii="KZ Times New Roman;Times New Roman" w:hAnsi="KZ Times New Roman;Times New Roman"/>
          <w:i/>
          <w:color w:val="000000"/>
          <w:szCs w:val="28"/>
        </w:rPr>
        <w:t>Топырақты тiлу</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color w:val="000000"/>
          <w:szCs w:val="28"/>
        </w:rPr>
        <w:t>Топырақты тiлу көбінесе беткейлi жерлерде жүргiзiледi, күздiк дақылдарға және көп жылдық шөптерге қалдырылған жерлерде, эрозияны болдырмау және топырақта ылғал жиналуы  қалмау үшiн жүргiзiледi. Күздiк дақылдарға арналған егiсте, топырақты тiлу жұмысын 10-15 күннен кейiн және егуге дейiн немесе өте кеш күзде бiрiншi үсiк болып өткенде, беткi қабаттың 3-5 см үсiген кезiнде жүргiзiледi.</w:t>
      </w:r>
    </w:p>
    <w:p>
      <w:pPr>
        <w:pStyle w:val="TextBody"/>
        <w:widowControl w:val="false"/>
        <w:ind w:firstLine="567"/>
        <w:jc w:val="both"/>
        <w:rPr/>
      </w:pPr>
      <w:r>
        <w:rPr>
          <w:rFonts w:cs="KZ Times New Roman;Times New Roman" w:ascii="KZ Times New Roman;Times New Roman" w:hAnsi="KZ Times New Roman;Times New Roman"/>
          <w:color w:val="000000"/>
          <w:szCs w:val="28"/>
        </w:rPr>
        <w:t>Бүкіл Одақтық ғылыми зерттеу институтында (ВНИИ) көрсеткiшiнде жүгерi отырғызатын топырақты тiлу жұмысы 40-50 см болады, бұл ылғалдың 290 м</w:t>
      </w:r>
      <w:r>
        <w:rPr>
          <w:rFonts w:cs="KZ Times New Roman;Times New Roman" w:ascii="KZ Times New Roman;Times New Roman" w:hAnsi="KZ Times New Roman;Times New Roman"/>
          <w:color w:val="000000"/>
          <w:szCs w:val="28"/>
          <w:vertAlign w:val="superscript"/>
        </w:rPr>
        <w:t>3</w:t>
      </w:r>
      <w:r>
        <w:rPr>
          <w:rFonts w:cs="KZ Times New Roman;Times New Roman" w:ascii="KZ Times New Roman;Times New Roman" w:hAnsi="KZ Times New Roman;Times New Roman"/>
          <w:color w:val="000000"/>
          <w:szCs w:val="28"/>
        </w:rPr>
        <w:t>/га жиналуына себепкер болады, ұсақ топырақтың жуылуы 2-3 рет төмендедi, ал күздiк бидайдың тұқым өнiмдiлiгi 2-3 ц/га-ға жоғарылады. Өте кешiрек күзде беткейдiң топырақтарын тiлу кезiнде қардың еруiн тездетедi және ұсталып қалған су көктемде топыраққа сiңiрiледi де су эрозиясын төмендетiп және өнiмдiлiгiн жоғарылатады.</w:t>
      </w:r>
    </w:p>
    <w:p>
      <w:pPr>
        <w:pStyle w:val="TextBody"/>
        <w:widowControl w:val="false"/>
        <w:ind w:firstLine="284"/>
        <w:jc w:val="both"/>
        <w:rPr>
          <w:rFonts w:ascii="KZ Times New Roman;Times New Roman" w:hAnsi="KZ Times New Roman;Times New Roman" w:cs="KZ Times New Roman;Times New Roman"/>
          <w:color w:val="000000"/>
          <w:szCs w:val="28"/>
        </w:rPr>
      </w:pPr>
      <w:r>
        <w:rPr>
          <w:rFonts w:eastAsia="KZ Times New Roman;Times New Roman" w:cs="KZ Times New Roman;Times New Roman" w:ascii="KZ Times New Roman;Times New Roman" w:hAnsi="KZ Times New Roman;Times New Roman"/>
          <w:color w:val="000000"/>
          <w:szCs w:val="28"/>
        </w:rPr>
        <w:t xml:space="preserve"> </w:t>
      </w:r>
      <w:r>
        <w:br w:type="page"/>
      </w:r>
    </w:p>
    <w:p>
      <w:pPr>
        <w:pStyle w:val="Heading9"/>
        <w:widowControl w:val="false"/>
        <w:numPr>
          <w:ilvl w:val="0"/>
          <w:numId w:val="0"/>
        </w:numPr>
        <w:ind w:left="0" w:hanging="0"/>
        <w:rPr>
          <w:rFonts w:ascii="KZ Times New Roman;Times New Roman" w:hAnsi="KZ Times New Roman;Times New Roman" w:cs="KZ Times New Roman;Times New Roman"/>
          <w:sz w:val="28"/>
          <w:szCs w:val="28"/>
          <w:lang w:val="ru-RU"/>
        </w:rPr>
      </w:pPr>
      <w:r>
        <w:rPr>
          <w:rFonts w:cs="KZ Times New Roman;Times New Roman" w:ascii="KZ Times New Roman;Times New Roman" w:hAnsi="KZ Times New Roman;Times New Roman"/>
          <w:sz w:val="28"/>
          <w:szCs w:val="28"/>
          <w:lang w:val="ru-RU"/>
        </w:rPr>
        <w:t xml:space="preserve">19 </w:t>
      </w:r>
      <w:r>
        <w:rPr>
          <w:rFonts w:cs="KZ Times New Roman;Times New Roman" w:ascii="KZ Times New Roman;Times New Roman" w:hAnsi="KZ Times New Roman;Times New Roman"/>
          <w:sz w:val="28"/>
          <w:szCs w:val="28"/>
        </w:rPr>
        <w:t xml:space="preserve">Тарау. Егiстiк жұмыстардың негiзгi түрлерiнiң </w:t>
      </w:r>
    </w:p>
    <w:p>
      <w:pPr>
        <w:pStyle w:val="Heading9"/>
        <w:widowControl w:val="false"/>
        <w:numPr>
          <w:ilvl w:val="0"/>
          <w:numId w:val="0"/>
        </w:numPr>
        <w:ind w:left="0"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сапасын бақылау</w:t>
      </w:r>
    </w:p>
    <w:p>
      <w:pPr>
        <w:pStyle w:val="Normal"/>
        <w:widowControl w:val="false"/>
        <w:ind w:firstLine="284"/>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Егiстiк жұмыстарының жақсы сапалы болуын және оңтайлы мерзiмде өткiзгенде ауыл шаруашылық дақылдарынан кепiлденген жоғарғы өнiм алуға жағдай ту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Егiншiлiк мәдениеті танаптық жұмыстарының сапасына байланысты, әсiресе топырақты өңдеу сапасына,егiстiктi күтуге және егiп өсiрiлетiн дақылдардың өнiмiн жинауға байланыст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ншiлiктiң сандық және сапалық көрсеткiштерi еңбектiң нәтижелi аяқталуына агрономның басты мiндетi,ол тек егiстiк жұмыстарды сапалы бағалауға ғана мiндеттi емес,сондай ақ жiберiлген қателiктердi тiркеуге,барлық жұмыстардың сапасын көтерiп, қателiктер болдырмауы қажет.</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анаптағы егiстiк жұмыстардың сапасын бақылап өлшейтiн құралдардың шектеулi санын визуальды бағалайды.Егiншiлiктiң ғылыми негiздерiн және өсiмдiк биологиясының есебiмен қадағалау және нақты өлшемдердi өткiзу бойынша сәйкестi машықтардың болуы қажет.</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 сапалы өңдеуде қолданылатын машиналар мен реттелген және құрастырылғандығына,топырақтың физикалық және технологиялық қасиеттерiне,өткiзу уақытына,топырақтың арамшөптермен ластануына,танапты түзетуге және егiп өсiрiлетiн дақылдардың талабына байланысты болады.</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19.1. Аңызды сыдырта жырту</w:t>
      </w:r>
    </w:p>
    <w:p>
      <w:pPr>
        <w:pStyle w:val="TextBodyIndent"/>
        <w:widowControl w:val="false"/>
        <w:ind w:firstLine="284"/>
        <w:jc w:val="both"/>
        <w:rPr>
          <w:rFonts w:ascii="KZ Times New Roman;Times New Roman" w:hAnsi="KZ Times New Roman;Times New Roman" w:cs="KZ Times New Roman;Times New Roman"/>
          <w:b/>
          <w:b/>
          <w:color w:val="000000"/>
          <w:szCs w:val="28"/>
          <w:u w:val="single"/>
        </w:rPr>
      </w:pPr>
      <w:r>
        <w:rPr>
          <w:rFonts w:cs="KZ Times New Roman;Times New Roman" w:ascii="KZ Times New Roman;Times New Roman" w:hAnsi="KZ Times New Roman;Times New Roman"/>
          <w:b/>
          <w:color w:val="000000"/>
          <w:szCs w:val="28"/>
          <w:u w:val="single"/>
        </w:rPr>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Аңызды сыдырта жыртудың агротехникалық талаптары мынадай;аңызды сыдырта жыртуды алғы егiстi жинағаннан кейiн өткiзедi.Топырақ қабаты борпылдақтанады, вегетативтiк арамшөптердi жояды,тамыр өркендi және тамыр сабақты арамшөптердi ұсақтап кеседi, ауыл шаруашылық дақылдарының ауруларымен қоздырғыштарын топыраққа сiңiредi.</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Аңызды сыдырта жыртудың тереңдiгi кем дегенде 5см,сiңiрiлген тереңдiгiнiң ауытқуы ±</w:t>
      </w:r>
      <w:r>
        <w:rPr>
          <w:rFonts w:cs="KZ Times New Roman;Times New Roman" w:ascii="KZ Times New Roman;Times New Roman" w:hAnsi="KZ Times New Roman;Times New Roman"/>
          <w:color w:val="000000"/>
          <w:szCs w:val="28"/>
          <w:lang w:val="ru-RU"/>
        </w:rPr>
      </w:r>
      <m:oMath xmlns:m="http://schemas.openxmlformats.org/officeDocument/2006/math"/>
      <w:r>
        <w:rPr>
          <w:rFonts w:cs="KZ Times New Roman;Times New Roman" w:ascii="KZ Times New Roman;Times New Roman" w:hAnsi="KZ Times New Roman;Times New Roman"/>
          <w:color w:val="000000"/>
          <w:szCs w:val="28"/>
        </w:rPr>
        <w:t xml:space="preserve">1см. Сапасы егiндi жинағаннан кейiн өткiзу жақсы деп саналады. Аңызды сыдыра жыртудың тереңдiгiн кем дегенде 20 жерден сызғышпен өлшейдi. </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Арамшөптердiң кесiлмеген санын 1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xml:space="preserve"> алаңға есептеледi.10 га кем дегенде 10 алаң, ал 10 га -дан асса 20. Арамшөптердi кесу дәрежесi баллмен көрсетіледі 100%-5; 95,1% –99,8% –4; 90,1-95,0% –3; 85,1-90,0% –2 (нашар);&lt;85%–1 балл (өте нашар) бағалан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ыдырта жыртылған топырақ теңестiрiлген болуы қажет. Жал-жал және ұсақталған топырақты талаптарға сәйкес анықтайды және бағалайды. Сыдырта жырту максималды 25 баллмен бағаланады.</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pPr>
      <w:r>
        <w:rPr>
          <w:rFonts w:cs="KZ Times New Roman;Times New Roman" w:ascii="KZ Times New Roman;Times New Roman" w:hAnsi="KZ Times New Roman;Times New Roman"/>
          <w:b/>
          <w:color w:val="000000"/>
          <w:szCs w:val="28"/>
        </w:rPr>
        <w:t>19.2. Жырту</w:t>
      </w:r>
    </w:p>
    <w:p>
      <w:pPr>
        <w:pStyle w:val="TextBodyIndent"/>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ыртудың басты мiндетi қыртысты аудару, аңыз қалдықтарын толық сiңiру, жыртылатын қабатты берiлген тереңдiкке жырту және түзетiлген қабатты алу. Жырту жақсы болған сайын топырақты егiске дайындағанда қосалқы өңдеудi аз талап етедi және мәдени өсiмдiктердiң жақсы өсуiмен дамуы үшiн қолайлы жағдай туғыз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рганикалық және минералды тыңайтқыштары бар егiстiк жер-топырақтың құнарлылығын көтерудiң басты құралы болып табылады. Көптеген жағдайда топырақты негiзгi өңдеуде келесi жағдайларды қоспағанда шым аударғышпен жыртады:</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өңдi аударуды;</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идераттарды айдауды;</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абан мөлшерi көп танаптарды;</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ой тасты (валуна)танаптарды;</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йта ылғалданатын топырақтарды;</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егiстiк жерлердiң тереңдiгi 20см төмен; </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шымды топырақтарды;</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стiк жердегi торфты шымтезектi;</w:t>
      </w:r>
    </w:p>
    <w:p>
      <w:pPr>
        <w:pStyle w:val="TextBodyIndent"/>
        <w:widowControl w:val="false"/>
        <w:tabs>
          <w:tab w:val="clear" w:pos="720"/>
          <w:tab w:val="left" w:pos="284" w:leader="none"/>
        </w:tabs>
        <w:ind w:firstLine="567"/>
        <w:jc w:val="both"/>
        <w:rPr/>
      </w:pPr>
      <w:r>
        <w:rPr>
          <w:rFonts w:cs="KZ Times New Roman;Times New Roman" w:ascii="KZ Times New Roman;Times New Roman" w:hAnsi="KZ Times New Roman;Times New Roman"/>
          <w:color w:val="000000"/>
          <w:szCs w:val="28"/>
        </w:rPr>
        <w:t xml:space="preserve">-сүдiгердi және парды қайта жыртқанда; </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стiк жердi жыртқанда келесi агротехникалық талаптарды орындау қажет:</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pacing w:val="-6"/>
          <w:szCs w:val="28"/>
        </w:rPr>
      </w:pPr>
      <w:r>
        <w:rPr>
          <w:rFonts w:cs="KZ Times New Roman;Times New Roman" w:ascii="KZ Times New Roman;Times New Roman" w:hAnsi="KZ Times New Roman;Times New Roman"/>
          <w:color w:val="000000"/>
          <w:spacing w:val="-6"/>
          <w:szCs w:val="28"/>
        </w:rPr>
        <w:t xml:space="preserve">-топырақ физикалық пiсiп жетiлгенде белгiленген агротехникалық мерзiмде жырту, тегiстелген танаптарда жыртылатын жердiң орташа тереңдiгiнен ауытқуы  </w:t>
      </w:r>
      <w:r>
        <w:rPr>
          <w:rFonts w:eastAsia="Symbol" w:cs="Symbol" w:ascii="Symbol" w:hAnsi="Symbol"/>
          <w:color w:val="000000"/>
          <w:spacing w:val="-6"/>
          <w:szCs w:val="28"/>
        </w:rPr>
        <w:t></w:t>
      </w:r>
      <w:r>
        <w:rPr>
          <w:rFonts w:cs="KZ Times New Roman;Times New Roman" w:ascii="KZ Times New Roman;Times New Roman" w:hAnsi="KZ Times New Roman;Times New Roman"/>
          <w:color w:val="000000"/>
          <w:spacing w:val="-6"/>
          <w:szCs w:val="28"/>
        </w:rPr>
        <w:t xml:space="preserve"> 1см жiберiледi, ал рельефi тегiс емес және ашық көрiнетiн микрорельефтерде - </w:t>
      </w:r>
      <w:r>
        <w:rPr>
          <w:rFonts w:eastAsia="Symbol" w:cs="Symbol" w:ascii="Symbol" w:hAnsi="Symbol"/>
          <w:color w:val="000000"/>
          <w:spacing w:val="-6"/>
          <w:szCs w:val="28"/>
        </w:rPr>
        <w:t></w:t>
      </w:r>
      <w:r>
        <w:rPr>
          <w:rFonts w:cs="KZ Times New Roman;Times New Roman" w:ascii="KZ Times New Roman;Times New Roman" w:hAnsi="KZ Times New Roman;Times New Roman"/>
          <w:color w:val="000000"/>
          <w:spacing w:val="-6"/>
          <w:szCs w:val="28"/>
        </w:rPr>
        <w:t>2см;</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оғарыда аталған жағдайда шым аударғыш соқамен жыртады.</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ұсақ қара шiрiктi қабатты топырақтарды, топырақ тереңдеткiштермен органикалық тыңайтқыш енгiзе жыртады;</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оқа табаны (плужная подошва)болмау үшiн жыртылатын жердiң тереңдiгiн алмастыру;</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анаптың беткi қабатынан 12-15см кем емес тереңдiкте тыңайтқышты топыраққа тегiсiмен сiңiру;</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ыртысты жақсы аудару:</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 см кем емес жыртылатын танапқа ұсақ кесектiлiк енгiзу:</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20% ылғалдылықта жыртылғанда тоң кесектiң iрiлiгi 10см жіберуге болады; ал танаптың барлық беткi қабатына егер соқамен тырманы, соқамен катокты қолданғанда кесектің ірілігі- 5 см, 15-20% -дан аспау керек;</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аптардың (борозда)тiк бағытын қамтамасыз етiп әр корпуспен көтергенде қыртыстың тереңдiгi және енi бойынша бiрдей болуы керек;</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стiк жердiң беткi қабаты соқаның алымы аралығы жақын болуы қажет;</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ыртылмаған танап жiберiлмейдi;</w:t>
      </w:r>
    </w:p>
    <w:p>
      <w:pPr>
        <w:pStyle w:val="TextBodyIndent"/>
        <w:widowControl w:val="false"/>
        <w:tabs>
          <w:tab w:val="clear" w:pos="720"/>
          <w:tab w:val="left" w:pos="284" w:leader="none"/>
          <w:tab w:val="left" w:pos="113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лдармен таптарды түзету;</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лдың биiктiгi 7см болуы керек;</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анаптың беткi қабатын 7см ауытқу жiберiп түзетедi;</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ерiлген тереңдiктегi жолақтарды өңдеп және олардың беткi қабатын түзету;</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ырту жүргiзгенде жақын орналасқан жолдарды,көшеттердi және т.б. отырғызылған егiстерге зақым келтiрмей жырту қажет;</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ңделмеген жолақтарды жiбермей танаптың беткi қабатын тегiсiмен жырту.</w:t>
      </w:r>
    </w:p>
    <w:p>
      <w:pPr>
        <w:pStyle w:val="TextBodyIndent"/>
        <w:widowControl w:val="false"/>
        <w:tabs>
          <w:tab w:val="clear" w:pos="720"/>
          <w:tab w:val="left" w:pos="284"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19.3. Жыртудың сапа көрсеткiштерi</w:t>
      </w:r>
    </w:p>
    <w:p>
      <w:pPr>
        <w:pStyle w:val="TextBodyIndent"/>
        <w:widowControl w:val="false"/>
        <w:ind w:firstLine="284"/>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Indent"/>
        <w:widowControl w:val="false"/>
        <w:ind w:firstLine="567"/>
        <w:jc w:val="both"/>
        <w:rPr/>
      </w:pPr>
      <w:r>
        <w:rPr>
          <w:rFonts w:cs="KZ Times New Roman;Times New Roman" w:ascii="KZ Times New Roman;Times New Roman" w:hAnsi="KZ Times New Roman;Times New Roman"/>
          <w:color w:val="000000"/>
          <w:szCs w:val="28"/>
        </w:rPr>
        <w:t>Өңдеу тереңдiгiн егiп-өсiрiлетiн дақылдардың биологиялық ерекшелiгiне қарашірікті қабаттың қуаттылығымен,танаптың ластануымен және т.б факторларға байланысты бекiтедi. Қыртыстың тереңдiгiн ұлғайтқанда осы технологиялық процесстiң энергосыйымдылығы жоғарылайды. Жоғарғы шығындар қосымша өнiмдi жинағанда да құнын әрдайым өтей алмайды. Қыртысты 1см-ге тереңдету 5-7%-ға оның энергосыйымдылығын жоғарылатады. Сонымен қатар аз қуатты топырақтарда қыртысты тереңдету терiс нәтиже бередi. Соған байланысты қыртысты тереңдету ұсынылады:жаздық дәндi-дақылдарды және дәндi бұршақты егiп-өсiргенде – 20-22см; күздiк – 23-25см; отамалы, техникалық дақылдарды қосқанда – 27-30см. Ауыспалы егiсте барлық дақылдарды белгiлi бiр түрде қатарлайды,бiрде терең,орташа және ұсақ жыртқанның арқасынан соқа табанының түзiлуiн болдырмай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ыртудың терендiгiн соқаның артқы корпусы қалдырған таптың биiктiгi бойынша анықтай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Жыртудың тереңдiгiн анықтағанда 15-25 нүктенің басынан бастап, ортасынан және загонның соңында тең аралық арқылы өлшемді мысалы,төрт аттамнан кейiн өткiзедi. Танаптың жиегiн жыртылмаған танаптың жоғарғы бетiнiң деңгейiне дейiн түзетедi,ал түбiн шашылған топырақтардан тазартады.Өлшеу үшiн екi сызғыш немесе арнайы тап өлшегiш (бороздомер)қолданылады. Қалған корпустардың жүру тереңдiгiн бiрдей болатын агрегаттың жүрiсiндегi жалдардың биiктiгi бойынша көз мөлшерімен  анықтай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жет болған жағдайда алдын-ала соқаны тоқтатып загондағы корпусты тереңдетпей бөлек корпустармен түзiлген таптың биiктiгiн өлшейдi.</w:t>
      </w:r>
      <w:r>
        <w:rPr>
          <w:rFonts w:cs="KZ Times New Roman;Times New Roman" w:ascii="KZ Times New Roman;Times New Roman" w:hAnsi="KZ Times New Roman;Times New Roman"/>
          <w:color w:val="000000"/>
          <w:szCs w:val="28"/>
          <w:lang w:val="en-US"/>
        </w:rPr>
      </w:r>
      <m:oMath xmlns:m="http://schemas.openxmlformats.org/officeDocument/2006/math"/>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ырту тереңдiгiн анықтағанда орындалатын өлшемнiң дәлдiгi 0,5см. Өлшемнiң нәтижесi бойынша орташа жырту тереңдiгiн анықтай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а) </w:t>
      </w:r>
      <w:r>
        <w:rPr>
          <w:rFonts w:cs="KZ Times New Roman;Times New Roman" w:ascii="KZ Times New Roman;Times New Roman" w:hAnsi="KZ Times New Roman;Times New Roman"/>
          <w:i/>
          <w:color w:val="000000"/>
          <w:szCs w:val="28"/>
        </w:rPr>
      </w:r>
      <m:oMath xmlns:m="http://schemas.openxmlformats.org/officeDocument/2006/math"/>
      <w:r>
        <w:rPr>
          <w:rFonts w:cs="KZ Times New Roman;Times New Roman" w:ascii="KZ Times New Roman;Times New Roman" w:hAnsi="KZ Times New Roman;Times New Roman"/>
          <w:i/>
          <w:color w:val="000000"/>
          <w:szCs w:val="28"/>
          <w:lang w:val="en-US"/>
        </w:rPr>
      </w:r>
      <m:oMath xmlns:m="http://schemas.openxmlformats.org/officeDocument/2006/math">
        <m:r>
          <m:rPr>
            <m:lit/>
            <m:nor/>
          </m:rPr>
          <w:rPr>
            <w:rFonts w:ascii="Cambria Math" w:hAnsi="Cambria Math"/>
          </w:rPr>
          <m:t xml:space="preserve">хА</m:t>
        </m:r>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20</m:t>
                </m:r>
              </m:sub>
            </m:sSub>
          </m:num>
          <m:den>
            <m:r>
              <w:rPr>
                <w:rFonts w:ascii="Cambria Math" w:hAnsi="Cambria Math"/>
              </w:rPr>
              <m:t xml:space="preserve">n</m:t>
            </m:r>
          </m:den>
        </m:f>
        <m:r>
          <w:rPr>
            <w:rFonts w:ascii="Cambria Math" w:hAnsi="Cambria Math"/>
          </w:rPr>
          <m:t xml:space="preserve">=</m:t>
        </m:r>
      </m:oMath>
      <w:r>
        <w:rPr>
          <w:rFonts w:cs="KZ Times New Roman;Times New Roman" w:ascii="KZ Times New Roman;Times New Roman" w:hAnsi="KZ Times New Roman;Times New Roman"/>
          <w:color w:val="000000"/>
          <w:szCs w:val="28"/>
        </w:rPr>
      </w:r>
      <m:oMath xmlns:m="http://schemas.openxmlformats.org/officeDocument/2006/math">
        <m:f>
          <m:num>
            <m:r>
              <w:rPr>
                <w:rFonts w:ascii="Cambria Math" w:hAnsi="Cambria Math"/>
              </w:rPr>
              <m:t xml:space="preserve">Σ</m:t>
            </m:r>
            <m:r>
              <m:rPr>
                <m:lit/>
                <m:nor/>
              </m:rPr>
              <w:rPr>
                <w:rFonts w:ascii="Cambria Math" w:hAnsi="Cambria Math"/>
              </w:rPr>
              <m:t xml:space="preserve">хА</m:t>
            </m:r>
          </m:num>
          <m:den>
            <m:r>
              <w:rPr>
                <w:rFonts w:ascii="Cambria Math" w:hAnsi="Cambria Math"/>
              </w:rPr>
              <m:t xml:space="preserve">n</m:t>
            </m:r>
          </m:den>
        </m:f>
      </m:oMath>
    </w:p>
    <w:p>
      <w:pPr>
        <w:pStyle w:val="TextBodyIndent"/>
        <w:widowControl w:val="false"/>
        <w:ind w:firstLine="567"/>
        <w:jc w:val="both"/>
        <w:rPr/>
      </w:pPr>
      <w:r>
        <w:rPr>
          <w:rFonts w:cs="KZ Times New Roman;Times New Roman" w:ascii="KZ Times New Roman;Times New Roman" w:hAnsi="KZ Times New Roman;Times New Roman"/>
          <w:color w:val="000000"/>
          <w:szCs w:val="28"/>
        </w:rPr>
        <w:t xml:space="preserve">б) Содан соң анықтайды стандарттың (s) ауытқуын (х </w:t>
      </w:r>
      <w:r>
        <w:rPr>
          <w:rFonts w:cs="KZ Times New Roman;Times New Roman" w:ascii="KZ Times New Roman;Times New Roman" w:hAnsi="KZ Times New Roman;Times New Roman"/>
          <w:color w:val="000000"/>
          <w:szCs w:val="28"/>
          <w:vertAlign w:val="subscript"/>
        </w:rPr>
        <w:t>mах</w:t>
      </w:r>
      <w:r>
        <w:rPr>
          <w:rFonts w:cs="KZ Times New Roman;Times New Roman" w:ascii="KZ Times New Roman;Times New Roman" w:hAnsi="KZ Times New Roman;Times New Roman"/>
          <w:color w:val="000000"/>
          <w:szCs w:val="28"/>
        </w:rPr>
        <w:t>) максималды және минималды (x</w:t>
      </w:r>
      <w:r>
        <w:rPr>
          <w:rFonts w:cs="KZ Times New Roman;Times New Roman" w:ascii="KZ Times New Roman;Times New Roman" w:hAnsi="KZ Times New Roman;Times New Roman"/>
          <w:color w:val="000000"/>
          <w:szCs w:val="28"/>
          <w:vertAlign w:val="subscript"/>
        </w:rPr>
        <w:t>min</w:t>
      </w:r>
      <w:r>
        <w:rPr>
          <w:rFonts w:cs="KZ Times New Roman;Times New Roman" w:ascii="KZ Times New Roman;Times New Roman" w:hAnsi="KZ Times New Roman;Times New Roman"/>
          <w:color w:val="000000"/>
          <w:szCs w:val="28"/>
        </w:rPr>
        <w:t>) жырту терендiгiнiң айырмашылығын бөліп коэффицентiне –К, бұлар байланысты өлшем санына (n). Өлшем саны (п) 5; 10; 25-50; 50 болғанда оларға сәйкес келеді коэффициент К-2; 3; 4; 5; 6№</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r>
      <m:oMath xmlns:m="http://schemas.openxmlformats.org/officeDocument/2006/math">
        <m:eqArr>
          <m:e/>
          <m:e>
            <m:r>
              <w:rPr>
                <w:rFonts w:ascii="Cambria Math" w:hAnsi="Cambria Math"/>
              </w:rPr>
              <m:t xml:space="preserve">s</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m:rPr>
                    <m:lit/>
                    <m:nor/>
                  </m:rPr>
                  <w:rPr>
                    <w:rFonts w:ascii="Cambria Math" w:hAnsi="Cambria Math"/>
                  </w:rPr>
                  <m:t xml:space="preserve">min</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см</m:t>
            </m:r>
            <m:r>
              <m:t xml:space="preserve"> </m:t>
            </m:r>
          </m:e>
        </m:eqArr>
      </m:oMath>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в) бiрақта жыртудың орташа тереңдiгiнiң ауытқуы бойынша жыртудың сапасы туралы толық түсiнiк бермейдi. Сондықтан сапалы жыртудың толық сипаттамасы үшiн B түзету коэффицентi қолданы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m:oMathPara xmlns:m="http://schemas.openxmlformats.org/officeDocument/2006/math">
        <m:oMathParaPr>
          <m:jc m:val="left"/>
        </m:oMathParaPr>
        <m:oMath>
          <m:eqArr>
            <m:e/>
            <m:e>
              <m:r>
                <w:rPr>
                  <w:rFonts w:ascii="Cambria Math" w:hAnsi="Cambria Math"/>
                </w:rPr>
                <m:t xml:space="preserve">B</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e>
          </m:eqArr>
        </m:oMath>
      </m:oMathPara>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ншiлiк және TСXA тәжiрибе iсiнiң әдiстемесi кафедрасында әзiрленген бес баллды шкаласы бойынша B коэффицентiмен жырту тереңдiгiнiң теңдiгiн бағалау ыңғайл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 xml:space="preserve">B коэф, % </w:t>
        <w:tab/>
        <w:tab/>
        <w:tab/>
        <w:t xml:space="preserve"> балл, баға </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gt;95,0</w:t>
        <w:tab/>
        <w:tab/>
        <w:tab/>
        <w:tab/>
        <w:t xml:space="preserve">-5-өте жақсы </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90,1-95,0</w:t>
        <w:tab/>
        <w:tab/>
        <w:tab/>
        <w:t xml:space="preserve">-4-жақсы </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85,1-90,0</w:t>
        <w:tab/>
        <w:tab/>
        <w:tab/>
        <w:t xml:space="preserve">-3-қанағаттанарлық </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90,0-85,0</w:t>
        <w:tab/>
        <w:tab/>
        <w:tab/>
        <w:t xml:space="preserve">-2-нашар </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lt;80,0-</w:t>
        <w:tab/>
        <w:tab/>
        <w:tab/>
        <w:t xml:space="preserve">    1-өте нашар </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ерiлген жағдайда тереңдiк бойынша жырту қанағаттанарлық өткiзiлген. Жыртуды жақсы сипаттау үшiн қопсытуды,тоң кесектiлiктi, жалды және т.б көрсеткiштердi анықтайды.</w:t>
      </w:r>
    </w:p>
    <w:p>
      <w:pPr>
        <w:pStyle w:val="TextBodyIndent"/>
        <w:widowControl w:val="false"/>
        <w:ind w:firstLine="567"/>
        <w:jc w:val="both"/>
        <w:rPr/>
      </w:pPr>
      <w:r>
        <w:rPr>
          <w:rFonts w:cs="KZ Times New Roman;Times New Roman" w:ascii="KZ Times New Roman;Times New Roman" w:hAnsi="KZ Times New Roman;Times New Roman"/>
          <w:i/>
          <w:color w:val="000000"/>
          <w:szCs w:val="28"/>
        </w:rPr>
        <w:t>Топырақтың қопсытғыштығы</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color w:val="000000"/>
          <w:szCs w:val="28"/>
        </w:rPr>
        <w:t>жыртылған қабаттың тереңдiгiн таптың орташа тереңдiгiне бөлу жолы арқылы анықтайды. Топырақтың қопсытқыштығы жоғары болған сайын коэффицентi де жоғары болады. (жақсы қопсытқанда ол 1,3-1,4 тең болады.)</w:t>
      </w:r>
    </w:p>
    <w:p>
      <w:pPr>
        <w:pStyle w:val="TextBodyIndent"/>
        <w:widowControl w:val="false"/>
        <w:ind w:firstLine="567"/>
        <w:jc w:val="both"/>
        <w:rPr>
          <w:rFonts w:ascii="KZ Times New Roman;Times New Roman" w:hAnsi="KZ Times New Roman;Times New Roman" w:cs="KZ Times New Roman;Times New Roman"/>
          <w:color w:val="000000"/>
          <w:szCs w:val="28"/>
          <w:vertAlign w:val="subscript"/>
        </w:rPr>
      </w:pPr>
      <w:r>
        <w:rPr>
          <w:rFonts w:cs="KZ Times New Roman;Times New Roman" w:ascii="KZ Times New Roman;Times New Roman" w:hAnsi="KZ Times New Roman;Times New Roman"/>
          <w:color w:val="000000"/>
          <w:szCs w:val="28"/>
        </w:rPr>
        <w:t>K</w:t>
      </w:r>
      <w:r>
        <w:rPr>
          <w:rFonts w:cs="KZ Times New Roman;Times New Roman" w:ascii="KZ Times New Roman;Times New Roman" w:hAnsi="KZ Times New Roman;Times New Roman"/>
          <w:color w:val="000000"/>
          <w:szCs w:val="28"/>
          <w:vertAlign w:val="subscript"/>
        </w:rPr>
        <w:t>қопс</w:t>
      </w:r>
      <w:r>
        <w:rPr>
          <w:rFonts w:cs="KZ Times New Roman;Times New Roman" w:ascii="KZ Times New Roman;Times New Roman" w:hAnsi="KZ Times New Roman;Times New Roman"/>
          <w:color w:val="000000"/>
          <w:szCs w:val="28"/>
          <w:vertAlign w:val="subscript"/>
        </w:rPr>
      </w:r>
      <m:oMath xmlns:m="http://schemas.openxmlformats.org/officeDocument/2006/math">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1</m:t>
            </m:r>
            <m:r>
              <w:rPr>
                <w:rFonts w:ascii="Cambria Math" w:hAnsi="Cambria Math"/>
              </w:rPr>
              <m:t xml:space="preserve">,</m:t>
            </m:r>
            <m:r>
              <w:rPr>
                <w:rFonts w:ascii="Cambria Math" w:hAnsi="Cambria Math"/>
              </w:rPr>
              <m:t xml:space="preserve">0</m:t>
            </m:r>
          </m:den>
        </m:f>
        <m:r>
          <w:rPr>
            <w:rFonts w:ascii="Cambria Math" w:hAnsi="Cambria Math"/>
          </w:rPr>
          <m:t xml:space="preserve">һ</m:t>
        </m:r>
        <m:r>
          <w:rPr>
            <w:rFonts w:ascii="Cambria Math" w:hAnsi="Cambria Math"/>
          </w:rPr>
          <m:t xml:space="preserve">=</m:t>
        </m:r>
        <m:r>
          <w:rPr>
            <w:rFonts w:ascii="Cambria Math" w:hAnsi="Cambria Math"/>
          </w:rPr>
          <m:t xml:space="preserve">1,2</m:t>
        </m:r>
      </m:oMath>
    </w:p>
    <w:p>
      <w:pPr>
        <w:pStyle w:val="TextBodyIndent"/>
        <w:widowControl w:val="false"/>
        <w:ind w:firstLine="567"/>
        <w:jc w:val="both"/>
        <w:rPr/>
      </w:pPr>
      <w:r>
        <w:rPr>
          <w:rFonts w:cs="KZ Times New Roman;Times New Roman" w:ascii="KZ Times New Roman;Times New Roman" w:hAnsi="KZ Times New Roman;Times New Roman"/>
          <w:color w:val="000000"/>
          <w:szCs w:val="28"/>
        </w:rPr>
        <w:t>Жыртудың тоң кесектiлiгiн диаметрi 6 см болатын, кесектiлiк   санын топырақ үстіне метрлiк қою арқылы анықтай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Тоң кесектiлiктi өлшеу үшiн өлшеуiш жіптің 6 х 6см төртбұрыштылап бөледi де, танапқа 15-20 жерден диоганал бойынша қойып, 1м</w:t>
      </w:r>
      <w:r>
        <w:rPr>
          <w:rFonts w:cs="KZ Times New Roman;Times New Roman" w:ascii="KZ Times New Roman;Times New Roman" w:hAnsi="KZ Times New Roman;Times New Roman"/>
          <w:color w:val="000000"/>
          <w:szCs w:val="28"/>
          <w:vertAlign w:val="superscript"/>
        </w:rPr>
        <w:t xml:space="preserve">2 </w:t>
      </w:r>
      <w:r>
        <w:rPr>
          <w:rFonts w:cs="KZ Times New Roman;Times New Roman" w:ascii="KZ Times New Roman;Times New Roman" w:hAnsi="KZ Times New Roman;Times New Roman"/>
          <w:color w:val="000000"/>
          <w:szCs w:val="28"/>
        </w:rPr>
        <w:t>жерде тоң кесектiлiк қанша алаңды алатынын есептейдi,содан соң тоң кесектiлiк алатын жердiң пайызын есептейдi,100% -ды алатын алаң 10000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Бағалау кестесiн пайдаланып, жыртудың сапасын анықтайды,егер тоң кесектiлiк аз болса 13% болғанда жыртудың бағасы жақсы болады.</w:t>
      </w:r>
    </w:p>
    <w:p>
      <w:pPr>
        <w:pStyle w:val="TextBodyIndent"/>
        <w:widowControl w:val="false"/>
        <w:ind w:firstLine="567"/>
        <w:jc w:val="both"/>
        <w:rPr/>
      </w:pPr>
      <w:r>
        <w:rPr>
          <w:rFonts w:cs="KZ Times New Roman;Times New Roman" w:ascii="KZ Times New Roman;Times New Roman" w:hAnsi="KZ Times New Roman;Times New Roman"/>
          <w:b/>
          <w:color w:val="000000"/>
          <w:szCs w:val="28"/>
        </w:rPr>
        <w:t>-</w:t>
      </w:r>
      <w:r>
        <w:rPr>
          <w:rFonts w:cs="KZ Times New Roman;Times New Roman" w:ascii="KZ Times New Roman;Times New Roman" w:hAnsi="KZ Times New Roman;Times New Roman"/>
          <w:i/>
          <w:color w:val="000000"/>
          <w:szCs w:val="28"/>
        </w:rPr>
        <w:t>Топырақтың жалдылығын</w:t>
      </w:r>
      <w:r>
        <w:rPr>
          <w:rFonts w:cs="KZ Times New Roman;Times New Roman" w:ascii="KZ Times New Roman;Times New Roman" w:hAnsi="KZ Times New Roman;Times New Roman"/>
          <w:color w:val="000000"/>
          <w:szCs w:val="28"/>
        </w:rPr>
        <w:t xml:space="preserve"> профилеметрмен немесе ұзындығы 2 метр болатын өлшеуiш сызғышпен және өлшеуіш жіптің (шнур) көмегiмен анықтайды. Тiке сызықтың ұзындығы жырту профилiнiң ұзындығының қатынасы жал-жал коэффицентiн бередi.</w:t>
      </w:r>
    </w:p>
    <w:p>
      <w:pPr>
        <w:pStyle w:val="TextBodyIndent"/>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m:oMathPara xmlns:m="http://schemas.openxmlformats.org/officeDocument/2006/math">
        <m:oMathParaPr>
          <m:jc m:val="left"/>
        </m:oMathParaPr>
        <m:oMath>
          <m:eqArr>
            <m:e/>
            <m:e>
              <m:sSub>
                <m:e>
                  <m:r>
                    <w:rPr>
                      <w:rFonts w:ascii="Cambria Math" w:hAnsi="Cambria Math"/>
                    </w:rPr>
                    <m:t xml:space="preserve">К</m:t>
                  </m:r>
                </m:e>
                <m:sub>
                  <m:r>
                    <m:rPr>
                      <m:lit/>
                      <m:nor/>
                    </m:rPr>
                    <w:rPr>
                      <w:rFonts w:ascii="Cambria Math" w:hAnsi="Cambria Math"/>
                    </w:rPr>
                    <m:t xml:space="preserve">жал</m:t>
                  </m:r>
                </m:sub>
              </m:sSub>
              <m:r>
                <w:rPr>
                  <w:rFonts w:ascii="Cambria Math" w:hAnsi="Cambria Math"/>
                </w:rPr>
                <m:t xml:space="preserve">=</m:t>
              </m:r>
              <m:f>
                <m:num>
                  <m:r>
                    <w:rPr>
                      <w:rFonts w:ascii="Cambria Math" w:hAnsi="Cambria Math"/>
                    </w:rPr>
                    <m:t xml:space="preserve">2,4</m:t>
                  </m:r>
                </m:num>
                <m:den>
                  <m:r>
                    <w:rPr>
                      <w:rFonts w:ascii="Cambria Math" w:hAnsi="Cambria Math"/>
                    </w:rPr>
                    <m:t xml:space="preserve">2,0</m:t>
                  </m:r>
                </m:den>
              </m:f>
              <m:r>
                <w:rPr>
                  <w:rFonts w:ascii="Cambria Math" w:hAnsi="Cambria Math"/>
                </w:rPr>
                <m:t xml:space="preserve">=</m:t>
              </m:r>
              <m:r>
                <w:rPr>
                  <w:rFonts w:ascii="Cambria Math" w:hAnsi="Cambria Math"/>
                </w:rPr>
                <m:t xml:space="preserve">1,2</m:t>
              </m:r>
            </m:e>
          </m:eqArr>
        </m:oMath>
      </m:oMathPara>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л коэффицентiнiң көлемi аз болған сайын жыртудың сапасы жақсы болады.</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валды және тiк сызықты,аз орын алатын болуы қажет,ал жырту тереңдiгi берiлгеннiң жартысынан аз болуы қажет;</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Бұзылған жерді тіп-тiк,соқа корпусының алым енiне тең болуы қажет </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ағалаудан кейiн бөлек көрсеткiштер бойынша қорытынды бағасы шығарылады.</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Егер барлық баға көрсеткiштерi «жақсы» болса, онда жалпы бағасы «жақсы» болады. Егер «жақсы» және «қанағаттанарлық» деген баға болса және бірғана оның ішінде қанағат сызық кетсе, онда жыртудың жалпы бағасы «қанағаттанарлық емес». Жыртудың сапасын бағаланғаннан кейiн агротехниканың және транспортық жақсы немесе нашар жұмыс iстейтiн себебiн айту қажет және оны дұрыстап, қажет болса соқаның қосымша регулировкасын (ретке келтiріп) өңдеу керек.</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ыртуды бағалау негiзiнде мыналарға ерекше көңiл бөлген жөн: жыртудың толық айналымына, атжалдарды болдырмауға, соқаның тiке жүруiн және тереңдiгi бойынша бiрқалыптығына, свалды және развалды, жалдарды түзетуге, беткей (склон) бойын жыртуды болдырмауға.</w:t>
      </w:r>
    </w:p>
    <w:p>
      <w:pPr>
        <w:pStyle w:val="TextBodyIndent"/>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Жазық тiлгiшпен өңдеу</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зық тiлгiшпен топырақты өңдеудi дауыл тудыратын үлкен жел болғанда, күз және көктемде қолданылады дәндi дақылдардың өскендерi топырақты толығымен жаппаған кезде.</w:t>
      </w:r>
    </w:p>
    <w:p>
      <w:pPr>
        <w:pStyle w:val="TextBodyIndent"/>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Агротехникалық талаптар</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 xml:space="preserve">1) Топырақты қопсыту оңтайлы мерзiмде келесi тереңдiктерде орындалуы қажет: жазықтiлгiш қопсытқыштар үшiн (КПШ-9, КПШ-11, ОПТ-3,5) 8-16 см,  90-80% аңыз сақтау; </w:t>
      </w:r>
    </w:p>
    <w:p>
      <w:pPr>
        <w:pStyle w:val="TextBodyIndent"/>
        <w:widowControl w:val="false"/>
        <w:numPr>
          <w:ilvl w:val="0"/>
          <w:numId w:val="9"/>
        </w:numPr>
        <w:ind w:left="0"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уыр қопсытқыштармен КПЭ-3,8, КТС-10-1, КТС-10-2, 50% аңыз сақтау;</w:t>
      </w:r>
    </w:p>
    <w:p>
      <w:pPr>
        <w:pStyle w:val="TextBodyIndent"/>
        <w:widowControl w:val="false"/>
        <w:numPr>
          <w:ilvl w:val="0"/>
          <w:numId w:val="9"/>
        </w:numPr>
        <w:ind w:left="0"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н себер алдындағы қопсыту – ОП-8, ОП-12, 6-12 см тереңдiкте аңыз сақтау;</w:t>
      </w:r>
    </w:p>
    <w:p>
      <w:pPr>
        <w:pStyle w:val="TextBodyIndent"/>
        <w:widowControl w:val="false"/>
        <w:numPr>
          <w:ilvl w:val="0"/>
          <w:numId w:val="9"/>
        </w:numPr>
        <w:ind w:left="0"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зықтiлгiш үшiн – терең қопсытқыштар (КПГ-250, КПГ-2-150, ПГ-3-5) 25-27 см.</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2) Жазық тiлгiшпен топырақты жоғарғы сапалы ұсақтауға жету қажет.</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60% ылғал болғанда ППВ-ғы негiзгi массалар фракцияның 3-5 см ұсақтап және 3-10 см тереңдiкте қопсытқанда өлшемiн құру қажет.</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 xml:space="preserve">3) Өңдеу бiркелкi тереңдiкте өткiзiлуi қажет. Топырақтың беткі қабатын өңдегенде 8-12 см және берiлген тереңдiктің ауытқуы </w:t>
      </w:r>
      <w:r>
        <w:rPr>
          <w:rFonts w:eastAsia="Symbol" w:cs="Symbol" w:ascii="Symbol" w:hAnsi="Symbol"/>
          <w:color w:val="000000"/>
          <w:szCs w:val="28"/>
          <w:lang w:val="ru-RU"/>
        </w:rPr>
        <w:t></w:t>
      </w:r>
      <w:r>
        <w:rPr>
          <w:rFonts w:cs="KZ Times New Roman;Times New Roman" w:ascii="KZ Times New Roman;Times New Roman" w:hAnsi="KZ Times New Roman;Times New Roman"/>
          <w:color w:val="000000"/>
          <w:szCs w:val="28"/>
        </w:rPr>
        <w:t xml:space="preserve">2 см, терең өңдегенде </w:t>
      </w:r>
      <w:r>
        <w:rPr>
          <w:rFonts w:eastAsia="Symbol" w:cs="Symbol" w:ascii="Symbol" w:hAnsi="Symbol"/>
          <w:color w:val="000000"/>
          <w:szCs w:val="28"/>
          <w:lang w:val="ru-RU"/>
        </w:rPr>
        <w:t></w:t>
      </w:r>
      <w:r>
        <w:rPr>
          <w:rFonts w:cs="KZ Times New Roman;Times New Roman" w:ascii="KZ Times New Roman;Times New Roman" w:hAnsi="KZ Times New Roman;Times New Roman"/>
          <w:color w:val="000000"/>
          <w:szCs w:val="28"/>
        </w:rPr>
        <w:t xml:space="preserve"> 4-5 см.</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 xml:space="preserve">4) Агрегат бiр рет жүрiп өткенде топырақтың беткі қабатын өңдегенде 10-15% аңызға зақым келмеуі қажет. </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5) Агрегат өткен тереңдiктегi тамыр сабақтылар және арамшөптердiң тамыры толығымен кесiлуi қажет.</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6) Өңдеуден кейiн топырақтың жоғарғы бетi тегiс болуы қажет. Агрегаттың өткен стойканың орнында енi 20 см артық емес таптың жолы жiберiледi және жазық тілгіштің алымының аралығында жалдың биіктігі 5 см кем болу керек.</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7) Бұрылыс жолақтары қопсытылған және берiлген тереңдiкте өңделген болуы қажет.</w:t>
      </w:r>
    </w:p>
    <w:p>
      <w:pPr>
        <w:pStyle w:val="TextBodyIndent"/>
        <w:widowControl w:val="false"/>
        <w:ind w:hanging="0"/>
        <w:jc w:val="center"/>
        <w:rPr/>
      </w:pPr>
      <w:r>
        <w:rPr>
          <w:rFonts w:cs="KZ Times New Roman;Times New Roman" w:ascii="KZ Times New Roman;Times New Roman" w:hAnsi="KZ Times New Roman;Times New Roman"/>
          <w:b/>
          <w:color w:val="000000"/>
          <w:szCs w:val="28"/>
        </w:rPr>
        <w:t>19.4.</w:t>
      </w:r>
      <w:r>
        <w:rPr>
          <w:rFonts w:cs="KZ Times New Roman;Times New Roman" w:ascii="KZ Times New Roman;Times New Roman" w:hAnsi="KZ Times New Roman;Times New Roman"/>
          <w:b/>
          <w:color w:val="000000"/>
          <w:szCs w:val="28"/>
          <w:lang w:val="ru-RU"/>
        </w:rPr>
        <w:t xml:space="preserve"> </w:t>
      </w:r>
      <w:r>
        <w:rPr>
          <w:rFonts w:cs="KZ Times New Roman;Times New Roman" w:ascii="KZ Times New Roman;Times New Roman" w:hAnsi="KZ Times New Roman;Times New Roman"/>
          <w:b/>
          <w:color w:val="000000"/>
          <w:szCs w:val="28"/>
        </w:rPr>
        <w:t>Жазық тiлгiшпен өңдеудiң сапасын бақылау</w:t>
      </w:r>
    </w:p>
    <w:p>
      <w:pPr>
        <w:pStyle w:val="TextBodyIndent"/>
        <w:widowControl w:val="false"/>
        <w:ind w:firstLine="284"/>
        <w:jc w:val="both"/>
        <w:rPr>
          <w:rFonts w:ascii="KZ Times New Roman;Times New Roman" w:hAnsi="KZ Times New Roman;Times New Roman" w:cs="KZ Times New Roman;Times New Roman"/>
          <w:b/>
          <w:b/>
          <w:color w:val="000000"/>
          <w:szCs w:val="28"/>
          <w:u w:val="single"/>
        </w:rPr>
      </w:pPr>
      <w:r>
        <w:rPr>
          <w:rFonts w:cs="KZ Times New Roman;Times New Roman" w:ascii="KZ Times New Roman;Times New Roman" w:hAnsi="KZ Times New Roman;Times New Roman"/>
          <w:b/>
          <w:color w:val="000000"/>
          <w:szCs w:val="28"/>
          <w:u w:val="single"/>
        </w:rPr>
      </w:r>
    </w:p>
    <w:p>
      <w:pPr>
        <w:pStyle w:val="TextBodyIndent"/>
        <w:widowControl w:val="false"/>
        <w:ind w:firstLine="567"/>
        <w:jc w:val="both"/>
        <w:rPr/>
      </w:pPr>
      <w:r>
        <w:rPr>
          <w:rFonts w:cs="KZ Times New Roman;Times New Roman" w:ascii="KZ Times New Roman;Times New Roman" w:hAnsi="KZ Times New Roman;Times New Roman"/>
          <w:color w:val="000000"/>
          <w:szCs w:val="28"/>
        </w:rPr>
        <w:t xml:space="preserve">1.Өңдеудiң тереңдiгi және оның бiркелкiлiгi 25-30 нүктеге бөлетiн металлды тетiкпен өлшеу жолымен өңдеу тереңдiгiн анықтайды. Өлшеудiң орташа тереңдiгiн 25%-ға төмендетедi. Өңдеудiң берiлген тереңдiгi </w:t>
      </w:r>
      <w:r>
        <w:rPr>
          <w:color w:val="000000"/>
          <w:szCs w:val="28"/>
        </w:rPr>
        <w:t>±</w:t>
      </w:r>
      <w:r>
        <w:rPr>
          <w:rFonts w:cs="KZ Times New Roman;Times New Roman" w:ascii="KZ Times New Roman;Times New Roman" w:hAnsi="KZ Times New Roman;Times New Roman"/>
          <w:color w:val="000000"/>
          <w:szCs w:val="28"/>
        </w:rPr>
        <w:t xml:space="preserve">1 см-ден, қопсытқанда 16 см дейiн, тереңдіктің ауытқуы </w:t>
      </w:r>
      <w:r>
        <w:rPr>
          <w:color w:val="000000"/>
          <w:szCs w:val="28"/>
        </w:rPr>
        <w:t xml:space="preserve">±2 </w:t>
      </w:r>
      <w:r>
        <w:rPr>
          <w:rFonts w:cs="KZ Times New Roman;Times New Roman" w:ascii="KZ Times New Roman;Times New Roman" w:hAnsi="KZ Times New Roman;Times New Roman"/>
          <w:color w:val="000000"/>
          <w:szCs w:val="28"/>
        </w:rPr>
        <w:t>терең өңдегенде 23-30 см. Тереңдiк бойынша өңдеудiң тiркелiлiгiн 5 баллды шкалы бойынша түзету коэффициентiмен (В) бағалайды. Бұл өткен «жырту» бөлiмiнде көрсетiлген.</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Аңызды сақтау деңгейiн жазық тiлгiштiң табанының өткен iздерiн өлшеу жолымен анықталады. Трактордың дөңгелегiмен және шынжыр табанымен зақым келген аңызды есепке алмайды. Мысалы, ПГ-3-100 үш стойкесiнiң iздерiнiң енi 60 см тең болады. Егер өткен үш стойкiнiң қосындысының енiн пайызбен (%) көрсеткенде құралдың жұмыс алымынан 312 см, онда аңыздың зақымын %-бен анықтаймыз:</w:t>
      </w:r>
    </w:p>
    <w:p>
      <w:pPr>
        <w:pStyle w:val="TextBodyIndent"/>
        <w:widowControl w:val="false"/>
        <w:ind w:firstLine="567"/>
        <w:jc w:val="both"/>
        <w:rPr/>
      </w:pPr>
      <w:r>
        <w:rPr>
          <w:rFonts w:cs="KZ Times New Roman;Times New Roman" w:ascii="KZ Times New Roman;Times New Roman" w:hAnsi="KZ Times New Roman;Times New Roman"/>
          <w:color w:val="000000"/>
          <w:szCs w:val="28"/>
          <w:lang w:val="ru-RU"/>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31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cs="KZ Times New Roman;Times New Roman" w:ascii="KZ Times New Roman;Times New Roman" w:hAnsi="KZ Times New Roman;Times New Roman"/>
          <w:color w:val="000000"/>
          <w:szCs w:val="28"/>
        </w:rPr>
        <w:t>, сонда аңызды сақтау 80%. Загондағы аңызды сақтауды анықтау үшiн стойканың iздерiнiң енiн 15-20 жерден өлшеп, орташа көлемiн табады.</w:t>
      </w:r>
    </w:p>
    <w:p>
      <w:pPr>
        <w:pStyle w:val="TextBodyIndent"/>
        <w:widowControl w:val="false"/>
        <w:ind w:firstLine="567"/>
        <w:jc w:val="both"/>
        <w:rPr/>
      </w:pPr>
      <w:r>
        <w:rPr>
          <w:rFonts w:cs="KZ Times New Roman;Times New Roman" w:ascii="KZ Times New Roman;Times New Roman" w:hAnsi="KZ Times New Roman;Times New Roman"/>
          <w:i/>
          <w:color w:val="000000"/>
          <w:szCs w:val="28"/>
        </w:rPr>
        <w:t xml:space="preserve">Түйiскен жердің (стыковых) жабуын бақылау. </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 xml:space="preserve">Жабылыптүйiскен жердің  жазықтiлгiштiң аралас өтуi арасы 10 см болу қажет. Жабылып түйiскен жердiң енiн анықтау үшiн учаскенiң басында, ортасында және соңында 15-20 нүктеден өлшеу өткiзедi. Жабылған түйiскен жердi жазықтiлгiш стойкiсiнiң енiнен түйiскен жердiң қатараралығының енiн есептеп анықтайды. Мысалы, аралас өтудiң 2 шектес </w:t>
      </w:r>
      <w:r>
        <w:rPr>
          <w:rFonts w:cs="KZ Times New Roman;Times New Roman" w:ascii="KZ Times New Roman;Times New Roman" w:hAnsi="KZ Times New Roman;Times New Roman"/>
          <w:color w:val="000000"/>
          <w:szCs w:val="28"/>
          <w:vertAlign w:val="superscript"/>
        </w:rPr>
        <w:t xml:space="preserve"> </w:t>
      </w:r>
      <w:r>
        <w:rPr>
          <w:rFonts w:cs="KZ Times New Roman;Times New Roman" w:ascii="KZ Times New Roman;Times New Roman" w:hAnsi="KZ Times New Roman;Times New Roman"/>
          <w:color w:val="000000"/>
          <w:szCs w:val="28"/>
        </w:rPr>
        <w:t>стойканың енi ПГ-3-100-312+312=624см, жазықтiлгiштiң екi рет өтуiн өлшегенде олардың арақашықтығы 604 см тең болған, яғни жазықтiлгiштер 20 см жауып жүрген, яғни бұл жұмыс қанағаттанарлық болған. Жабу 20 см артық болса, қанағаттанарлық емес деп есептеледi.</w:t>
      </w:r>
    </w:p>
    <w:p>
      <w:pPr>
        <w:pStyle w:val="TextBodyIndent"/>
        <w:widowControl w:val="false"/>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Егiн себер алдында топырақты өңдеу.</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Егiн себер алдында топырақты өңдеу әртүрлi қопсытқыштармен өткiзiледi. </w:t>
      </w:r>
    </w:p>
    <w:p>
      <w:pPr>
        <w:pStyle w:val="TextBodyIndent"/>
        <w:widowControl w:val="false"/>
        <w:ind w:firstLine="567"/>
        <w:jc w:val="both"/>
        <w:rPr/>
      </w:pPr>
      <w:r>
        <w:rPr>
          <w:rFonts w:cs="KZ Times New Roman;Times New Roman" w:ascii="KZ Times New Roman;Times New Roman" w:hAnsi="KZ Times New Roman;Times New Roman"/>
          <w:i/>
          <w:color w:val="000000"/>
          <w:szCs w:val="28"/>
        </w:rPr>
        <w:t>Агротехникалық талаптар</w:t>
      </w:r>
      <w:r>
        <w:rPr>
          <w:rFonts w:cs="KZ Times New Roman;Times New Roman" w:ascii="KZ Times New Roman;Times New Roman" w:hAnsi="KZ Times New Roman;Times New Roman"/>
          <w:color w:val="000000"/>
          <w:szCs w:val="28"/>
          <w:u w:val="single"/>
        </w:rPr>
        <w:t>.</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 xml:space="preserve">1.Ауыл шаруашылық дақылдарына байланысты 6-16 см тереңдiкте өңдеу қажет. Берiлген тереңдiктiң ауытқуы </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 xml:space="preserve">1 см. </w:t>
      </w:r>
    </w:p>
    <w:p>
      <w:pPr>
        <w:pStyle w:val="TextBodyIndent"/>
        <w:widowControl w:val="false"/>
        <w:ind w:firstLine="567"/>
        <w:jc w:val="both"/>
        <w:rPr/>
      </w:pPr>
      <w:r>
        <w:rPr>
          <w:rFonts w:cs="KZ Times New Roman;Times New Roman" w:ascii="KZ Times New Roman;Times New Roman" w:hAnsi="KZ Times New Roman;Times New Roman"/>
          <w:color w:val="000000"/>
          <w:szCs w:val="28"/>
        </w:rPr>
        <w:t xml:space="preserve">2.Топырақтың жоғарғы бетi түзетiлген болу керек, ал өңделген қабат-ұсақ кесектелген және қопсытылған болу қажет. Жалдың биiктiгi 4 см жоғарлауы болмау қажет. </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3.Топырақты өңдегенде төменгi ылғалды қабатпен араластырмай және оларды жоғарғы қабаттармен араластырмай өңдеу. </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4.Барлық арамшөптер кесiлген болуы керек. </w:t>
      </w:r>
    </w:p>
    <w:p>
      <w:pPr>
        <w:pStyle w:val="TextBodyIndent"/>
        <w:widowControl w:val="false"/>
        <w:tabs>
          <w:tab w:val="clear" w:pos="720"/>
          <w:tab w:val="left" w:pos="426"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5. Қопсыту алдында өңделген жерге кесе көлденең өткiзiледi. </w:t>
      </w:r>
    </w:p>
    <w:p>
      <w:pPr>
        <w:pStyle w:val="TextBodyIndent"/>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Жаппай қопсыту аяқталғаннан кейiн өңделмей қалған жолақтармен клиндер және атжал қалдырмай (бұрылыс жолақтары мұқият) өңделедi. </w:t>
      </w:r>
    </w:p>
    <w:p>
      <w:pPr>
        <w:pStyle w:val="TextBodyIndent"/>
        <w:widowControl w:val="false"/>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ind w:hanging="0"/>
        <w:jc w:val="center"/>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 xml:space="preserve">19.5. Топырақты егiн себер алдында өңдеудiң </w:t>
      </w:r>
    </w:p>
    <w:p>
      <w:pPr>
        <w:pStyle w:val="TextBodyIndent"/>
        <w:widowControl w:val="false"/>
        <w:ind w:hanging="0"/>
        <w:jc w:val="center"/>
        <w:rPr>
          <w:rFonts w:ascii="KZ Times New Roman;Times New Roman" w:hAnsi="KZ Times New Roman;Times New Roman" w:cs="KZ Times New Roman;Times New Roman"/>
          <w:b/>
          <w:b/>
          <w:color w:val="000000"/>
          <w:szCs w:val="28"/>
          <w:u w:val="single"/>
        </w:rPr>
      </w:pPr>
      <w:r>
        <w:rPr>
          <w:rFonts w:cs="KZ Times New Roman;Times New Roman" w:ascii="KZ Times New Roman;Times New Roman" w:hAnsi="KZ Times New Roman;Times New Roman"/>
          <w:b/>
          <w:color w:val="000000"/>
          <w:szCs w:val="28"/>
        </w:rPr>
        <w:t>сапасын бақылау</w:t>
      </w:r>
    </w:p>
    <w:p>
      <w:pPr>
        <w:pStyle w:val="TextBodyIndent"/>
        <w:widowControl w:val="false"/>
        <w:ind w:firstLine="284"/>
        <w:jc w:val="both"/>
        <w:rPr>
          <w:rFonts w:ascii="KZ Times New Roman;Times New Roman" w:hAnsi="KZ Times New Roman;Times New Roman" w:cs="KZ Times New Roman;Times New Roman"/>
          <w:b/>
          <w:b/>
          <w:color w:val="000000"/>
          <w:szCs w:val="28"/>
          <w:u w:val="single"/>
        </w:rPr>
      </w:pPr>
      <w:r>
        <w:rPr>
          <w:rFonts w:cs="KZ Times New Roman;Times New Roman" w:ascii="KZ Times New Roman;Times New Roman" w:hAnsi="KZ Times New Roman;Times New Roman"/>
          <w:b/>
          <w:color w:val="000000"/>
          <w:szCs w:val="28"/>
          <w:u w:val="single"/>
        </w:rPr>
      </w:r>
    </w:p>
    <w:p>
      <w:pPr>
        <w:pStyle w:val="TextBodyIndent"/>
        <w:widowControl w:val="false"/>
        <w:ind w:firstLine="567"/>
        <w:jc w:val="both"/>
        <w:rPr/>
      </w:pPr>
      <w:r>
        <w:rPr>
          <w:rFonts w:cs="KZ Times New Roman;Times New Roman" w:ascii="KZ Times New Roman;Times New Roman" w:hAnsi="KZ Times New Roman;Times New Roman"/>
          <w:color w:val="000000"/>
          <w:szCs w:val="28"/>
        </w:rPr>
        <w:t>Өңдеу тереңдiгi</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color w:val="000000"/>
          <w:szCs w:val="28"/>
        </w:rPr>
        <w:t xml:space="preserve">Топырақтың жоғарғы бетiн түзетедi және 25-30 нүктеден қопсыту тереңдiгiн сызғышпен анықталады, берiлген тереңдiктен </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 xml:space="preserve">1 см жiберiледi. Түзету коэффицентi бойынша өңдеу тереңдiгiн баллмен бағалайды. Егiстiк жердiң тоң кесектiлiгiн, топырақтың қопсытқыштығын, жалдығын «жырту»бөлiмiнде берiлген әдiстеме бойынша бағалайды. </w:t>
      </w:r>
    </w:p>
    <w:p>
      <w:pPr>
        <w:pStyle w:val="TextBodyIndent"/>
        <w:widowControl w:val="false"/>
        <w:tabs>
          <w:tab w:val="clear" w:pos="720"/>
          <w:tab w:val="left" w:pos="1276"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Арамшөптердi кесу дәрежесi өңделгеннен бiр тәулiк өткен соң анықталады. </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Есептеудi 0,5х 0,5 м=0,25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xml:space="preserve"> өлшемдi рамкамен танаптың диагоналы бойынша 10-15 нүктеде өткiзедi. </w:t>
      </w:r>
    </w:p>
    <w:p>
      <w:pPr>
        <w:pStyle w:val="TextBodyIndent"/>
        <w:widowControl w:val="false"/>
        <w:tabs>
          <w:tab w:val="clear" w:pos="720"/>
          <w:tab w:val="left" w:pos="1276"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Арамшөптерді кесу дәрежесiн формула бойынша есептейдi. </w:t>
      </w:r>
      <w:r>
        <w:rPr>
          <w:rFonts w:cs="KZ Times New Roman;Times New Roman" w:ascii="KZ Times New Roman;Times New Roman" w:hAnsi="KZ Times New Roman;Times New Roman"/>
          <w:color w:val="000000"/>
          <w:szCs w:val="28"/>
        </w:rPr>
      </w:r>
      <m:oMath xmlns:m="http://schemas.openxmlformats.org/officeDocument/2006/math"/>
    </w:p>
    <w:p>
      <w:pPr>
        <w:pStyle w:val="TextBodyIndent"/>
        <w:widowControl w:val="false"/>
        <w:tabs>
          <w:tab w:val="clear" w:pos="720"/>
          <w:tab w:val="left" w:pos="1276" w:leader="none"/>
        </w:tabs>
        <w:ind w:firstLine="567"/>
        <w:jc w:val="both"/>
        <w:rPr/>
      </w:pPr>
      <w:r>
        <w:rPr>
          <w:rFonts w:cs="KZ Times New Roman;Times New Roman" w:ascii="KZ Times New Roman;Times New Roman" w:hAnsi="KZ Times New Roman;Times New Roman"/>
          <w:color w:val="000000"/>
          <w:szCs w:val="28"/>
        </w:rPr>
      </w:r>
      <m:oMath xmlns:m="http://schemas.openxmlformats.org/officeDocument/2006/math">
        <m:r>
          <m:rPr>
            <m:lit/>
            <m:nor/>
          </m:rPr>
          <w:rPr>
            <w:rFonts w:ascii="Cambria Math" w:hAnsi="Cambria Math"/>
          </w:rPr>
          <m:t xml:space="preserve">Cn</m:t>
        </m:r>
        <m:r>
          <w:rPr>
            <w:rFonts w:ascii="Cambria Math" w:hAnsi="Cambria Math"/>
          </w:rPr>
          <m:t xml:space="preserve">=</m:t>
        </m:r>
        <m:f>
          <m:num>
            <m:r>
              <w:rPr>
                <w:rFonts w:ascii="Cambria Math" w:hAnsi="Cambria Math"/>
              </w:rPr>
              <m:t xml:space="preserve">П</m:t>
            </m:r>
          </m:num>
          <m:den>
            <m:r>
              <w:rPr>
                <w:rFonts w:ascii="Cambria Math" w:hAnsi="Cambria Math"/>
              </w:rPr>
              <m:t xml:space="preserve">Н</m:t>
            </m:r>
            <m:r>
              <w:rPr>
                <w:rFonts w:ascii="Cambria Math" w:hAnsi="Cambria Math"/>
              </w:rPr>
              <m:t xml:space="preserve">+</m:t>
            </m:r>
            <m:r>
              <w:rPr>
                <w:rFonts w:ascii="Cambria Math" w:hAnsi="Cambria Math"/>
              </w:rPr>
              <m:t xml:space="preserve">П</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KZ Times New Roman;Times New Roman" w:ascii="KZ Times New Roman;Times New Roman" w:hAnsi="KZ Times New Roman;Times New Roman"/>
          <w:color w:val="000000"/>
          <w:szCs w:val="28"/>
        </w:rPr>
        <w:tab/>
        <w:tab/>
        <w:t xml:space="preserve">Сn-арамшөптердi кесу дәрежесi </w:t>
      </w:r>
    </w:p>
    <w:p>
      <w:pPr>
        <w:pStyle w:val="TextBodyIndent"/>
        <w:widowControl w:val="false"/>
        <w:tabs>
          <w:tab w:val="clear" w:pos="720"/>
          <w:tab w:val="left" w:pos="1276" w:leader="none"/>
        </w:tabs>
        <w:ind w:firstLine="567"/>
        <w:jc w:val="both"/>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ab/>
        <w:tab/>
        <w:t xml:space="preserve">                            П-кесiлген арамшөптердiң саны </w:t>
      </w:r>
    </w:p>
    <w:p>
      <w:pPr>
        <w:pStyle w:val="TextBodyIndent"/>
        <w:widowControl w:val="false"/>
        <w:tabs>
          <w:tab w:val="clear" w:pos="720"/>
          <w:tab w:val="left" w:pos="1276" w:leader="none"/>
        </w:tabs>
        <w:ind w:firstLine="567"/>
        <w:jc w:val="both"/>
        <w:rPr>
          <w:rFonts w:ascii="KZ Times New Roman;Times New Roman" w:hAnsi="KZ Times New Roman;Times New Roman" w:cs="KZ Times New Roman;Times New Roman"/>
          <w:color w:val="000000"/>
          <w:szCs w:val="28"/>
        </w:rPr>
      </w:pPr>
      <w:r>
        <w:rPr>
          <w:rFonts w:eastAsia="KZ Times New Roman;Times New Roman" w:cs="KZ Times New Roman;Times New Roman" w:ascii="KZ Times New Roman;Times New Roman" w:hAnsi="KZ Times New Roman;Times New Roman"/>
          <w:color w:val="000000"/>
          <w:szCs w:val="28"/>
        </w:rPr>
        <w:t xml:space="preserve"> </w:t>
      </w:r>
    </w:p>
    <w:p>
      <w:pPr>
        <w:pStyle w:val="TextBodyIndent"/>
        <w:widowControl w:val="false"/>
        <w:tabs>
          <w:tab w:val="clear" w:pos="720"/>
          <w:tab w:val="left" w:pos="1276" w:leader="none"/>
        </w:tabs>
        <w:ind w:firstLine="567"/>
        <w:jc w:val="both"/>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 xml:space="preserve">Н-кесiлмеген арамшөптердiң саны </w:t>
      </w:r>
    </w:p>
    <w:p>
      <w:pPr>
        <w:pStyle w:val="TextBodyIndent"/>
        <w:widowControl w:val="false"/>
        <w:tabs>
          <w:tab w:val="clear" w:pos="720"/>
          <w:tab w:val="left" w:pos="1276" w:leader="none"/>
        </w:tabs>
        <w:ind w:firstLine="284"/>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tabs>
          <w:tab w:val="clear" w:pos="720"/>
          <w:tab w:val="left" w:pos="1276" w:leader="none"/>
        </w:tabs>
        <w:ind w:firstLine="284"/>
        <w:jc w:val="both"/>
        <w:rPr/>
      </w:pPr>
      <w:r>
        <w:rPr>
          <w:rFonts w:cs="KZ Times New Roman;Times New Roman" w:ascii="KZ Times New Roman;Times New Roman" w:hAnsi="KZ Times New Roman;Times New Roman"/>
          <w:color w:val="000000"/>
          <w:szCs w:val="28"/>
        </w:rPr>
        <w:t xml:space="preserve">Кесте 43 </w:t>
      </w:r>
      <w:r>
        <w:rPr/>
        <w:t xml:space="preserve">- Арамшөптердi кесу дәрежесiнің балы. </w:t>
      </w:r>
    </w:p>
    <w:tbl>
      <w:tblPr>
        <w:tblW w:w="9604" w:type="dxa"/>
        <w:jc w:val="left"/>
        <w:tblInd w:w="-5" w:type="dxa"/>
        <w:tblLayout w:type="fixed"/>
        <w:tblCellMar>
          <w:top w:w="0" w:type="dxa"/>
          <w:left w:w="108" w:type="dxa"/>
          <w:bottom w:w="0" w:type="dxa"/>
          <w:right w:w="108" w:type="dxa"/>
        </w:tblCellMar>
      </w:tblPr>
      <w:tblGrid>
        <w:gridCol w:w="4748"/>
        <w:gridCol w:w="4856"/>
      </w:tblGrid>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pPr>
            <w:r>
              <w:rPr>
                <w:rFonts w:cs="KZ Times New Roman;Times New Roman" w:ascii="KZ Times New Roman;Times New Roman" w:hAnsi="KZ Times New Roman;Times New Roman"/>
                <w:color w:val="000000"/>
                <w:szCs w:val="28"/>
              </w:rPr>
              <w:t>Кесiлген арамшөп, %</w:t>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pPr>
            <w:r>
              <w:rPr>
                <w:rFonts w:cs="KZ Times New Roman;Times New Roman" w:ascii="KZ Times New Roman;Times New Roman" w:hAnsi="KZ Times New Roman;Times New Roman"/>
                <w:color w:val="000000"/>
                <w:szCs w:val="28"/>
              </w:rPr>
              <w:t>Балл,</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баға</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0</w:t>
            </w:r>
          </w:p>
          <w:p>
            <w:pPr>
              <w:pStyle w:val="TextBodyIndent"/>
              <w:widowControl w:val="false"/>
              <w:tabs>
                <w:tab w:val="clear" w:pos="720"/>
                <w:tab w:val="left" w:pos="0" w:leader="none"/>
              </w:tabs>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95,1-99,9</w:t>
            </w:r>
          </w:p>
          <w:p>
            <w:pPr>
              <w:pStyle w:val="TextBodyIndent"/>
              <w:widowControl w:val="false"/>
              <w:tabs>
                <w:tab w:val="clear" w:pos="720"/>
                <w:tab w:val="left" w:pos="0" w:leader="none"/>
              </w:tabs>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90,1-95,0</w:t>
            </w:r>
          </w:p>
          <w:p>
            <w:pPr>
              <w:pStyle w:val="TextBodyIndent"/>
              <w:widowControl w:val="false"/>
              <w:tabs>
                <w:tab w:val="clear" w:pos="720"/>
                <w:tab w:val="left" w:pos="0" w:leader="none"/>
              </w:tabs>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85,1-90,0</w:t>
            </w:r>
          </w:p>
          <w:p>
            <w:pPr>
              <w:pStyle w:val="TextBodyIndent"/>
              <w:widowControl w:val="false"/>
              <w:tabs>
                <w:tab w:val="clear" w:pos="720"/>
                <w:tab w:val="left" w:pos="0" w:leader="none"/>
              </w:tabs>
              <w:ind w:hanging="0"/>
              <w:jc w:val="both"/>
              <w:rPr/>
            </w:pP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85,0</w:t>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 өте жақсы</w:t>
            </w:r>
          </w:p>
          <w:p>
            <w:pPr>
              <w:pStyle w:val="TextBodyIndent"/>
              <w:widowControl w:val="false"/>
              <w:tabs>
                <w:tab w:val="clear" w:pos="720"/>
                <w:tab w:val="left" w:pos="0" w:leader="none"/>
              </w:tabs>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 жақсы</w:t>
            </w:r>
          </w:p>
          <w:p>
            <w:pPr>
              <w:pStyle w:val="TextBodyIndent"/>
              <w:widowControl w:val="false"/>
              <w:tabs>
                <w:tab w:val="clear" w:pos="720"/>
                <w:tab w:val="left" w:pos="0" w:leader="none"/>
              </w:tabs>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3 қанағаттанарлық </w:t>
            </w:r>
          </w:p>
          <w:p>
            <w:pPr>
              <w:pStyle w:val="TextBodyIndent"/>
              <w:widowControl w:val="false"/>
              <w:tabs>
                <w:tab w:val="clear" w:pos="720"/>
                <w:tab w:val="left" w:pos="0" w:leader="none"/>
              </w:tabs>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2 нашар </w:t>
            </w:r>
          </w:p>
          <w:p>
            <w:pPr>
              <w:pStyle w:val="TextBodyIndent"/>
              <w:widowControl w:val="false"/>
              <w:tabs>
                <w:tab w:val="clear" w:pos="720"/>
                <w:tab w:val="left" w:pos="0" w:leader="none"/>
              </w:tabs>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1 өте нашар </w:t>
            </w:r>
          </w:p>
        </w:tc>
      </w:tr>
    </w:tbl>
    <w:p>
      <w:pPr>
        <w:pStyle w:val="TextBodyIndent"/>
        <w:widowControl w:val="false"/>
        <w:tabs>
          <w:tab w:val="clear" w:pos="720"/>
          <w:tab w:val="left" w:pos="0" w:leader="none"/>
        </w:tabs>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Егiн себер алдында топырақты өңдеу нәтижесiнiң агротехникалық және ұйымдастырушылық-экономикалық iс-шаралар қолданылады. </w:t>
      </w:r>
    </w:p>
    <w:tbl>
      <w:tblPr>
        <w:tblW w:w="9516" w:type="dxa"/>
        <w:jc w:val="center"/>
        <w:tblInd w:w="0" w:type="dxa"/>
        <w:tblLayout w:type="fixed"/>
        <w:tblCellMar>
          <w:top w:w="0" w:type="dxa"/>
          <w:left w:w="108" w:type="dxa"/>
          <w:bottom w:w="0" w:type="dxa"/>
          <w:right w:w="108" w:type="dxa"/>
        </w:tblCellMar>
      </w:tblPr>
      <w:tblGrid>
        <w:gridCol w:w="4535"/>
        <w:gridCol w:w="4981"/>
      </w:tblGrid>
      <w:tr>
        <w:trPr>
          <w:trHeight w:val="841" w:hRule="atLeast"/>
        </w:trPr>
        <w:tc>
          <w:tcPr>
            <w:tcW w:w="453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өлек операциялар бойынша баллдық қосындысы</w:t>
            </w:r>
          </w:p>
        </w:tc>
        <w:tc>
          <w:tcPr>
            <w:tcW w:w="498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ағ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both"/>
              <w:rPr/>
            </w:pP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20</w:t>
            </w:r>
          </w:p>
          <w:p>
            <w:pPr>
              <w:pStyle w:val="TextBodyIndent"/>
              <w:widowControl w:val="false"/>
              <w:tabs>
                <w:tab w:val="clear" w:pos="720"/>
                <w:tab w:val="left" w:pos="0" w:leader="none"/>
              </w:tabs>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1-20,0</w:t>
            </w:r>
          </w:p>
          <w:p>
            <w:pPr>
              <w:pStyle w:val="TextBodyIndent"/>
              <w:widowControl w:val="false"/>
              <w:tabs>
                <w:tab w:val="clear" w:pos="720"/>
                <w:tab w:val="left" w:pos="0" w:leader="none"/>
              </w:tabs>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0-15,0</w:t>
            </w:r>
          </w:p>
          <w:p>
            <w:pPr>
              <w:pStyle w:val="TextBodyIndent"/>
              <w:widowControl w:val="false"/>
              <w:tabs>
                <w:tab w:val="clear" w:pos="720"/>
                <w:tab w:val="left" w:pos="0" w:leader="none"/>
              </w:tabs>
              <w:ind w:hanging="0"/>
              <w:jc w:val="both"/>
              <w:rPr/>
            </w:pP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10</w:t>
            </w:r>
          </w:p>
        </w:tc>
        <w:tc>
          <w:tcPr>
            <w:tcW w:w="498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өте жақсы </w:t>
            </w:r>
          </w:p>
          <w:p>
            <w:pPr>
              <w:pStyle w:val="TextBodyIndent"/>
              <w:widowControl w:val="false"/>
              <w:tabs>
                <w:tab w:val="clear" w:pos="720"/>
                <w:tab w:val="left" w:pos="0" w:leader="none"/>
              </w:tabs>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жақсы </w:t>
            </w:r>
          </w:p>
          <w:p>
            <w:pPr>
              <w:pStyle w:val="TextBodyIndent"/>
              <w:widowControl w:val="false"/>
              <w:tabs>
                <w:tab w:val="clear" w:pos="720"/>
                <w:tab w:val="left" w:pos="0" w:leader="none"/>
              </w:tabs>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нағаттанарлық</w:t>
            </w:r>
          </w:p>
          <w:p>
            <w:pPr>
              <w:pStyle w:val="TextBodyIndent"/>
              <w:widowControl w:val="false"/>
              <w:tabs>
                <w:tab w:val="clear" w:pos="720"/>
                <w:tab w:val="left" w:pos="0" w:leader="none"/>
              </w:tabs>
              <w:ind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қанағаттанарлық емес </w:t>
            </w:r>
          </w:p>
        </w:tc>
      </w:tr>
    </w:tbl>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Дақылдарды отырғызу және егу сапасын бақылау</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Дәндi - дақылдар, дәндi бұршақты және жаппай егiлетiн техникалық дақылдар:</w:t>
      </w:r>
    </w:p>
    <w:p>
      <w:pPr>
        <w:pStyle w:val="TextBodyIndent"/>
        <w:widowControl w:val="false"/>
        <w:numPr>
          <w:ilvl w:val="0"/>
          <w:numId w:val="9"/>
        </w:numPr>
        <w:tabs>
          <w:tab w:val="clear" w:pos="720"/>
          <w:tab w:val="left" w:pos="0" w:leader="none"/>
        </w:tabs>
        <w:ind w:left="0" w:firstLine="567"/>
        <w:jc w:val="both"/>
        <w:rPr/>
      </w:pPr>
      <w:r>
        <w:rPr>
          <w:rFonts w:cs="KZ Times New Roman;Times New Roman" w:ascii="KZ Times New Roman;Times New Roman" w:hAnsi="KZ Times New Roman;Times New Roman"/>
          <w:i/>
          <w:color w:val="000000"/>
          <w:szCs w:val="28"/>
        </w:rPr>
        <w:t>Тұқымды себу мерзiмiн бақылау</w:t>
      </w:r>
      <w:r>
        <w:rPr>
          <w:rFonts w:cs="KZ Times New Roman;Times New Roman" w:ascii="KZ Times New Roman;Times New Roman" w:hAnsi="KZ Times New Roman;Times New Roman"/>
          <w:color w:val="000000"/>
          <w:szCs w:val="28"/>
        </w:rPr>
        <w:t>. Сепкiштiң жәшiгiндегi тұқымды теңестiредi және бормен шекарасын сызады, содан кейiн 25-30 кг өлшенген дәндi алдын-ала алып сепкiшке салып бақылау егiсiн өткiзедi. Бақылау егiсiнiң арақашықтығын өлшейдi және егiлген бақылау өлшемiнiң егiстiк алаңын анықтайды. Мөлшердi себiлген тұқымның (ц) массасына бөлiп анықтайды.</w:t>
      </w:r>
    </w:p>
    <w:p>
      <w:pPr>
        <w:pStyle w:val="TextBodyIndent"/>
        <w:widowControl w:val="false"/>
        <w:numPr>
          <w:ilvl w:val="0"/>
          <w:numId w:val="9"/>
        </w:numPr>
        <w:tabs>
          <w:tab w:val="clear" w:pos="720"/>
          <w:tab w:val="left" w:pos="0" w:leader="none"/>
        </w:tabs>
        <w:ind w:left="0" w:firstLine="567"/>
        <w:jc w:val="both"/>
        <w:rPr/>
      </w:pPr>
      <w:r>
        <w:rPr>
          <w:rFonts w:cs="KZ Times New Roman;Times New Roman" w:ascii="KZ Times New Roman;Times New Roman" w:hAnsi="KZ Times New Roman;Times New Roman"/>
          <w:i/>
          <w:color w:val="000000"/>
          <w:szCs w:val="28"/>
        </w:rPr>
        <w:t>Егiстiң тереңдiгi</w:t>
      </w:r>
      <w:r>
        <w:rPr>
          <w:rFonts w:cs="KZ Times New Roman;Times New Roman" w:ascii="KZ Times New Roman;Times New Roman" w:hAnsi="KZ Times New Roman;Times New Roman"/>
          <w:color w:val="000000"/>
          <w:szCs w:val="28"/>
        </w:rPr>
        <w:t xml:space="preserve"> трактордың iзi бойынша жүрмейтiн сепкiштiн алдыңғы және артқы сошнигi 2-3 қарықты жабу жолымен 15-20 нүктеден сызғышпен өлшейдi. Дәндi-дақылдар егiсiнiң тереңдiгiнiң ауытқуы </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15</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 xml:space="preserve">, ұсақ тұқымды дақылдар үшiн (рапс, қыша, түйе жоңышқа, тары және т.б.) </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5</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 сошниктiң тереңдiгiн реттеу қажет.</w:t>
      </w:r>
    </w:p>
    <w:p>
      <w:pPr>
        <w:pStyle w:val="TextBodyIndent"/>
        <w:widowControl w:val="false"/>
        <w:numPr>
          <w:ilvl w:val="0"/>
          <w:numId w:val="9"/>
        </w:numPr>
        <w:tabs>
          <w:tab w:val="clear" w:pos="720"/>
          <w:tab w:val="left" w:pos="0" w:leader="none"/>
        </w:tabs>
        <w:ind w:left="0" w:firstLine="567"/>
        <w:jc w:val="both"/>
        <w:rPr/>
      </w:pPr>
      <w:r>
        <w:rPr>
          <w:rFonts w:cs="KZ Times New Roman;Times New Roman" w:ascii="KZ Times New Roman;Times New Roman" w:hAnsi="KZ Times New Roman;Times New Roman"/>
          <w:color w:val="000000"/>
          <w:szCs w:val="28"/>
        </w:rPr>
        <w:t xml:space="preserve">Түйiскен жердiң қатараралығының енiн қатараралығының арақашықтығының 5-10 орнын өлшейдi және соңғы сошниктердi қарықты ашу жолымен анықтайды. Шектес өтудiн арасындағы ауытқу </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5 см.</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Жоғарыда көрсетiлген параметрлердi бақылауынан басқа себушiлердiң мiндетiне себу аппаратарының, сошниктердiң және тұқым өткiзгiштердiң әрдайым жұмыс iстеуiне бақылау жүргізеді. </w:t>
      </w:r>
    </w:p>
    <w:p>
      <w:pPr>
        <w:pStyle w:val="TextBodyIndent"/>
        <w:widowControl w:val="false"/>
        <w:tabs>
          <w:tab w:val="clear" w:pos="720"/>
          <w:tab w:val="left" w:pos="0" w:leader="none"/>
        </w:tabs>
        <w:ind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19.6. Егiстiң сапасының қабылдануын бақылау</w:t>
      </w:r>
    </w:p>
    <w:p>
      <w:pPr>
        <w:pStyle w:val="TextBodyIndent"/>
        <w:widowControl w:val="false"/>
        <w:tabs>
          <w:tab w:val="clear" w:pos="720"/>
          <w:tab w:val="left" w:pos="0" w:leader="none"/>
        </w:tabs>
        <w:ind w:firstLine="1588"/>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оңғы сапаны бақылау және егiстi қабылдауды келесi көрсеткiштер бойынша өткiзiледi:</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1.себу мерзiмiн бақылау</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2.егiстiң терендiгi және оның бiрқалыптылығы</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lang w:val="ru-RU"/>
        </w:rPr>
        <w:t>3.</w:t>
      </w:r>
      <w:r>
        <w:rPr>
          <w:rFonts w:cs="KZ Times New Roman;Times New Roman" w:ascii="KZ Times New Roman;Times New Roman" w:hAnsi="KZ Times New Roman;Times New Roman"/>
          <w:color w:val="000000"/>
          <w:szCs w:val="28"/>
        </w:rPr>
        <w:t>өсiмдiктердiң қалыңдығы</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lang w:val="ru-RU"/>
        </w:rPr>
        <w:t>4.</w:t>
      </w:r>
      <w:r>
        <w:rPr>
          <w:rFonts w:cs="KZ Times New Roman;Times New Roman" w:ascii="KZ Times New Roman;Times New Roman" w:hAnsi="KZ Times New Roman;Times New Roman"/>
          <w:color w:val="000000"/>
          <w:szCs w:val="28"/>
        </w:rPr>
        <w:t>түйiскен қатараралықтың енi</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lang w:val="ru-RU"/>
        </w:rPr>
        <w:t>5.</w:t>
      </w:r>
      <w:r>
        <w:rPr>
          <w:rFonts w:cs="KZ Times New Roman;Times New Roman" w:ascii="KZ Times New Roman;Times New Roman" w:hAnsi="KZ Times New Roman;Times New Roman"/>
          <w:color w:val="000000"/>
          <w:szCs w:val="28"/>
        </w:rPr>
        <w:t>егiстердiң тiк сызықтығы</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6.егiстермен атжалдарды (өскiндер толығымен пайда болғанда белгiлейдi)</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i/>
          <w:color w:val="000000"/>
          <w:szCs w:val="28"/>
        </w:rPr>
        <w:t>Егiстердiң тереңдiгi</w:t>
      </w:r>
      <w:r>
        <w:rPr>
          <w:rFonts w:cs="KZ Times New Roman;Times New Roman" w:ascii="KZ Times New Roman;Times New Roman" w:hAnsi="KZ Times New Roman;Times New Roman"/>
          <w:color w:val="000000"/>
          <w:szCs w:val="28"/>
        </w:rPr>
        <w:t xml:space="preserve"> - өсiмдiктiң 3-4 жапырағы пайда болғаннан кейiн этиолировалды бөлiгi бойынша анықтайды, ол үшiн танаптың диагоналы бойынша 20-30 см сайын 10-15 өсiмдiктiң жер асты бөлiгiн кеседi, ал жерде қалған бөлiгiн дәнмен қазып алады да өсiмдiктi кескен орнына дейiн өлшейдi. Бұл аралық егiстiң терендiгiн көрсетедi. Дәл нақты баға алу үшiн кемдегенде танаптың 5-10 нүктесiнен 40-50 өлшем жүргiзедi. Тұқым сiңiру тереңдiгiнiң бiр қалыптылығын (5 баллды шкаланың В түзету коэффициентi) егiстiң орташа тереңдiгiнiң ауытқу көлемi бойынша бағалайды. Бұл өткен «жырту» бөлімінде көрсетілген.</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үйiскен қатараралық енiн сепкiштiң өткен қатарының орталығының арақашықтығын өлшеумен анықтайды. Түйiскен қатараралықты табады және 5-10 нүктеден қатараралықтың енiн 30-50 м өлшейдi, өлшемнiң жалпы саны кем дегенде 25-30 болу қажет.</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үйiскен қатараралықтың сапалы орындалуын бес баллды шкала бойынша V вариация коэффициентiнiң көмегiмен бағалайды.</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 xml:space="preserve">Коэф, V, </w:t>
      </w:r>
      <w:r>
        <w:rPr>
          <w:rFonts w:eastAsia="Symbol" w:cs="Symbol" w:ascii="Symbol" w:hAnsi="Symbol"/>
          <w:color w:val="000000"/>
          <w:szCs w:val="28"/>
          <w:lang w:val="en-US"/>
        </w:rPr>
        <w:t></w:t>
      </w:r>
      <w:r>
        <w:rPr>
          <w:rFonts w:cs="KZ Times New Roman;Times New Roman" w:ascii="KZ Times New Roman;Times New Roman" w:hAnsi="KZ Times New Roman;Times New Roman"/>
          <w:color w:val="000000"/>
          <w:szCs w:val="28"/>
        </w:rPr>
        <w:tab/>
        <w:tab/>
        <w:t>балл, бға</w:t>
      </w:r>
    </w:p>
    <w:p>
      <w:pPr>
        <w:pStyle w:val="TextBodyIndent"/>
        <w:widowControl w:val="false"/>
        <w:tabs>
          <w:tab w:val="clear" w:pos="720"/>
          <w:tab w:val="left" w:pos="0" w:leader="none"/>
        </w:tabs>
        <w:ind w:firstLine="567"/>
        <w:jc w:val="both"/>
        <w:rPr/>
      </w:pPr>
      <w:r>
        <w:rPr>
          <w:rFonts w:eastAsia="Symbol" w:cs="Symbol" w:ascii="Symbol" w:hAnsi="Symbol"/>
          <w:color w:val="000000"/>
          <w:szCs w:val="28"/>
          <w:lang w:val="en-US"/>
        </w:rPr>
        <w:t></w:t>
      </w:r>
      <w:r>
        <w:rPr>
          <w:rFonts w:cs="KZ Times New Roman;Times New Roman" w:ascii="KZ Times New Roman;Times New Roman" w:hAnsi="KZ Times New Roman;Times New Roman"/>
          <w:color w:val="000000"/>
          <w:szCs w:val="28"/>
        </w:rPr>
        <w:t>5,0</w:t>
        <w:tab/>
        <w:tab/>
        <w:tab/>
        <w:tab/>
        <w:t>5 өте жақсы</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0-10,0</w:t>
        <w:tab/>
        <w:tab/>
        <w:tab/>
        <w:t>4 жақсы</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1 – 15,0</w:t>
        <w:tab/>
        <w:tab/>
        <w:tab/>
        <w:t>3 қанағаттанарлық</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1-20,0</w:t>
        <w:tab/>
        <w:tab/>
        <w:tab/>
        <w:t>2 нашар</w:t>
      </w:r>
    </w:p>
    <w:p>
      <w:pPr>
        <w:pStyle w:val="TextBodyIndent"/>
        <w:widowControl w:val="false"/>
        <w:tabs>
          <w:tab w:val="clear" w:pos="720"/>
          <w:tab w:val="left" w:pos="0" w:leader="none"/>
        </w:tabs>
        <w:ind w:firstLine="567"/>
        <w:jc w:val="both"/>
        <w:rPr/>
      </w:pPr>
      <w:r>
        <w:rPr>
          <w:rFonts w:eastAsia="Symbol" w:cs="Symbol" w:ascii="Symbol" w:hAnsi="Symbol"/>
          <w:color w:val="000000"/>
          <w:szCs w:val="28"/>
          <w:lang w:val="en-US"/>
        </w:rPr>
        <w:t></w:t>
      </w: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20</w:t>
        <w:tab/>
        <w:tab/>
        <w:tab/>
        <w:tab/>
        <w:t>1 өте нашар</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V вариация коффициентiн мына қатынас бойынша анықтайды:</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Мұндағы: S – стандартты ауытқу, см</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ab/>
        <w:t xml:space="preserve"> </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х – түйiскен қатараралықтың орташа енi, см</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Өсiмдiктiң қалыңдығын танаптың диагоналы бойынша 1,0 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xml:space="preserve"> рамка қою жолымен анықтайды.</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Шт/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xml:space="preserve"> Жердегi өсiмдiктiң санын Шт/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xml:space="preserve"> мына формула бойынша есептейдi.</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m:oMathPara xmlns:m="http://schemas.openxmlformats.org/officeDocument/2006/math">
        <m:oMathParaPr>
          <m:jc m:val="left"/>
        </m:oMathParaPr>
        <m:oMath>
          <m:r>
            <m:rPr>
              <m:lit/>
              <m:nor/>
            </m:rPr>
            <w:rPr>
              <w:rFonts w:ascii="Cambria Math" w:hAnsi="Cambria Math"/>
            </w:rPr>
            <m:t xml:space="preserve">Гф</m:t>
          </m:r>
          <m:r>
            <w:rPr>
              <w:rFonts w:ascii="Cambria Math" w:hAnsi="Cambria Math"/>
            </w:rPr>
            <m:t xml:space="preserve">=</m:t>
          </m:r>
          <m:f>
            <m:num>
              <m:r>
                <w:rPr>
                  <w:rFonts w:ascii="Cambria Math" w:hAnsi="Cambria Math"/>
                </w:rPr>
                <m:t xml:space="preserve">А</m:t>
              </m:r>
              <m:r>
                <w:rPr>
                  <w:rFonts w:ascii="Cambria Math" w:hAnsi="Cambria Math"/>
                </w:rPr>
                <m:t xml:space="preserve">⋅</m:t>
              </m:r>
              <m:r>
                <m:rPr>
                  <m:lit/>
                  <m:nor/>
                </m:rPr>
                <w:rPr>
                  <w:rFonts w:ascii="Cambria Math" w:hAnsi="Cambria Math"/>
                </w:rPr>
                <m:t xml:space="preserve">10000</m:t>
              </m:r>
            </m:num>
            <m:den>
              <m:r>
                <w:rPr>
                  <w:rFonts w:ascii="Cambria Math" w:hAnsi="Cambria Math"/>
                </w:rPr>
                <m:t xml:space="preserve">П</m:t>
              </m:r>
            </m:den>
          </m:f>
          <m:r>
            <w:rPr>
              <w:rFonts w:ascii="Cambria Math" w:hAnsi="Cambria Math"/>
            </w:rPr>
            <m:t xml:space="preserve">;</m:t>
          </m:r>
        </m:oMath>
      </m:oMathPara>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Мұндағы: Гф – 1 га жердегi өсiмдiктiң нақты қалыңдығы,</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 – есептеу алаңындағы өсiмдiктiң саны,</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П – рамканың алаңы, м</w:t>
      </w:r>
      <w:r>
        <w:rPr>
          <w:rFonts w:cs="KZ Times New Roman;Times New Roman" w:ascii="KZ Times New Roman;Times New Roman" w:hAnsi="KZ Times New Roman;Times New Roman"/>
          <w:color w:val="000000"/>
          <w:szCs w:val="28"/>
          <w:vertAlign w:val="superscript"/>
        </w:rPr>
        <w:t>2</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000 – аудару коэффициентi.</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сiмдiктiң тұрған қалыңдығы (нақты қалындыққа сәйкестiгi) ТСХА шкаласы бойынша V вариация коэффициентiн берiлген өсiмдiктiң орташа қалыңдығының ауытқу көлемi бойынша өткiзедi.</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 xml:space="preserve">Коэфф. V </w:t>
      </w:r>
      <w:r>
        <w:rPr>
          <w:rFonts w:eastAsia="Symbol" w:cs="Symbol" w:ascii="Symbol" w:hAnsi="Symbol"/>
          <w:color w:val="000000"/>
          <w:szCs w:val="28"/>
          <w:lang w:val="en-US"/>
        </w:rPr>
        <w:t></w:t>
      </w:r>
      <w:r>
        <w:rPr>
          <w:rFonts w:cs="KZ Times New Roman;Times New Roman" w:ascii="KZ Times New Roman;Times New Roman" w:hAnsi="KZ Times New Roman;Times New Roman"/>
          <w:color w:val="000000"/>
          <w:szCs w:val="28"/>
        </w:rPr>
        <w:tab/>
        <w:tab/>
        <w:t>балл, баға</w:t>
      </w:r>
    </w:p>
    <w:p>
      <w:pPr>
        <w:pStyle w:val="TextBodyIndent"/>
        <w:widowControl w:val="false"/>
        <w:tabs>
          <w:tab w:val="clear" w:pos="720"/>
          <w:tab w:val="left" w:pos="0" w:leader="none"/>
        </w:tabs>
        <w:ind w:firstLine="567"/>
        <w:jc w:val="both"/>
        <w:rPr/>
      </w:pPr>
      <w:r>
        <w:rPr>
          <w:rFonts w:eastAsia="Symbol" w:cs="Symbol" w:ascii="Symbol" w:hAnsi="Symbol"/>
          <w:color w:val="000000"/>
          <w:szCs w:val="28"/>
          <w:lang w:val="en-US"/>
        </w:rPr>
        <w:t></w:t>
      </w:r>
      <w:r>
        <w:rPr>
          <w:rFonts w:cs="KZ Times New Roman;Times New Roman" w:ascii="KZ Times New Roman;Times New Roman" w:hAnsi="KZ Times New Roman;Times New Roman"/>
          <w:color w:val="000000"/>
          <w:szCs w:val="28"/>
        </w:rPr>
        <w:t>5,0</w:t>
        <w:tab/>
        <w:tab/>
        <w:tab/>
        <w:tab/>
        <w:t>5 өте жақсы</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0-10,0</w:t>
        <w:tab/>
        <w:tab/>
        <w:tab/>
        <w:t>4 жақсы</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1 – 15,0</w:t>
        <w:tab/>
        <w:tab/>
        <w:tab/>
        <w:t>3 қанағаттанарлық</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1-20,0</w:t>
        <w:tab/>
        <w:tab/>
        <w:tab/>
        <w:t>2 нашар</w:t>
      </w:r>
    </w:p>
    <w:p>
      <w:pPr>
        <w:pStyle w:val="TextBodyIndent"/>
        <w:widowControl w:val="false"/>
        <w:tabs>
          <w:tab w:val="clear" w:pos="720"/>
          <w:tab w:val="left" w:pos="0" w:leader="none"/>
        </w:tabs>
        <w:ind w:firstLine="567"/>
        <w:jc w:val="both"/>
        <w:rPr/>
      </w:pPr>
      <w:r>
        <w:rPr>
          <w:rFonts w:eastAsia="Symbol" w:cs="Symbol" w:ascii="Symbol" w:hAnsi="Symbol"/>
          <w:color w:val="000000"/>
          <w:szCs w:val="28"/>
          <w:lang w:val="en-US"/>
        </w:rPr>
        <w:t></w:t>
      </w: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20</w:t>
        <w:tab/>
        <w:tab/>
        <w:tab/>
        <w:tab/>
        <w:t>1 өте нашар</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V коэффициентiн ара қатысымен  анықтайды:</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lang w:val="en-US"/>
        </w:rPr>
      </w:pPr>
      <w:r>
        <w:rPr>
          <w:rFonts w:cs="KZ Times New Roman;Times New Roman" w:ascii="KZ Times New Roman;Times New Roman" w:hAnsi="KZ Times New Roman;Times New Roman"/>
          <w:color w:val="000000"/>
          <w:szCs w:val="28"/>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oMath>
      </m:oMathPara>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 xml:space="preserve">мұндағы: </w:t>
        <w:tab/>
        <w:tab/>
      </w:r>
      <w:r>
        <w:rPr>
          <w:rFonts w:cs="KZ Times New Roman;Times New Roman" w:ascii="KZ Times New Roman;Times New Roman" w:hAnsi="KZ Times New Roman;Times New Roman"/>
          <w:color w:val="000000"/>
          <w:szCs w:val="28"/>
          <w:lang w:val="en-US"/>
        </w:rPr>
        <w:t>S</w:t>
      </w:r>
      <w:r>
        <w:rPr>
          <w:rFonts w:cs="KZ Times New Roman;Times New Roman" w:ascii="KZ Times New Roman;Times New Roman" w:hAnsi="KZ Times New Roman;Times New Roman"/>
          <w:color w:val="000000"/>
          <w:szCs w:val="28"/>
        </w:rPr>
        <w:t xml:space="preserve"> (стандарт ауытку) </w:t>
      </w:r>
      <w:r>
        <w:rPr>
          <w:rFonts w:cs="KZ Times New Roman;Times New Roman" w:ascii="KZ Times New Roman;Times New Roman" w:hAnsi="KZ Times New Roman;Times New Roman"/>
          <w:color w:val="000000"/>
          <w:szCs w:val="28"/>
        </w:rPr>
      </w:r>
      <m:oMath xmlns:m="http://schemas.openxmlformats.org/officeDocument/2006/math">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6</m:t>
            </m:r>
          </m:den>
        </m:f>
      </m:oMath>
      <w:r>
        <w:rPr>
          <w:rFonts w:cs="KZ Times New Roman;Times New Roman" w:ascii="KZ Times New Roman;Times New Roman" w:hAnsi="KZ Times New Roman;Times New Roman"/>
          <w:color w:val="000000"/>
          <w:szCs w:val="28"/>
        </w:rPr>
        <w:t>;</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ab/>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Х- тұрған өсiмдiктiң орташа қалыңдығы;</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ab/>
        <w:t>Х</w:t>
      </w:r>
      <w:r>
        <w:rPr>
          <w:rFonts w:cs="KZ Times New Roman;Times New Roman" w:ascii="KZ Times New Roman;Times New Roman" w:hAnsi="KZ Times New Roman;Times New Roman"/>
          <w:color w:val="000000"/>
          <w:szCs w:val="28"/>
          <w:vertAlign w:val="subscript"/>
        </w:rPr>
        <w:t>max</w:t>
      </w:r>
      <w:r>
        <w:rPr>
          <w:rFonts w:cs="KZ Times New Roman;Times New Roman" w:ascii="KZ Times New Roman;Times New Roman" w:hAnsi="KZ Times New Roman;Times New Roman"/>
          <w:color w:val="000000"/>
          <w:szCs w:val="28"/>
        </w:rPr>
        <w:t xml:space="preserve"> және X</w:t>
      </w:r>
      <w:r>
        <w:rPr>
          <w:rFonts w:cs="KZ Times New Roman;Times New Roman" w:ascii="KZ Times New Roman;Times New Roman" w:hAnsi="KZ Times New Roman;Times New Roman"/>
          <w:color w:val="000000"/>
          <w:szCs w:val="28"/>
          <w:vertAlign w:val="subscript"/>
        </w:rPr>
        <w:t xml:space="preserve">min </w:t>
      </w:r>
      <w:r>
        <w:rPr>
          <w:rFonts w:cs="KZ Times New Roman;Times New Roman" w:ascii="KZ Times New Roman;Times New Roman" w:hAnsi="KZ Times New Roman;Times New Roman"/>
          <w:color w:val="000000"/>
          <w:szCs w:val="28"/>
        </w:rPr>
        <w:t>– түрған өсiмдiктiң максималды және минималдылығы.</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b/>
          <w:color w:val="000000"/>
          <w:szCs w:val="28"/>
        </w:rPr>
        <w:t>-</w:t>
      </w:r>
      <w:r>
        <w:rPr>
          <w:rFonts w:cs="KZ Times New Roman;Times New Roman" w:ascii="KZ Times New Roman;Times New Roman" w:hAnsi="KZ Times New Roman;Times New Roman"/>
          <w:color w:val="000000"/>
          <w:szCs w:val="28"/>
        </w:rPr>
        <w:t>Егiстердiң тiк сызықтығы</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color w:val="000000"/>
          <w:szCs w:val="28"/>
        </w:rPr>
        <w:t>жақсы саналады, егер 100 м х 20 см тiк бұрыштан тыс шықпаса, тiк сызықтан ауытқуды келесi өлшеумен қою арқылы анықтайды. Визуалды баға жiберiледi. Егер ауытқу 5 баллды максималды болса, баға 0 ден 5 баллға дейiн төмендеуi мүмкiн.</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стiң сапасын комплекстi бағалау үшiн бағаланатын көрсеткiштер бойынша баллдардың санының қосындысының шкаласын қодануға болады.</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аллдың қосындысы (сумма)  Балл, баға</w:t>
      </w:r>
    </w:p>
    <w:p>
      <w:pPr>
        <w:pStyle w:val="TextBodyIndent"/>
        <w:widowControl w:val="false"/>
        <w:tabs>
          <w:tab w:val="clear" w:pos="720"/>
          <w:tab w:val="left" w:pos="0" w:leader="none"/>
        </w:tabs>
        <w:ind w:firstLine="567"/>
        <w:jc w:val="both"/>
        <w:rPr/>
      </w:pPr>
      <w:r>
        <w:rPr>
          <w:rFonts w:eastAsia="Symbol" w:cs="Symbol" w:ascii="Symbol" w:hAnsi="Symbol"/>
          <w:color w:val="000000"/>
          <w:szCs w:val="28"/>
          <w:lang w:val="en-US"/>
        </w:rPr>
        <w:t></w:t>
      </w:r>
      <w:r>
        <w:rPr>
          <w:rFonts w:cs="KZ Times New Roman;Times New Roman" w:ascii="KZ Times New Roman;Times New Roman" w:hAnsi="KZ Times New Roman;Times New Roman"/>
          <w:color w:val="000000"/>
          <w:szCs w:val="28"/>
        </w:rPr>
        <w:t>15,0</w:t>
        <w:tab/>
        <w:tab/>
        <w:tab/>
        <w:tab/>
        <w:t xml:space="preserve">              5 өте жақсы</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10,1 – 15,0</w:t>
        <w:tab/>
        <w:tab/>
        <w:tab/>
        <w:t xml:space="preserve">              4 жақсы</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5,0 – 10,0</w:t>
        <w:tab/>
        <w:tab/>
        <w:tab/>
        <w:t xml:space="preserve">              3 қанағат</w:t>
      </w:r>
    </w:p>
    <w:p>
      <w:pPr>
        <w:pStyle w:val="TextBodyIndent"/>
        <w:widowControl w:val="false"/>
        <w:tabs>
          <w:tab w:val="clear" w:pos="720"/>
          <w:tab w:val="left" w:pos="0" w:leader="none"/>
        </w:tabs>
        <w:ind w:firstLine="567"/>
        <w:jc w:val="both"/>
        <w:rPr/>
      </w:pPr>
      <w:r>
        <w:rPr>
          <w:rFonts w:eastAsia="Symbol" w:cs="Symbol" w:ascii="Symbol" w:hAnsi="Symbol"/>
          <w:color w:val="000000"/>
          <w:szCs w:val="28"/>
          <w:lang w:val="en-US"/>
        </w:rPr>
        <w:t></w:t>
      </w: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5</w:t>
        <w:tab/>
        <w:tab/>
        <w:tab/>
        <w:tab/>
        <w:t xml:space="preserve">              2 қанағат емес(жарамсыз)</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лпы баға 1-5 баллға дейiн төмендеуi мүмкiн, егер егiс ауытқумен өткiзiлген болса (механизатордың кiнәсi бойынша оңтайлы себу мерзiмiнен немесе атжалдардың болуы, егiстiң дұрыс себiлмей қалуы) егiстi сапалы бағалауға негiзiнен механизатордың және себушiнiң шеберлiгi бағаланатынын сызып қойған жөн. Берiлген этаптағы кемшiлiктердi жою қиын. Жұмысты өз уақытында нақты ұйымдастырып және өткiзуге күнделiктi ағымдағы бақылау қажет.</w:t>
      </w:r>
    </w:p>
    <w:p>
      <w:pPr>
        <w:pStyle w:val="TextBodyIndent"/>
        <w:widowControl w:val="false"/>
        <w:tabs>
          <w:tab w:val="clear" w:pos="720"/>
          <w:tab w:val="left" w:pos="0" w:leader="none"/>
        </w:tabs>
        <w:ind w:firstLine="1588"/>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Indent"/>
        <w:widowControl w:val="false"/>
        <w:tabs>
          <w:tab w:val="clear" w:pos="720"/>
          <w:tab w:val="left" w:pos="0" w:leader="none"/>
        </w:tabs>
        <w:ind w:firstLine="1588"/>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Indent"/>
        <w:widowControl w:val="false"/>
        <w:tabs>
          <w:tab w:val="clear" w:pos="720"/>
          <w:tab w:val="left" w:pos="0" w:leader="none"/>
        </w:tabs>
        <w:ind w:firstLine="1588"/>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Indent"/>
        <w:widowControl w:val="false"/>
        <w:tabs>
          <w:tab w:val="clear" w:pos="720"/>
          <w:tab w:val="left" w:pos="426" w:leader="none"/>
        </w:tabs>
        <w:ind w:left="426" w:firstLine="1588"/>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Indent"/>
        <w:widowControl w:val="false"/>
        <w:tabs>
          <w:tab w:val="clear" w:pos="720"/>
          <w:tab w:val="left" w:pos="426" w:leader="none"/>
        </w:tabs>
        <w:ind w:left="426" w:hanging="0"/>
        <w:jc w:val="center"/>
        <w:rPr/>
      </w:pPr>
      <w:r>
        <w:rPr>
          <w:rFonts w:cs="KZ Times New Roman;Times New Roman" w:ascii="KZ Times New Roman;Times New Roman" w:hAnsi="KZ Times New Roman;Times New Roman"/>
          <w:b/>
          <w:color w:val="000000"/>
          <w:szCs w:val="28"/>
        </w:rPr>
        <w:t>19.7</w:t>
      </w:r>
      <w:r>
        <w:rPr>
          <w:rFonts w:cs="KZ Times New Roman;Times New Roman" w:ascii="KZ Times New Roman;Times New Roman" w:hAnsi="KZ Times New Roman;Times New Roman"/>
          <w:b/>
          <w:color w:val="000000"/>
          <w:szCs w:val="28"/>
          <w:lang w:val="ru-RU"/>
        </w:rPr>
        <w:t>.</w:t>
      </w:r>
      <w:r>
        <w:rPr>
          <w:rFonts w:cs="KZ Times New Roman;Times New Roman" w:ascii="KZ Times New Roman;Times New Roman" w:hAnsi="KZ Times New Roman;Times New Roman"/>
          <w:b/>
          <w:color w:val="000000"/>
          <w:szCs w:val="28"/>
        </w:rPr>
        <w:t xml:space="preserve"> Отамалы дақылдарды егу және отырғызу</w:t>
      </w:r>
    </w:p>
    <w:p>
      <w:pPr>
        <w:pStyle w:val="TextBodyIndent"/>
        <w:widowControl w:val="false"/>
        <w:tabs>
          <w:tab w:val="clear" w:pos="720"/>
          <w:tab w:val="left" w:pos="426" w:leader="none"/>
        </w:tabs>
        <w:ind w:left="426" w:firstLine="1588"/>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Indent"/>
        <w:widowControl w:val="false"/>
        <w:tabs>
          <w:tab w:val="clear" w:pos="720"/>
          <w:tab w:val="left" w:pos="426" w:leader="none"/>
        </w:tabs>
        <w:ind w:left="426" w:firstLine="567"/>
        <w:jc w:val="both"/>
        <w:rPr/>
      </w:pPr>
      <w:r>
        <w:rPr>
          <w:rFonts w:cs="KZ Times New Roman;Times New Roman" w:ascii="KZ Times New Roman;Times New Roman" w:hAnsi="KZ Times New Roman;Times New Roman"/>
          <w:i/>
          <w:color w:val="000000"/>
          <w:szCs w:val="28"/>
        </w:rPr>
        <w:t>Агротехникалық талаптар</w:t>
      </w:r>
      <w:r>
        <w:rPr>
          <w:rFonts w:cs="KZ Times New Roman;Times New Roman" w:ascii="KZ Times New Roman;Times New Roman" w:hAnsi="KZ Times New Roman;Times New Roman"/>
          <w:color w:val="000000"/>
          <w:szCs w:val="28"/>
        </w:rPr>
        <w:t xml:space="preserve">: отамалы дақылдарды егiп отырғызуды оңтайлы агротехникалық мерзiмдерде топырақ жылыған уақытта өткiзедi. Танап түзетiлген болуы қажет: свалды жалдар </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5 см және развалды тап 10 см артық болмауы қажет. Егiспен және отырғызумен бiрге бiр уақытта тыңайтқыш енгiзедi. Жүгерiнi себудi улы химикаттармен өңделген тұқыммен жүргiзедi. Картопты өлшемдерi бiрдей, массасы 60-80 гр түйнектерiн отырғызады. Тұқымдары берiлген терендiкке бiр қалыпты сiңiрiлуi қажет.</w:t>
      </w:r>
    </w:p>
    <w:p>
      <w:pPr>
        <w:pStyle w:val="TextBodyIndent"/>
        <w:widowControl w:val="false"/>
        <w:tabs>
          <w:tab w:val="clear" w:pos="720"/>
          <w:tab w:val="left" w:pos="426" w:leader="none"/>
        </w:tabs>
        <w:ind w:left="426" w:firstLine="567"/>
        <w:jc w:val="both"/>
        <w:rPr/>
      </w:pPr>
      <w:r>
        <w:rPr>
          <w:rFonts w:cs="KZ Times New Roman;Times New Roman" w:ascii="KZ Times New Roman;Times New Roman" w:hAnsi="KZ Times New Roman;Times New Roman"/>
          <w:i/>
          <w:color w:val="000000"/>
          <w:szCs w:val="28"/>
        </w:rPr>
        <w:t>Сапа көрсеткiштерi</w:t>
      </w:r>
      <w:r>
        <w:rPr>
          <w:rFonts w:cs="KZ Times New Roman;Times New Roman" w:ascii="KZ Times New Roman;Times New Roman" w:hAnsi="KZ Times New Roman;Times New Roman"/>
          <w:color w:val="000000"/>
          <w:szCs w:val="28"/>
        </w:rPr>
        <w:t>. Отамалы дақылдарды сапалы егудi және отырғызуды келесi көрсеткiштер бойынша бағалайды:</w:t>
      </w:r>
    </w:p>
    <w:p>
      <w:pPr>
        <w:pStyle w:val="TextBodyIndent"/>
        <w:widowControl w:val="false"/>
        <w:tabs>
          <w:tab w:val="clear" w:pos="720"/>
          <w:tab w:val="left" w:pos="426" w:leader="none"/>
        </w:tabs>
        <w:ind w:left="426"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Себу мөлшерiмен мерзiмiн қадағалау</w:t>
      </w:r>
    </w:p>
    <w:p>
      <w:pPr>
        <w:pStyle w:val="TextBodyIndent"/>
        <w:widowControl w:val="false"/>
        <w:tabs>
          <w:tab w:val="clear" w:pos="720"/>
          <w:tab w:val="left" w:pos="426" w:leader="none"/>
        </w:tabs>
        <w:ind w:left="426"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Егiстiң тереңдiгi</w:t>
      </w:r>
    </w:p>
    <w:p>
      <w:pPr>
        <w:pStyle w:val="TextBodyIndent"/>
        <w:widowControl w:val="false"/>
        <w:tabs>
          <w:tab w:val="clear" w:pos="720"/>
          <w:tab w:val="left" w:pos="426" w:leader="none"/>
        </w:tabs>
        <w:ind w:left="426"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Тұрған қалыңдығы</w:t>
      </w:r>
    </w:p>
    <w:p>
      <w:pPr>
        <w:pStyle w:val="TextBodyIndent"/>
        <w:widowControl w:val="false"/>
        <w:tabs>
          <w:tab w:val="clear" w:pos="720"/>
          <w:tab w:val="left" w:pos="426" w:leader="none"/>
        </w:tabs>
        <w:ind w:left="426"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Тұқымның жарақаттануы</w:t>
      </w:r>
    </w:p>
    <w:p>
      <w:pPr>
        <w:pStyle w:val="TextBodyIndent"/>
        <w:widowControl w:val="false"/>
        <w:tabs>
          <w:tab w:val="clear" w:pos="720"/>
          <w:tab w:val="left" w:pos="426" w:leader="none"/>
        </w:tabs>
        <w:ind w:left="426"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Түйiскен қатараралықты қадағалау</w:t>
      </w:r>
    </w:p>
    <w:p>
      <w:pPr>
        <w:pStyle w:val="TextBodyIndent"/>
        <w:widowControl w:val="false"/>
        <w:tabs>
          <w:tab w:val="clear" w:pos="720"/>
          <w:tab w:val="left" w:pos="426" w:leader="none"/>
        </w:tabs>
        <w:ind w:left="426"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6.Егiстiң тiк сызықтығы</w:t>
      </w:r>
    </w:p>
    <w:p>
      <w:pPr>
        <w:pStyle w:val="TextBodyIndent"/>
        <w:widowControl w:val="false"/>
        <w:tabs>
          <w:tab w:val="clear" w:pos="720"/>
          <w:tab w:val="left" w:pos="426" w:leader="none"/>
        </w:tabs>
        <w:ind w:left="426" w:firstLine="567"/>
        <w:jc w:val="both"/>
        <w:rPr/>
      </w:pPr>
      <w:r>
        <w:rPr>
          <w:rFonts w:cs="KZ Times New Roman;Times New Roman" w:ascii="KZ Times New Roman;Times New Roman" w:hAnsi="KZ Times New Roman;Times New Roman"/>
          <w:color w:val="000000"/>
          <w:szCs w:val="28"/>
        </w:rPr>
        <w:t>7.Атжалдардың болмауы</w:t>
      </w:r>
    </w:p>
    <w:p>
      <w:pPr>
        <w:pStyle w:val="TextBodyIndent"/>
        <w:widowControl w:val="false"/>
        <w:tabs>
          <w:tab w:val="clear" w:pos="720"/>
          <w:tab w:val="left" w:pos="426" w:leader="none"/>
        </w:tabs>
        <w:ind w:left="426" w:firstLine="567"/>
        <w:jc w:val="both"/>
        <w:rPr/>
      </w:pPr>
      <w:r>
        <w:rPr>
          <w:rFonts w:cs="KZ Times New Roman;Times New Roman" w:ascii="KZ Times New Roman;Times New Roman" w:hAnsi="KZ Times New Roman;Times New Roman"/>
          <w:color w:val="000000"/>
          <w:szCs w:val="28"/>
        </w:rPr>
        <w:t>Егу және отырғызудың сапасын бақылауды кезек сайын өткiзедi. Егудiң және отырғызудың мөлшерiн, түйiскен қатараралықтың енiн, тұқым сiңiру тереңдiгiн, себу аппаратының жұмысын бақылау. Егудiң және отырғызу мөлшерiн анықтайды бір метр қатардағы тұқымды ашып.</w:t>
      </w:r>
    </w:p>
    <w:p>
      <w:pPr>
        <w:pStyle w:val="TextBodyIndent"/>
        <w:widowControl w:val="false"/>
        <w:tabs>
          <w:tab w:val="clear" w:pos="720"/>
          <w:tab w:val="left" w:pos="426" w:leader="none"/>
        </w:tabs>
        <w:ind w:left="426"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ұқым санын (А) аудару коэффициентiне (К) көбейтiп, 1000 дана тұқымның мөлшерiн есептейдi.</w:t>
      </w:r>
    </w:p>
    <w:p>
      <w:pPr>
        <w:pStyle w:val="TextBodyIndent"/>
        <w:widowControl w:val="false"/>
        <w:tabs>
          <w:tab w:val="clear" w:pos="720"/>
          <w:tab w:val="left" w:pos="426" w:leader="none"/>
        </w:tabs>
        <w:ind w:left="426" w:firstLine="567"/>
        <w:jc w:val="both"/>
        <w:rPr/>
      </w:pPr>
      <w:r>
        <w:rPr>
          <w:rFonts w:cs="KZ Times New Roman;Times New Roman" w:ascii="KZ Times New Roman;Times New Roman" w:hAnsi="KZ Times New Roman;Times New Roman"/>
          <w:color w:val="000000"/>
          <w:szCs w:val="28"/>
        </w:rPr>
        <w:t>Н</w:t>
      </w:r>
      <w:r>
        <w:rPr>
          <w:rFonts w:cs="KZ Times New Roman;Times New Roman" w:ascii="KZ Times New Roman;Times New Roman" w:hAnsi="KZ Times New Roman;Times New Roman"/>
          <w:color w:val="000000"/>
          <w:szCs w:val="28"/>
          <w:vertAlign w:val="subscript"/>
        </w:rPr>
        <w:t>В</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 xml:space="preserve"> А х К</w:t>
      </w:r>
    </w:p>
    <w:p>
      <w:pPr>
        <w:pStyle w:val="TextBodyIndent"/>
        <w:widowControl w:val="false"/>
        <w:tabs>
          <w:tab w:val="clear" w:pos="720"/>
          <w:tab w:val="left" w:pos="426" w:leader="none"/>
        </w:tabs>
        <w:ind w:left="426" w:firstLine="567"/>
        <w:jc w:val="both"/>
        <w:rPr/>
      </w:pPr>
      <w:r>
        <w:rPr>
          <w:rFonts w:cs="KZ Times New Roman;Times New Roman" w:ascii="KZ Times New Roman;Times New Roman" w:hAnsi="KZ Times New Roman;Times New Roman"/>
          <w:color w:val="000000"/>
          <w:szCs w:val="28"/>
        </w:rPr>
        <w:t>Аудару коэффициентi қатараралықтың енiне байланысты, қатараралықтың санына тең болады, 100 метрдің ішіне жайғастырғанда. Қатараралықтың енi 45 см болатын болса қатараралықтың ұзындығы  22,2 м тең, 60 см – 16,7; 70 см – 14,3; 90см – 11,1 м. Мысалы, жүгерiнi 70 см егiп, 1 метр қатарға сепкенде 8 дана тұқым орналасқан.</w:t>
      </w:r>
    </w:p>
    <w:p>
      <w:pPr>
        <w:pStyle w:val="TextBodyIndent"/>
        <w:widowControl w:val="false"/>
        <w:tabs>
          <w:tab w:val="clear" w:pos="720"/>
          <w:tab w:val="left" w:pos="426" w:leader="none"/>
        </w:tabs>
        <w:ind w:left="426" w:firstLine="567"/>
        <w:jc w:val="both"/>
        <w:rPr/>
      </w:pPr>
      <w:r>
        <w:rPr>
          <w:rFonts w:cs="KZ Times New Roman;Times New Roman" w:ascii="KZ Times New Roman;Times New Roman" w:hAnsi="KZ Times New Roman;Times New Roman"/>
          <w:color w:val="000000"/>
          <w:szCs w:val="28"/>
        </w:rPr>
        <w:t>Н</w:t>
      </w:r>
      <w:r>
        <w:rPr>
          <w:rFonts w:cs="KZ Times New Roman;Times New Roman" w:ascii="KZ Times New Roman;Times New Roman" w:hAnsi="KZ Times New Roman;Times New Roman"/>
          <w:color w:val="000000"/>
          <w:szCs w:val="28"/>
          <w:vertAlign w:val="subscript"/>
        </w:rPr>
        <w:t>В</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 xml:space="preserve"> А x К </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8 x 14,3</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114,4 мың тұқым 1 га-ға.</w:t>
      </w:r>
    </w:p>
    <w:p>
      <w:pPr>
        <w:pStyle w:val="TextBodyIndent"/>
        <w:widowControl w:val="false"/>
        <w:tabs>
          <w:tab w:val="clear" w:pos="720"/>
          <w:tab w:val="left" w:pos="426" w:leader="none"/>
        </w:tabs>
        <w:ind w:left="426"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гiстiң тереңдiгiн дәндi-дақылдар егiстiгiндей анықтайды. Картопты жалдап (гребневой) отырғызғанда жалды түзетедi және топырақтың беткi қабатымен түйнектiң ортасына дейiнгi ара ашықтықты өлшейдi. Тереңдiгi 1,5-2,0 см ауытқуы болмауы қажет.</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үйiскен қатараралықтың енiн дәндi-дақылдар егiстiгiнiң сапасын бағалағандағы әдiстемеге сәйкес өлшейдi.</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Өсiмдiктердi күтiп сапасын бақылау.</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тараралықты өңдеу сапасы топырақтың физикалық-химиялық қасиеттерiне, агрегаттың қозғалу жылдамдығына, өсiмдiктiң жағдайына, және қопсытқыштың техникалық жағдайына байланысты болады.</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i/>
          <w:color w:val="000000"/>
          <w:szCs w:val="28"/>
        </w:rPr>
        <w:t>Агротехникалық талаптар</w:t>
      </w:r>
      <w:r>
        <w:rPr>
          <w:rFonts w:cs="KZ Times New Roman;Times New Roman" w:ascii="KZ Times New Roman;Times New Roman" w:hAnsi="KZ Times New Roman;Times New Roman"/>
          <w:color w:val="000000"/>
          <w:szCs w:val="28"/>
        </w:rPr>
        <w:t>. Қатараралықтың топырағын егiп өсiретiн дақылдардың агротехникалық талаптарына сәйкес тереңдiктерде өңдейдi. Қатараралықтағы таптың тереңдiгi 3-5 см аспауы қажет (картопты түптеуден басқа).</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рамшөптер кесiлiп, тамырға және жер асты мүшелерiне зақым келмеу үшiн қорғау аймағының енi минималды болуы қажет.</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w:t>
      </w: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 xml:space="preserve">қопсыту тереңдiгi </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1 см</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w:t>
      </w: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тоң кесектiлiк, топырақтың ұсақталуы және арамшөптердi кесу дәрежесiн «топырақты егiн себер алдында өңдеу сапасын бақылау бөлiмiнiң әдiстемесi бойынша анықтайды».</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w:t>
      </w: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Қопсытқыштардың мәдени өсiмдiктерге зақым келтiру дәрежесiн 10 метр қашықтағы екi қатармен анықтайды.</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Зақым келген өсiмдiктер санын (</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 олардың жалпы санына</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 xml:space="preserve">Зақым келген өсiмдiктер, </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ab/>
        <w:t>келесi өңдеулерде</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 және 2 рет өңдегенде</w:t>
        <w:tab/>
        <w:tab/>
        <w:tab/>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ab/>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1</w:t>
        <w:tab/>
        <w:tab/>
        <w:tab/>
        <w:tab/>
        <w:tab/>
        <w:tab/>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 xml:space="preserve">5-5 өте жақсы </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ab/>
        <w:t xml:space="preserve">1-3 </w:t>
        <w:tab/>
        <w:tab/>
        <w:tab/>
        <w:tab/>
        <w:tab/>
        <w:tab/>
        <w:t xml:space="preserve">5-10 – жақсы </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ab/>
        <w:t>3-5</w:t>
        <w:tab/>
        <w:tab/>
        <w:tab/>
        <w:tab/>
        <w:tab/>
        <w:tab/>
        <w:t>10-15 – 3 қанағат</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ab/>
        <w:t>5-7</w:t>
        <w:tab/>
        <w:tab/>
        <w:tab/>
        <w:tab/>
        <w:tab/>
        <w:tab/>
        <w:t>15-20 – 2 нашар</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ab/>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7</w:t>
        <w:tab/>
        <w:tab/>
        <w:tab/>
        <w:tab/>
        <w:tab/>
        <w:t xml:space="preserve">          </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20-1 өте нашар</w:t>
      </w:r>
    </w:p>
    <w:p>
      <w:pPr>
        <w:pStyle w:val="TextBodyIndent"/>
        <w:widowControl w:val="false"/>
        <w:tabs>
          <w:tab w:val="clear" w:pos="720"/>
          <w:tab w:val="left" w:pos="0" w:leader="none"/>
        </w:tabs>
        <w:ind w:hanging="0"/>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Indent"/>
        <w:widowControl w:val="false"/>
        <w:tabs>
          <w:tab w:val="clear" w:pos="720"/>
          <w:tab w:val="left" w:pos="0" w:leader="none"/>
        </w:tabs>
        <w:ind w:hanging="0"/>
        <w:jc w:val="center"/>
        <w:rPr/>
      </w:pPr>
      <w:r>
        <w:rPr>
          <w:rFonts w:cs="KZ Times New Roman;Times New Roman" w:ascii="KZ Times New Roman;Times New Roman" w:hAnsi="KZ Times New Roman;Times New Roman"/>
          <w:b/>
          <w:color w:val="000000"/>
          <w:szCs w:val="28"/>
        </w:rPr>
        <w:t>19.8</w:t>
      </w:r>
      <w:r>
        <w:rPr>
          <w:rFonts w:cs="KZ Times New Roman;Times New Roman" w:ascii="KZ Times New Roman;Times New Roman" w:hAnsi="KZ Times New Roman;Times New Roman"/>
          <w:b/>
          <w:color w:val="000000"/>
          <w:szCs w:val="28"/>
          <w:lang w:val="ru-RU"/>
        </w:rPr>
        <w:t>.</w:t>
      </w:r>
      <w:r>
        <w:rPr>
          <w:rFonts w:cs="KZ Times New Roman;Times New Roman" w:ascii="KZ Times New Roman;Times New Roman" w:hAnsi="KZ Times New Roman;Times New Roman"/>
          <w:b/>
          <w:color w:val="000000"/>
          <w:szCs w:val="28"/>
        </w:rPr>
        <w:t xml:space="preserve"> Жинау жұмыстарының сапасын бақылау</w:t>
      </w:r>
    </w:p>
    <w:p>
      <w:pPr>
        <w:pStyle w:val="TextBodyIndent"/>
        <w:widowControl w:val="false"/>
        <w:tabs>
          <w:tab w:val="clear" w:pos="720"/>
          <w:tab w:val="left" w:pos="0" w:leader="none"/>
        </w:tabs>
        <w:ind w:firstLine="1588"/>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Егiстiң ластануына, дәннiң пiсу дәрежесiне, өсiмдiктердiң қалындығына және ауа-райы жағдайына байланысты бiр немесе екi фазалы астық тұқымдастарды жинау қолданылады. Қатты ластанған танаптарды екi фазалы әдiспен жинаған орынды. Сондай-ақ өсiмдiктiң тұрған қалыңдығы 1 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xml:space="preserve"> жерде 250-300 өсiмдiктен кем болмауы қажет, ал олардың биiктiгi 70 см болу керек, бiр қалыпты пiсетiндерді сепкенде, бiр фазалы жинау тиiмдi.</w:t>
      </w:r>
    </w:p>
    <w:p>
      <w:pPr>
        <w:pStyle w:val="TextBodyIndent"/>
        <w:widowControl w:val="false"/>
        <w:tabs>
          <w:tab w:val="clear" w:pos="720"/>
          <w:tab w:val="left" w:pos="567" w:leader="none"/>
        </w:tabs>
        <w:ind w:left="567" w:hanging="0"/>
        <w:jc w:val="both"/>
        <w:rPr/>
      </w:pPr>
      <w:r>
        <w:rPr>
          <w:rFonts w:cs="KZ Times New Roman;Times New Roman" w:ascii="KZ Times New Roman;Times New Roman" w:hAnsi="KZ Times New Roman;Times New Roman"/>
          <w:color w:val="000000"/>
          <w:szCs w:val="28"/>
        </w:rPr>
        <w:t>Тiкелей жинауды астық 14-18</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 xml:space="preserve"> ылғалды болғанда және 85-90</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 xml:space="preserve"> өсiмдiктiң толық пiсу кезеңiнде бастайды.</w:t>
      </w:r>
    </w:p>
    <w:p>
      <w:pPr>
        <w:pStyle w:val="TextBodyIndent"/>
        <w:widowControl w:val="false"/>
        <w:tabs>
          <w:tab w:val="clear" w:pos="720"/>
          <w:tab w:val="left" w:pos="567" w:leader="none"/>
        </w:tabs>
        <w:ind w:left="567"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өмен өсетiн астықтың (50-70 см) 10-12 см биiктiкте жинайды, жоғарғы сабақты 20-25 см биiктiкте жинайды.</w:t>
      </w:r>
    </w:p>
    <w:p>
      <w:pPr>
        <w:pStyle w:val="TextBodyIndent"/>
        <w:widowControl w:val="false"/>
        <w:tabs>
          <w:tab w:val="clear" w:pos="720"/>
          <w:tab w:val="left" w:pos="567" w:leader="none"/>
        </w:tabs>
        <w:ind w:left="567" w:hanging="0"/>
        <w:jc w:val="both"/>
        <w:rPr/>
      </w:pPr>
      <w:r>
        <w:rPr>
          <w:rFonts w:cs="KZ Times New Roman;Times New Roman" w:ascii="KZ Times New Roman;Times New Roman" w:hAnsi="KZ Times New Roman;Times New Roman"/>
          <w:color w:val="000000"/>
          <w:szCs w:val="28"/>
        </w:rPr>
        <w:t>Тік тұрған өсімдікті жаткамен орығанда астықтың шығыны – 0,5</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 ал жатып қалған тік өсімдікті жинағанда -1,5</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w:t>
      </w:r>
    </w:p>
    <w:p>
      <w:pPr>
        <w:pStyle w:val="TextBodyIndent"/>
        <w:widowControl w:val="false"/>
        <w:tabs>
          <w:tab w:val="clear" w:pos="720"/>
          <w:tab w:val="left" w:pos="567" w:leader="none"/>
        </w:tabs>
        <w:ind w:left="567" w:hanging="0"/>
        <w:jc w:val="both"/>
        <w:rPr/>
      </w:pPr>
      <w:r>
        <w:rPr>
          <w:rFonts w:cs="KZ Times New Roman;Times New Roman" w:ascii="KZ Times New Roman;Times New Roman" w:hAnsi="KZ Times New Roman;Times New Roman"/>
          <w:color w:val="000000"/>
          <w:szCs w:val="28"/>
        </w:rPr>
        <w:t>Валкiлердi жинағанда астықтың шығыны 1</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 xml:space="preserve"> аспауы қажет.</w:t>
      </w:r>
    </w:p>
    <w:p>
      <w:pPr>
        <w:pStyle w:val="TextBodyIndent"/>
        <w:widowControl w:val="false"/>
        <w:tabs>
          <w:tab w:val="clear" w:pos="720"/>
          <w:tab w:val="left" w:pos="567" w:leader="none"/>
        </w:tabs>
        <w:ind w:left="567" w:hanging="0"/>
        <w:jc w:val="both"/>
        <w:rPr/>
      </w:pPr>
      <w:r>
        <w:rPr>
          <w:rFonts w:cs="KZ Times New Roman;Times New Roman" w:ascii="KZ Times New Roman;Times New Roman" w:hAnsi="KZ Times New Roman;Times New Roman"/>
          <w:color w:val="000000"/>
          <w:szCs w:val="28"/>
        </w:rPr>
        <w:t>Астықты шабу -1</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 xml:space="preserve"> дейiн</w:t>
      </w:r>
    </w:p>
    <w:p>
      <w:pPr>
        <w:pStyle w:val="TextBodyIndent"/>
        <w:widowControl w:val="false"/>
        <w:tabs>
          <w:tab w:val="clear" w:pos="720"/>
          <w:tab w:val="left" w:pos="567" w:leader="none"/>
        </w:tabs>
        <w:ind w:left="567" w:hanging="0"/>
        <w:jc w:val="both"/>
        <w:rPr/>
      </w:pPr>
      <w:r>
        <w:rPr>
          <w:rFonts w:cs="KZ Times New Roman;Times New Roman" w:ascii="KZ Times New Roman;Times New Roman" w:hAnsi="KZ Times New Roman;Times New Roman"/>
          <w:color w:val="000000"/>
          <w:szCs w:val="28"/>
        </w:rPr>
        <w:t>Фураждың жармасы- 2</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 xml:space="preserve"> дейiн</w:t>
      </w:r>
    </w:p>
    <w:p>
      <w:pPr>
        <w:pStyle w:val="TextBodyIndent"/>
        <w:widowControl w:val="false"/>
        <w:tabs>
          <w:tab w:val="clear" w:pos="720"/>
          <w:tab w:val="left" w:pos="567" w:leader="none"/>
        </w:tabs>
        <w:ind w:left="567" w:hanging="0"/>
        <w:jc w:val="both"/>
        <w:rPr/>
      </w:pPr>
      <w:r>
        <w:rPr>
          <w:rFonts w:cs="KZ Times New Roman;Times New Roman" w:ascii="KZ Times New Roman;Times New Roman" w:hAnsi="KZ Times New Roman;Times New Roman"/>
          <w:color w:val="000000"/>
          <w:szCs w:val="28"/>
        </w:rPr>
        <w:t>Жармалық, дәндi бұршақты жармасы -3</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 xml:space="preserve"> дейiн</w:t>
      </w:r>
    </w:p>
    <w:p>
      <w:pPr>
        <w:pStyle w:val="TextBodyIndent"/>
        <w:widowControl w:val="false"/>
        <w:tabs>
          <w:tab w:val="clear" w:pos="720"/>
          <w:tab w:val="left" w:pos="567" w:leader="none"/>
        </w:tabs>
        <w:ind w:left="567" w:hanging="0"/>
        <w:jc w:val="both"/>
        <w:rPr/>
      </w:pPr>
      <w:r>
        <w:rPr>
          <w:rFonts w:cs="KZ Times New Roman;Times New Roman" w:ascii="KZ Times New Roman;Times New Roman" w:hAnsi="KZ Times New Roman;Times New Roman"/>
          <w:color w:val="000000"/>
          <w:szCs w:val="28"/>
        </w:rPr>
        <w:t>Күрiштiң жармасы -5</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 xml:space="preserve"> дейiн</w:t>
      </w:r>
    </w:p>
    <w:p>
      <w:pPr>
        <w:pStyle w:val="TextBodyIndent"/>
        <w:widowControl w:val="false"/>
        <w:tabs>
          <w:tab w:val="clear" w:pos="720"/>
          <w:tab w:val="left" w:pos="567" w:leader="none"/>
        </w:tabs>
        <w:ind w:left="567" w:hanging="0"/>
        <w:jc w:val="both"/>
        <w:rPr/>
      </w:pPr>
      <w:r>
        <w:rPr>
          <w:rFonts w:cs="KZ Times New Roman;Times New Roman" w:ascii="KZ Times New Roman;Times New Roman" w:hAnsi="KZ Times New Roman;Times New Roman"/>
          <w:color w:val="000000"/>
          <w:szCs w:val="28"/>
        </w:rPr>
        <w:tab/>
        <w:t xml:space="preserve">-кесу биiктiгiн -10 нүктедегi екі орыннан анықтайды (барлығы 20 өлшем) ауытқу </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10</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 xml:space="preserve"> аспауы қажет.</w:t>
      </w:r>
    </w:p>
    <w:p>
      <w:pPr>
        <w:pStyle w:val="TextBodyIndent"/>
        <w:widowControl w:val="false"/>
        <w:tabs>
          <w:tab w:val="clear" w:pos="720"/>
          <w:tab w:val="left" w:pos="567" w:leader="none"/>
        </w:tabs>
        <w:ind w:left="567" w:hanging="0"/>
        <w:jc w:val="both"/>
        <w:rPr/>
      </w:pPr>
      <w:r>
        <w:rPr>
          <w:rFonts w:cs="KZ Times New Roman;Times New Roman" w:ascii="KZ Times New Roman;Times New Roman" w:hAnsi="KZ Times New Roman;Times New Roman"/>
          <w:color w:val="000000"/>
          <w:szCs w:val="28"/>
        </w:rPr>
        <w:tab/>
      </w:r>
      <w:r>
        <w:rPr>
          <w:rFonts w:cs="KZ Times New Roman;Times New Roman" w:ascii="KZ Times New Roman;Times New Roman" w:hAnsi="KZ Times New Roman;Times New Roman"/>
          <w:color w:val="000000"/>
          <w:szCs w:val="28"/>
          <w:lang w:val="ru-RU"/>
        </w:rPr>
        <w:t>-</w:t>
      </w:r>
      <w:r>
        <w:rPr>
          <w:rFonts w:cs="KZ Times New Roman;Times New Roman" w:ascii="KZ Times New Roman;Times New Roman" w:hAnsi="KZ Times New Roman;Times New Roman"/>
          <w:color w:val="000000"/>
          <w:szCs w:val="28"/>
        </w:rPr>
        <w:t>Дестелердi сапалы жинау 10-30</w:t>
      </w:r>
      <w:r>
        <w:rPr>
          <w:rFonts w:cs="KZ Times New Roman;Times New Roman" w:ascii="KZ Times New Roman;Times New Roman" w:hAnsi="KZ Times New Roman;Times New Roman"/>
          <w:color w:val="000000"/>
          <w:szCs w:val="28"/>
          <w:vertAlign w:val="superscript"/>
        </w:rPr>
        <w:t>0</w:t>
      </w:r>
      <w:r>
        <w:rPr>
          <w:rFonts w:cs="KZ Times New Roman;Times New Roman" w:ascii="KZ Times New Roman;Times New Roman" w:hAnsi="KZ Times New Roman;Times New Roman"/>
          <w:color w:val="000000"/>
          <w:szCs w:val="28"/>
        </w:rPr>
        <w:t xml:space="preserve"> бұрышта агрегаттың жылжу бағытына қарай орналасуы қажет</w:t>
      </w:r>
    </w:p>
    <w:p>
      <w:pPr>
        <w:pStyle w:val="TextBodyIndent"/>
        <w:widowControl w:val="false"/>
        <w:tabs>
          <w:tab w:val="clear" w:pos="720"/>
          <w:tab w:val="left" w:pos="567" w:leader="none"/>
        </w:tabs>
        <w:ind w:left="567" w:hanging="0"/>
        <w:jc w:val="both"/>
        <w:rPr/>
      </w:pPr>
      <w:r>
        <w:rPr>
          <w:rFonts w:cs="KZ Times New Roman;Times New Roman" w:ascii="KZ Times New Roman;Times New Roman" w:hAnsi="KZ Times New Roman;Times New Roman"/>
          <w:color w:val="000000"/>
          <w:szCs w:val="28"/>
          <w:lang w:val="ru-RU"/>
        </w:rPr>
        <w:tab/>
        <w:t>-</w:t>
      </w:r>
      <w:r>
        <w:rPr>
          <w:rFonts w:cs="KZ Times New Roman;Times New Roman" w:ascii="KZ Times New Roman;Times New Roman" w:hAnsi="KZ Times New Roman;Times New Roman"/>
          <w:color w:val="000000"/>
          <w:szCs w:val="28"/>
        </w:rPr>
        <w:t>Дестеленген астық шығынын рамка сабағына жиналатын (1х 0,5) және 5-10 нүктедегi 0,1 гр дейiн шығындалған дәндi өлшейдi және 1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xml:space="preserve"> шығынды қайта есептеп анықтайды.</w:t>
      </w:r>
    </w:p>
    <w:p>
      <w:pPr>
        <w:pStyle w:val="TextBodyIndent"/>
        <w:widowControl w:val="false"/>
        <w:tabs>
          <w:tab w:val="clear" w:pos="720"/>
          <w:tab w:val="left" w:pos="567" w:leader="none"/>
        </w:tabs>
        <w:ind w:left="567"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стық шығынын пайызбен мына формула бойынша анықтайды:</w:t>
      </w:r>
    </w:p>
    <w:p>
      <w:pPr>
        <w:pStyle w:val="TextBodyIndent"/>
        <w:widowControl w:val="false"/>
        <w:tabs>
          <w:tab w:val="clear" w:pos="720"/>
          <w:tab w:val="left" w:pos="567" w:leader="none"/>
        </w:tabs>
        <w:ind w:left="567"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w:rPr>
                  <w:rFonts w:ascii="Cambria Math" w:hAnsi="Cambria Math"/>
                </w:rPr>
                <m:t xml:space="preserve">С</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Б</m:t>
              </m:r>
            </m:den>
          </m:f>
        </m:oMath>
      </m:oMathPara>
    </w:p>
    <w:p>
      <w:pPr>
        <w:pStyle w:val="TextBodyIndent"/>
        <w:widowControl w:val="false"/>
        <w:tabs>
          <w:tab w:val="clear" w:pos="720"/>
          <w:tab w:val="left" w:pos="567" w:leader="none"/>
        </w:tabs>
        <w:ind w:left="567"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 – ізделіп отырған шама</w:t>
      </w:r>
    </w:p>
    <w:p>
      <w:pPr>
        <w:pStyle w:val="TextBodyIndent"/>
        <w:widowControl w:val="false"/>
        <w:tabs>
          <w:tab w:val="clear" w:pos="720"/>
          <w:tab w:val="left" w:pos="567" w:leader="none"/>
        </w:tabs>
        <w:ind w:left="567"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 – шығындалған астықтың массасы, гр</w:t>
      </w:r>
    </w:p>
    <w:p>
      <w:pPr>
        <w:pStyle w:val="TextBodyIndent"/>
        <w:widowControl w:val="false"/>
        <w:tabs>
          <w:tab w:val="clear" w:pos="720"/>
          <w:tab w:val="left" w:pos="567" w:leader="none"/>
        </w:tabs>
        <w:ind w:left="567" w:hanging="0"/>
        <w:jc w:val="both"/>
        <w:rPr/>
      </w:pPr>
      <w:r>
        <w:rPr>
          <w:rFonts w:cs="KZ Times New Roman;Times New Roman" w:ascii="KZ Times New Roman;Times New Roman" w:hAnsi="KZ Times New Roman;Times New Roman"/>
          <w:color w:val="000000"/>
          <w:szCs w:val="28"/>
        </w:rPr>
        <w:t>Б – дақылдардың өнiмдiлiгi, 1 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гр</w:t>
      </w:r>
    </w:p>
    <w:p>
      <w:pPr>
        <w:pStyle w:val="TextBodyIndent"/>
        <w:widowControl w:val="false"/>
        <w:tabs>
          <w:tab w:val="clear" w:pos="720"/>
          <w:tab w:val="left" w:pos="567" w:leader="none"/>
        </w:tabs>
        <w:ind w:left="567" w:hanging="0"/>
        <w:jc w:val="both"/>
        <w:rPr/>
      </w:pPr>
      <w:r>
        <w:rPr>
          <w:rFonts w:cs="KZ Times New Roman;Times New Roman" w:ascii="KZ Times New Roman;Times New Roman" w:hAnsi="KZ Times New Roman;Times New Roman"/>
          <w:color w:val="000000"/>
          <w:szCs w:val="28"/>
        </w:rPr>
        <w:t>Мысалы, 30 ц/га өнiмдiлiктi (300 гр. 1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1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xml:space="preserve"> 3 гр дән шығындалған.</w:t>
      </w:r>
    </w:p>
    <w:p>
      <w:pPr>
        <w:pStyle w:val="TextBodyIndent"/>
        <w:widowControl w:val="false"/>
        <w:tabs>
          <w:tab w:val="clear" w:pos="720"/>
          <w:tab w:val="left" w:pos="567" w:leader="none"/>
        </w:tabs>
        <w:ind w:left="567"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стық шығынының пайызын құрайды</w:t>
      </w:r>
    </w:p>
    <w:p>
      <w:pPr>
        <w:pStyle w:val="TextBodyIndent"/>
        <w:widowControl w:val="false"/>
        <w:tabs>
          <w:tab w:val="clear" w:pos="720"/>
          <w:tab w:val="left" w:pos="567" w:leader="none"/>
        </w:tabs>
        <w:ind w:left="567"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TextBodyIndent"/>
        <w:widowControl w:val="false"/>
        <w:tabs>
          <w:tab w:val="clear" w:pos="720"/>
          <w:tab w:val="left" w:pos="567" w:leader="none"/>
        </w:tabs>
        <w:ind w:left="567"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есте жинағыштағы астық шығыны.</w:t>
      </w:r>
    </w:p>
    <w:p>
      <w:pPr>
        <w:pStyle w:val="TextBodyIndent"/>
        <w:widowControl w:val="false"/>
        <w:tabs>
          <w:tab w:val="clear" w:pos="720"/>
          <w:tab w:val="left" w:pos="567" w:leader="none"/>
        </w:tabs>
        <w:ind w:left="567"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естелер жатқан орынға 1,0 х 0,5 м рамка қойып және дәндi жинап, содан соң 0,1 гр дейiн өлшейдi. Сондай-ақ сабаққа рамка қойып 5-10 нүктеден жатқандағы астық шығынын есептейдi.</w:t>
      </w:r>
    </w:p>
    <w:p>
      <w:pPr>
        <w:pStyle w:val="TextBodyIndent"/>
        <w:widowControl w:val="false"/>
        <w:tabs>
          <w:tab w:val="clear" w:pos="720"/>
          <w:tab w:val="left" w:pos="567" w:leader="none"/>
        </w:tabs>
        <w:ind w:left="567"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одан соң шығындалған астықтың орташа массасын анықтайды және жаткадағы шығындалған астықтың массасын есептейдi.</w:t>
      </w:r>
    </w:p>
    <w:p>
      <w:pPr>
        <w:pStyle w:val="TextBodyIndent"/>
        <w:widowControl w:val="false"/>
        <w:tabs>
          <w:tab w:val="clear" w:pos="720"/>
          <w:tab w:val="left" w:pos="567" w:leader="none"/>
        </w:tabs>
        <w:ind w:left="567" w:hanging="0"/>
        <w:jc w:val="both"/>
        <w:rPr/>
      </w:pPr>
      <w:r>
        <w:rPr>
          <w:rFonts w:cs="KZ Times New Roman;Times New Roman" w:ascii="KZ Times New Roman;Times New Roman" w:hAnsi="KZ Times New Roman;Times New Roman"/>
          <w:color w:val="000000"/>
          <w:szCs w:val="28"/>
        </w:rPr>
        <w:t>1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xml:space="preserve"> шығынды аудару үшiн алынған көлемдi 2-ге көбейту керек. Содан соң дестенi iрiктегендегi шығынды есептеп шығарады да 44-шi кесте бойынша бағалайды.</w:t>
      </w:r>
    </w:p>
    <w:p>
      <w:pPr>
        <w:pStyle w:val="TextBodyIndent"/>
        <w:widowControl w:val="false"/>
        <w:tabs>
          <w:tab w:val="clear" w:pos="720"/>
          <w:tab w:val="left" w:pos="567" w:leader="none"/>
        </w:tabs>
        <w:ind w:left="567" w:firstLine="1588"/>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Indent"/>
        <w:widowControl w:val="false"/>
        <w:tabs>
          <w:tab w:val="clear" w:pos="720"/>
          <w:tab w:val="left" w:pos="0" w:leader="none"/>
        </w:tabs>
        <w:ind w:firstLine="1588"/>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Indent"/>
        <w:widowControl w:val="false"/>
        <w:tabs>
          <w:tab w:val="clear" w:pos="720"/>
          <w:tab w:val="left" w:pos="0" w:leader="none"/>
        </w:tabs>
        <w:ind w:firstLine="1588"/>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Indent"/>
        <w:widowControl w:val="false"/>
        <w:tabs>
          <w:tab w:val="clear" w:pos="720"/>
          <w:tab w:val="left" w:pos="0" w:leader="none"/>
        </w:tabs>
        <w:ind w:firstLine="1588"/>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rPr>
        <w:t xml:space="preserve">Кесте - 44 Астық шығыны, </w:t>
      </w:r>
      <w:r>
        <w:rPr>
          <w:rFonts w:eastAsia="Symbol" w:cs="Symbol" w:ascii="Symbol" w:hAnsi="Symbol"/>
          <w:color w:val="000000"/>
          <w:szCs w:val="28"/>
        </w:rPr>
        <w:t></w:t>
      </w:r>
    </w:p>
    <w:p>
      <w:pPr>
        <w:pStyle w:val="TextBodyIndent"/>
        <w:widowControl w:val="false"/>
        <w:tabs>
          <w:tab w:val="clear" w:pos="720"/>
          <w:tab w:val="left" w:pos="0" w:leader="none"/>
        </w:tabs>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tbl>
      <w:tblPr>
        <w:tblW w:w="9639" w:type="dxa"/>
        <w:jc w:val="left"/>
        <w:tblInd w:w="-5" w:type="dxa"/>
        <w:tblLayout w:type="fixed"/>
        <w:tblCellMar>
          <w:top w:w="0" w:type="dxa"/>
          <w:left w:w="108" w:type="dxa"/>
          <w:bottom w:w="0" w:type="dxa"/>
          <w:right w:w="108" w:type="dxa"/>
        </w:tblCellMar>
      </w:tblPr>
      <w:tblGrid>
        <w:gridCol w:w="1985"/>
        <w:gridCol w:w="1843"/>
        <w:gridCol w:w="1842"/>
        <w:gridCol w:w="2127"/>
        <w:gridCol w:w="1842"/>
      </w:tblGrid>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08"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iр фазалы жина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Екi фазалы жина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25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ал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олайлы жағдайл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08" w:leader="none"/>
              </w:tabs>
              <w:ind w:hanging="0"/>
              <w:jc w:val="center"/>
              <w:rPr/>
            </w:pPr>
            <w:r>
              <w:rPr>
                <w:rFonts w:cs="KZ Times New Roman;Times New Roman" w:ascii="KZ Times New Roman;Times New Roman" w:hAnsi="KZ Times New Roman;Times New Roman"/>
                <w:color w:val="000000"/>
                <w:szCs w:val="28"/>
              </w:rPr>
              <w:t>Қолайсы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естенi жина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Дестенi iрiкте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25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ағ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pP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1,0</w:t>
            </w:r>
          </w:p>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1-1,5</w:t>
            </w:r>
          </w:p>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1-2,0</w:t>
            </w:r>
          </w:p>
          <w:p>
            <w:pPr>
              <w:pStyle w:val="TextBodyIndent"/>
              <w:widowControl w:val="false"/>
              <w:tabs>
                <w:tab w:val="clear" w:pos="720"/>
                <w:tab w:val="left" w:pos="0" w:leader="none"/>
              </w:tabs>
              <w:ind w:hanging="0"/>
              <w:jc w:val="center"/>
              <w:rPr/>
            </w:pP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08" w:leader="none"/>
              </w:tabs>
              <w:ind w:hanging="0"/>
              <w:jc w:val="center"/>
              <w:rPr/>
            </w:pP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2,0</w:t>
            </w:r>
          </w:p>
          <w:p>
            <w:pPr>
              <w:pStyle w:val="TextBodyIndent"/>
              <w:widowControl w:val="false"/>
              <w:tabs>
                <w:tab w:val="clear" w:pos="720"/>
                <w:tab w:val="left" w:pos="-108"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1-3,0</w:t>
            </w:r>
          </w:p>
          <w:p>
            <w:pPr>
              <w:pStyle w:val="TextBodyIndent"/>
              <w:widowControl w:val="false"/>
              <w:tabs>
                <w:tab w:val="clear" w:pos="720"/>
                <w:tab w:val="left" w:pos="-108"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1-4,0</w:t>
            </w:r>
          </w:p>
          <w:p>
            <w:pPr>
              <w:pStyle w:val="TextBodyIndent"/>
              <w:widowControl w:val="false"/>
              <w:tabs>
                <w:tab w:val="clear" w:pos="720"/>
                <w:tab w:val="left" w:pos="-108" w:leader="none"/>
              </w:tabs>
              <w:ind w:hanging="0"/>
              <w:jc w:val="center"/>
              <w:rPr/>
            </w:pP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0,5</w:t>
            </w:r>
          </w:p>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51-0,71</w:t>
            </w:r>
          </w:p>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71-1,0</w:t>
            </w:r>
          </w:p>
          <w:p>
            <w:pPr>
              <w:pStyle w:val="TextBodyIndent"/>
              <w:widowControl w:val="false"/>
              <w:ind w:hanging="0"/>
              <w:jc w:val="center"/>
              <w:rPr/>
            </w:pP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1,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0,1</w:t>
            </w:r>
          </w:p>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1-0,5</w:t>
            </w:r>
          </w:p>
          <w:p>
            <w:pPr>
              <w:pStyle w:val="TextBodyIndent"/>
              <w:widowControl w:val="false"/>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6-0,9</w:t>
            </w:r>
          </w:p>
          <w:p>
            <w:pPr>
              <w:pStyle w:val="TextBodyIndent"/>
              <w:widowControl w:val="false"/>
              <w:ind w:hanging="0"/>
              <w:jc w:val="center"/>
              <w:rPr/>
            </w:pP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0,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25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 өте жақсы</w:t>
            </w:r>
          </w:p>
          <w:p>
            <w:pPr>
              <w:pStyle w:val="TextBodyIndent"/>
              <w:widowControl w:val="false"/>
              <w:tabs>
                <w:tab w:val="clear" w:pos="720"/>
                <w:tab w:val="left" w:pos="-25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 жақсы</w:t>
            </w:r>
          </w:p>
          <w:p>
            <w:pPr>
              <w:pStyle w:val="TextBodyIndent"/>
              <w:widowControl w:val="false"/>
              <w:tabs>
                <w:tab w:val="clear" w:pos="720"/>
                <w:tab w:val="left" w:pos="-25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 қанағат</w:t>
            </w:r>
          </w:p>
          <w:p>
            <w:pPr>
              <w:pStyle w:val="TextBodyIndent"/>
              <w:widowControl w:val="false"/>
              <w:tabs>
                <w:tab w:val="clear" w:pos="720"/>
                <w:tab w:val="left" w:pos="-25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 қанағ.емес</w:t>
            </w:r>
          </w:p>
          <w:p>
            <w:pPr>
              <w:pStyle w:val="TextBodyIndent"/>
              <w:widowControl w:val="false"/>
              <w:tabs>
                <w:tab w:val="clear" w:pos="720"/>
                <w:tab w:val="left" w:pos="-25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 жарамсыз</w:t>
            </w:r>
          </w:p>
        </w:tc>
      </w:tr>
    </w:tbl>
    <w:p>
      <w:pPr>
        <w:pStyle w:val="TextBodyIndent"/>
        <w:widowControl w:val="false"/>
        <w:tabs>
          <w:tab w:val="clear" w:pos="720"/>
          <w:tab w:val="left" w:pos="0" w:leader="none"/>
        </w:tabs>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i/>
          <w:color w:val="000000"/>
          <w:szCs w:val="28"/>
        </w:rPr>
        <w:t>Молотилкадағы астық шығыны</w:t>
      </w:r>
      <w:r>
        <w:rPr>
          <w:rFonts w:cs="KZ Times New Roman;Times New Roman" w:ascii="KZ Times New Roman;Times New Roman" w:hAnsi="KZ Times New Roman;Times New Roman"/>
          <w:color w:val="000000"/>
          <w:szCs w:val="28"/>
        </w:rPr>
        <w:t>. Комбайнмен белгiлi бiр алаңды (100-200 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xml:space="preserve">) жинайды немесе осы алаңнан десте алады. Алынған астықты 1,0 гр дәлдiкке өлшейдi. Молотилкадағы астық шығынын формула бойынша есептеп шығарады: </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Сх</m:t>
              </m:r>
              <m:r>
                <m:rPr>
                  <m:lit/>
                  <m:nor/>
                </m:rPr>
                <w:rPr>
                  <w:rFonts w:ascii="Cambria Math" w:hAnsi="Cambria Math"/>
                </w:rPr>
                <m:t xml:space="preserve">100</m:t>
              </m:r>
            </m:num>
            <m:den>
              <m:r>
                <w:rPr>
                  <w:rFonts w:ascii="Cambria Math" w:hAnsi="Cambria Math"/>
                </w:rPr>
                <m:t xml:space="preserve">С</m:t>
              </m:r>
              <m:r>
                <w:rPr>
                  <w:rFonts w:ascii="Cambria Math" w:hAnsi="Cambria Math"/>
                </w:rPr>
                <m:t xml:space="preserve">+</m:t>
              </m:r>
              <m:r>
                <w:rPr>
                  <w:rFonts w:ascii="Cambria Math" w:hAnsi="Cambria Math"/>
                </w:rPr>
                <m:t xml:space="preserve">Б</m:t>
              </m:r>
            </m:den>
          </m:f>
        </m:oMath>
      </m:oMathPara>
    </w:p>
    <w:p>
      <w:pPr>
        <w:pStyle w:val="TextBodyIndent"/>
        <w:widowControl w:val="false"/>
        <w:tabs>
          <w:tab w:val="clear" w:pos="720"/>
          <w:tab w:val="left" w:pos="0" w:leader="none"/>
        </w:tabs>
        <w:ind w:hanging="0"/>
        <w:jc w:val="both"/>
        <w:rPr>
          <w:rFonts w:ascii="KZ Times New Roman;Times New Roman" w:hAnsi="KZ Times New Roman;Times New Roman" w:cs="KZ Times New Roman;Times New Roman"/>
          <w:color w:val="000000"/>
          <w:szCs w:val="28"/>
          <w:lang w:val="ru-RU"/>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 xml:space="preserve">А – ізделіп отырған шама, </w:t>
      </w:r>
      <w:r>
        <w:rPr>
          <w:rFonts w:eastAsia="Symbol" w:cs="Symbol" w:ascii="Symbol" w:hAnsi="Symbol"/>
          <w:color w:val="000000"/>
          <w:szCs w:val="28"/>
        </w:rPr>
        <w:t></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 – алаңның есебiндегi астық массасы, кг</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 – бастырылмаған астықтың қосынды массасы, кг.</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Өңдеу жағдайында қайталап бастыру қолданылады. Комбайн дестелегішінің алым енiнiң өткен жолына көбейтiп астық жиналған алаңды есептеп шығарады.</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Брезентте қалған бастырылған астықты, астықпен бiрге өлшеп астық шығынының пайызын анықтайды.</w:t>
      </w:r>
    </w:p>
    <w:p>
      <w:pPr>
        <w:pStyle w:val="TextBodyIndent"/>
        <w:widowControl w:val="false"/>
        <w:tabs>
          <w:tab w:val="clear" w:pos="720"/>
          <w:tab w:val="left" w:pos="0" w:leader="none"/>
        </w:tabs>
        <w:ind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tabs>
          <w:tab w:val="clear" w:pos="720"/>
          <w:tab w:val="left" w:pos="0" w:leader="none"/>
        </w:tabs>
        <w:ind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Кесте - 45. Молотилкадағы астық шығыны, </w:t>
      </w:r>
      <w:r>
        <w:rPr>
          <w:rFonts w:eastAsia="Symbol" w:cs="Symbol" w:ascii="Symbol" w:hAnsi="Symbol"/>
          <w:color w:val="000000"/>
          <w:szCs w:val="28"/>
        </w:rPr>
        <w:t></w:t>
      </w:r>
    </w:p>
    <w:tbl>
      <w:tblPr>
        <w:tblW w:w="9603" w:type="dxa"/>
        <w:jc w:val="left"/>
        <w:tblInd w:w="-5" w:type="dxa"/>
        <w:tblLayout w:type="fixed"/>
        <w:tblCellMar>
          <w:top w:w="0" w:type="dxa"/>
          <w:left w:w="108" w:type="dxa"/>
          <w:bottom w:w="0" w:type="dxa"/>
          <w:right w:w="108" w:type="dxa"/>
        </w:tblCellMar>
      </w:tblPr>
      <w:tblGrid>
        <w:gridCol w:w="3129"/>
        <w:gridCol w:w="3237"/>
        <w:gridCol w:w="3237"/>
      </w:tblGrid>
      <w:tr>
        <w:trPr/>
        <w:tc>
          <w:tcPr>
            <w:tcW w:w="312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олайлы жағдайда</w:t>
            </w:r>
          </w:p>
        </w:tc>
        <w:tc>
          <w:tcPr>
            <w:tcW w:w="323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олайсыз жағдайда</w:t>
            </w:r>
          </w:p>
        </w:tc>
        <w:tc>
          <w:tcPr>
            <w:tcW w:w="323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алл, баға</w:t>
            </w:r>
          </w:p>
        </w:tc>
      </w:tr>
      <w:tr>
        <w:trPr>
          <w:trHeight w:val="661" w:hRule="atLeast"/>
        </w:trPr>
        <w:tc>
          <w:tcPr>
            <w:tcW w:w="312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lt; 0,5</w:t>
            </w:r>
          </w:p>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0,51 – 1,0</w:t>
            </w:r>
          </w:p>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1 – 1,5</w:t>
            </w:r>
          </w:p>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gt; 1,5</w:t>
            </w:r>
          </w:p>
        </w:tc>
        <w:tc>
          <w:tcPr>
            <w:tcW w:w="323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lt; 1,0</w:t>
            </w:r>
          </w:p>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01 – 1,5</w:t>
            </w:r>
          </w:p>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1 – 2,0</w:t>
            </w:r>
          </w:p>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gt; 2,0</w:t>
            </w:r>
          </w:p>
        </w:tc>
        <w:tc>
          <w:tcPr>
            <w:tcW w:w="323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өте жақсы</w:t>
            </w:r>
          </w:p>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 жақсы</w:t>
            </w:r>
          </w:p>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 қанағат.</w:t>
            </w:r>
          </w:p>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қанағат емес</w:t>
            </w:r>
          </w:p>
        </w:tc>
      </w:tr>
    </w:tbl>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Жарылған және опырылған астық шығыны.</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рылған және опырылған астық комбайнның шанағынан 50 гр астық өлшеп алып фракция бойынша бөледi:</w:t>
      </w:r>
    </w:p>
    <w:p>
      <w:pPr>
        <w:pStyle w:val="TextBodyIndent"/>
        <w:widowControl w:val="false"/>
        <w:tabs>
          <w:tab w:val="clear" w:pos="720"/>
          <w:tab w:val="left" w:pos="0" w:leader="none"/>
        </w:tabs>
        <w:ind w:firstLine="567"/>
        <w:jc w:val="both"/>
        <w:rPr/>
      </w:pPr>
      <w:r>
        <w:rPr>
          <w:rFonts w:cs="KZ Times New Roman;Times New Roman" w:ascii="KZ Times New Roman;Times New Roman" w:hAnsi="KZ Times New Roman;Times New Roman"/>
          <w:color w:val="000000"/>
          <w:szCs w:val="28"/>
        </w:rPr>
        <w:t xml:space="preserve">а) жарылған және опырылған астық </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 арамшөптердiң тұқымдары</w:t>
      </w:r>
    </w:p>
    <w:p>
      <w:pPr>
        <w:pStyle w:val="TextBodyIndent"/>
        <w:widowControl w:val="false"/>
        <w:tabs>
          <w:tab w:val="clear" w:pos="720"/>
          <w:tab w:val="left" w:pos="0" w:leader="none"/>
        </w:tabs>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в) өлi қоспалар (жердiң үгiндiлерi, сабан және т.б.)</w:t>
      </w:r>
    </w:p>
    <w:p>
      <w:pPr>
        <w:pStyle w:val="TextBodyIndent"/>
        <w:widowControl w:val="false"/>
        <w:tabs>
          <w:tab w:val="clear" w:pos="720"/>
          <w:tab w:val="left" w:pos="567" w:leader="none"/>
        </w:tabs>
        <w:ind w:left="567"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г) басқа мәдени өсiмдiктердiң тұқымы</w:t>
      </w:r>
    </w:p>
    <w:p>
      <w:pPr>
        <w:pStyle w:val="TextBodyIndent"/>
        <w:widowControl w:val="false"/>
        <w:tabs>
          <w:tab w:val="clear" w:pos="720"/>
          <w:tab w:val="left" w:pos="567" w:leader="none"/>
        </w:tabs>
        <w:ind w:left="567"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одан кейiн әр фракцияны 0,01 гр дейiн бөлек өлшейдi және өлшеудiң жалпы пайызың анықтайды.</w:t>
      </w:r>
    </w:p>
    <w:p>
      <w:pPr>
        <w:pStyle w:val="TextBodyIndent"/>
        <w:widowControl w:val="false"/>
        <w:tabs>
          <w:tab w:val="clear" w:pos="720"/>
          <w:tab w:val="left" w:pos="567" w:leader="none"/>
        </w:tabs>
        <w:ind w:left="567"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рылған дәрежесін анықтау, формула бойынша есептеп шығарады:</w:t>
      </w:r>
    </w:p>
    <w:p>
      <w:pPr>
        <w:pStyle w:val="TextBodyIndent"/>
        <w:widowControl w:val="false"/>
        <w:tabs>
          <w:tab w:val="clear" w:pos="720"/>
          <w:tab w:val="left" w:pos="567" w:leader="none"/>
        </w:tabs>
        <w:ind w:left="567"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sSub>
                <m:e>
                  <m:r>
                    <w:rPr>
                      <w:rFonts w:ascii="Cambria Math" w:hAnsi="Cambria Math"/>
                    </w:rPr>
                    <m:t xml:space="preserve">В</m:t>
                  </m:r>
                </m:e>
                <m:sub>
                  <m:r>
                    <w:rPr>
                      <w:rFonts w:ascii="Cambria Math" w:hAnsi="Cambria Math"/>
                    </w:rPr>
                    <m:t xml:space="preserve">0</m:t>
                  </m:r>
                </m:sub>
              </m:sSub>
              <m:r>
                <w:rPr>
                  <w:rFonts w:ascii="Cambria Math" w:hAnsi="Cambria Math"/>
                </w:rPr>
                <m:t xml:space="preserve">х</m:t>
              </m:r>
              <m:r>
                <m:rPr>
                  <m:lit/>
                  <m:nor/>
                </m:rPr>
                <w:rPr>
                  <w:rFonts w:ascii="Cambria Math" w:hAnsi="Cambria Math"/>
                </w:rPr>
                <m:t xml:space="preserve">100</m:t>
              </m:r>
            </m:num>
            <m:den>
              <m:sSub>
                <m:e>
                  <m:r>
                    <w:rPr>
                      <w:rFonts w:ascii="Cambria Math" w:hAnsi="Cambria Math"/>
                    </w:rPr>
                    <m:t xml:space="preserve">В</m:t>
                  </m:r>
                </m:e>
                <m:sub>
                  <m:r>
                    <w:rPr>
                      <w:rFonts w:ascii="Cambria Math" w:hAnsi="Cambria Math"/>
                    </w:rPr>
                    <m:t xml:space="preserve">1</m:t>
                  </m:r>
                </m:sub>
              </m:sSub>
            </m:den>
          </m:f>
        </m:oMath>
      </m:oMathPara>
    </w:p>
    <w:p>
      <w:pPr>
        <w:pStyle w:val="TextBodyIndent"/>
        <w:widowControl w:val="false"/>
        <w:tabs>
          <w:tab w:val="clear" w:pos="720"/>
          <w:tab w:val="left" w:pos="567" w:leader="none"/>
        </w:tabs>
        <w:ind w:left="567" w:hanging="0"/>
        <w:jc w:val="both"/>
        <w:rPr>
          <w:rFonts w:ascii="KZ Times New Roman;Times New Roman" w:hAnsi="KZ Times New Roman;Times New Roman" w:cs="KZ Times New Roman;Times New Roman"/>
          <w:color w:val="000000"/>
          <w:szCs w:val="28"/>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 xml:space="preserve">А – ізделіп отырған шама, </w:t>
      </w:r>
      <w:r>
        <w:rPr>
          <w:rFonts w:eastAsia="Symbol" w:cs="Symbol" w:ascii="Symbol" w:hAnsi="Symbol"/>
          <w:color w:val="000000"/>
          <w:szCs w:val="28"/>
        </w:rPr>
        <w:t></w:t>
      </w:r>
    </w:p>
    <w:p>
      <w:pPr>
        <w:pStyle w:val="TextBodyIndent"/>
        <w:widowControl w:val="false"/>
        <w:tabs>
          <w:tab w:val="clear" w:pos="720"/>
          <w:tab w:val="left" w:pos="567" w:leader="none"/>
        </w:tabs>
        <w:ind w:left="567" w:firstLine="567"/>
        <w:jc w:val="both"/>
        <w:rPr/>
      </w:pPr>
      <w:r>
        <w:rPr>
          <w:rFonts w:cs="KZ Times New Roman;Times New Roman" w:ascii="KZ Times New Roman;Times New Roman" w:hAnsi="KZ Times New Roman;Times New Roman"/>
          <w:color w:val="000000"/>
          <w:szCs w:val="28"/>
        </w:rPr>
        <w:t>В</w:t>
      </w:r>
      <w:r>
        <w:rPr>
          <w:rFonts w:cs="KZ Times New Roman;Times New Roman" w:ascii="KZ Times New Roman;Times New Roman" w:hAnsi="KZ Times New Roman;Times New Roman"/>
          <w:color w:val="000000"/>
          <w:szCs w:val="28"/>
          <w:vertAlign w:val="subscript"/>
        </w:rPr>
        <w:t>0</w:t>
      </w:r>
      <w:r>
        <w:rPr>
          <w:rFonts w:cs="KZ Times New Roman;Times New Roman" w:ascii="KZ Times New Roman;Times New Roman" w:hAnsi="KZ Times New Roman;Times New Roman"/>
          <w:color w:val="000000"/>
          <w:szCs w:val="28"/>
        </w:rPr>
        <w:t xml:space="preserve"> – жарылған және опырылған астықтың массасы, гр.</w:t>
      </w:r>
    </w:p>
    <w:p>
      <w:pPr>
        <w:pStyle w:val="TextBodyIndent"/>
        <w:widowControl w:val="false"/>
        <w:tabs>
          <w:tab w:val="clear" w:pos="720"/>
          <w:tab w:val="left" w:pos="567" w:leader="none"/>
        </w:tabs>
        <w:ind w:left="567" w:firstLine="567"/>
        <w:jc w:val="both"/>
        <w:rPr/>
      </w:pPr>
      <w:r>
        <w:rPr>
          <w:rFonts w:cs="KZ Times New Roman;Times New Roman" w:ascii="KZ Times New Roman;Times New Roman" w:hAnsi="KZ Times New Roman;Times New Roman"/>
          <w:color w:val="000000"/>
          <w:szCs w:val="28"/>
        </w:rPr>
        <w:t>В</w:t>
      </w:r>
      <w:r>
        <w:rPr>
          <w:rFonts w:cs="KZ Times New Roman;Times New Roman" w:ascii="KZ Times New Roman;Times New Roman" w:hAnsi="KZ Times New Roman;Times New Roman"/>
          <w:color w:val="000000"/>
          <w:szCs w:val="28"/>
          <w:vertAlign w:val="subscript"/>
        </w:rPr>
        <w:t>1</w:t>
      </w:r>
      <w:r>
        <w:rPr>
          <w:rFonts w:cs="KZ Times New Roman;Times New Roman" w:ascii="KZ Times New Roman;Times New Roman" w:hAnsi="KZ Times New Roman;Times New Roman"/>
          <w:color w:val="000000"/>
          <w:szCs w:val="28"/>
        </w:rPr>
        <w:t xml:space="preserve"> – үлгiнiң жалпы массасы, гр.</w:t>
      </w:r>
    </w:p>
    <w:p>
      <w:pPr>
        <w:pStyle w:val="TextBodyIndent"/>
        <w:widowControl w:val="false"/>
        <w:tabs>
          <w:tab w:val="clear" w:pos="720"/>
          <w:tab w:val="left" w:pos="567" w:leader="none"/>
        </w:tabs>
        <w:ind w:left="567"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tabs>
          <w:tab w:val="clear" w:pos="720"/>
          <w:tab w:val="left" w:pos="567" w:leader="none"/>
        </w:tabs>
        <w:ind w:left="567" w:firstLine="1588"/>
        <w:jc w:val="both"/>
        <w:rPr/>
      </w:pPr>
      <w:r>
        <w:rPr>
          <w:rFonts w:cs="KZ Times New Roman;Times New Roman" w:ascii="KZ Times New Roman;Times New Roman" w:hAnsi="KZ Times New Roman;Times New Roman"/>
          <w:color w:val="000000"/>
          <w:szCs w:val="28"/>
        </w:rPr>
        <w:t xml:space="preserve">Кесте - 46 Тұқым участкелерiн жинағандағы астықтың жарылған дәрежесi, </w:t>
      </w:r>
      <w:r>
        <w:rPr>
          <w:rFonts w:eastAsia="Symbol" w:cs="Symbol" w:ascii="Symbol" w:hAnsi="Symbol"/>
          <w:color w:val="000000"/>
          <w:szCs w:val="28"/>
        </w:rPr>
        <w:t></w:t>
      </w:r>
      <w:r>
        <w:rPr>
          <w:rFonts w:cs="KZ Times New Roman;Times New Roman" w:ascii="KZ Times New Roman;Times New Roman" w:hAnsi="KZ Times New Roman;Times New Roman"/>
          <w:color w:val="000000"/>
          <w:szCs w:val="28"/>
        </w:rPr>
        <w:t>.</w:t>
      </w:r>
    </w:p>
    <w:tbl>
      <w:tblPr>
        <w:tblW w:w="9604" w:type="dxa"/>
        <w:jc w:val="left"/>
        <w:tblInd w:w="-5" w:type="dxa"/>
        <w:tblLayout w:type="fixed"/>
        <w:tblCellMar>
          <w:top w:w="0" w:type="dxa"/>
          <w:left w:w="108" w:type="dxa"/>
          <w:bottom w:w="0" w:type="dxa"/>
          <w:right w:w="108" w:type="dxa"/>
        </w:tblCellMar>
      </w:tblPr>
      <w:tblGrid>
        <w:gridCol w:w="1418"/>
        <w:gridCol w:w="4394"/>
        <w:gridCol w:w="1559"/>
        <w:gridCol w:w="2233"/>
      </w:tblGrid>
      <w:tr>
        <w:trPr>
          <w:trHeight w:val="46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567" w:leader="none"/>
              </w:tabs>
              <w:ind w:left="567"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Астықт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567" w:leader="none"/>
              </w:tabs>
              <w:ind w:left="567"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Жармалы және дәндi бұршақ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567" w:leader="none"/>
              </w:tabs>
              <w:ind w:left="567"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үрiш</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567" w:leader="none"/>
              </w:tabs>
              <w:ind w:left="567"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алл, баға</w:t>
            </w:r>
          </w:p>
        </w:tc>
      </w:tr>
      <w:tr>
        <w:trPr>
          <w:trHeight w:val="683"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567" w:leader="none"/>
              </w:tabs>
              <w:ind w:left="567"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lt; 1</w:t>
            </w:r>
          </w:p>
          <w:p>
            <w:pPr>
              <w:pStyle w:val="TextBodyIndent"/>
              <w:widowControl w:val="false"/>
              <w:tabs>
                <w:tab w:val="clear" w:pos="720"/>
                <w:tab w:val="left" w:pos="567" w:leader="none"/>
              </w:tabs>
              <w:ind w:left="567"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1- 1,5</w:t>
            </w:r>
          </w:p>
          <w:p>
            <w:pPr>
              <w:pStyle w:val="TextBodyIndent"/>
              <w:widowControl w:val="false"/>
              <w:tabs>
                <w:tab w:val="clear" w:pos="720"/>
                <w:tab w:val="left" w:pos="567" w:leader="none"/>
              </w:tabs>
              <w:ind w:left="567"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6- 2,0</w:t>
            </w:r>
          </w:p>
          <w:p>
            <w:pPr>
              <w:pStyle w:val="TextBodyIndent"/>
              <w:widowControl w:val="false"/>
              <w:tabs>
                <w:tab w:val="clear" w:pos="720"/>
                <w:tab w:val="left" w:pos="567" w:leader="none"/>
              </w:tabs>
              <w:ind w:left="567"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gt; 2,0</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567" w:leader="none"/>
              </w:tabs>
              <w:ind w:left="567"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lt; 2</w:t>
            </w:r>
          </w:p>
          <w:p>
            <w:pPr>
              <w:pStyle w:val="TextBodyIndent"/>
              <w:widowControl w:val="false"/>
              <w:tabs>
                <w:tab w:val="clear" w:pos="720"/>
                <w:tab w:val="left" w:pos="567" w:leader="none"/>
              </w:tabs>
              <w:ind w:left="567"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1-7,0</w:t>
            </w:r>
          </w:p>
          <w:p>
            <w:pPr>
              <w:pStyle w:val="TextBodyIndent"/>
              <w:widowControl w:val="false"/>
              <w:tabs>
                <w:tab w:val="clear" w:pos="720"/>
                <w:tab w:val="left" w:pos="567" w:leader="none"/>
              </w:tabs>
              <w:ind w:left="567"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gt; 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567" w:leader="none"/>
              </w:tabs>
              <w:ind w:left="567"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lt;3</w:t>
            </w:r>
          </w:p>
          <w:p>
            <w:pPr>
              <w:pStyle w:val="TextBodyIndent"/>
              <w:widowControl w:val="false"/>
              <w:tabs>
                <w:tab w:val="clear" w:pos="720"/>
                <w:tab w:val="left" w:pos="567" w:leader="none"/>
              </w:tabs>
              <w:ind w:left="567"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1-5,0</w:t>
            </w:r>
          </w:p>
          <w:p>
            <w:pPr>
              <w:pStyle w:val="TextBodyIndent"/>
              <w:widowControl w:val="false"/>
              <w:tabs>
                <w:tab w:val="clear" w:pos="720"/>
                <w:tab w:val="left" w:pos="567" w:leader="none"/>
              </w:tabs>
              <w:ind w:left="567"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1-10,0</w:t>
            </w:r>
          </w:p>
          <w:p>
            <w:pPr>
              <w:pStyle w:val="TextBodyIndent"/>
              <w:widowControl w:val="false"/>
              <w:tabs>
                <w:tab w:val="clear" w:pos="720"/>
                <w:tab w:val="left" w:pos="567" w:leader="none"/>
              </w:tabs>
              <w:ind w:left="567"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gt; 10,0</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567" w:leader="none"/>
              </w:tabs>
              <w:ind w:left="567"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өте жақсы</w:t>
            </w:r>
          </w:p>
          <w:p>
            <w:pPr>
              <w:pStyle w:val="TextBodyIndent"/>
              <w:widowControl w:val="false"/>
              <w:tabs>
                <w:tab w:val="clear" w:pos="720"/>
                <w:tab w:val="left" w:pos="567" w:leader="none"/>
              </w:tabs>
              <w:ind w:left="567"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 жақсы</w:t>
            </w:r>
          </w:p>
          <w:p>
            <w:pPr>
              <w:pStyle w:val="TextBodyIndent"/>
              <w:widowControl w:val="false"/>
              <w:tabs>
                <w:tab w:val="clear" w:pos="720"/>
                <w:tab w:val="left" w:pos="567" w:leader="none"/>
              </w:tabs>
              <w:ind w:left="567"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 қанағат.</w:t>
            </w:r>
          </w:p>
          <w:p>
            <w:pPr>
              <w:pStyle w:val="TextBodyIndent"/>
              <w:widowControl w:val="false"/>
              <w:tabs>
                <w:tab w:val="clear" w:pos="720"/>
                <w:tab w:val="left" w:pos="567" w:leader="none"/>
              </w:tabs>
              <w:ind w:left="567" w:hanging="0"/>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қанағат емес</w:t>
            </w:r>
          </w:p>
        </w:tc>
      </w:tr>
    </w:tbl>
    <w:p>
      <w:pPr>
        <w:pStyle w:val="TextBodyIndent"/>
        <w:widowControl w:val="false"/>
        <w:tabs>
          <w:tab w:val="clear" w:pos="720"/>
          <w:tab w:val="left" w:pos="567" w:leader="none"/>
        </w:tabs>
        <w:ind w:left="567" w:firstLine="1588"/>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ab/>
      </w:r>
    </w:p>
    <w:p>
      <w:pPr>
        <w:pStyle w:val="TextBodyIndent"/>
        <w:widowControl w:val="false"/>
        <w:tabs>
          <w:tab w:val="clear" w:pos="720"/>
          <w:tab w:val="left" w:pos="567" w:leader="none"/>
        </w:tabs>
        <w:ind w:left="567" w:firstLine="567"/>
        <w:jc w:val="both"/>
        <w:rPr>
          <w:rFonts w:ascii="KZ Times New Roman;Times New Roman" w:hAnsi="KZ Times New Roman;Times New Roman" w:cs="KZ Times New Roman;Times New Roman"/>
          <w:i/>
          <w:i/>
          <w:color w:val="000000"/>
          <w:szCs w:val="28"/>
        </w:rPr>
      </w:pPr>
      <w:r>
        <w:rPr>
          <w:rFonts w:cs="KZ Times New Roman;Times New Roman" w:ascii="KZ Times New Roman;Times New Roman" w:hAnsi="KZ Times New Roman;Times New Roman"/>
          <w:i/>
          <w:color w:val="000000"/>
          <w:szCs w:val="28"/>
        </w:rPr>
        <w:t>Шанақтағы астықтың тазалығы</w:t>
      </w:r>
    </w:p>
    <w:p>
      <w:pPr>
        <w:pStyle w:val="TextBodyIndent"/>
        <w:widowControl w:val="false"/>
        <w:tabs>
          <w:tab w:val="clear" w:pos="720"/>
          <w:tab w:val="left" w:pos="567" w:leader="none"/>
        </w:tabs>
        <w:ind w:left="567"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Шанақтағы астықтың тазалығын бiр уақытта астықты шабумен бiрге анықтайды. Ол үшiн арамшөптердiң тұқымының массасын, топырақтың үгiндiлерiн, сабанды, масақты астықтың үлгiсiнiң массасын пайызға айналдырады.</w:t>
      </w:r>
    </w:p>
    <w:p>
      <w:pPr>
        <w:pStyle w:val="TextBodyIndent"/>
        <w:widowControl w:val="false"/>
        <w:tabs>
          <w:tab w:val="clear" w:pos="720"/>
          <w:tab w:val="left" w:pos="567" w:leader="none"/>
        </w:tabs>
        <w:ind w:left="567"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Indent"/>
        <w:widowControl w:val="false"/>
        <w:tabs>
          <w:tab w:val="clear" w:pos="720"/>
          <w:tab w:val="left" w:pos="567" w:leader="none"/>
        </w:tabs>
        <w:ind w:left="567"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7. Шанақтағы астықтың тазалығын келесi шкала бойынша бағалайды.</w:t>
      </w:r>
    </w:p>
    <w:p>
      <w:pPr>
        <w:pStyle w:val="TextBodyIndent"/>
        <w:widowControl w:val="false"/>
        <w:tabs>
          <w:tab w:val="clear" w:pos="720"/>
          <w:tab w:val="left" w:pos="567" w:leader="none"/>
        </w:tabs>
        <w:ind w:left="567" w:hanging="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bl>
      <w:tblPr>
        <w:tblW w:w="9604" w:type="dxa"/>
        <w:jc w:val="left"/>
        <w:tblInd w:w="-5" w:type="dxa"/>
        <w:tblLayout w:type="fixed"/>
        <w:tblCellMar>
          <w:top w:w="0" w:type="dxa"/>
          <w:left w:w="108" w:type="dxa"/>
          <w:bottom w:w="0" w:type="dxa"/>
          <w:right w:w="108" w:type="dxa"/>
        </w:tblCellMar>
      </w:tblPr>
      <w:tblGrid>
        <w:gridCol w:w="4748"/>
        <w:gridCol w:w="4856"/>
      </w:tblGrid>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567" w:leader="none"/>
              </w:tabs>
              <w:ind w:left="567"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Астықтағы қоқыс үлесi, </w:t>
            </w:r>
            <w:r>
              <w:rPr>
                <w:rFonts w:eastAsia="Symbol" w:cs="Symbol" w:ascii="Symbol" w:hAnsi="Symbol"/>
                <w:color w:val="000000"/>
                <w:szCs w:val="28"/>
              </w:rPr>
              <w:t></w:t>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567" w:leader="none"/>
              </w:tabs>
              <w:ind w:left="567"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алл, баға</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567" w:leader="none"/>
              </w:tabs>
              <w:ind w:left="567"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lt; 3</w:t>
            </w:r>
          </w:p>
          <w:p>
            <w:pPr>
              <w:pStyle w:val="TextBodyIndent"/>
              <w:widowControl w:val="false"/>
              <w:tabs>
                <w:tab w:val="clear" w:pos="720"/>
                <w:tab w:val="left" w:pos="567" w:leader="none"/>
              </w:tabs>
              <w:ind w:left="567"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1- 5,0</w:t>
            </w:r>
          </w:p>
          <w:p>
            <w:pPr>
              <w:pStyle w:val="TextBodyIndent"/>
              <w:widowControl w:val="false"/>
              <w:tabs>
                <w:tab w:val="clear" w:pos="720"/>
                <w:tab w:val="left" w:pos="567" w:leader="none"/>
              </w:tabs>
              <w:ind w:left="567"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1- 7,0</w:t>
            </w:r>
          </w:p>
          <w:p>
            <w:pPr>
              <w:pStyle w:val="TextBodyIndent"/>
              <w:widowControl w:val="false"/>
              <w:tabs>
                <w:tab w:val="clear" w:pos="720"/>
                <w:tab w:val="left" w:pos="567" w:leader="none"/>
              </w:tabs>
              <w:ind w:left="567"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gt; 7,0</w:t>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567" w:leader="none"/>
              </w:tabs>
              <w:ind w:left="567"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 өте жақсы</w:t>
            </w:r>
          </w:p>
          <w:p>
            <w:pPr>
              <w:pStyle w:val="TextBodyIndent"/>
              <w:widowControl w:val="false"/>
              <w:tabs>
                <w:tab w:val="clear" w:pos="720"/>
                <w:tab w:val="left" w:pos="567" w:leader="none"/>
              </w:tabs>
              <w:ind w:left="567"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 жақсы</w:t>
            </w:r>
          </w:p>
          <w:p>
            <w:pPr>
              <w:pStyle w:val="TextBodyIndent"/>
              <w:widowControl w:val="false"/>
              <w:tabs>
                <w:tab w:val="clear" w:pos="720"/>
                <w:tab w:val="left" w:pos="567" w:leader="none"/>
              </w:tabs>
              <w:ind w:left="567"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 қанағат</w:t>
            </w:r>
          </w:p>
          <w:p>
            <w:pPr>
              <w:pStyle w:val="TextBodyIndent"/>
              <w:widowControl w:val="false"/>
              <w:tabs>
                <w:tab w:val="clear" w:pos="720"/>
                <w:tab w:val="left" w:pos="567" w:leader="none"/>
              </w:tabs>
              <w:ind w:left="567"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 нашар</w:t>
            </w:r>
          </w:p>
        </w:tc>
      </w:tr>
    </w:tbl>
    <w:p>
      <w:pPr>
        <w:pStyle w:val="TextBody"/>
        <w:widowControl w:val="false"/>
        <w:tabs>
          <w:tab w:val="clear" w:pos="720"/>
          <w:tab w:val="left" w:pos="567" w:leader="none"/>
        </w:tabs>
        <w:ind w:left="567" w:hanging="0"/>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tabs>
          <w:tab w:val="clear" w:pos="720"/>
          <w:tab w:val="left" w:pos="567" w:leader="none"/>
        </w:tabs>
        <w:ind w:left="567"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Шанақтағы астықтың тазалығын өндіру жағдайында визуалды екі балды шкала бойынша бағаланады: </w:t>
      </w:r>
    </w:p>
    <w:p>
      <w:pPr>
        <w:pStyle w:val="TextBody"/>
        <w:widowControl w:val="false"/>
        <w:tabs>
          <w:tab w:val="clear" w:pos="720"/>
          <w:tab w:val="left" w:pos="567" w:leader="none"/>
        </w:tabs>
        <w:ind w:left="567" w:firstLine="567"/>
        <w:jc w:val="both"/>
        <w:rPr/>
      </w:pPr>
      <w:r>
        <w:rPr>
          <w:rFonts w:cs="KZ Times New Roman;Times New Roman" w:ascii="KZ Times New Roman;Times New Roman" w:hAnsi="KZ Times New Roman;Times New Roman"/>
          <w:color w:val="000000"/>
          <w:szCs w:val="28"/>
        </w:rPr>
        <w:t>Қанағаттанарлық дәнде масақ бөлігі жоқ және көп емес мекені бар.</w:t>
      </w:r>
    </w:p>
    <w:p>
      <w:pPr>
        <w:pStyle w:val="TextBody"/>
        <w:widowControl w:val="false"/>
        <w:tabs>
          <w:tab w:val="clear" w:pos="720"/>
          <w:tab w:val="left" w:pos="567" w:leader="none"/>
        </w:tabs>
        <w:ind w:left="567"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нағаттанарлық емес –масағымен, масақ бөлігі бар және арамшөптердің қалдықтары бар. Жинау жұмыстарының сапасын бағалау және жүйелі бақылау.</w:t>
      </w:r>
    </w:p>
    <w:p>
      <w:pPr>
        <w:pStyle w:val="TextBody"/>
        <w:widowControl w:val="false"/>
        <w:ind w:firstLine="567"/>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ind w:firstLine="567"/>
        <w:jc w:val="both"/>
        <w:rPr/>
      </w:pPr>
      <w:r>
        <w:rPr>
          <w:rFonts w:cs="KZ Times New Roman;Times New Roman" w:ascii="KZ Times New Roman;Times New Roman" w:hAnsi="KZ Times New Roman;Times New Roman"/>
          <w:color w:val="000000"/>
          <w:szCs w:val="28"/>
        </w:rPr>
        <w:t xml:space="preserve">Кесте 48 Әр механизатордың жұмысының сапасын кезек сайын балл жиынтығы бойынша бағалайды. </w:t>
      </w:r>
    </w:p>
    <w:p>
      <w:pPr>
        <w:pStyle w:val="TextBody"/>
        <w:widowControl w:val="false"/>
        <w:ind w:firstLine="720"/>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tbl>
      <w:tblPr>
        <w:tblW w:w="9639" w:type="dxa"/>
        <w:jc w:val="left"/>
        <w:tblInd w:w="-5" w:type="dxa"/>
        <w:tblLayout w:type="fixed"/>
        <w:tblCellMar>
          <w:top w:w="0" w:type="dxa"/>
          <w:left w:w="108" w:type="dxa"/>
          <w:bottom w:w="0" w:type="dxa"/>
          <w:right w:w="108" w:type="dxa"/>
        </w:tblCellMar>
      </w:tblPr>
      <w:tblGrid>
        <w:gridCol w:w="4677"/>
        <w:gridCol w:w="4962"/>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KZ Times New Roman;Times New Roman" w:ascii="KZ Times New Roman;Times New Roman" w:hAnsi="KZ Times New Roman;Times New Roman"/>
                <w:color w:val="000000"/>
                <w:szCs w:val="28"/>
              </w:rPr>
              <w:t>Барлық бағаланатын көрсеткіштер бойынша баллдың қосындысы</w:t>
            </w:r>
          </w:p>
        </w:tc>
        <w:tc>
          <w:tcPr>
            <w:tcW w:w="496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Балл, бағ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5 – 30</w:t>
            </w:r>
          </w:p>
          <w:p>
            <w:pPr>
              <w:pStyle w:val="TextBody"/>
              <w:widowControl w:val="false"/>
              <w:numPr>
                <w:ilvl w:val="0"/>
                <w:numId w:val="2"/>
              </w:numPr>
              <w:ind w:left="0" w:hanging="540"/>
              <w:jc w:val="left"/>
              <w:rPr/>
            </w:pPr>
            <w:r>
              <w:rPr>
                <w:rFonts w:eastAsia="KZ Times New Roman;Times New Roman"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rPr>
              <w:t>20– 25</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5 - 20</w:t>
            </w:r>
          </w:p>
          <w:p>
            <w:pPr>
              <w:pStyle w:val="TextBody"/>
              <w:widowControl w:val="false"/>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lt;5</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5 өте жақсы</w:t>
            </w:r>
          </w:p>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 жақсы</w:t>
            </w:r>
          </w:p>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 қанағат</w:t>
            </w:r>
          </w:p>
          <w:p>
            <w:pPr>
              <w:pStyle w:val="TextBodyIndent"/>
              <w:widowControl w:val="false"/>
              <w:tabs>
                <w:tab w:val="clear" w:pos="720"/>
                <w:tab w:val="left" w:pos="0" w:leader="none"/>
              </w:tabs>
              <w:ind w:hanging="0"/>
              <w:jc w:val="center"/>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 нашар</w:t>
            </w:r>
          </w:p>
        </w:tc>
      </w:tr>
    </w:tbl>
    <w:p>
      <w:pPr>
        <w:pStyle w:val="TextBody"/>
        <w:widowControl w:val="false"/>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r>
        <w:br w:type="page"/>
      </w:r>
    </w:p>
    <w:p>
      <w:pPr>
        <w:pStyle w:val="TextBody"/>
        <w:widowControl w:val="false"/>
        <w:rPr/>
      </w:pPr>
      <w:r>
        <w:rPr>
          <w:rFonts w:cs="KZ Times New Roman;Times New Roman" w:ascii="KZ Times New Roman;Times New Roman" w:hAnsi="KZ Times New Roman;Times New Roman"/>
          <w:b/>
          <w:color w:val="000000"/>
          <w:szCs w:val="28"/>
          <w:lang w:val="ru-RU"/>
        </w:rPr>
        <w:t>6</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b/>
          <w:caps/>
          <w:color w:val="000000"/>
          <w:szCs w:val="28"/>
        </w:rPr>
        <w:t>Бөлім</w:t>
      </w:r>
      <w:r>
        <w:rPr>
          <w:rFonts w:cs="KZ Times New Roman;Times New Roman" w:ascii="KZ Times New Roman;Times New Roman" w:hAnsi="KZ Times New Roman;Times New Roman"/>
          <w:b/>
          <w:color w:val="000000"/>
          <w:szCs w:val="28"/>
        </w:rPr>
        <w:t>. Егiншiлiк жүйесi</w:t>
      </w:r>
    </w:p>
    <w:p>
      <w:pPr>
        <w:pStyle w:val="TextBody"/>
        <w:widowControl w:val="false"/>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rPr>
          <w:rFonts w:ascii="KZ Times New Roman;Times New Roman" w:hAnsi="KZ Times New Roman;Times New Roman" w:cs="KZ Times New Roman;Times New Roman"/>
          <w:b/>
          <w:b/>
          <w:color w:val="000000"/>
          <w:szCs w:val="28"/>
          <w:lang w:val="ru-RU"/>
        </w:rPr>
      </w:pPr>
      <w:r>
        <w:rPr>
          <w:rFonts w:cs="KZ Times New Roman;Times New Roman" w:ascii="KZ Times New Roman;Times New Roman" w:hAnsi="KZ Times New Roman;Times New Roman"/>
          <w:b/>
          <w:color w:val="000000"/>
          <w:szCs w:val="28"/>
        </w:rPr>
        <w:t>20 Тарау. Егіншілік жүйесінің классификациясы</w:t>
      </w:r>
    </w:p>
    <w:p>
      <w:pPr>
        <w:pStyle w:val="TextBody"/>
        <w:widowControl w:val="false"/>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t>мен қысқаша тарихы.</w:t>
      </w:r>
    </w:p>
    <w:p>
      <w:pPr>
        <w:pStyle w:val="TextBody"/>
        <w:widowControl w:val="false"/>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left="567" w:firstLine="567"/>
        <w:jc w:val="both"/>
        <w:rPr/>
      </w:pPr>
      <w:r>
        <w:rPr>
          <w:rFonts w:cs="KZ Times New Roman;Times New Roman" w:ascii="KZ Times New Roman;Times New Roman" w:hAnsi="KZ Times New Roman;Times New Roman"/>
          <w:color w:val="000000"/>
          <w:szCs w:val="28"/>
        </w:rPr>
        <w:t>Егiншiлiк жүйесi деп - жердi тиiмдi пайдаланып, топырақтың құнарлығын арттырып сақтауға, ауыл</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шаруашылық дақылдарынан жоғары және тұрақты өнiм алуға бағытталған агртехникалық шараларды айтады.</w:t>
      </w:r>
    </w:p>
    <w:p>
      <w:pPr>
        <w:pStyle w:val="TextBody"/>
        <w:widowControl w:val="false"/>
        <w:ind w:left="567" w:firstLine="567"/>
        <w:jc w:val="both"/>
        <w:rPr/>
      </w:pPr>
      <w:r>
        <w:rPr>
          <w:rFonts w:cs="KZ Times New Roman;Times New Roman" w:ascii="KZ Times New Roman;Times New Roman" w:hAnsi="KZ Times New Roman;Times New Roman"/>
          <w:color w:val="000000"/>
          <w:szCs w:val="28"/>
        </w:rPr>
        <w:t>Мыңдаған жылдары егiншiлiк тәжiрибесiнде жиналған жұмыстары, тәжiрибесi бiр өндiрiстен басқаға, бiр ұрпақтан, екiншi ұрпаққа теоретикалық жинақсыз-ақ берiлiп отырды. Деректер өте тыңғылықты түрде қаралып, жазылып, келесi ұрпақ үшiн, егiншiлiк тәжiрибесiнде пайдалануға кепiлдеме берiлiп отырды. Көп уақытқа дейiн егiншiлiк жүйесiнiң арнайы аты болмады, жүз жылдан соң алды. Осы тыңайған жер және тыңайтылған жер егiншiлiк жүйесi атағын, далалы аудандарда, кесiп өртеу, ағаш танапты жүйесi –солтүстiк орманға бай жерлерде атала бастады.</w:t>
      </w:r>
    </w:p>
    <w:p>
      <w:pPr>
        <w:pStyle w:val="TextBody"/>
        <w:widowControl w:val="false"/>
        <w:ind w:left="567" w:firstLine="567"/>
        <w:jc w:val="both"/>
        <w:rPr/>
      </w:pPr>
      <w:r>
        <w:rPr>
          <w:rFonts w:cs="KZ Times New Roman;Times New Roman" w:ascii="KZ Times New Roman;Times New Roman" w:hAnsi="KZ Times New Roman;Times New Roman"/>
          <w:color w:val="000000"/>
          <w:szCs w:val="28"/>
        </w:rPr>
        <w:t xml:space="preserve">Россияда бiрiншi рет егiншiлiк жүйесi туралы 18 ғасырдың аяғында өзiнiң еңбегiн Болотов А.Т. (1738-1833) Комов И.М. (1750-1792) жазды. Осы жүйенiң маңызы, бұрын пайдаланбаған  тың жердi өтеген 6-10 жыл пайдаланылғаннан кейiн, ол тыңайтылуға қалдырылып (өнiмнiң төмен түсуi, жоғары ластануға байланысты) тыңның жаңа алаңына игерiле бастады. Егер бұрын алаң 25-30 жыл және одан көп тыңайтылатын болса, бара-бара тыңайтылған жылдары  қысқарып 8-15 жыл сайын қайта жыртылатын болды. Ұзақ уақыт жыртылмаған жер, қысқа уақыттың iшiнде тыңайтылған жерге айналады. </w:t>
      </w:r>
    </w:p>
    <w:p>
      <w:pPr>
        <w:pStyle w:val="TextBody"/>
        <w:widowControl w:val="false"/>
        <w:ind w:left="567" w:firstLine="567"/>
        <w:jc w:val="both"/>
        <w:rPr/>
      </w:pPr>
      <w:r>
        <w:rPr>
          <w:rFonts w:cs="KZ Times New Roman;Times New Roman" w:ascii="KZ Times New Roman;Times New Roman" w:hAnsi="KZ Times New Roman;Times New Roman"/>
          <w:color w:val="000000"/>
          <w:szCs w:val="28"/>
        </w:rPr>
        <w:t>Себудi тоқтатқаннан кейiн және топырақты өңдеуден соң, танап екi жылдық арамшөптермен ластанады аз дәрежеде қыстық және күздiктердiң тұқымы өңделмеген топырақтың бетiнде жаман өнедi. Бұл стадияны- құраған құрай қалдықты тыңайған жер -деп атайды. Құраған қалдықты танабына малды жаяды. Осындай жағдайды қолданғанда және екiншi жылда тыңайған жер арамшөптердiң топтарымен жабылады. Жайылым болмаса топырақ борпылдақ болып қалады. Екi жылдық өлген тамыр дiңгектерiнен, терең воронка тәрiздi болып, осыдан топыраққа су және ауа жақсы өтедi де, үлкен минералды элементтер азығы пайда болады. Осы жағдайда бидайықтың тамыр сабағы дами бастайды.</w:t>
      </w:r>
    </w:p>
    <w:p>
      <w:pPr>
        <w:pStyle w:val="TextBody"/>
        <w:widowControl w:val="false"/>
        <w:ind w:firstLine="567"/>
        <w:jc w:val="both"/>
        <w:rPr/>
      </w:pPr>
      <w:r>
        <w:rPr>
          <w:rFonts w:cs="KZ Times New Roman;Times New Roman" w:ascii="KZ Times New Roman;Times New Roman" w:hAnsi="KZ Times New Roman;Times New Roman"/>
          <w:color w:val="000000"/>
          <w:szCs w:val="28"/>
        </w:rPr>
        <w:t xml:space="preserve">Құраған құрайлы тыңайған жер, екiншi жылы қара топырақты жерден бидайықты тыңайған жерге өтедi. Бидайықты пiшен дайындау үшiн қолданады. Оның өнiмдiлiгi 60 ц/га пiшенге дейiн жетедi. Бiрнеше жылдан соң бидайық сиретiлiедi, бұның орнына басқада астық тұқымдас – шисабақ, еркекшөп, далалы қарабас және басқалар шығады. </w:t>
      </w:r>
    </w:p>
    <w:p>
      <w:pPr>
        <w:pStyle w:val="TextBody"/>
        <w:widowControl w:val="false"/>
        <w:ind w:firstLine="567"/>
        <w:jc w:val="both"/>
        <w:rPr/>
      </w:pPr>
      <w:r>
        <w:rPr>
          <w:rFonts w:cs="KZ Times New Roman;Times New Roman" w:ascii="KZ Times New Roman;Times New Roman" w:hAnsi="KZ Times New Roman;Times New Roman"/>
          <w:color w:val="000000"/>
          <w:szCs w:val="28"/>
        </w:rPr>
        <w:t>Шисабақты тыңайған жер 10-15 жылға созылады. Ары қарай жиналған органикалық заттар және топырақ аэрациясының төмендеуi қопсытылған қордың ауысуы - тығыз түптi шоғырлануға әкеп соғады. Осы кезде шоғырланған (типсовой) стадия болады. Шоғырланған стадия пайда болуға байланысты тыңайған жер стадиясы пiшен орудан мал жайылымдық жерге өтедi.</w:t>
      </w:r>
    </w:p>
    <w:p>
      <w:pPr>
        <w:pStyle w:val="TextBody"/>
        <w:widowControl w:val="false"/>
        <w:ind w:firstLine="567"/>
        <w:jc w:val="both"/>
        <w:rPr/>
      </w:pPr>
      <w:r>
        <w:rPr>
          <w:rFonts w:cs="KZ Times New Roman;Times New Roman" w:ascii="KZ Times New Roman;Times New Roman" w:hAnsi="KZ Times New Roman;Times New Roman"/>
          <w:color w:val="000000"/>
          <w:szCs w:val="28"/>
        </w:rPr>
        <w:t>Тыңайған жердiң қурайлы- бидайық стадиясын жұмсақты, ал тонконогты және шоғырланған жерiн қатты деп атайды. Сирек түптi астық тұқымдастарға қарағанда тығыз түптi астық тұқымдас өсiмдiктер түйiнi топырақ бетiнде орналасқан болады.Осы астық тұқымдастар өздерiне органикалық заттарды топырақ бетiнiң құрамына жинайды. Осындай топырақтың су сiңiру қасиетi күрт төмендейдi. Су жетiспегендiктен шоғырлар сиретiледi, олардың орнына тыңайған жерде көп жылдық шөптесiн өсiмдiктер бетегебоз  (ковыль) пайда болады. Шоғырланған тыңайған жер шөптесiн далаға айналып, тыңайған жерден еш болмайды.</w:t>
      </w:r>
    </w:p>
    <w:p>
      <w:pPr>
        <w:pStyle w:val="TextBody"/>
        <w:widowControl w:val="false"/>
        <w:ind w:firstLine="567"/>
        <w:jc w:val="both"/>
        <w:rPr/>
      </w:pPr>
      <w:r>
        <w:rPr>
          <w:rFonts w:cs="KZ Times New Roman;Times New Roman" w:ascii="KZ Times New Roman;Times New Roman" w:hAnsi="KZ Times New Roman;Times New Roman"/>
          <w:color w:val="000000"/>
          <w:szCs w:val="28"/>
        </w:rPr>
        <w:t>Орманды аймақта тыңайған жердiң орнына кесiп өртеу жүйесi болады, орманды өртегенде топырақта тыңайтқыштармен азот, калий, кальций және басқада элементтер болады. Осындай астықты алаңда, зығыр және басқада дақылдар өсiп, бiрнеше жылдан соң (2-3) өнiм бередi. Содан кейiн алаңдар ластанып өнiм төмендейдi, егiншiлiк басқа алаңдарға өтедi, ал ескiлерi қайтадан шөптi өсiмдiктер қауiмiне айналым өсе бастайды.</w:t>
      </w:r>
    </w:p>
    <w:p>
      <w:pPr>
        <w:pStyle w:val="TextBody"/>
        <w:widowControl w:val="false"/>
        <w:ind w:firstLine="567"/>
        <w:jc w:val="both"/>
        <w:rPr/>
      </w:pPr>
      <w:r>
        <w:rPr>
          <w:rFonts w:cs="KZ Times New Roman;Times New Roman" w:ascii="KZ Times New Roman;Times New Roman" w:hAnsi="KZ Times New Roman;Times New Roman"/>
          <w:color w:val="000000"/>
          <w:szCs w:val="28"/>
        </w:rPr>
        <w:t>Орманды шалғынды аймақта тыңайған жүйенiң орынына ағаш-танапты егiншiлiк жүйесi пайда болды. Шөптi өсiмдiктер қауымiнiң дамуына байланысты тыңайған жердi ағаштар басып кетеді. Ағаштар 50 жылға толғанда орманды кесе бастайды, оларды кептiргенен соң өртейді және осы алаңды егу үшiн қолданды. Бұл қолданатын алаңдар өте жай құрыла бастады (бiр жылдық өсiмдiктердi орманмен кезектестiредi). Осы уақытта бұл жүйелер негiзiнен жаңа атпен (биологиялық, альтернативтi, ағаш-танапты- оның орнына химиялық құралдарды кеңiнен интенсивтi қолданады).</w:t>
      </w:r>
    </w:p>
    <w:p>
      <w:pPr>
        <w:pStyle w:val="TextBody"/>
        <w:widowControl w:val="false"/>
        <w:ind w:left="567" w:firstLine="567"/>
        <w:jc w:val="both"/>
        <w:rPr/>
      </w:pPr>
      <w:r>
        <w:rPr>
          <w:rFonts w:cs="KZ Times New Roman;Times New Roman" w:ascii="KZ Times New Roman;Times New Roman" w:hAnsi="KZ Times New Roman;Times New Roman"/>
          <w:i/>
          <w:color w:val="000000"/>
          <w:szCs w:val="28"/>
        </w:rPr>
        <w:t>Егiншiлiктiң экстенсивтi жүйесi</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color w:val="000000"/>
          <w:szCs w:val="28"/>
        </w:rPr>
        <w:t xml:space="preserve">Қала тұрғындарының санының көбеюіне және өндiрiстiң дамуына байланысты азық-түлiкке талаптар қойылды. Сондықтан шаруашылықтар тыңайтылуға қалдырылған жердi бір-екі жылдан артық қалдыра алмады. Бір жылдық тыңайтылған жердiң топырағының құнарлығын орнына келтiру көктемнен жазға дейiн болды, ал күзде арамшөптермен күресiп топыраққа қара шiрiк енгiздi. Сондықтан бір жылдық тыңайған жер парға айналды. Бұл жүйе – пар жүйесi деген ат алды. </w:t>
      </w:r>
    </w:p>
    <w:p>
      <w:pPr>
        <w:pStyle w:val="TextBody"/>
        <w:widowControl w:val="false"/>
        <w:ind w:left="567" w:firstLine="567"/>
        <w:jc w:val="both"/>
        <w:rPr/>
      </w:pPr>
      <w:r>
        <w:rPr>
          <w:rFonts w:cs="KZ Times New Roman;Times New Roman" w:ascii="KZ Times New Roman;Times New Roman" w:hAnsi="KZ Times New Roman;Times New Roman"/>
          <w:color w:val="000000"/>
          <w:szCs w:val="28"/>
        </w:rPr>
        <w:t xml:space="preserve">Көбінесе таралған сүрі ауыспалы пар жүйесi бұрын екi танапты немесе үш және төрт танапты болды. </w:t>
      </w:r>
    </w:p>
    <w:p>
      <w:pPr>
        <w:pStyle w:val="TextBody"/>
        <w:widowControl w:val="false"/>
        <w:ind w:left="567"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Мысалы: 1) пар;  2) күздiк;  3) жаздық. </w:t>
      </w:r>
    </w:p>
    <w:p>
      <w:pPr>
        <w:pStyle w:val="TextBody"/>
        <w:widowControl w:val="false"/>
        <w:ind w:left="567"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 пар;  2) жаздық;  3) жаздық;  4) жаздық.</w:t>
      </w:r>
    </w:p>
    <w:p>
      <w:pPr>
        <w:pStyle w:val="TextBody"/>
        <w:widowControl w:val="false"/>
        <w:ind w:left="567"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 пар;  2) жаздық.</w:t>
      </w:r>
    </w:p>
    <w:p>
      <w:pPr>
        <w:pStyle w:val="TextBody"/>
        <w:widowControl w:val="false"/>
        <w:ind w:left="567" w:firstLine="567"/>
        <w:jc w:val="both"/>
        <w:rPr/>
      </w:pPr>
      <w:r>
        <w:rPr>
          <w:rFonts w:cs="KZ Times New Roman;Times New Roman" w:ascii="KZ Times New Roman;Times New Roman" w:hAnsi="KZ Times New Roman;Times New Roman"/>
          <w:color w:val="000000"/>
          <w:szCs w:val="28"/>
        </w:rPr>
        <w:t>Осы аталған егiншiлiк жүйесiнiң жақтарын белгiлеу керек, олар мал шаруашылығының дамуына жағдай жасамады, себебi азықтық дақылдар ауыспалы егiсте болмады. Мал азықтық табиғи жерлер, жаздың ортасына дейiн малды парлы егiсте жайды, сол себептi олардың нәтижелі қасиетi күрт төмендедi. Осындай пар кешiккен деген атқа ие болды.</w:t>
      </w:r>
    </w:p>
    <w:p>
      <w:pPr>
        <w:pStyle w:val="TextBody"/>
        <w:widowControl w:val="false"/>
        <w:ind w:left="567" w:firstLine="567"/>
        <w:jc w:val="both"/>
        <w:rPr/>
      </w:pPr>
      <w:r>
        <w:rPr>
          <w:rFonts w:cs="KZ Times New Roman;Times New Roman" w:ascii="KZ Times New Roman;Times New Roman" w:hAnsi="KZ Times New Roman;Times New Roman"/>
          <w:color w:val="000000"/>
          <w:szCs w:val="28"/>
        </w:rPr>
        <w:t>Капитализмнiң және iрi өндiрiстiң дамуына, қаланың тұрғынының өсуiне байланысты азық-түлiктi қажет етуi өстi. Осындай талап парлы жүйенi қанағаттандырылмады.</w:t>
      </w:r>
    </w:p>
    <w:p>
      <w:pPr>
        <w:pStyle w:val="TextBody"/>
        <w:widowControl w:val="false"/>
        <w:ind w:left="567"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 xml:space="preserve">1. Мал шаруашылығының дамуына байланысты көп танапты –шөптi (өрiс, жайылым) егiншiлiк жүйесi пайда болды, оның жартысынан көбiсi жайылым танаптық, көп жылдық және парлы болды. </w:t>
      </w:r>
    </w:p>
    <w:p>
      <w:pPr>
        <w:pStyle w:val="TextBody"/>
        <w:widowControl w:val="false"/>
        <w:ind w:left="567" w:firstLine="567"/>
        <w:jc w:val="both"/>
        <w:rPr/>
      </w:pPr>
      <w:r>
        <w:rPr>
          <w:rFonts w:cs="KZ Times New Roman;Times New Roman" w:ascii="KZ Times New Roman;Times New Roman" w:hAnsi="KZ Times New Roman;Times New Roman"/>
          <w:color w:val="000000"/>
          <w:szCs w:val="28"/>
        </w:rPr>
        <w:t xml:space="preserve">Германияда 18 ғасырда Меклебург егiншiлiк жайылым жүйесi-көп жылдық танапты ауыспалы егiс пайда болды: 1-пар, күздiк; жаздық; жайылым; жайылым; жайылым; жайылым. Смоленск облысында Батишев атындағы шаруасының жер меншігінде А.Н., Энгельгард (1832-1893), көп танапты - шөптi егіншілік жүйе пайдаланды; 1-6) көп жылдық шөп; 7) зығыр; 8) пар; 9) күздiк қара бидай; 10) жаздық; 11) пар; 12) күздiк қара бидай; 13) жаздық; 14) пар; 15) қара бидай; (60 % парлар және шөптер) қолданды. </w:t>
      </w:r>
    </w:p>
    <w:p>
      <w:pPr>
        <w:pStyle w:val="TextBody"/>
        <w:widowControl w:val="false"/>
        <w:ind w:left="567"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 Ары қарай ауыспалы егiстi пармен бiрге енгiзiп, отамалы дақылдар және кеш пардан бас тартып, ерте парға көшу болды. Осындай жүйенi жақсарған астықты немесе отамалы парлы деп аталды. Мысалы ауыспалы егiс:</w:t>
      </w:r>
    </w:p>
    <w:p>
      <w:pPr>
        <w:pStyle w:val="TextBody"/>
        <w:widowControl w:val="false"/>
        <w:ind w:left="567"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 таза пар;  2) жаздық бидай;  3) жүгерi.</w:t>
      </w:r>
    </w:p>
    <w:p>
      <w:pPr>
        <w:pStyle w:val="TextBody"/>
        <w:widowControl w:val="false"/>
        <w:ind w:firstLine="567"/>
        <w:jc w:val="both"/>
        <w:rPr/>
      </w:pPr>
      <w:r>
        <w:rPr>
          <w:rFonts w:cs="KZ Times New Roman;Times New Roman" w:ascii="KZ Times New Roman;Times New Roman" w:hAnsi="KZ Times New Roman;Times New Roman"/>
          <w:color w:val="000000"/>
          <w:szCs w:val="28"/>
        </w:rPr>
        <w:t>4).жаздық бидай;  5) арпа немесе сұлы.</w:t>
      </w:r>
    </w:p>
    <w:p>
      <w:pPr>
        <w:pStyle w:val="TextBody"/>
        <w:widowControl w:val="false"/>
        <w:ind w:firstLine="567"/>
        <w:jc w:val="both"/>
        <w:rPr/>
      </w:pPr>
      <w:r>
        <w:rPr>
          <w:rFonts w:cs="KZ Times New Roman;Times New Roman" w:ascii="KZ Times New Roman;Times New Roman" w:hAnsi="KZ Times New Roman;Times New Roman"/>
          <w:i/>
          <w:color w:val="000000"/>
          <w:szCs w:val="28"/>
        </w:rPr>
        <w:t>Шөп танапты егiншiлiк жүйесi</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color w:val="000000"/>
          <w:szCs w:val="28"/>
        </w:rPr>
        <w:t>Осы жүйенi негiздеген және қолдаған академик В.Р. Вильямс (1863-1939). Бұл жүйенiң маңызы топырақтың құнарлығын арттыру, көп жылдық астық тұқымды бұршақ қосындысын себу болып табылады. В.Р. Вильямс жақсарған дәндi ауыспалы егiстi және көптанапты өсiмдiктермен бiрге ол 2 ауыспалы егiстi қолдану керектiгiне кепiлдеме бердi: егiстi және шалғындық болып. Егiстi ауыспалы егiсте екi парлы 3 танапты және 2-4 егiстi көп жылдық шөптi енгiздi. Шалғындық ауыспалы егiске бiр жылдық дақылдарды енгiздi, осыдан оның өнiмдiлiгiн жоғарылатты.</w:t>
      </w:r>
    </w:p>
    <w:p>
      <w:pPr>
        <w:pStyle w:val="TextBody"/>
        <w:widowControl w:val="false"/>
        <w:jc w:val="both"/>
        <w:rPr/>
      </w:pPr>
      <w:r>
        <w:rPr>
          <w:rFonts w:cs="KZ Times New Roman;Times New Roman" w:ascii="KZ Times New Roman;Times New Roman" w:hAnsi="KZ Times New Roman;Times New Roman"/>
          <w:color w:val="000000"/>
          <w:szCs w:val="28"/>
          <w:lang w:val="ru-RU"/>
        </w:rPr>
        <w:tab/>
      </w:r>
      <w:r>
        <w:rPr>
          <w:rFonts w:cs="KZ Times New Roman;Times New Roman" w:ascii="KZ Times New Roman;Times New Roman" w:hAnsi="KZ Times New Roman;Times New Roman"/>
          <w:color w:val="000000"/>
          <w:szCs w:val="28"/>
        </w:rPr>
        <w:t>1) пар; 2) күздiк</w:t>
      </w:r>
      <w:r>
        <w:rPr>
          <w:rFonts w:cs="KZ Times New Roman;Times New Roman" w:ascii="KZ Times New Roman;Times New Roman" w:hAnsi="KZ Times New Roman;Times New Roman"/>
          <w:color w:val="000000"/>
          <w:szCs w:val="28"/>
          <w:lang w:val="ru-RU"/>
        </w:rPr>
        <w:t xml:space="preserve"> </w:t>
      </w:r>
      <w:r>
        <w:rPr>
          <w:rFonts w:cs="KZ Times New Roman;Times New Roman" w:ascii="KZ Times New Roman;Times New Roman" w:hAnsi="KZ Times New Roman;Times New Roman"/>
          <w:color w:val="000000"/>
          <w:szCs w:val="28"/>
        </w:rPr>
        <w:t>+ беде қосылысы атқонақ; 3-4) беде + атқонақ; 5) жаздық; 6) пар; 7) күздiк; 8) дәндi жаздық.</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азiргi кезде Россияда келесi шөптi-танапты ауыспалы егiстiк енгiзiлген.</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4) көпжылдық шөптер; 5) дәндi; 6) бiржылдық шөп; 7) жаздық + көп жылдық шөптер.</w:t>
      </w:r>
    </w:p>
    <w:p>
      <w:pPr>
        <w:pStyle w:val="TextBody"/>
        <w:widowControl w:val="false"/>
        <w:ind w:firstLine="567"/>
        <w:jc w:val="both"/>
        <w:rPr/>
      </w:pPr>
      <w:r>
        <w:rPr>
          <w:rFonts w:cs="KZ Times New Roman;Times New Roman" w:ascii="KZ Times New Roman;Times New Roman" w:hAnsi="KZ Times New Roman;Times New Roman"/>
          <w:i/>
          <w:color w:val="000000"/>
          <w:szCs w:val="28"/>
        </w:rPr>
        <w:t>Шөп танапты жүйенiң негiзi бөлiгi болып</w:t>
      </w:r>
      <w:r>
        <w:rPr>
          <w:rFonts w:cs="KZ Times New Roman;Times New Roman" w:ascii="KZ Times New Roman;Times New Roman" w:hAnsi="KZ Times New Roman;Times New Roman"/>
          <w:b/>
          <w:color w:val="000000"/>
          <w:szCs w:val="28"/>
        </w:rPr>
        <w:t>:</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Азықтық және егiстiк ауыспалы егiстiң жүйесi</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Топырақты себу алдында өңдеу және негiзгi жүйесi.</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Тыңайтқыштар жүйесi</w:t>
      </w:r>
    </w:p>
    <w:p>
      <w:pPr>
        <w:pStyle w:val="TextBody"/>
        <w:widowControl w:val="false"/>
        <w:ind w:firstLine="567"/>
        <w:jc w:val="both"/>
        <w:rPr/>
      </w:pPr>
      <w:r>
        <w:rPr>
          <w:rFonts w:cs="KZ Times New Roman;Times New Roman" w:ascii="KZ Times New Roman;Times New Roman" w:hAnsi="KZ Times New Roman;Times New Roman"/>
          <w:color w:val="000000"/>
          <w:szCs w:val="28"/>
        </w:rPr>
        <w:t>4.Екпе ағаштарды егу және егiстiгiн қорғау жүйесi.</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Кейiнiрек осы жүйеге енгiзiлгендер:</w:t>
      </w:r>
    </w:p>
    <w:p>
      <w:pPr>
        <w:pStyle w:val="TextBody"/>
        <w:widowControl w:val="false"/>
        <w:ind w:firstLine="567"/>
        <w:jc w:val="both"/>
        <w:rPr/>
      </w:pPr>
      <w:r>
        <w:rPr>
          <w:rFonts w:cs="KZ Times New Roman;Times New Roman" w:ascii="KZ Times New Roman;Times New Roman" w:hAnsi="KZ Times New Roman;Times New Roman"/>
          <w:color w:val="000000"/>
          <w:szCs w:val="28"/>
        </w:rPr>
        <w:t>5.Тоғандар құрылысы, су тоғандар және далалы аудандарда суландыру.</w:t>
      </w:r>
    </w:p>
    <w:p>
      <w:pPr>
        <w:pStyle w:val="TextBody"/>
        <w:widowControl w:val="false"/>
        <w:ind w:firstLine="567"/>
        <w:jc w:val="both"/>
        <w:rPr/>
      </w:pPr>
      <w:r>
        <w:rPr>
          <w:rFonts w:cs="KZ Times New Roman;Times New Roman" w:ascii="KZ Times New Roman;Times New Roman" w:hAnsi="KZ Times New Roman;Times New Roman"/>
          <w:color w:val="000000"/>
          <w:szCs w:val="28"/>
        </w:rPr>
        <w:t>6.Жоғарғы өнiмдi сорттарды себу.</w:t>
      </w:r>
    </w:p>
    <w:p>
      <w:pPr>
        <w:pStyle w:val="TextBody"/>
        <w:widowControl w:val="false"/>
        <w:ind w:firstLine="567"/>
        <w:jc w:val="both"/>
        <w:rPr/>
      </w:pPr>
      <w:r>
        <w:rPr>
          <w:rFonts w:cs="KZ Times New Roman;Times New Roman" w:ascii="KZ Times New Roman;Times New Roman" w:hAnsi="KZ Times New Roman;Times New Roman"/>
          <w:color w:val="000000"/>
          <w:szCs w:val="28"/>
        </w:rPr>
        <w:t>В.Р. Вильямстiң айтуынша, текқана көпжылдық астық тұқымдас қосылыстары топырақтың құнарлығын арттырады, бiржылдықтар бұлар бұзушы болып есептеледi. Оның берген кепiлдемесiнде жер қыртысында көп жылдық шөптердiң артынан күздiктi сепкенше, тек жаздықты себу керек. Бiрақта көптеген мекемелердегi тәжiрибелердiң көрсетуi бойынша, жер қыртысына (по пласту) күздіктің өнiмi жаздыққа қарағанда жоғары болды.</w:t>
      </w:r>
    </w:p>
    <w:p>
      <w:pPr>
        <w:pStyle w:val="TextBody"/>
        <w:widowControl w:val="false"/>
        <w:ind w:firstLine="567"/>
        <w:jc w:val="both"/>
        <w:rPr/>
      </w:pPr>
      <w:r>
        <w:rPr>
          <w:rFonts w:cs="KZ Times New Roman;Times New Roman" w:ascii="KZ Times New Roman;Times New Roman" w:hAnsi="KZ Times New Roman;Times New Roman"/>
          <w:color w:val="000000"/>
          <w:szCs w:val="28"/>
        </w:rPr>
        <w:t xml:space="preserve">В.Р. Вильямс үзiлдi-кесiлдi топырақты тырмалауға және тығыздауға қарсы болды, (ол түрлердi тырмалау зиянды «құрал»-деп бекiттi. Егер көп рет бiр жерде қолданғанда, осы айтқаны дұрыс болады. </w:t>
      </w:r>
    </w:p>
    <w:p>
      <w:pPr>
        <w:pStyle w:val="TextBody"/>
        <w:widowControl w:val="false"/>
        <w:ind w:left="567" w:firstLine="567"/>
        <w:jc w:val="both"/>
        <w:rPr/>
      </w:pPr>
      <w:r>
        <w:rPr>
          <w:rFonts w:cs="KZ Times New Roman;Times New Roman" w:ascii="KZ Times New Roman;Times New Roman" w:hAnsi="KZ Times New Roman;Times New Roman"/>
          <w:i/>
          <w:color w:val="000000"/>
          <w:szCs w:val="28"/>
        </w:rPr>
        <w:t>Егiншiлiктiң ұрық алмастыру жүйесi</w:t>
      </w:r>
      <w:r>
        <w:rPr>
          <w:rFonts w:cs="KZ Times New Roman;Times New Roman" w:ascii="KZ Times New Roman;Times New Roman" w:hAnsi="KZ Times New Roman;Times New Roman"/>
          <w:color w:val="000000"/>
          <w:szCs w:val="28"/>
        </w:rPr>
        <w:t>-интенсивтi жүйенi қамтиды. Бiрiншi рет осы жүйе Бельгияда пайда болды, ол жақтан Англияға әкелiндi. Өте жақсы ауыспалы егiстiк болып, тұқым алмастыру жүйесi-Норфольский ауыспалы егiс болып есептелдi. Ол бiрiншi рет Англияның Норфольсктың графында шығарылды. Осы ауыспалы егiстiк келесi кезектесiп отырғызуда болады.</w:t>
      </w:r>
    </w:p>
    <w:p>
      <w:pPr>
        <w:pStyle w:val="TextBody"/>
        <w:widowControl w:val="false"/>
        <w:ind w:left="567" w:hanging="0"/>
        <w:jc w:val="both"/>
        <w:rPr/>
      </w:pPr>
      <w:r>
        <w:rPr>
          <w:rFonts w:cs="KZ Times New Roman;Times New Roman" w:ascii="KZ Times New Roman;Times New Roman" w:hAnsi="KZ Times New Roman;Times New Roman"/>
          <w:color w:val="000000"/>
          <w:szCs w:val="28"/>
          <w:lang w:val="ru-RU"/>
        </w:rPr>
        <w:tab/>
        <w:t xml:space="preserve">1) </w:t>
      </w:r>
      <w:r>
        <w:rPr>
          <w:rFonts w:cs="KZ Times New Roman;Times New Roman" w:ascii="KZ Times New Roman;Times New Roman" w:hAnsi="KZ Times New Roman;Times New Roman"/>
          <w:color w:val="000000"/>
          <w:szCs w:val="28"/>
        </w:rPr>
        <w:t xml:space="preserve">беде; 2) күздiк қара бидай; 3) шалқан турнепс; 4) арпа </w:t>
      </w:r>
      <w:r>
        <w:rPr>
          <w:rFonts w:cs="KZ Times New Roman;Times New Roman" w:ascii="KZ Times New Roman;Times New Roman" w:hAnsi="KZ Times New Roman;Times New Roman"/>
          <w:color w:val="000000"/>
          <w:szCs w:val="28"/>
          <w:lang w:val="ru-RU"/>
        </w:rPr>
        <w:t>+</w:t>
      </w:r>
      <w:r>
        <w:rPr>
          <w:rFonts w:cs="KZ Times New Roman;Times New Roman" w:ascii="KZ Times New Roman;Times New Roman" w:hAnsi="KZ Times New Roman;Times New Roman"/>
          <w:color w:val="000000"/>
          <w:szCs w:val="28"/>
        </w:rPr>
        <w:t xml:space="preserve">бедемен. Осы ауыспалы егiсте, тұқым алмастырудың негiзгi принциптерi көрсетiлген. Тұқым алмастырудың негiзiнде, жүйеге ауыл шаруашылық жасыл дақылдары берiлген, олардың әсерi топырақ құнарлығына тиедi. Топырақ құнарлығының жақсаруына-бұршақты, отамалы, ал топырақ құнарлығының нашар болуына- дәндi дақылдар жатады. </w:t>
      </w:r>
    </w:p>
    <w:p>
      <w:pPr>
        <w:pStyle w:val="TextBody"/>
        <w:widowControl w:val="false"/>
        <w:ind w:left="567" w:firstLine="567"/>
        <w:jc w:val="both"/>
        <w:rPr/>
      </w:pPr>
      <w:r>
        <w:rPr>
          <w:rFonts w:cs="KZ Times New Roman;Times New Roman" w:ascii="KZ Times New Roman;Times New Roman" w:hAnsi="KZ Times New Roman;Times New Roman"/>
          <w:color w:val="000000"/>
          <w:szCs w:val="28"/>
        </w:rPr>
        <w:t>Топырақ құнарлығын ұстау үшiн жыл сайын, бір топты өсiмдiктердiң қарама-қарсы әсерiн ауыстыру үшiн, өсiмдiктердi ауыстырып отыру керек. Кең таралған ауыспалы егiстегi қызылша себiлетiн аудандарда болады. Осындай ауыспалы егiстi шығару үшiн, құрғақшылық жерлерде нәтижеге жетпедi.</w:t>
      </w:r>
    </w:p>
    <w:p>
      <w:pPr>
        <w:pStyle w:val="TextBody"/>
        <w:widowControl w:val="false"/>
        <w:ind w:left="567" w:firstLine="567"/>
        <w:jc w:val="both"/>
        <w:rPr/>
      </w:pPr>
      <w:r>
        <w:rPr>
          <w:rFonts w:cs="KZ Times New Roman;Times New Roman" w:ascii="KZ Times New Roman;Times New Roman" w:hAnsi="KZ Times New Roman;Times New Roman"/>
          <w:i/>
          <w:color w:val="000000"/>
          <w:szCs w:val="28"/>
        </w:rPr>
        <w:t>Өндiрiстiк заводтық (отамалы) егiншiлiк жүйесi</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color w:val="000000"/>
          <w:szCs w:val="28"/>
        </w:rPr>
        <w:t xml:space="preserve">Осы ерекше интенсивтi және қуатты энергия жүйесi. 50% -дан жоғары өңделетін жер, отамалы дақылдарға берiлген, себебi олар үлкен мөлшерде органикалық (50-60 т/га) және минералдық (1,0 т/га-ға дейiн) тыңайтқыштар енгізіледі. </w:t>
      </w:r>
    </w:p>
    <w:p>
      <w:pPr>
        <w:pStyle w:val="TextBody"/>
        <w:widowControl w:val="false"/>
        <w:ind w:left="567" w:firstLine="567"/>
        <w:jc w:val="both"/>
        <w:rPr/>
      </w:pPr>
      <w:r>
        <w:rPr>
          <w:rFonts w:cs="KZ Times New Roman;Times New Roman" w:ascii="KZ Times New Roman;Times New Roman" w:hAnsi="KZ Times New Roman;Times New Roman"/>
          <w:i/>
          <w:color w:val="000000"/>
          <w:szCs w:val="28"/>
        </w:rPr>
        <w:t>И.В. Овсинскийдiң егiншiлiк жүйесi</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color w:val="000000"/>
          <w:szCs w:val="28"/>
        </w:rPr>
        <w:t>И.В. Овсинский 1874 жылы Подольскi губерниясында басқарушы болып қызмет атқарды. Жүйелiктiң маңызы келесiдей. Ол тереңдеп жыртуды, топырақ құнарлығына зиянды деп айтты. Бiрiншi рет ол топырақты тереңдiгi 5 см үш түрендi Рансома соқамен, кейiнiрек культиватордың жебе тәрiздес табанымен өңдедi. Бұның үлкен маңызы, оның жүйесiнде топырақты және парды сүдiгер өңдеуде, өскiн шыққанға және шыққаннан кейiнгi тырмалауда екендігін дәлелдеді. Оның барлық жүйесi 8 танапты ауыспалы егiсте енгiзiлген. 1) көңді  пар; 2) күздiк; 3) жаздық + беде; 4) беде екi рет шабылған шөп; 5) беде бір шабылған  пiшенге+ көң; 6) күздiк; 7) тамыр жемiстер; 8) бұршақ, асбұршақ. Күздiк бидайдың өнiмi 300 пудқа жеттi (45 ц/га).</w:t>
      </w:r>
    </w:p>
    <w:p>
      <w:pPr>
        <w:pStyle w:val="TextBody"/>
        <w:widowControl w:val="false"/>
        <w:ind w:left="567"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всинский ең бiрiншi рет соқаның монополиясын бұзуға әрекет еттi. Нағыз нәтижелi жұмыс Мальцевтiң Т.С. болды.</w:t>
      </w:r>
    </w:p>
    <w:p>
      <w:pPr>
        <w:pStyle w:val="TextBody"/>
        <w:widowControl w:val="false"/>
        <w:ind w:left="567" w:firstLine="567"/>
        <w:jc w:val="both"/>
        <w:rPr/>
      </w:pPr>
      <w:r>
        <w:rPr>
          <w:rFonts w:cs="KZ Times New Roman;Times New Roman" w:ascii="KZ Times New Roman;Times New Roman" w:hAnsi="KZ Times New Roman;Times New Roman"/>
          <w:i/>
          <w:color w:val="000000"/>
          <w:szCs w:val="28"/>
        </w:rPr>
        <w:t>Т.С. Мальцевтiң егiншiлiк жүйесi. (1895 – 1994 ) жж</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color w:val="000000"/>
          <w:szCs w:val="28"/>
        </w:rPr>
        <w:t>30-шы жылдары Мальцев Т.С. өзiнiң жаңа жұмыстарын әзiрледi. Бiр жылдық және көпжылдық өсiмдiктер топырақтың құнарлығын арттыруды көрсеттi. Бұдан басқа жыртудың орнына, топырақты қопсыту үшiн, түренсiз соқаны қолданды. Оның егiншiлiк жүйесiнде өте маңызды, орны таза парға 20%- ға арналды. Ол шаруашылықта ерте және кеш пiсетiн бидайды себуге  кепiлдеме бердi. Екiншi он күндiк мерзiмде (декада) қара сұлыдан тазартылған таза парға кеш пiсетiн дақылдарды себу керек, ал ерте пiсетiндердi мамырдың үшiншi он күндiк мерзiмiнде себедi.Ол, ауыспалы егiстiктi келесi кезектестiретiн дақылдарға енгiздi. 1) пар; 2) жаздық бидай; 3) жаздық бидай; 4) дәндi асбұршақ; 5) жаздық бидай. Бiр рет айналым кезiнде пардың аяғында түренсiз соқамен 30-35 см тереңдiкте қопсытты, ал басқа дақылдарды егiстiң жоғарғы бетiнде күзде өңдедi, көктемде ауыспалы егiстi сыдыра жыртып өңдедi</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Қорған облысындағы Ильич колхозының Шадринский ауданында құрғақшылық жылдары өнiмдiлiк 15 ц/га –дан төмен болмады, ал жақсы жылдары 25 ц/га одан да жоғары болды.</w:t>
        <w:tab/>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олтүстiк Қазақстан жағдайында, топырақ қорғау егiншiлiк жүйесi бiраз нәтижелi болды.</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i/>
          <w:color w:val="000000"/>
          <w:szCs w:val="28"/>
        </w:rPr>
        <w:t>Агроландшафты егiншiлiк жүйес.</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1.Егiстiк жердiң айналымынан шыққан егiннiң төменгi өнiмдiлiгi.</w:t>
      </w:r>
    </w:p>
    <w:p>
      <w:pPr>
        <w:pStyle w:val="TextBody"/>
        <w:widowControl w:val="false"/>
        <w:ind w:firstLine="567"/>
        <w:jc w:val="both"/>
        <w:rPr/>
      </w:pPr>
      <w:r>
        <w:rPr>
          <w:rFonts w:cs="KZ Times New Roman;Times New Roman" w:ascii="KZ Times New Roman;Times New Roman" w:hAnsi="KZ Times New Roman;Times New Roman"/>
          <w:color w:val="000000"/>
          <w:szCs w:val="28"/>
        </w:rPr>
        <w:t>2.Су қорғау аймағын бөлiп көрсету. (су тоғанның жүйесi, жыра, әсiресе табиғи ағысы- көктемгi жауын-шашынның сулары; тоғанның жағалары екпе ағаштармен отырғызылған)</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Күштi эродироланған жерді шалғындандыру.</w:t>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Суыртпақтап және контурлап аймақты ұйымдастыру.</w:t>
      </w:r>
    </w:p>
    <w:p>
      <w:pPr>
        <w:pStyle w:val="TextBody"/>
        <w:widowControl w:val="false"/>
        <w:ind w:firstLine="567"/>
        <w:jc w:val="both"/>
        <w:rPr/>
      </w:pPr>
      <w:r>
        <w:rPr>
          <w:rFonts w:cs="KZ Times New Roman;Times New Roman" w:ascii="KZ Times New Roman;Times New Roman" w:hAnsi="KZ Times New Roman;Times New Roman"/>
          <w:color w:val="000000"/>
          <w:szCs w:val="28"/>
        </w:rPr>
        <w:t>5.Егiстiкте топырақты қорғау. Мысалы;- су айыратын жерге –отамалы дақылдарды егу.</w:t>
      </w:r>
    </w:p>
    <w:p>
      <w:pPr>
        <w:pStyle w:val="TextBody"/>
        <w:widowControl w:val="false"/>
        <w:ind w:firstLine="567"/>
        <w:jc w:val="both"/>
        <w:rPr/>
      </w:pPr>
      <w:r>
        <w:rPr>
          <w:rFonts w:cs="KZ Times New Roman;Times New Roman" w:ascii="KZ Times New Roman;Times New Roman" w:hAnsi="KZ Times New Roman;Times New Roman"/>
          <w:color w:val="000000"/>
          <w:szCs w:val="28"/>
        </w:rPr>
        <w:t>-беткейде, аздап еңкіш жерлерде- бiр жылдық дақылдарды жаппай егу;</w:t>
      </w:r>
    </w:p>
    <w:p>
      <w:pPr>
        <w:pStyle w:val="TextBody"/>
        <w:widowControl w:val="false"/>
        <w:ind w:firstLine="567"/>
        <w:jc w:val="both"/>
        <w:rPr/>
      </w:pPr>
      <w:r>
        <w:rPr>
          <w:rFonts w:cs="KZ Times New Roman;Times New Roman" w:ascii="KZ Times New Roman;Times New Roman" w:hAnsi="KZ Times New Roman;Times New Roman"/>
          <w:color w:val="000000"/>
          <w:szCs w:val="28"/>
        </w:rPr>
        <w:t>-беткейдiң жоғарлаған еңкіш жерiнде –топырақ қорғау ауыспалы егiстiгiнде бiр жылдық және көп жылдық шөптердi контур бойынша суыртпақтап орналастыру.</w:t>
      </w:r>
    </w:p>
    <w:p>
      <w:pPr>
        <w:pStyle w:val="TextBody"/>
        <w:widowControl w:val="false"/>
        <w:ind w:firstLine="567"/>
        <w:jc w:val="both"/>
        <w:rPr/>
      </w:pPr>
      <w:r>
        <w:rPr>
          <w:rFonts w:cs="KZ Times New Roman;Times New Roman" w:ascii="KZ Times New Roman;Times New Roman" w:hAnsi="KZ Times New Roman;Times New Roman"/>
          <w:i/>
          <w:color w:val="000000"/>
          <w:szCs w:val="28"/>
        </w:rPr>
        <w:t>Егiншiлiктiң альтернативтi жүйесi</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color w:val="000000"/>
          <w:szCs w:val="28"/>
        </w:rPr>
        <w:t>Егiншiлiктiң негiзгi альтернативтi жүйесi химиялық құралдарды қолданудан бас тарту болып табылады. Олар әртүрлi атпен аталады- органикалық, экологиялық, биологиялық, органобиологиялық, биодинамикалық болып табыл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Шығыс Европа елдерiнде альтернатив жүйесiнiң 1</w:t>
      </w:r>
      <w:r>
        <w:rPr>
          <w:rFonts w:cs="KZ Times New Roman;Times New Roman" w:ascii="KZ Times New Roman;Times New Roman" w:hAnsi="KZ Times New Roman;Times New Roman"/>
          <w:color w:val="000000"/>
          <w:szCs w:val="28"/>
          <w:lang w:val="ru-RU"/>
        </w:rPr>
        <w:t>%</w:t>
      </w:r>
      <w:r>
        <w:rPr>
          <w:rFonts w:cs="KZ Times New Roman;Times New Roman" w:ascii="KZ Times New Roman;Times New Roman" w:hAnsi="KZ Times New Roman;Times New Roman"/>
          <w:color w:val="000000"/>
          <w:szCs w:val="28"/>
        </w:rPr>
        <w:t>-н қамтиды. Егiншiлiк жүйесiнiң органобиологиялық теоретиктерi мен авторлары болып Х.Мюллер және Х.П. Руш болды. Органикалық заттардың және азоттың қорына - көң, қорда (компосты), сидератты, азотты белгiлейтiн микроорганизмдер болып табылады. Альтернативтi егiншiлiкте дақылдар өнiмдiлiгi 15-35 %-ға төмен, ал өнiмдiлiктiң бағасы жоғары болады.</w:t>
      </w:r>
    </w:p>
    <w:p>
      <w:pPr>
        <w:pStyle w:val="TextBody"/>
        <w:widowControl w:val="false"/>
        <w:ind w:left="567" w:hanging="0"/>
        <w:jc w:val="both"/>
        <w:rPr/>
      </w:pPr>
      <w:r>
        <w:rPr>
          <w:rFonts w:cs="KZ Times New Roman;Times New Roman" w:ascii="KZ Times New Roman;Times New Roman" w:hAnsi="KZ Times New Roman;Times New Roman"/>
          <w:i/>
          <w:color w:val="000000"/>
          <w:szCs w:val="28"/>
        </w:rPr>
        <w:t>Егiншiлiктiң келешек жүйесi</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color w:val="000000"/>
          <w:szCs w:val="28"/>
        </w:rPr>
        <w:t>Егiншiлiктiң келешек жүйесiнiң негiзiн ажырату –жоғарғы ғылыми техникалыққа тең, интенсивтi ауыспалы егiстiк, сорттар және өнiмдiлiгi жоғары дақылдар, топырақты прогрессивтi өңдеу, тыңайтқыштар болып табылады. Арам шөптермен күресу шаралары және аурулардан топырақты қорғау т.б.</w:t>
      </w:r>
    </w:p>
    <w:p>
      <w:pPr>
        <w:pStyle w:val="TextBody"/>
        <w:widowControl w:val="false"/>
        <w:ind w:left="567" w:hanging="0"/>
        <w:jc w:val="both"/>
        <w:rPr/>
      </w:pPr>
      <w:r>
        <w:rPr>
          <w:rFonts w:cs="KZ Times New Roman;Times New Roman" w:ascii="KZ Times New Roman;Times New Roman" w:hAnsi="KZ Times New Roman;Times New Roman"/>
          <w:i/>
          <w:color w:val="000000"/>
          <w:szCs w:val="28"/>
        </w:rPr>
        <w:t>Дәндi парлы егiншiлiк жүйесi</w:t>
      </w:r>
      <w:r>
        <w:rPr>
          <w:rFonts w:cs="KZ Times New Roman;Times New Roman" w:ascii="KZ Times New Roman;Times New Roman" w:hAnsi="KZ Times New Roman;Times New Roman"/>
          <w:color w:val="000000"/>
          <w:szCs w:val="28"/>
          <w:u w:val="single"/>
        </w:rPr>
        <w:t>.</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color w:val="000000"/>
          <w:szCs w:val="28"/>
        </w:rPr>
        <w:t>Осындай жүйеде дәндi дақылдар болады 5-тен 25 %-ға дейiнгiнi таза жерге қалдырады. Топырақтың құнарлығын сақтау, органикалық және минералдық тыңайтқыштарды енгiзуде, парда ылғалдың жиналуы және арам шөптермен күресу шараларын жүргiзуде болып табылады. Бұл Солтүстiк Қазақстанда кең таралған.</w:t>
      </w:r>
    </w:p>
    <w:p>
      <w:pPr>
        <w:pStyle w:val="TextBody"/>
        <w:widowControl w:val="false"/>
        <w:ind w:left="567" w:hanging="0"/>
        <w:jc w:val="both"/>
        <w:rPr/>
      </w:pPr>
      <w:r>
        <w:rPr>
          <w:rFonts w:cs="KZ Times New Roman;Times New Roman" w:ascii="KZ Times New Roman;Times New Roman" w:hAnsi="KZ Times New Roman;Times New Roman"/>
          <w:color w:val="000000"/>
          <w:szCs w:val="28"/>
        </w:rPr>
        <w:tab/>
      </w:r>
      <w:r>
        <w:rPr>
          <w:rFonts w:cs="KZ Times New Roman;Times New Roman" w:ascii="KZ Times New Roman;Times New Roman" w:hAnsi="KZ Times New Roman;Times New Roman"/>
          <w:i/>
          <w:color w:val="000000"/>
          <w:szCs w:val="28"/>
        </w:rPr>
        <w:t>Егiншiлiктегi дәндi, отамалы дақылдар жүйесi</w:t>
      </w:r>
      <w:r>
        <w:rPr>
          <w:rFonts w:cs="KZ Times New Roman;Times New Roman" w:ascii="KZ Times New Roman;Times New Roman" w:hAnsi="KZ Times New Roman;Times New Roman"/>
          <w:color w:val="000000"/>
          <w:szCs w:val="28"/>
        </w:rPr>
        <w:t xml:space="preserve">. </w:t>
      </w:r>
      <w:r>
        <w:rPr>
          <w:rFonts w:cs="KZ Times New Roman;Times New Roman" w:ascii="KZ Times New Roman;Times New Roman" w:hAnsi="KZ Times New Roman;Times New Roman"/>
          <w:color w:val="000000"/>
          <w:szCs w:val="28"/>
          <w:lang w:val="ru-RU"/>
        </w:rPr>
        <w:t xml:space="preserve">Бұл Россияда дәндi мал шаруашылығында таралған. Дәндi және отамалы дақылдар жайылымда негiзгi бөлiктi қамтиды. Топырақ құнарлығының ұсталуы- көң, тыңайтқыштар және гербицидтер беруге байланысты сүрi жерге қарағанда, ол негiзiнен интенсивтi болады. </w:t>
      </w:r>
    </w:p>
    <w:p>
      <w:pPr>
        <w:pStyle w:val="TextBody"/>
        <w:widowControl w:val="false"/>
        <w:ind w:left="567" w:hanging="0"/>
        <w:jc w:val="both"/>
        <w:rPr/>
      </w:pPr>
      <w:r>
        <w:rPr>
          <w:rFonts w:cs="KZ Times New Roman;Times New Roman" w:ascii="KZ Times New Roman;Times New Roman" w:hAnsi="KZ Times New Roman;Times New Roman"/>
          <w:i/>
          <w:color w:val="000000"/>
          <w:szCs w:val="28"/>
          <w:lang w:val="ru-RU"/>
        </w:rPr>
        <w:t>Дәндi парлы егiншiлiк жүйесi</w:t>
      </w:r>
      <w:r>
        <w:rPr>
          <w:rFonts w:cs="KZ Times New Roman;Times New Roman" w:ascii="KZ Times New Roman;Times New Roman" w:hAnsi="KZ Times New Roman;Times New Roman"/>
          <w:b/>
          <w:color w:val="000000"/>
          <w:szCs w:val="28"/>
          <w:lang w:val="ru-RU"/>
        </w:rPr>
        <w:t xml:space="preserve">. </w:t>
      </w:r>
      <w:r>
        <w:rPr>
          <w:rFonts w:cs="KZ Times New Roman;Times New Roman" w:ascii="KZ Times New Roman;Times New Roman" w:hAnsi="KZ Times New Roman;Times New Roman"/>
          <w:color w:val="000000"/>
          <w:szCs w:val="28"/>
          <w:lang w:val="ru-RU"/>
        </w:rPr>
        <w:t>Жайылым жердiң көп бөлiктерiн дәндi дақылдар, отамалы және таза пар қамтыған. Дәннiң жоғарғы шығысын 1 га жер қамтамасыз еткен. Топырақ құнарлығын жоғарылату және ұстау үшiн оған үлкен көңнiң дозасы және минералды тыңайтқыштарды талап етедi. Негiзiнен бұлар таралуы Украинаның оңтүстiгiнде, Солтүстiк Кавказда, Поволжьеде. Ең маңызды таралуы Сiбiрде, Қазақстанда.</w:t>
      </w:r>
    </w:p>
    <w:p>
      <w:pPr>
        <w:pStyle w:val="TextBody"/>
        <w:widowControl w:val="false"/>
        <w:ind w:left="567" w:hanging="0"/>
        <w:jc w:val="both"/>
        <w:rPr/>
      </w:pPr>
      <w:r>
        <w:rPr>
          <w:rFonts w:cs="KZ Times New Roman;Times New Roman" w:ascii="KZ Times New Roman;Times New Roman" w:hAnsi="KZ Times New Roman;Times New Roman"/>
          <w:i/>
          <w:color w:val="000000"/>
          <w:szCs w:val="28"/>
          <w:lang w:val="ru-RU"/>
        </w:rPr>
        <w:t>Дәндi шөптi егiншiлiк жүйесi</w:t>
      </w:r>
      <w:r>
        <w:rPr>
          <w:rFonts w:cs="KZ Times New Roman;Times New Roman" w:ascii="KZ Times New Roman;Times New Roman" w:hAnsi="KZ Times New Roman;Times New Roman"/>
          <w:b/>
          <w:color w:val="000000"/>
          <w:szCs w:val="28"/>
          <w:lang w:val="ru-RU"/>
        </w:rPr>
        <w:t xml:space="preserve">. </w:t>
      </w:r>
      <w:r>
        <w:rPr>
          <w:rFonts w:cs="KZ Times New Roman;Times New Roman" w:ascii="KZ Times New Roman;Times New Roman" w:hAnsi="KZ Times New Roman;Times New Roman"/>
          <w:color w:val="000000"/>
          <w:szCs w:val="28"/>
          <w:lang w:val="ru-RU"/>
        </w:rPr>
        <w:t>Бұлар ылғалды, жылына 450-700 мм жауын-шашынды аймақтарда таралған.</w:t>
      </w:r>
    </w:p>
    <w:p>
      <w:pPr>
        <w:pStyle w:val="TextBody"/>
        <w:widowControl w:val="false"/>
        <w:ind w:left="567" w:hanging="0"/>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t>Жартысынан көбiсi танаптарда, дәндi және дәндi жемшөптi дақылдар және көпжылдық шөптер қамтыған.</w:t>
      </w:r>
    </w:p>
    <w:p>
      <w:pPr>
        <w:pStyle w:val="TextBody"/>
        <w:widowControl w:val="false"/>
        <w:ind w:left="567" w:hanging="0"/>
        <w:jc w:val="both"/>
        <w:rPr/>
      </w:pPr>
      <w:r>
        <w:rPr>
          <w:rFonts w:cs="KZ Times New Roman;Times New Roman" w:ascii="KZ Times New Roman;Times New Roman" w:hAnsi="KZ Times New Roman;Times New Roman"/>
          <w:i/>
          <w:color w:val="000000"/>
          <w:szCs w:val="28"/>
          <w:lang w:val="ru-RU"/>
        </w:rPr>
        <w:t>Егiншiлiктiң ұрық алмастыру жүйесi</w:t>
      </w:r>
      <w:r>
        <w:rPr>
          <w:rFonts w:cs="KZ Times New Roman;Times New Roman" w:ascii="KZ Times New Roman;Times New Roman" w:hAnsi="KZ Times New Roman;Times New Roman"/>
          <w:b/>
          <w:color w:val="000000"/>
          <w:szCs w:val="28"/>
          <w:lang w:val="ru-RU"/>
        </w:rPr>
        <w:t xml:space="preserve">. </w:t>
      </w:r>
      <w:r>
        <w:rPr>
          <w:rFonts w:cs="KZ Times New Roman;Times New Roman" w:ascii="KZ Times New Roman;Times New Roman" w:hAnsi="KZ Times New Roman;Times New Roman"/>
          <w:color w:val="000000"/>
          <w:szCs w:val="28"/>
          <w:lang w:val="ru-RU"/>
        </w:rPr>
        <w:t>50%</w:t>
      </w:r>
      <w:r>
        <w:rPr>
          <w:rFonts w:cs="KZ Times New Roman;Times New Roman" w:ascii="KZ Times New Roman;Times New Roman" w:hAnsi="KZ Times New Roman;Times New Roman"/>
          <w:color w:val="000000"/>
          <w:szCs w:val="28"/>
        </w:rPr>
        <w:t>-ын дәндi дақылдар қамтыған, 25</w:t>
      </w:r>
      <w:r>
        <w:rPr>
          <w:rFonts w:cs="KZ Times New Roman;Times New Roman" w:ascii="KZ Times New Roman;Times New Roman" w:hAnsi="KZ Times New Roman;Times New Roman"/>
          <w:color w:val="000000"/>
          <w:szCs w:val="28"/>
          <w:lang w:val="ru-RU"/>
        </w:rPr>
        <w:t>%</w:t>
      </w:r>
      <w:r>
        <w:rPr>
          <w:rFonts w:cs="KZ Times New Roman;Times New Roman" w:ascii="KZ Times New Roman;Times New Roman" w:hAnsi="KZ Times New Roman;Times New Roman"/>
          <w:color w:val="000000"/>
          <w:szCs w:val="28"/>
        </w:rPr>
        <w:t>-ын отамалы дақылдар және 25</w:t>
      </w:r>
      <w:r>
        <w:rPr>
          <w:rFonts w:cs="KZ Times New Roman;Times New Roman" w:ascii="KZ Times New Roman;Times New Roman" w:hAnsi="KZ Times New Roman;Times New Roman"/>
          <w:color w:val="000000"/>
          <w:szCs w:val="28"/>
          <w:lang w:val="ru-RU"/>
        </w:rPr>
        <w:t>%</w:t>
      </w:r>
      <w:r>
        <w:rPr>
          <w:rFonts w:cs="KZ Times New Roman;Times New Roman" w:ascii="KZ Times New Roman;Times New Roman" w:hAnsi="KZ Times New Roman;Times New Roman"/>
          <w:color w:val="000000"/>
          <w:szCs w:val="28"/>
        </w:rPr>
        <w:t>-ын дәндi бұршақты дақылдар қамтыған. Топырақтан дақылдар көптеген азықтық заттарды шығарады, сондықтан үлкен дозада органикалық және минералдық тыңайтқыштарды керек етедi. Ұрық алмастыруда топырақ құнарлығы ұсталады да және жоғарылайды дәндi дақылдарды кезектестiруде, бұршақты және отамалы дақылдарды қара топырақты жерлерде кеңінен таралған.</w:t>
      </w:r>
    </w:p>
    <w:p>
      <w:pPr>
        <w:pStyle w:val="TextBody"/>
        <w:widowControl w:val="false"/>
        <w:ind w:left="567" w:hanging="0"/>
        <w:jc w:val="both"/>
        <w:rPr/>
      </w:pPr>
      <w:r>
        <w:rPr>
          <w:rFonts w:cs="KZ Times New Roman;Times New Roman" w:ascii="KZ Times New Roman;Times New Roman" w:hAnsi="KZ Times New Roman;Times New Roman"/>
          <w:i/>
          <w:color w:val="000000"/>
          <w:szCs w:val="28"/>
        </w:rPr>
        <w:t>Отамалы (өндiрiстiк-заводтық) егiншiлiк жүйесi</w:t>
      </w:r>
      <w:r>
        <w:rPr>
          <w:rFonts w:cs="KZ Times New Roman;Times New Roman" w:ascii="KZ Times New Roman;Times New Roman" w:hAnsi="KZ Times New Roman;Times New Roman"/>
          <w:color w:val="000000"/>
          <w:szCs w:val="28"/>
          <w:u w:val="single"/>
        </w:rPr>
        <w:t>.</w:t>
      </w:r>
      <w:r>
        <w:rPr>
          <w:rFonts w:cs="KZ Times New Roman;Times New Roman" w:ascii="KZ Times New Roman;Times New Roman" w:hAnsi="KZ Times New Roman;Times New Roman"/>
          <w:b/>
          <w:color w:val="000000"/>
          <w:szCs w:val="28"/>
        </w:rPr>
        <w:t xml:space="preserve"> </w:t>
      </w:r>
      <w:r>
        <w:rPr>
          <w:rFonts w:cs="KZ Times New Roman;Times New Roman" w:ascii="KZ Times New Roman;Times New Roman" w:hAnsi="KZ Times New Roman;Times New Roman"/>
          <w:color w:val="000000"/>
          <w:szCs w:val="28"/>
        </w:rPr>
        <w:t>Жайылымның үлкен бөлiгiн – дәндi жүгерi, қант қызылшасы, мақта, және басқалар алады. Одан басқа, себу үшiн қайталанған және аралық дақылдарды қолданады. Топырақ құнарлығын ұстап тұруға және жоғарлату үшiн, органикалық және минералдық тыңайтқыштардың үлкен дозасын қолданады. Олар РСФСРдiң оңтүстiгiнде, Украинада, Орта Азияда таралған.</w:t>
      </w:r>
    </w:p>
    <w:p>
      <w:pPr>
        <w:pStyle w:val="TextBody"/>
        <w:widowControl w:val="false"/>
        <w:ind w:firstLine="1588"/>
        <w:jc w:val="both"/>
        <w:rPr>
          <w:rFonts w:ascii="KZ Times New Roman;Times New Roman" w:hAnsi="KZ Times New Roman;Times New Roman" w:cs="KZ Times New Roman;Times New Roman"/>
          <w:color w:val="000000"/>
          <w:szCs w:val="28"/>
          <w:lang w:val="ru-RU"/>
        </w:rPr>
      </w:pPr>
      <w:r>
        <w:rPr>
          <w:rFonts w:cs="KZ Times New Roman;Times New Roman" w:ascii="KZ Times New Roman;Times New Roman" w:hAnsi="KZ Times New Roman;Times New Roman"/>
          <w:color w:val="000000"/>
          <w:szCs w:val="28"/>
          <w:lang w:val="ru-RU"/>
        </w:rPr>
      </w:r>
    </w:p>
    <w:p>
      <w:pPr>
        <w:pStyle w:val="TextBody"/>
        <w:widowControl w:val="false"/>
        <w:rPr/>
      </w:pPr>
      <w:r>
        <w:rPr>
          <w:rFonts w:cs="KZ Times New Roman;Times New Roman" w:ascii="KZ Times New Roman;Times New Roman" w:hAnsi="KZ Times New Roman;Times New Roman"/>
          <w:b/>
          <w:color w:val="000000"/>
          <w:szCs w:val="28"/>
        </w:rPr>
        <w:t>20.1. Солтүстiк Қазақстанның егiншiлiк жүйесi</w:t>
      </w:r>
    </w:p>
    <w:p>
      <w:pPr>
        <w:pStyle w:val="TextBody"/>
        <w:widowControl w:val="false"/>
        <w:ind w:firstLine="1589"/>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Солтүстiк Қазақтанның климаты шұғыл континенталды. Қысы суықта ұзақ, жиi-жиi жел, боран соғып тұрады. Қыс кезiнде 70-100 мм жауын-шашын болады, бұл жылдылық норманың үштен бiр бөлiгiн құрайды, сондықтан көктем кезiнде топырақта ылғал қорының болуы, қар тоқтатуға байланысты болады.</w:t>
      </w:r>
    </w:p>
    <w:p>
      <w:pPr>
        <w:pStyle w:val="TextBody"/>
        <w:widowControl w:val="false"/>
        <w:ind w:firstLine="567"/>
        <w:jc w:val="both"/>
        <w:rPr/>
      </w:pPr>
      <w:r>
        <w:rPr>
          <w:rFonts w:cs="KZ Times New Roman;Times New Roman" w:ascii="KZ Times New Roman;Times New Roman" w:hAnsi="KZ Times New Roman;Times New Roman"/>
          <w:color w:val="000000"/>
          <w:szCs w:val="28"/>
        </w:rPr>
        <w:t xml:space="preserve">Көктемгi эрозиялық қатерлi желдер кәдiмгiдей қауiп тудырады, секундына 15-20 м/с және оданда жоғары, қорғаусыз танапта- көктемде ерте және кеш кезектестiру аймаққа байланысты. Сондықтан ерте көктем жылы және құрғақта болады. Көктем кеш болса, салқын болады, ылғалды болуы салқын және ылғалдылығы жазға байланысты. Осындай көктемде болған жылдардың астықтары өнiмдi болады (1964, 1979, 1992). Егер жаз ыстық және құрғақ болса, онда ыңғайлы температураның жиынтығы маусымда, тамызда –1600-2000 </w:t>
      </w:r>
      <w:r>
        <w:rPr>
          <w:rFonts w:cs="KZ Times New Roman;Times New Roman" w:ascii="KZ Times New Roman;Times New Roman" w:hAnsi="KZ Times New Roman;Times New Roman"/>
          <w:color w:val="000000"/>
          <w:szCs w:val="28"/>
          <w:vertAlign w:val="superscript"/>
        </w:rPr>
        <w:t>о</w:t>
      </w:r>
      <w:r>
        <w:rPr>
          <w:rFonts w:cs="KZ Times New Roman;Times New Roman" w:ascii="KZ Times New Roman;Times New Roman" w:hAnsi="KZ Times New Roman;Times New Roman"/>
          <w:color w:val="000000"/>
          <w:szCs w:val="28"/>
        </w:rPr>
        <w:t>С. Аязсыз кезеңдегi жылдардың ұзақтығы 100-125 күн болады. Жаз iшiнде жауын-шашын 120-170 мм түседi, бұл орташа жылдың жиынтығының нормасы 40-50%-ды құрайды. Жылдық жауын-шашын жиынтығы 250-ден –350 мм-ге дейiн өзгерiп отырады. Жетi жылдан 10 жылға дейiн құрғақшылық түрлi дәрежеде болады. Құрғақшылық  негiзгi фактор  егiншiлiктiң өнiмдiлiгiмен сапасын төмендететін.</w:t>
      </w:r>
    </w:p>
    <w:p>
      <w:pPr>
        <w:pStyle w:val="TextBody"/>
        <w:widowControl w:val="false"/>
        <w:ind w:firstLine="567"/>
        <w:jc w:val="both"/>
        <w:rPr/>
      </w:pPr>
      <w:r>
        <w:rPr>
          <w:rFonts w:cs="KZ Times New Roman;Times New Roman" w:ascii="KZ Times New Roman;Times New Roman" w:hAnsi="KZ Times New Roman;Times New Roman"/>
          <w:color w:val="000000"/>
          <w:szCs w:val="28"/>
        </w:rPr>
        <w:t>Солтүстiк Қазақстанның топырақты қабаты, қара топырақты және қызыл-қоңыр топырақты болып келедi. Қара топырақты аймақтан сiлтсiздендiрiлген қара топырақты аймақшалар бөлiнiп шығарылады, 9%-ға дейiн қарашiрiк болады, қалыпты жағдайдағы орташа қарашiрiктi қара топырақтарда 6-8% қарашiрiк, ал оңтүстiк қарашiрiктi аз қара топырақтарда 4-6% қарашiрiк болады.</w:t>
      </w:r>
    </w:p>
    <w:p>
      <w:pPr>
        <w:pStyle w:val="TextBody"/>
        <w:widowControl w:val="false"/>
        <w:ind w:firstLine="567"/>
        <w:jc w:val="both"/>
        <w:rPr/>
      </w:pPr>
      <w:r>
        <w:rPr>
          <w:rFonts w:cs="KZ Times New Roman;Times New Roman" w:ascii="KZ Times New Roman;Times New Roman" w:hAnsi="KZ Times New Roman;Times New Roman"/>
          <w:color w:val="000000"/>
          <w:spacing w:val="-4"/>
          <w:szCs w:val="28"/>
        </w:rPr>
        <w:t>Қызыл-қоңыр топырақты аймақта күңгiрт қызыл – қоңыр топырақты аймақшалар (құрғақ дала) 2-4% қарашiрiктi болады, ашық қызыл-қоңыр топырақтар (ашық дала) қарашiрiктi 2%-ға дейiн болады.</w:t>
      </w:r>
    </w:p>
    <w:p>
      <w:pPr>
        <w:pStyle w:val="TextBody"/>
        <w:widowControl w:val="false"/>
        <w:ind w:left="567"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Осы көрсетiлген қарашiрiк маңызы тыңайған жердi баста игергенде болды. 40 жылдан соң, қарашiрiк маңызы 25-35% -ға төмендедi, бұл желдi эрозияға және терiс балансты егiншiлiктiң органикалық заттарына байланысты болады.</w:t>
      </w:r>
    </w:p>
    <w:p>
      <w:pPr>
        <w:pStyle w:val="TextBody"/>
        <w:widowControl w:val="false"/>
        <w:ind w:left="567" w:firstLine="1588"/>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r>
    </w:p>
    <w:p>
      <w:pPr>
        <w:pStyle w:val="TextBody"/>
        <w:widowControl w:val="false"/>
        <w:ind w:left="567" w:hanging="0"/>
        <w:rPr/>
      </w:pPr>
      <w:r>
        <w:rPr>
          <w:rFonts w:cs="KZ Times New Roman;Times New Roman" w:ascii="KZ Times New Roman;Times New Roman" w:hAnsi="KZ Times New Roman;Times New Roman"/>
          <w:b/>
          <w:color w:val="000000"/>
          <w:szCs w:val="28"/>
        </w:rPr>
        <w:t>20.2. Егiншiлiктiң топырақты қорғау жүйесiнiң ерекшелiктерi</w:t>
      </w:r>
    </w:p>
    <w:p>
      <w:pPr>
        <w:pStyle w:val="TextBody"/>
        <w:widowControl w:val="false"/>
        <w:ind w:left="567" w:firstLine="1589"/>
        <w:jc w:val="both"/>
        <w:rPr>
          <w:rFonts w:ascii="KZ Times New Roman;Times New Roman" w:hAnsi="KZ Times New Roman;Times New Roman" w:cs="KZ Times New Roman;Times New Roman"/>
          <w:b/>
          <w:b/>
          <w:color w:val="000000"/>
          <w:szCs w:val="28"/>
        </w:rPr>
      </w:pPr>
      <w:r>
        <w:rPr>
          <w:rFonts w:cs="KZ Times New Roman;Times New Roman" w:ascii="KZ Times New Roman;Times New Roman" w:hAnsi="KZ Times New Roman;Times New Roman"/>
          <w:b/>
          <w:color w:val="000000"/>
          <w:szCs w:val="28"/>
        </w:rPr>
      </w:r>
    </w:p>
    <w:p>
      <w:pPr>
        <w:pStyle w:val="TextBody"/>
        <w:widowControl w:val="false"/>
        <w:ind w:left="567" w:firstLine="567"/>
        <w:jc w:val="both"/>
        <w:rPr/>
      </w:pPr>
      <w:r>
        <w:rPr>
          <w:rFonts w:cs="KZ Times New Roman;Times New Roman" w:ascii="KZ Times New Roman;Times New Roman" w:hAnsi="KZ Times New Roman;Times New Roman"/>
          <w:color w:val="000000"/>
          <w:szCs w:val="28"/>
        </w:rPr>
        <w:t>1.Эрозияға қарсы территорияны ұйымдастыру, қысқа айналымды дәндi-пар ауыспалы егiстiгi мен дақылдарды жолақтап орналастырады. Жеңiл құрамды топырақтарда, дәндi дақылдарды жолақтап, парға және көп жылдық шөптердi қорғау, ауыспалы егiске орналастыру қолданылады.</w:t>
      </w:r>
    </w:p>
    <w:p>
      <w:pPr>
        <w:pStyle w:val="TextBody"/>
        <w:widowControl w:val="false"/>
        <w:ind w:left="567"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2.Жазықтiлгiштi өңдеу құралдарын қолдану.</w:t>
      </w:r>
    </w:p>
    <w:p>
      <w:pPr>
        <w:pStyle w:val="TextBody"/>
        <w:widowControl w:val="false"/>
        <w:ind w:left="567"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3.Гербицидтер қолдану</w:t>
      </w:r>
    </w:p>
    <w:p>
      <w:pPr>
        <w:pStyle w:val="TextBody"/>
        <w:widowControl w:val="false"/>
        <w:ind w:left="567"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4.Дәндi-парлы ауыспалы егiстiгiнiң айналымының соңында азотты, фосфорды парға енгiзу.</w:t>
      </w:r>
    </w:p>
    <w:p>
      <w:pPr>
        <w:pStyle w:val="TextBody"/>
        <w:widowControl w:val="false"/>
        <w:ind w:left="567" w:firstLine="567"/>
        <w:jc w:val="both"/>
        <w:rPr/>
      </w:pPr>
      <w:r>
        <w:rPr>
          <w:rFonts w:cs="KZ Times New Roman;Times New Roman" w:ascii="KZ Times New Roman;Times New Roman" w:hAnsi="KZ Times New Roman;Times New Roman"/>
          <w:color w:val="000000"/>
          <w:szCs w:val="28"/>
        </w:rPr>
        <w:t>5.Себу, көп жылдық шөптерден басқа, мамырдың екiншi жартысында эрозияға қарсы сепкiшпен барлық дақылдарды төмен нормамен себу.</w:t>
      </w:r>
    </w:p>
    <w:p>
      <w:pPr>
        <w:pStyle w:val="TextBody"/>
        <w:widowControl w:val="false"/>
        <w:ind w:left="567" w:firstLine="567"/>
        <w:jc w:val="both"/>
        <w:rPr/>
      </w:pPr>
      <w:r>
        <w:rPr>
          <w:rFonts w:cs="KZ Times New Roman;Times New Roman" w:ascii="KZ Times New Roman;Times New Roman" w:hAnsi="KZ Times New Roman;Times New Roman"/>
          <w:color w:val="000000"/>
          <w:szCs w:val="28"/>
        </w:rPr>
        <w:t>Желдi эрозияның негiзгi пайда болу себебi –топырақтың кесектерiн бұзуда 1 мм-ден жоғарғы кесектер желге төзiмдi болады. Өсiмдiктер үшiн және топырақтың нағыз фракциясы үшiн көбінесе зиянды (0,5-0,1 мм) әсер етеді.</w:t>
      </w:r>
    </w:p>
    <w:p>
      <w:pPr>
        <w:pStyle w:val="TextBody"/>
        <w:widowControl w:val="false"/>
        <w:ind w:left="567" w:firstLine="567"/>
        <w:jc w:val="both"/>
        <w:rPr>
          <w:rFonts w:ascii="KZ Times New Roman;Times New Roman" w:hAnsi="KZ Times New Roman;Times New Roman" w:cs="KZ Times New Roman;Times New Roman"/>
          <w:color w:val="000000"/>
          <w:szCs w:val="28"/>
        </w:rPr>
      </w:pPr>
      <w:r>
        <w:rPr>
          <w:rFonts w:cs="KZ Times New Roman;Times New Roman" w:ascii="KZ Times New Roman;Times New Roman" w:hAnsi="KZ Times New Roman;Times New Roman"/>
          <w:color w:val="000000"/>
          <w:szCs w:val="28"/>
        </w:rPr>
        <w:t>Топырақтың бетiнен желдiң жылдамдығы шамамен 3,5-тен 5,5 м/сек –та 15 см жоғары болса, сонда желдiң жылдамдығы топырақты бұзады.</w:t>
      </w:r>
    </w:p>
    <w:p>
      <w:pPr>
        <w:pStyle w:val="TextBody"/>
        <w:widowControl w:val="false"/>
        <w:ind w:left="567" w:firstLine="567"/>
        <w:jc w:val="both"/>
        <w:rPr/>
      </w:pPr>
      <w:r>
        <w:rPr>
          <w:rFonts w:cs="KZ Times New Roman;Times New Roman" w:ascii="KZ Times New Roman;Times New Roman" w:hAnsi="KZ Times New Roman;Times New Roman"/>
          <w:color w:val="000000"/>
          <w:szCs w:val="28"/>
        </w:rPr>
        <w:t xml:space="preserve">Шаңды боранды кезде желмен үйіліп қалған топырақта 92-95 % кесектерінің мөлшері 1 мм уақ болған  және 5-8% 1 мм ірі  болған. </w:t>
      </w:r>
      <w:r>
        <w:rPr>
          <w:rFonts w:cs="KZ Times New Roman;Times New Roman" w:ascii="KZ Times New Roman;Times New Roman" w:hAnsi="KZ Times New Roman;Times New Roman"/>
          <w:color w:val="000000"/>
          <w:szCs w:val="28"/>
          <w:lang w:val="ru-RU"/>
        </w:rPr>
        <w:t>Топырақтың бөлшектерiнiң диаметрi 1 мм-ден кiшi болса эрозиялық қауiптi, ал топырақтың 1 мм-ден жоғарғысы желге қарсы тұра алады. Топырақтың желдi эрозияға төзiмдiлiгi топырақтың беткi қабатының iрiлiгiне, мысалы, диаметрi 1 мм-ден 0-5 см қабатта құрғақ топырақтың пайызына байланысты. Топырақтың 0-5 см қабаттағы кесектері 50 % кем болса, бұл топырақ  эрозиялға қауiптi болады.</w:t>
      </w:r>
    </w:p>
    <w:p>
      <w:pPr>
        <w:pStyle w:val="TextBody"/>
        <w:widowControl w:val="false"/>
        <w:ind w:left="567" w:firstLine="567"/>
        <w:jc w:val="both"/>
        <w:rPr/>
      </w:pPr>
      <w:r>
        <w:rPr>
          <w:rFonts w:cs="KZ Times New Roman;Times New Roman" w:ascii="KZ Times New Roman;Times New Roman" w:hAnsi="KZ Times New Roman;Times New Roman"/>
          <w:color w:val="000000"/>
          <w:szCs w:val="28"/>
          <w:lang w:val="ru-RU"/>
        </w:rPr>
        <w:t xml:space="preserve">Топырақтың желге төзiмдi жолдары аңызақ  болмаған жағдайда кесектерінің </w:t>
      </w:r>
      <w:r>
        <w:rPr>
          <w:rFonts w:cs="KZ Times New Roman;Times New Roman" w:ascii="KZ Times New Roman;Times New Roman" w:hAnsi="KZ Times New Roman;Times New Roman"/>
          <w:color w:val="000000"/>
          <w:szCs w:val="28"/>
        </w:rPr>
        <w:t>50-55 % iрiлiк дәрежесiне байланысты. Топырақтың кесектерінің мөлшері  1 мм жоғары болса және  60% ірі кесектен турса,, онда эрозия болмайды. Желдi эрозияны болдырмау үшiн 1 м</w:t>
      </w:r>
      <w:r>
        <w:rPr>
          <w:rFonts w:cs="KZ Times New Roman;Times New Roman" w:ascii="KZ Times New Roman;Times New Roman" w:hAnsi="KZ Times New Roman;Times New Roman"/>
          <w:color w:val="000000"/>
          <w:szCs w:val="28"/>
          <w:vertAlign w:val="superscript"/>
        </w:rPr>
        <w:t>2</w:t>
      </w:r>
      <w:r>
        <w:rPr>
          <w:rFonts w:cs="KZ Times New Roman;Times New Roman" w:ascii="KZ Times New Roman;Times New Roman" w:hAnsi="KZ Times New Roman;Times New Roman"/>
          <w:color w:val="000000"/>
          <w:szCs w:val="28"/>
        </w:rPr>
        <w:t>, тік тұрған аңыздықтың саны 75 тен 100-ден кем болмау керек.</w:t>
      </w:r>
      <w:r>
        <w:br w:type="page"/>
      </w:r>
    </w:p>
    <w:p>
      <w:pPr>
        <w:pStyle w:val="Normal"/>
        <w:widowControl w:val="false"/>
        <w:jc w:val="center"/>
        <w:rPr/>
      </w:pPr>
      <w:r>
        <w:rPr>
          <w:rFonts w:cs="KZ Times New Roman;Times New Roman" w:ascii="KZ Times New Roman;Times New Roman" w:hAnsi="KZ Times New Roman;Times New Roman"/>
          <w:b/>
          <w:color w:val="000000"/>
          <w:sz w:val="28"/>
          <w:szCs w:val="28"/>
          <w:lang w:val="kk-KZ"/>
        </w:rPr>
        <w:t>21 Тарау. Солтүстік Қазақстан аймағындағы егіншіліктің  келешек жүйесі</w:t>
      </w:r>
    </w:p>
    <w:p>
      <w:pPr>
        <w:pStyle w:val="Normal"/>
        <w:widowControl w:val="false"/>
        <w:ind w:firstLine="1589"/>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tabs>
          <w:tab w:val="clear" w:pos="720"/>
          <w:tab w:val="left" w:pos="567" w:leader="none"/>
        </w:tabs>
        <w:ind w:firstLine="567"/>
        <w:jc w:val="both"/>
        <w:rPr/>
      </w:pPr>
      <w:r>
        <w:rPr>
          <w:rFonts w:cs="KZ Times New Roman;Times New Roman" w:ascii="KZ Times New Roman;Times New Roman" w:hAnsi="KZ Times New Roman;Times New Roman"/>
          <w:color w:val="000000"/>
          <w:sz w:val="28"/>
          <w:szCs w:val="28"/>
          <w:lang w:val="kk-KZ"/>
        </w:rPr>
        <w:t>Солтүстік Қазақстанның далалы аудандарында дәнді және басқада дақылдардың өніміне ылғал жетіспейді, жиі желді және су эрозиясы болып тұрады. Сондықтан егіншілік жүйесінің негізгі міндеті- құрғақшылықпен, аңызақ желдермен құрғақ желдермен және эрозиямен күресу, жәнеде сілтілі топырақты жақсарту, арам шөптерді құрту болып табылады. Басқада сөзбен алып қарағанда егіншілік жүйесі – топырақ суды сақтаушы болуы керек.</w:t>
      </w:r>
    </w:p>
    <w:p>
      <w:pPr>
        <w:pStyle w:val="Normal"/>
        <w:widowControl w:val="false"/>
        <w:tabs>
          <w:tab w:val="clear" w:pos="720"/>
          <w:tab w:val="left" w:pos="567" w:leader="none"/>
        </w:tabs>
        <w:ind w:firstLine="567"/>
        <w:jc w:val="both"/>
        <w:rPr/>
      </w:pPr>
      <w:r>
        <w:rPr>
          <w:rFonts w:cs="KZ Times New Roman;Times New Roman" w:ascii="KZ Times New Roman;Times New Roman" w:hAnsi="KZ Times New Roman;Times New Roman"/>
          <w:color w:val="000000"/>
          <w:sz w:val="28"/>
          <w:szCs w:val="28"/>
          <w:lang w:val="kk-KZ"/>
        </w:rPr>
        <w:t>1960 жылдары А.И. Бараев атындағы ғылыми зерттеу институтының басшылығымен Солтүстік Қазақстанның далалы аймақтарының дәнді өндірісінде бірінші рет егіншіліктің топырақ қорғау жүйесін талдады. Дәнді дақылды ғылыми зерттеу институтының ұсынысы бойынша, Солтүстік Қазақстанның аудандары үшін, топырақ қорғау егіншілік жүйесінің негізгі міндеті, деп саналатындары:</w:t>
      </w:r>
    </w:p>
    <w:p>
      <w:pPr>
        <w:pStyle w:val="Normal"/>
        <w:widowControl w:val="false"/>
        <w:tabs>
          <w:tab w:val="clear" w:pos="720"/>
          <w:tab w:val="left" w:pos="567" w:leader="none"/>
        </w:tabs>
        <w:jc w:val="both"/>
        <w:rPr/>
      </w:pPr>
      <w:r>
        <w:rPr>
          <w:rFonts w:cs="KZ Times New Roman;Times New Roman" w:ascii="KZ Times New Roman;Times New Roman" w:hAnsi="KZ Times New Roman;Times New Roman"/>
          <w:color w:val="000000"/>
          <w:sz w:val="28"/>
          <w:szCs w:val="28"/>
          <w:lang w:val="kk-KZ"/>
        </w:rPr>
        <w:tab/>
        <w:t xml:space="preserve">-дәнді парлы ауыспалы егістің қысқа айналымында </w:t>
      </w:r>
      <w:r>
        <w:rPr>
          <w:rFonts w:cs="KZ Times New Roman;Times New Roman"/>
          <w:color w:val="000000"/>
          <w:sz w:val="28"/>
          <w:sz w:val="28"/>
          <w:szCs w:val="28"/>
          <w:lang w:val="kk-KZ"/>
        </w:rPr>
        <w:t>﴾</w:t>
      </w:r>
      <w:r>
        <w:rPr>
          <w:rFonts w:cs="KZ Times New Roman;Times New Roman" w:ascii="KZ Times New Roman;Times New Roman" w:hAnsi="KZ Times New Roman;Times New Roman"/>
          <w:color w:val="000000"/>
          <w:sz w:val="28"/>
          <w:szCs w:val="28"/>
          <w:lang w:val="kk-KZ"/>
        </w:rPr>
        <w:t>4жылдан 6 жылға дейін</w:t>
      </w:r>
      <w:r>
        <w:rPr>
          <w:rFonts w:cs="KZ Times New Roman;Times New Roman"/>
          <w:color w:val="000000"/>
          <w:sz w:val="28"/>
          <w:sz w:val="28"/>
          <w:szCs w:val="28"/>
          <w:lang w:val="kk-KZ"/>
        </w:rPr>
        <w:t>﴿</w:t>
      </w:r>
      <w:r>
        <w:rPr>
          <w:rFonts w:ascii="KZ Times New Roman;Times New Roman" w:hAnsi="KZ Times New Roman;Times New Roman" w:cs="KZ Times New Roman;Times New Roman"/>
          <w:color w:val="000000"/>
          <w:sz w:val="28"/>
          <w:sz w:val="28"/>
          <w:szCs w:val="28"/>
          <w:lang w:val="kk-KZ"/>
        </w:rPr>
        <w:t xml:space="preserve"> </w:t>
      </w:r>
      <w:r>
        <w:rPr>
          <w:rFonts w:cs="KZ Times New Roman;Times New Roman" w:ascii="KZ Times New Roman;Times New Roman" w:hAnsi="KZ Times New Roman;Times New Roman"/>
          <w:color w:val="000000"/>
          <w:sz w:val="28"/>
          <w:szCs w:val="28"/>
          <w:lang w:val="kk-KZ"/>
        </w:rPr>
        <w:t>таза пар негізгі егісі, жақсы ылғалмен және қөректену элементтерімен қамтамасыз ететін, жәнеде арамшөптерден тазартатын егіс;</w:t>
      </w:r>
    </w:p>
    <w:p>
      <w:pPr>
        <w:pStyle w:val="Normal"/>
        <w:widowControl w:val="false"/>
        <w:tabs>
          <w:tab w:val="clear" w:pos="720"/>
          <w:tab w:val="left" w:pos="567" w:leader="none"/>
        </w:tabs>
        <w:jc w:val="both"/>
        <w:rPr/>
      </w:pPr>
      <w:r>
        <w:rPr>
          <w:rFonts w:cs="KZ Times New Roman;Times New Roman" w:ascii="KZ Times New Roman;Times New Roman" w:hAnsi="KZ Times New Roman;Times New Roman"/>
          <w:color w:val="000000"/>
          <w:sz w:val="28"/>
          <w:szCs w:val="28"/>
          <w:lang w:val="kk-KZ"/>
        </w:rPr>
        <w:tab/>
        <w:t>-топырақты өңдеуде сыдыра қопсыту, жыртылған жермен салыстырғанда топырақтың жер бетінде болатын күзгі желді, қысқы және көктемгі кезеңдегі эрозиядан сақтауды қамтамасыз ету, алғы дақылдар үшін көбірек ылғал жинау;</w:t>
      </w:r>
    </w:p>
    <w:p>
      <w:pPr>
        <w:pStyle w:val="Normal"/>
        <w:widowControl w:val="false"/>
        <w:tabs>
          <w:tab w:val="clear" w:pos="720"/>
          <w:tab w:val="left" w:pos="567" w:leader="none"/>
        </w:tabs>
        <w:jc w:val="both"/>
        <w:rPr/>
      </w:pPr>
      <w:r>
        <w:rPr>
          <w:rFonts w:cs="KZ Times New Roman;Times New Roman" w:ascii="KZ Times New Roman;Times New Roman" w:hAnsi="KZ Times New Roman;Times New Roman"/>
          <w:color w:val="000000"/>
          <w:sz w:val="28"/>
          <w:szCs w:val="28"/>
          <w:lang w:val="kk-KZ"/>
        </w:rPr>
        <w:tab/>
        <w:t>-ауыспалы егістің әр танабында ылғал жинау жүйесі, аңызақтың сақталуына байланысты, сабанмен жабындау, ықтырма дақылдарды парға егу, қыста қар тоқтату;</w:t>
      </w:r>
    </w:p>
    <w:p>
      <w:pPr>
        <w:pStyle w:val="Normal"/>
        <w:widowControl w:val="false"/>
        <w:tabs>
          <w:tab w:val="clear" w:pos="720"/>
          <w:tab w:val="left" w:pos="567" w:leader="none"/>
        </w:tabs>
        <w:jc w:val="both"/>
        <w:rPr/>
      </w:pPr>
      <w:r>
        <w:rPr>
          <w:rFonts w:cs="KZ Times New Roman;Times New Roman" w:ascii="KZ Times New Roman;Times New Roman" w:hAnsi="KZ Times New Roman;Times New Roman"/>
          <w:color w:val="000000"/>
          <w:sz w:val="28"/>
          <w:szCs w:val="28"/>
          <w:lang w:val="kk-KZ"/>
        </w:rPr>
        <w:tab/>
        <w:t>-тыңайтқыштар жүйесіне байланысты, фосфор тыңайтқыштарын қолдану, ал құнарлығы аз топырақта – азот тыңайтқыштарын қосу;</w:t>
      </w:r>
    </w:p>
    <w:p>
      <w:pPr>
        <w:pStyle w:val="Normal"/>
        <w:widowControl w:val="false"/>
        <w:tabs>
          <w:tab w:val="clear" w:pos="720"/>
          <w:tab w:val="left" w:pos="567" w:leader="none"/>
        </w:tabs>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өсімдіктердің  ауруларымен, және зиянкестерімен және арамшөптермен күресу шаралары;</w:t>
      </w:r>
    </w:p>
    <w:p>
      <w:pPr>
        <w:pStyle w:val="Normal"/>
        <w:widowControl w:val="false"/>
        <w:tabs>
          <w:tab w:val="clear" w:pos="720"/>
          <w:tab w:val="left" w:pos="567" w:leader="none"/>
        </w:tabs>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ab/>
        <w:t>-дифференциялық себу мерзімі таңдалған егісте дұрыс таңдап алуға-тұқым себу мерзімін, тереңдігін және себу нормасын;</w:t>
      </w:r>
    </w:p>
    <w:p>
      <w:pPr>
        <w:pStyle w:val="Normal"/>
        <w:widowControl w:val="false"/>
        <w:tabs>
          <w:tab w:val="clear" w:pos="720"/>
          <w:tab w:val="left" w:pos="567" w:leader="none"/>
        </w:tabs>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ab/>
        <w:t>-себуде және топырақты өңдеу үшін эрозияға қарсы техника жүйесі қолдану.</w:t>
      </w:r>
    </w:p>
    <w:p>
      <w:pPr>
        <w:pStyle w:val="Normal"/>
        <w:widowControl w:val="false"/>
        <w:tabs>
          <w:tab w:val="clear" w:pos="720"/>
          <w:tab w:val="left" w:pos="567" w:leader="none"/>
        </w:tabs>
        <w:ind w:firstLine="567"/>
        <w:jc w:val="both"/>
        <w:rPr/>
      </w:pPr>
      <w:r>
        <w:rPr>
          <w:rFonts w:cs="KZ Times New Roman;Times New Roman" w:ascii="KZ Times New Roman;Times New Roman" w:hAnsi="KZ Times New Roman;Times New Roman"/>
          <w:color w:val="000000"/>
          <w:sz w:val="28"/>
          <w:szCs w:val="28"/>
          <w:lang w:val="kk-KZ"/>
        </w:rPr>
        <w:t>Егіншіліікте топырақ қорғау жүйесін қысқа уақытта Бүкіл одақтық ғылыми зерттеу институты (1965-1968 жж) желді эрозияны әсерін тоқтату, аймақтағы өндірісте астық өнімін 1,5-2 рет жоғарылату керектігін талдады.</w:t>
      </w:r>
    </w:p>
    <w:p>
      <w:pPr>
        <w:pStyle w:val="Normal"/>
        <w:widowControl w:val="false"/>
        <w:tabs>
          <w:tab w:val="clear" w:pos="720"/>
          <w:tab w:val="left" w:pos="567" w:leader="none"/>
        </w:tabs>
        <w:ind w:firstLine="567"/>
        <w:jc w:val="both"/>
        <w:rPr/>
      </w:pPr>
      <w:r>
        <w:rPr>
          <w:rFonts w:cs="KZ Times New Roman;Times New Roman" w:ascii="KZ Times New Roman;Times New Roman" w:hAnsi="KZ Times New Roman;Times New Roman"/>
          <w:color w:val="000000"/>
          <w:sz w:val="28"/>
          <w:szCs w:val="28"/>
          <w:lang w:val="kk-KZ"/>
        </w:rPr>
        <w:t>-Егіншіліктің мәдени жүйесі.</w:t>
      </w:r>
    </w:p>
    <w:p>
      <w:pPr>
        <w:pStyle w:val="Normal"/>
        <w:widowControl w:val="false"/>
        <w:tabs>
          <w:tab w:val="clear" w:pos="720"/>
          <w:tab w:val="left" w:pos="567" w:leader="none"/>
        </w:tabs>
        <w:ind w:firstLine="567"/>
        <w:jc w:val="both"/>
        <w:rPr/>
      </w:pPr>
      <w:r>
        <w:rPr>
          <w:rFonts w:cs="KZ Times New Roman;Times New Roman" w:ascii="KZ Times New Roman;Times New Roman" w:hAnsi="KZ Times New Roman;Times New Roman"/>
          <w:color w:val="000000"/>
          <w:sz w:val="28"/>
          <w:szCs w:val="28"/>
          <w:lang w:val="kk-KZ"/>
        </w:rPr>
        <w:t>Далалы аудандарда дәнді-парлы егіншілік қорғау жүйесін Бүкіл одақтық ғылыми зерттеу институты кеңінен талдады. бір га егістік жерден көбірек шыққан шығыс 3-4-5 танапты дәнді-парлы ауыспалы егістен, оның ішінде екі танап жаздық бидайы болу керек. 6 танапты егісте дәннің түсімі тағы жоғарылайды бірақта, 3-4 танапты егіске қарағанда өнімділік біршама төмен болады. Қазіргі уақытта Солтүстік Қазақстанның егіншілігінде барлық топырақ қорғау жүйесін керек етеді, мысалы, жаздық бидайды егіп өсіруде жаңа технологияны енгізу, минералды, органикалық тыңайтқыштар, жер мелиорациясы, аналық жүйені жетілдіру керек.</w:t>
      </w:r>
    </w:p>
    <w:p>
      <w:pPr>
        <w:pStyle w:val="Normal"/>
        <w:widowControl w:val="false"/>
        <w:tabs>
          <w:tab w:val="clear" w:pos="720"/>
          <w:tab w:val="left" w:pos="567" w:leader="none"/>
        </w:tabs>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әнді-парлы ауыспалы егіс астықтың өнімін көбейтіп, таза пар арқылы жаздық бидай ылғалмен, көректік заттармен қамтамасыз етіліп, топырақ минималды технологиямен өңделіп мол жетістікке жетеді. Жаздық бидайды себу кезінде таза пардағы ылғал қоры дәнді және отамалы алғы дақылдардан соң 1 метрлік топырақ қабатында 1,5-2,0 рет жоғары болады. Ең негізгі рөль атқаратын таза парлардағы арам шөптермен күресу болып табылады.</w:t>
      </w:r>
    </w:p>
    <w:p>
      <w:pPr>
        <w:pStyle w:val="Normal"/>
        <w:widowControl w:val="false"/>
        <w:tabs>
          <w:tab w:val="clear" w:pos="720"/>
          <w:tab w:val="left" w:pos="567" w:leader="none"/>
        </w:tabs>
        <w:ind w:firstLine="567"/>
        <w:jc w:val="both"/>
        <w:rPr/>
      </w:pPr>
      <w:r>
        <w:rPr>
          <w:rFonts w:cs="KZ Times New Roman;Times New Roman" w:ascii="KZ Times New Roman;Times New Roman" w:hAnsi="KZ Times New Roman;Times New Roman"/>
          <w:color w:val="000000"/>
          <w:sz w:val="28"/>
          <w:szCs w:val="28"/>
          <w:lang w:val="kk-KZ"/>
        </w:rPr>
        <w:t>Өте жоғары өнім және дән шығысы 4-5 парлы-дәнді ауыспалы егіс танабы береді.</w:t>
      </w:r>
    </w:p>
    <w:p>
      <w:pPr>
        <w:pStyle w:val="Normal"/>
        <w:widowControl w:val="false"/>
        <w:numPr>
          <w:ilvl w:val="1"/>
          <w:numId w:val="7"/>
        </w:numPr>
        <w:tabs>
          <w:tab w:val="clear" w:pos="720"/>
          <w:tab w:val="left" w:pos="567" w:leader="none"/>
        </w:tabs>
        <w:ind w:left="0" w:firstLine="567"/>
        <w:jc w:val="both"/>
        <w:rPr/>
      </w:pPr>
      <w:r>
        <w:rPr>
          <w:rFonts w:cs="KZ Times New Roman;Times New Roman" w:ascii="KZ Times New Roman;Times New Roman" w:hAnsi="KZ Times New Roman;Times New Roman"/>
          <w:color w:val="000000"/>
          <w:sz w:val="28"/>
          <w:szCs w:val="28"/>
          <w:lang w:val="kk-KZ"/>
        </w:rPr>
        <w:t>Бүкіл одақтық ғылыми зерттеу институты 14 жылдағы көрсеткіші бойынша:</w:t>
      </w:r>
    </w:p>
    <w:p>
      <w:pPr>
        <w:pStyle w:val="Normal"/>
        <w:widowControl w:val="false"/>
        <w:tabs>
          <w:tab w:val="clear" w:pos="720"/>
          <w:tab w:val="left" w:pos="567" w:leader="none"/>
        </w:tabs>
        <w:ind w:firstLine="567"/>
        <w:jc w:val="both"/>
        <w:rPr/>
      </w:pPr>
      <w:r>
        <w:rPr>
          <w:rFonts w:cs="KZ Times New Roman;Times New Roman" w:ascii="KZ Times New Roman;Times New Roman" w:hAnsi="KZ Times New Roman;Times New Roman"/>
          <w:color w:val="000000"/>
          <w:sz w:val="28"/>
          <w:szCs w:val="28"/>
          <w:lang w:val="kk-KZ"/>
        </w:rPr>
        <w:t xml:space="preserve">Ауыспалы егістің өнімділігі, ц/га.        Ауыспалы егістің </w:t>
      </w:r>
    </w:p>
    <w:p>
      <w:pPr>
        <w:pStyle w:val="Normal"/>
        <w:widowControl w:val="false"/>
        <w:tabs>
          <w:tab w:val="clear" w:pos="720"/>
          <w:tab w:val="left" w:pos="567" w:leader="none"/>
        </w:tabs>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 xml:space="preserve">алаңынан    шыққан </w:t>
      </w:r>
    </w:p>
    <w:p>
      <w:pPr>
        <w:pStyle w:val="Normal"/>
        <w:widowControl w:val="false"/>
        <w:tabs>
          <w:tab w:val="clear" w:pos="720"/>
          <w:tab w:val="left" w:pos="567" w:leader="none"/>
        </w:tabs>
        <w:ind w:firstLine="567"/>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астықтың     мөлшері</w:t>
      </w:r>
    </w:p>
    <w:p>
      <w:pPr>
        <w:pStyle w:val="Normal"/>
        <w:widowControl w:val="false"/>
        <w:tabs>
          <w:tab w:val="clear" w:pos="720"/>
          <w:tab w:val="left" w:pos="567" w:leader="none"/>
        </w:tabs>
        <w:ind w:firstLine="567"/>
        <w:jc w:val="both"/>
        <w:rPr/>
      </w:pPr>
      <w:r>
        <w:rPr>
          <w:rFonts w:cs="KZ Times New Roman;Times New Roman" w:ascii="KZ Times New Roman;Times New Roman" w:hAnsi="KZ Times New Roman;Times New Roman"/>
          <w:color w:val="000000"/>
          <w:sz w:val="28"/>
          <w:szCs w:val="28"/>
          <w:lang w:val="kk-KZ"/>
        </w:rPr>
        <w:t>пар, бидай – 18,3 ц/га                                        9,1 ц/га</w:t>
      </w:r>
    </w:p>
    <w:p>
      <w:pPr>
        <w:pStyle w:val="Normal"/>
        <w:widowControl w:val="false"/>
        <w:tabs>
          <w:tab w:val="clear" w:pos="720"/>
          <w:tab w:val="left" w:pos="567" w:leader="none"/>
        </w:tabs>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пар, бидай, бидай, бидай – 16,6 ц/га               11,1ц/га</w:t>
      </w:r>
    </w:p>
    <w:p>
      <w:pPr>
        <w:pStyle w:val="Normal"/>
        <w:widowControl w:val="false"/>
        <w:tabs>
          <w:tab w:val="clear" w:pos="720"/>
          <w:tab w:val="left" w:pos="567" w:leader="none"/>
        </w:tabs>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пар, бидай, бидай, бидай- 15,8 ц/га                 11,8 ц/га</w:t>
      </w:r>
    </w:p>
    <w:p>
      <w:pPr>
        <w:pStyle w:val="Normal"/>
        <w:widowControl w:val="false"/>
        <w:tabs>
          <w:tab w:val="clear" w:pos="720"/>
          <w:tab w:val="left" w:pos="567" w:leader="none"/>
        </w:tabs>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пар, бидай, бидай, арпа –18,0 ц/га                   13,5 ц/га</w:t>
      </w:r>
    </w:p>
    <w:p>
      <w:pPr>
        <w:pStyle w:val="Normal"/>
        <w:widowControl w:val="false"/>
        <w:tabs>
          <w:tab w:val="clear" w:pos="720"/>
          <w:tab w:val="left" w:pos="567" w:leader="none"/>
        </w:tabs>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пар, бидай, бидай, арпа, бидай – 16,2 ц/га      13,0 ц/га</w:t>
      </w:r>
    </w:p>
    <w:p>
      <w:pPr>
        <w:pStyle w:val="Normal"/>
        <w:widowControl w:val="false"/>
        <w:tabs>
          <w:tab w:val="clear" w:pos="720"/>
          <w:tab w:val="left" w:pos="567" w:leader="none"/>
        </w:tabs>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пар, бидай, бидай, біржылдық,</w:t>
      </w:r>
    </w:p>
    <w:p>
      <w:pPr>
        <w:pStyle w:val="Normal"/>
        <w:widowControl w:val="false"/>
        <w:tabs>
          <w:tab w:val="clear" w:pos="720"/>
          <w:tab w:val="left" w:pos="567" w:leader="none"/>
        </w:tabs>
        <w:jc w:val="both"/>
        <w:rPr>
          <w:rFonts w:ascii="KZ Times New Roman;Times New Roman" w:hAnsi="KZ Times New Roman;Times New Roman" w:cs="KZ Times New Roman;Times New Roman"/>
          <w:color w:val="000000"/>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rPr>
        <w:t>бидай, арпа- 17,0 ц/га                                        11,3 ц/га</w:t>
      </w:r>
    </w:p>
    <w:p>
      <w:pPr>
        <w:pStyle w:val="Normal"/>
        <w:widowControl w:val="false"/>
        <w:tabs>
          <w:tab w:val="clear" w:pos="720"/>
          <w:tab w:val="left" w:pos="567" w:leader="none"/>
        </w:tabs>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үгері, бидай, бидай, арпа - 14,9 ц/га             11,2 ц/га</w:t>
      </w:r>
    </w:p>
    <w:p>
      <w:pPr>
        <w:pStyle w:val="Normal"/>
        <w:widowControl w:val="false"/>
        <w:tabs>
          <w:tab w:val="clear" w:pos="720"/>
          <w:tab w:val="left" w:pos="567" w:leader="none"/>
        </w:tabs>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ара дақыды бидай – 9,4 ц/га                           9,4 ц/га</w:t>
      </w:r>
    </w:p>
    <w:p>
      <w:pPr>
        <w:pStyle w:val="Normal"/>
        <w:widowControl w:val="false"/>
        <w:tabs>
          <w:tab w:val="clear" w:pos="720"/>
          <w:tab w:val="left" w:pos="567" w:leader="none"/>
        </w:tabs>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Төрт танапты ауыспалы егіске  арпаны енгізгенде дәнді дақылдардың өнімділігі 18 ц/га жоғарылайды, ал арпасыз төрт танапты ауыспалы егісте бидайдың өнімділігін 15,8 ц/габолған.</w:t>
      </w:r>
    </w:p>
    <w:p>
      <w:pPr>
        <w:pStyle w:val="Normal"/>
        <w:widowControl w:val="false"/>
        <w:tabs>
          <w:tab w:val="clear" w:pos="720"/>
          <w:tab w:val="left" w:pos="567" w:leader="none"/>
        </w:tabs>
        <w:ind w:firstLine="567"/>
        <w:jc w:val="both"/>
        <w:rPr/>
      </w:pPr>
      <w:r>
        <w:rPr>
          <w:rFonts w:cs="KZ Times New Roman;Times New Roman" w:ascii="KZ Times New Roman;Times New Roman" w:hAnsi="KZ Times New Roman;Times New Roman"/>
          <w:color w:val="000000"/>
          <w:sz w:val="28"/>
          <w:szCs w:val="28"/>
          <w:lang w:val="kk-KZ"/>
        </w:rPr>
        <w:t>6-танапты ауыспалы егіске бір жылдық шөптен және арпаны енгізгенде, азықтық шөп және тұқым шығысы өте жоғары болады.</w:t>
      </w:r>
    </w:p>
    <w:p>
      <w:pPr>
        <w:pStyle w:val="Normal"/>
        <w:widowControl w:val="false"/>
        <w:tabs>
          <w:tab w:val="clear" w:pos="720"/>
          <w:tab w:val="left" w:pos="567" w:leader="none"/>
        </w:tabs>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Далалы аймақтың қолайлы ауыспалы егісі:</w:t>
      </w:r>
    </w:p>
    <w:p>
      <w:pPr>
        <w:pStyle w:val="Normal"/>
        <w:widowControl w:val="false"/>
        <w:tabs>
          <w:tab w:val="clear" w:pos="720"/>
          <w:tab w:val="left" w:pos="567" w:leader="none"/>
        </w:tabs>
        <w:ind w:firstLine="567"/>
        <w:jc w:val="both"/>
        <w:rPr/>
      </w:pPr>
      <w:r>
        <w:rPr>
          <w:rFonts w:cs="KZ Times New Roman;Times New Roman" w:ascii="KZ Times New Roman;Times New Roman" w:hAnsi="KZ Times New Roman;Times New Roman"/>
          <w:color w:val="000000"/>
          <w:sz w:val="28"/>
          <w:szCs w:val="28"/>
          <w:lang w:val="kk-KZ"/>
        </w:rPr>
        <w:t>3 танапты дәнді таза сүрі жер (ықтырма) –пар, жаздық бидай, жаздық бидай;</w:t>
      </w:r>
    </w:p>
    <w:p>
      <w:pPr>
        <w:pStyle w:val="Normal"/>
        <w:widowControl w:val="false"/>
        <w:tabs>
          <w:tab w:val="clear" w:pos="720"/>
          <w:tab w:val="left" w:pos="567" w:leader="none"/>
        </w:tabs>
        <w:ind w:firstLine="567"/>
        <w:jc w:val="both"/>
        <w:rPr/>
      </w:pPr>
      <w:r>
        <w:rPr>
          <w:rFonts w:cs="KZ Times New Roman;Times New Roman" w:ascii="KZ Times New Roman;Times New Roman" w:hAnsi="KZ Times New Roman;Times New Roman"/>
          <w:color w:val="000000"/>
          <w:sz w:val="28"/>
          <w:szCs w:val="28"/>
          <w:lang w:val="kk-KZ"/>
        </w:rPr>
        <w:t>4 танапты дәнді таза сүрі жер (ықтырма) - пар, жаздық бидай, жаздық бидай, жаздық бидай.</w:t>
      </w:r>
    </w:p>
    <w:p>
      <w:pPr>
        <w:pStyle w:val="Normal"/>
        <w:widowControl w:val="false"/>
        <w:tabs>
          <w:tab w:val="clear" w:pos="720"/>
          <w:tab w:val="left" w:pos="567" w:leader="none"/>
        </w:tabs>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 танапты дәнді таза сүрі жер (ықтырма) – пар-жаздық бидай, жаздық бидай, жаздық бидай, арпа немесе сұлы.</w:t>
      </w:r>
    </w:p>
    <w:p>
      <w:pPr>
        <w:pStyle w:val="Normal"/>
        <w:widowControl w:val="false"/>
        <w:tabs>
          <w:tab w:val="clear" w:pos="720"/>
          <w:tab w:val="left" w:pos="567" w:leader="none"/>
        </w:tabs>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5 танапты дәнді сүрі шөпті: 1. Таза пар (ықтырма), 2. жаздық бидай, 3. жаздық бидай, 4. жаздық бидай, 5. көп жылдық шөп (тыс танапты).</w:t>
      </w:r>
    </w:p>
    <w:p>
      <w:pPr>
        <w:pStyle w:val="Normal"/>
        <w:widowControl w:val="false"/>
        <w:tabs>
          <w:tab w:val="clear" w:pos="720"/>
          <w:tab w:val="left" w:pos="567" w:leader="none"/>
        </w:tabs>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Жартылай шөлді аймақта.</w:t>
      </w:r>
    </w:p>
    <w:p>
      <w:pPr>
        <w:pStyle w:val="Normal"/>
        <w:widowControl w:val="false"/>
        <w:tabs>
          <w:tab w:val="clear" w:pos="720"/>
          <w:tab w:val="left" w:pos="567" w:leader="none"/>
        </w:tabs>
        <w:ind w:firstLine="567"/>
        <w:jc w:val="both"/>
        <w:rPr/>
      </w:pPr>
      <w:r>
        <w:rPr>
          <w:rFonts w:cs="KZ Times New Roman;Times New Roman" w:ascii="KZ Times New Roman;Times New Roman" w:hAnsi="KZ Times New Roman;Times New Roman"/>
          <w:color w:val="000000"/>
          <w:sz w:val="28"/>
          <w:szCs w:val="28"/>
          <w:lang w:val="kk-KZ"/>
        </w:rPr>
        <w:t>2 танапты дәнді парлы – таза сүрі жер (ықтырма , суыртпақтап), жаздық бидай.</w:t>
      </w:r>
    </w:p>
    <w:p>
      <w:pPr>
        <w:pStyle w:val="Normal"/>
        <w:widowControl w:val="false"/>
        <w:tabs>
          <w:tab w:val="clear" w:pos="720"/>
          <w:tab w:val="left" w:pos="567" w:leader="none"/>
        </w:tabs>
        <w:ind w:firstLine="567"/>
        <w:jc w:val="both"/>
        <w:rPr/>
      </w:pPr>
      <w:r>
        <w:rPr>
          <w:rFonts w:cs="KZ Times New Roman;Times New Roman" w:ascii="KZ Times New Roman;Times New Roman" w:hAnsi="KZ Times New Roman;Times New Roman"/>
          <w:color w:val="000000"/>
          <w:sz w:val="28"/>
          <w:szCs w:val="28"/>
          <w:lang w:val="kk-KZ"/>
        </w:rPr>
        <w:t>3 танапты дәнді парлы – таза сүрі жер (ықтырма , суыртпақтап), жаздық бидай, тары.</w:t>
      </w:r>
    </w:p>
    <w:p>
      <w:pPr>
        <w:pStyle w:val="Normal"/>
        <w:widowControl w:val="false"/>
        <w:ind w:firstLine="1588"/>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t>21.1 Топырақты  жел эрозиясынан қорғайтын тәсілдері.</w:t>
      </w:r>
    </w:p>
    <w:p>
      <w:pPr>
        <w:pStyle w:val="Normal"/>
        <w:widowControl w:val="false"/>
        <w:ind w:firstLine="1588"/>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3-4 танапты дәнді парлы ауыспалы егісте таза сүрі жерді жолақтап орналастыру:</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 таза пар (ықтырма); 2. жаздық бидай; 3.жаздық бидай; 4. дәнді бұршақты. Жолақтың көлденеңі- 100 м. Сортаң топырақта отамалы дақылдарсыз-ақ дәнді парлы ауыспалы егісті  игеруге бол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1.таза пар (ықтырма); 2. жаздық бидай; 3.жаздық бидай; 4. дәнді бұршақты (есек жоңышқа + сұлы ); 5 жаздық бидай. Немесе 1.ақбас түйе жоңышқа пар; 2. жаздық бидай; 3. жаздық бидай.</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Өндірісте мал шаруашылығының дамуына байланысты ферма маңындағы ауыспалы егіс енгізіледі. Осындай ауыспалы егісті ферманың маңына жақын жерге енгізу және орналастыру мақсатқа сәйкес болады. Осы жағдайда көк балауса шөпті көлікпен тасу шығымы кемиді. Жақын орналасқан фермаға жүгері және басқада азықтық дақылдар және көңді тасу кезінде оның шығысы азаяды. Азықтық ауыспалы егісте 2-3 жылда жемдік астыты, жүгерімен немесе тарыны шөп ретінде кезектестіріп сепкенде, жемдік астықтың өнімі жоғарылайды. </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Сүрлемдік жүгері (дара дақыл)- 126 ц/га –  16,8 ц/га жемшөп өлшемі.</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1.Сүрлемдік жүгері, арпа – 121 ц/га +19,4 ц/га дән 23,4 жем-шөп  өлшемі, ц/га.</w:t>
      </w:r>
    </w:p>
    <w:p>
      <w:pPr>
        <w:pStyle w:val="Normal"/>
        <w:widowControl w:val="false"/>
        <w:ind w:left="567" w:firstLine="567"/>
        <w:jc w:val="both"/>
        <w:rPr/>
      </w:pPr>
      <w:r>
        <w:rPr>
          <w:rFonts w:cs="KZ Times New Roman;Times New Roman" w:ascii="KZ Times New Roman;Times New Roman" w:hAnsi="KZ Times New Roman;Times New Roman"/>
          <w:color w:val="000000"/>
          <w:sz w:val="28"/>
          <w:szCs w:val="28"/>
          <w:lang w:val="kk-KZ"/>
        </w:rPr>
        <w:t>2. Сүрлемдік жүгері, арпа, сұлы – 132 ц/га +19,3 ц/га дән 24,6 жемшөп өлшемі, ц/га.</w:t>
      </w:r>
    </w:p>
    <w:p>
      <w:pPr>
        <w:pStyle w:val="Normal"/>
        <w:widowControl w:val="false"/>
        <w:ind w:left="567"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3. Сүрлемдік жүгері, бидай,  бидай, арпа – 116 +15,2 дән 20,8 жемшөп өлшемі ц/га.</w:t>
      </w:r>
    </w:p>
    <w:p>
      <w:pPr>
        <w:pStyle w:val="Normal"/>
        <w:widowControl w:val="false"/>
        <w:ind w:left="567" w:firstLine="567"/>
        <w:jc w:val="both"/>
        <w:rPr/>
      </w:pPr>
      <w:r>
        <w:rPr>
          <w:rFonts w:cs="KZ Times New Roman;Times New Roman" w:ascii="KZ Times New Roman;Times New Roman" w:hAnsi="KZ Times New Roman;Times New Roman"/>
          <w:color w:val="000000"/>
          <w:sz w:val="28"/>
          <w:szCs w:val="28"/>
          <w:lang w:val="kk-KZ"/>
        </w:rPr>
        <w:t>4.Тары (шөп), бидай, бидай, арпа – 29,7 ц/га +15,5 ц/га дән  20,9 жем-шөп өлшемі,  ц/га.</w:t>
        <w:tab/>
        <w:t>Мал шаруашылығы кешені үшін, ет және сүт өндіруде 3 түрлі ауыспалы егіске кепілдеме берілген.</w:t>
      </w:r>
    </w:p>
    <w:p>
      <w:pPr>
        <w:pStyle w:val="Normal"/>
        <w:widowControl w:val="false"/>
        <w:ind w:left="567"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а) шөп танапты сүрлемді –жайылымда қолдану</w:t>
      </w:r>
    </w:p>
    <w:p>
      <w:pPr>
        <w:pStyle w:val="Normal"/>
        <w:widowControl w:val="false"/>
        <w:ind w:left="567" w:firstLine="567"/>
        <w:jc w:val="both"/>
        <w:rPr/>
      </w:pPr>
      <w:r>
        <w:rPr>
          <w:rFonts w:cs="KZ Times New Roman;Times New Roman" w:ascii="KZ Times New Roman;Times New Roman" w:hAnsi="KZ Times New Roman;Times New Roman"/>
          <w:color w:val="000000"/>
          <w:sz w:val="28"/>
          <w:szCs w:val="28"/>
          <w:lang w:val="kk-KZ"/>
        </w:rPr>
        <w:t>б) ферма маңында, сүрлемді дақылдармен толтырылған</w:t>
      </w:r>
    </w:p>
    <w:p>
      <w:pPr>
        <w:pStyle w:val="Normal"/>
        <w:widowControl w:val="false"/>
        <w:ind w:left="567"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в) азықтық, жемдік астықты дақылдармен толтырылған. </w:t>
      </w:r>
    </w:p>
    <w:p>
      <w:pPr>
        <w:pStyle w:val="Normal"/>
        <w:widowControl w:val="false"/>
        <w:ind w:left="567" w:firstLine="567"/>
        <w:jc w:val="both"/>
        <w:rPr/>
      </w:pPr>
      <w:r>
        <w:rPr>
          <w:rFonts w:cs="KZ Times New Roman;Times New Roman" w:ascii="KZ Times New Roman;Times New Roman" w:hAnsi="KZ Times New Roman;Times New Roman"/>
          <w:color w:val="000000"/>
          <w:spacing w:val="-4"/>
          <w:sz w:val="28"/>
          <w:szCs w:val="28"/>
          <w:lang w:val="kk-KZ"/>
        </w:rPr>
        <w:t>Ферма маңында: 1) жүгері, 2) сұлы көк балауса. 3)арпа көк балауса немесе 1,2) жүгері сүрлем үшін, 3) жемдік астық, 4) бір жылдық шөп немесе 1)жүгері, 2)дәнді, 3) бір жылдық шөп, 4) жемдік астық.</w:t>
      </w:r>
    </w:p>
    <w:p>
      <w:pPr>
        <w:pStyle w:val="Normal"/>
        <w:widowControl w:val="false"/>
        <w:ind w:left="567"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ала шетіндегі мамандандырылған шаруашылықта, көкөніс ауыспалы егістігі енгізіледі.</w:t>
      </w:r>
    </w:p>
    <w:p>
      <w:pPr>
        <w:pStyle w:val="Normal"/>
        <w:widowControl w:val="false"/>
        <w:ind w:left="567"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left="567" w:firstLine="567"/>
        <w:jc w:val="center"/>
        <w:rPr/>
      </w:pPr>
      <w:r>
        <w:rPr>
          <w:rFonts w:cs="KZ Times New Roman;Times New Roman" w:ascii="KZ Times New Roman;Times New Roman" w:hAnsi="KZ Times New Roman;Times New Roman"/>
          <w:b/>
          <w:color w:val="000000"/>
          <w:sz w:val="28"/>
          <w:szCs w:val="28"/>
          <w:lang w:val="kk-KZ"/>
        </w:rPr>
        <w:t>21.2.Топырақты өңдеу жүйесі</w:t>
      </w:r>
    </w:p>
    <w:p>
      <w:pPr>
        <w:pStyle w:val="Normal"/>
        <w:widowControl w:val="false"/>
        <w:ind w:left="567" w:firstLine="1589"/>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left="567" w:firstLine="567"/>
        <w:jc w:val="both"/>
        <w:rPr/>
      </w:pPr>
      <w:r>
        <w:rPr>
          <w:rFonts w:cs="KZ Times New Roman;Times New Roman" w:ascii="KZ Times New Roman;Times New Roman" w:hAnsi="KZ Times New Roman;Times New Roman"/>
          <w:color w:val="000000"/>
          <w:sz w:val="28"/>
          <w:szCs w:val="28"/>
          <w:lang w:val="kk-KZ"/>
        </w:rPr>
        <w:t>Топырақты өңдеудің негізгі мақсаты: түрлі эрозияның әсерінен топырақты сақтау, ылғалдың максималды жиналуы және сақталуы, құрғақшылықтың әлсіреуі,арамшөптермен нәтижелі түрде күресу, өсімдіктерді ауру тудыратын және ауру қоздырғыштарымен күресу. Астықты себу үшін жақсы жағдайлар жасау және ауыл шаруашылық дақылдары даму үшін, минералды және органикалық тыңайтқыштар енгізу керек.</w:t>
      </w:r>
    </w:p>
    <w:p>
      <w:pPr>
        <w:pStyle w:val="Normal"/>
        <w:widowControl w:val="false"/>
        <w:ind w:left="567"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Қазақстанның далалы аудандарында мәдени жырту жұмыстары шешілмеген. Астықты өңдеуден соң топырақты қайырып өңдеуде, өсімдіктердің жабындысының және аңыздық дақылдардың қалдығын жоғалта отырып, су және жел эрозиясына жеңіл әсер етуге икемді болады. Егістік жердің бетіндегі қар жабындысы ұшырылып кетеді. Осыған байланысты топырақтың терең қабаты мұздайды және көктемде кешірек ериді (5-10 маусымға дейін).</w:t>
      </w:r>
    </w:p>
    <w:p>
      <w:pPr>
        <w:pStyle w:val="Normal"/>
        <w:widowControl w:val="false"/>
        <w:ind w:left="567" w:firstLine="567"/>
        <w:jc w:val="both"/>
        <w:rPr/>
      </w:pPr>
      <w:r>
        <w:rPr>
          <w:rFonts w:cs="KZ Times New Roman;Times New Roman" w:ascii="KZ Times New Roman;Times New Roman" w:hAnsi="KZ Times New Roman;Times New Roman"/>
          <w:color w:val="000000"/>
          <w:sz w:val="28"/>
          <w:szCs w:val="28"/>
          <w:lang w:val="kk-KZ"/>
        </w:rPr>
        <w:t>Күзде дәнді дақылдарды культиватормен өңдегенде, сыдыра жыртуда аңызақтың көбірек бөлігі (80-85%) егісте сақталады. Бұл бірінші жауған қарды жақсы сақтайды және күзгі, қысқы және көктемгі үрлеп кетуден топырақты сақтайды, аздап үсуге және жақсы ылғал жиналуға мүмкіндік береді. Бір метрлік топырақ қабатындағы ылғал қоры, сыдыра жыртып өңдеуде 30-60 мм жоғары болады. Әсіресе құрғақшылық жылдары сыдыра жыртып өңдеу өте жоғары нәтижелі болады.</w:t>
      </w:r>
    </w:p>
    <w:p>
      <w:pPr>
        <w:pStyle w:val="2"/>
        <w:widowControl w:val="false"/>
        <w:rPr/>
      </w:pPr>
      <w:r>
        <w:rPr>
          <w:rFonts w:cs="KZ Times New Roman;Times New Roman" w:ascii="KZ Times New Roman;Times New Roman" w:hAnsi="KZ Times New Roman;Times New Roman"/>
          <w:b/>
          <w:sz w:val="28"/>
          <w:szCs w:val="28"/>
        </w:rPr>
        <w:t>21.3.Топырақты желді және сулы эрозиядан қорғау шараларының жүйесі, құрғақшылықпен күресу</w:t>
      </w:r>
    </w:p>
    <w:p>
      <w:pPr>
        <w:pStyle w:val="Normal"/>
        <w:widowControl w:val="false"/>
        <w:ind w:firstLine="1588"/>
        <w:jc w:val="both"/>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ind w:firstLine="510"/>
        <w:jc w:val="both"/>
        <w:rPr/>
      </w:pPr>
      <w:r>
        <w:rPr>
          <w:rFonts w:cs="KZ Times New Roman;Times New Roman" w:ascii="KZ Times New Roman;Times New Roman" w:hAnsi="KZ Times New Roman;Times New Roman"/>
          <w:color w:val="000000"/>
          <w:sz w:val="28"/>
          <w:szCs w:val="28"/>
          <w:lang w:val="kk-KZ"/>
        </w:rPr>
        <w:t>Топырақтың желді эрозиясы әсіресе жиі құрғақшылық жерлерде далалы аудандардың көбірек бөлігінде пайда болуы мүмкін.</w:t>
      </w:r>
    </w:p>
    <w:p>
      <w:pPr>
        <w:pStyle w:val="Normal"/>
        <w:widowControl w:val="false"/>
        <w:ind w:firstLine="51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ab/>
        <w:t>Орманды далалы аудандарда, ауылшаруашылықтың көбірек алаңында, бір уақытта су және жел эрозиясы пайда болуы мүмкін.</w:t>
      </w:r>
    </w:p>
    <w:p>
      <w:pPr>
        <w:pStyle w:val="Normal"/>
        <w:widowControl w:val="false"/>
        <w:ind w:firstLine="510"/>
        <w:jc w:val="both"/>
        <w:rPr/>
      </w:pPr>
      <w:r>
        <w:rPr>
          <w:rFonts w:cs="KZ Times New Roman;Times New Roman" w:ascii="KZ Times New Roman;Times New Roman" w:hAnsi="KZ Times New Roman;Times New Roman"/>
          <w:color w:val="000000"/>
          <w:sz w:val="28"/>
          <w:szCs w:val="28"/>
          <w:lang w:val="kk-KZ"/>
        </w:rPr>
        <w:t>Нөсерлі жаңбыр және тұрып қалған сарқынды сулардың ағысы, топырақтың 50-100т/га бөлігін, ал кейбір 300 т/га топырақты шайып кетеді. Әр гектардағы сарқынды сулардың ағысы кезінде 80-100 кг қоректік заттар және 300-500 м</w:t>
      </w:r>
      <w:r>
        <w:rPr>
          <w:rFonts w:cs="KZ Times New Roman;Times New Roman" w:ascii="KZ Times New Roman;Times New Roman" w:hAnsi="KZ Times New Roman;Times New Roman"/>
          <w:color w:val="000000"/>
          <w:sz w:val="28"/>
          <w:szCs w:val="28"/>
          <w:vertAlign w:val="superscript"/>
          <w:lang w:val="kk-KZ"/>
        </w:rPr>
        <w:t>3</w:t>
      </w:r>
      <w:r>
        <w:rPr>
          <w:rFonts w:cs="KZ Times New Roman;Times New Roman" w:ascii="KZ Times New Roman;Times New Roman" w:hAnsi="KZ Times New Roman;Times New Roman"/>
          <w:color w:val="000000"/>
          <w:sz w:val="28"/>
          <w:szCs w:val="28"/>
          <w:lang w:val="kk-KZ"/>
        </w:rPr>
        <w:t>су жоғалады. Сондықтан осы аудандарда егінщілік жүйесі топырақ қорғау, топырақ сақтау болуы мүмкін. Осындай желді және сулы эрозиядан далалы және орманды аудандарда агромелиоративтік күресу кешендерін құру керек.</w:t>
      </w:r>
    </w:p>
    <w:p>
      <w:pPr>
        <w:pStyle w:val="Normal"/>
        <w:widowControl w:val="false"/>
        <w:ind w:firstLine="510"/>
        <w:jc w:val="both"/>
        <w:rPr/>
      </w:pPr>
      <w:r>
        <w:rPr>
          <w:rFonts w:cs="KZ Times New Roman;Times New Roman" w:ascii="KZ Times New Roman;Times New Roman" w:hAnsi="KZ Times New Roman;Times New Roman"/>
          <w:color w:val="000000"/>
          <w:sz w:val="28"/>
          <w:szCs w:val="28"/>
          <w:lang w:val="kk-KZ"/>
        </w:rPr>
        <w:t>Агромелиоративтік эрозияға қарсы кешен Солтүстік Қазақстан аудандары үшін келесі элементтерден тұрады: ауыспалы егістегі таза ықтырма парға, қалдырылған жерді аңызақты көп бүлдірмей  топырақты сыдыра өңдеп және , қар жыртып ұстау қажет.</w:t>
      </w:r>
    </w:p>
    <w:p>
      <w:pPr>
        <w:pStyle w:val="Normal"/>
        <w:widowControl w:val="false"/>
        <w:ind w:firstLine="510"/>
        <w:jc w:val="both"/>
        <w:rPr/>
      </w:pPr>
      <w:r>
        <w:rPr>
          <w:rFonts w:cs="KZ Times New Roman;Times New Roman" w:ascii="KZ Times New Roman;Times New Roman" w:hAnsi="KZ Times New Roman;Times New Roman"/>
          <w:color w:val="000000"/>
          <w:sz w:val="28"/>
          <w:szCs w:val="28"/>
          <w:lang w:val="kk-KZ"/>
        </w:rPr>
        <w:t>Бір метрлік ықтырма пардағы топырақтың ылғал қоры 30-50 мм (300-500 м</w:t>
      </w:r>
      <w:r>
        <w:rPr>
          <w:rFonts w:cs="KZ Times New Roman;Times New Roman" w:ascii="KZ Times New Roman;Times New Roman" w:hAnsi="KZ Times New Roman;Times New Roman"/>
          <w:color w:val="000000"/>
          <w:sz w:val="28"/>
          <w:szCs w:val="28"/>
          <w:vertAlign w:val="superscript"/>
          <w:lang w:val="kk-KZ"/>
        </w:rPr>
        <w:t>3</w:t>
      </w:r>
      <w:r>
        <w:rPr>
          <w:rFonts w:cs="KZ Times New Roman;Times New Roman" w:ascii="KZ Times New Roman;Times New Roman" w:hAnsi="KZ Times New Roman;Times New Roman"/>
          <w:color w:val="000000"/>
          <w:sz w:val="28"/>
          <w:szCs w:val="28"/>
          <w:lang w:val="kk-KZ"/>
        </w:rPr>
        <w:t>/га су) болады. Бұл қосымша 0,2 –0,45 т/га-ға дейін жаздық бидай астығын алуға мүмкіндік береді. Сыдыра өңдеуде аңыз сақтау кезінде егісте бірінші жауған қар тоқталады. Жерді жыртқанда  қар ұшып кетіп, топырақ желді эрозияға ұшырайды сондықтан топырақтың 30-50 см тереңдігі үсиді. Бір метр топырақ қабатындағы пайдалы ылғал қоры, жырту кезіне қарағанда, сыдыра өңдеуде жоғары болады, далалы аудандарда 20-30 мм, орманды далада 35-45 мм (350-450 м</w:t>
      </w:r>
      <w:r>
        <w:rPr>
          <w:rFonts w:cs="KZ Times New Roman;Times New Roman" w:ascii="KZ Times New Roman;Times New Roman" w:hAnsi="KZ Times New Roman;Times New Roman"/>
          <w:color w:val="000000"/>
          <w:sz w:val="28"/>
          <w:szCs w:val="28"/>
          <w:vertAlign w:val="superscript"/>
          <w:lang w:val="kk-KZ"/>
        </w:rPr>
        <w:t>3</w:t>
      </w:r>
      <w:r>
        <w:rPr>
          <w:rFonts w:cs="KZ Times New Roman;Times New Roman" w:ascii="KZ Times New Roman;Times New Roman" w:hAnsi="KZ Times New Roman;Times New Roman"/>
          <w:color w:val="000000"/>
          <w:sz w:val="28"/>
          <w:szCs w:val="28"/>
          <w:lang w:val="kk-KZ"/>
        </w:rPr>
        <w:t>су) болады.</w:t>
      </w:r>
    </w:p>
    <w:p>
      <w:pPr>
        <w:pStyle w:val="Normal"/>
        <w:widowControl w:val="false"/>
        <w:ind w:firstLine="510"/>
        <w:jc w:val="both"/>
        <w:rPr/>
      </w:pPr>
      <w:r>
        <w:rPr>
          <w:rFonts w:cs="KZ Times New Roman;Times New Roman" w:ascii="KZ Times New Roman;Times New Roman" w:hAnsi="KZ Times New Roman;Times New Roman"/>
          <w:color w:val="000000"/>
          <w:sz w:val="28"/>
          <w:szCs w:val="28"/>
          <w:lang w:val="kk-KZ"/>
        </w:rPr>
        <w:t>Қосымша қар ұстау (СВУ –2,6, СВУ- 2,0, СУ- 60) кезінде қар қабатының күштілігі және ылғал қоры біршама жоғарылайды. Пардан соң екінші бидайды себу алдында 0-50 см қабатында жердің  ылғал қоры қосымша қар тоқтатқанда 184-190 мм жетеді, сол кезде қар тоқтатусыз қалса 130-136 мм-ге де жетеді. Сондықтан, ылғал қорының айырмашылығы қар тоқтатудың пайдасына 48 мм құрды, бұл 1,5-2 айлық жауын-шашынның нормасына тең болды.</w:t>
      </w:r>
    </w:p>
    <w:p>
      <w:pPr>
        <w:pStyle w:val="Normal"/>
        <w:widowControl w:val="false"/>
        <w:ind w:firstLine="510"/>
        <w:jc w:val="both"/>
        <w:rPr/>
      </w:pPr>
      <w:r>
        <w:rPr>
          <w:rFonts w:cs="KZ Times New Roman;Times New Roman" w:ascii="KZ Times New Roman;Times New Roman" w:hAnsi="KZ Times New Roman;Times New Roman"/>
          <w:color w:val="000000"/>
          <w:sz w:val="28"/>
          <w:szCs w:val="28"/>
          <w:lang w:val="kk-KZ"/>
        </w:rPr>
        <w:t>Топырақта ылғалдың жақсы сақталуы және жиналуы топырақты сабанмен жабындағанға байланысты болады. Бұл, топырақта қарашіріктің қоры жоғарлауына әсер етеді.</w:t>
      </w:r>
    </w:p>
    <w:p>
      <w:pPr>
        <w:pStyle w:val="Normal"/>
        <w:widowControl w:val="false"/>
        <w:ind w:firstLine="510"/>
        <w:jc w:val="both"/>
        <w:rPr/>
      </w:pPr>
      <w:r>
        <w:rPr>
          <w:rFonts w:cs="KZ Times New Roman;Times New Roman" w:ascii="KZ Times New Roman;Times New Roman" w:hAnsi="KZ Times New Roman;Times New Roman"/>
          <w:color w:val="000000"/>
          <w:sz w:val="28"/>
          <w:szCs w:val="28"/>
          <w:lang w:val="kk-KZ"/>
        </w:rPr>
        <w:t>Топырақ қорғайтын агромелиоративтік кешенге енгізу, қысқа уақыттың (3-5 жыл) ішінде топырақ эрозиясын тоқтатты, жерді қайтадан қолдану, дереу (2-3 рет) жыртылған жердің өнімділігін көтерді, азықтық және дәнді астық өндірісін қалпына келтірді.</w:t>
      </w:r>
    </w:p>
    <w:p>
      <w:pPr>
        <w:pStyle w:val="Normal"/>
        <w:widowControl w:val="false"/>
        <w:jc w:val="center"/>
        <w:rPr>
          <w:rFonts w:ascii="KZ Times New Roman;Times New Roman" w:hAnsi="KZ Times New Roman;Times New Roman" w:cs="KZ Times New Roman;Times New Roman"/>
          <w:b/>
          <w:b/>
          <w:color w:val="000000"/>
          <w:sz w:val="28"/>
          <w:szCs w:val="28"/>
          <w:lang w:val="kk-KZ"/>
        </w:rPr>
      </w:pPr>
      <w:r>
        <w:rPr>
          <w:rFonts w:cs="KZ Times New Roman;Times New Roman" w:ascii="KZ Times New Roman;Times New Roman" w:hAnsi="KZ Times New Roman;Times New Roman"/>
          <w:b/>
          <w:color w:val="000000"/>
          <w:sz w:val="28"/>
          <w:szCs w:val="28"/>
          <w:lang w:val="kk-KZ"/>
        </w:rPr>
      </w:r>
    </w:p>
    <w:p>
      <w:pPr>
        <w:pStyle w:val="Normal"/>
        <w:widowControl w:val="false"/>
        <w:jc w:val="center"/>
        <w:rPr>
          <w:rFonts w:ascii="KZ Times New Roman;Times New Roman" w:hAnsi="KZ Times New Roman;Times New Roman" w:cs="KZ Times New Roman;Times New Roman"/>
          <w:b/>
          <w:b/>
          <w:color w:val="000000"/>
          <w:sz w:val="28"/>
          <w:szCs w:val="28"/>
          <w:u w:val="single"/>
          <w:lang w:val="kk-KZ"/>
        </w:rPr>
      </w:pPr>
      <w:r>
        <w:rPr>
          <w:rFonts w:cs="KZ Times New Roman;Times New Roman" w:ascii="KZ Times New Roman;Times New Roman" w:hAnsi="KZ Times New Roman;Times New Roman"/>
          <w:b/>
          <w:color w:val="000000"/>
          <w:sz w:val="28"/>
          <w:szCs w:val="28"/>
          <w:lang w:val="kk-KZ"/>
        </w:rPr>
        <w:t>21.4.Ауыл шаруашылық дақылдарын зиянкестерден, аурулардан және арамшөптерден қорғау жүйесі</w:t>
      </w:r>
    </w:p>
    <w:p>
      <w:pPr>
        <w:pStyle w:val="Normal"/>
        <w:widowControl w:val="false"/>
        <w:ind w:firstLine="1588"/>
        <w:jc w:val="both"/>
        <w:rPr>
          <w:rFonts w:ascii="KZ Times New Roman;Times New Roman" w:hAnsi="KZ Times New Roman;Times New Roman" w:cs="KZ Times New Roman;Times New Roman"/>
          <w:b/>
          <w:b/>
          <w:color w:val="000000"/>
          <w:sz w:val="28"/>
          <w:szCs w:val="28"/>
          <w:u w:val="single"/>
          <w:lang w:val="kk-KZ"/>
        </w:rPr>
      </w:pPr>
      <w:r>
        <w:rPr>
          <w:rFonts w:cs="KZ Times New Roman;Times New Roman" w:ascii="KZ Times New Roman;Times New Roman" w:hAnsi="KZ Times New Roman;Times New Roman"/>
          <w:b/>
          <w:color w:val="000000"/>
          <w:sz w:val="28"/>
          <w:szCs w:val="28"/>
          <w:u w:val="single"/>
          <w:lang w:val="kk-KZ"/>
        </w:rPr>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Солтүстік Қазақстанның егіншілік жүйесінде өте үлкен рөль атқаратын, арамшөптермен күресу шаралары, егісті зиянкестерден және аурулардан қорғау болып табылады. Астық өнімінде осы шараларды қолданбаса өнім 25-50%-ке төмендейді. Өте зиянды таралғандар -тамыр өркенді және тамыр сабақты көп жылдық өсімдіктер: егістік сарықалуен, егіс қалуені, татар молоканы, егіс шырмауығы, бидайық және жауқияқ; бір жылдық түрлері- қара сұлы, құрай, шырмауық.</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Егіске зиян келтіретіндер- кеш жаздық арам шөптер: жасыл итқонақ, қызылқұйрық және қысқа тіршілікті өмір сүретін түрлері 1-3 циклдағы қысқа тіршілікті өсімдіктердің түрлері  – кәріқыз, жусан, меңдуана, түйетікен және басқалар.</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Арамшөптердің таралуының негізгі себебеі: ұйымдастыру, агротехникалық және басқада шараларға, бірінші ауыспалы егіске байланысты дақылдарды дұрыс кезектестіру, парды және топырақты күзде сапалы өңдеу керек. Сондықтан негізгі міндет, егісті арамшөптерден тазалап және егіншілік дақылдарын жоғарылату керек, ауыспалы егісті қатал игерудің арқасында парды және сүдігерді техникалық жолмен өңдеп, жаздық бидайды және т.басқа дақылдарды интенсивті технология  шаралармен топырақты өңдеу керек.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 xml:space="preserve">Барлық арамшөптердің түрлерімен қара пардан  бастап күресу керек, жәнеде алғы парсыз дақылдардан соң топырақты тыңғылықты дайындау керек. Үнемі сыдыра өңдеуде 70-90% арамшөптердің тұқымы топырақтың 0-10 см беткі қабатында қалады. Арамшөптердің тұқымы топырақта қыстап қалғанда, көктемде көктеп көбірек өскін шығарады. Сондықтан парды өңдеуді, алғы дақылдарды орып алғаннан кейін, шашылып қалған тұқымдарды сіңіріп жабу үшін, астықты жинап алған соң, БИГ-3, КПШ-9 және КПЭ-3,8. құралдарымен өңдеу керек.  Қарасұлыны, тамырсабақты және атпа тамырлы арамшөптерді қыру үшін, культиваторды қолданады. </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Көктемде сүрі жерді өңдеу жұмыстарын, арамшөптердің жаппай өсе бастаған кезінде жүргізе бастайды. Топырақта қара сұлының, қыстайтын, бидайықтың және жауқияқтың вегетациялық мүшелері өсіп кетпей тұрғанда  қопсыту жұмыстарын өте ерте көктем түскенде жүргізу керек. </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Арамшөптермен нәтижелі күресудің негізгі шаралары- атпа тамырларымен күресу және жазда сүрі жердің культивация мерзімін қадағалау керек. Солтүстік Қазақстан жағдайында міндетті түрде 3-4 культивация жүргізу керек, ал соңғы өңдеуді – терең қопсытқыштармен 25-27 см тереңдікте өңдеу керек. Осындай технологиялық жолмен парды өңдеу, барлық көп жылдық атпа тамырлы арам шөптерді егістіктегі шырмауықтан басқаларын құртады. Шырмауықты механикалық жолмен, гербицидтермен- раундап, глифосат, ураган 3-4 л/га құрт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Себуден кейін кейде жиі үлкен санды көп жылдық арамшөптер пайда болады, бұл кезде бидайдың 2-3 жапырағы пайда болады, осы кезде тезірек гербицидтер қолдану керек; секатор (0,1-0,15 кг/га) және гранстар (0,02 кг/га). Осы гербицидтердің бағасы жоғары  болсада, бидайдың өте жоғары ластану кезінде, арашөптерді құртады.</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Өте жоғары ластанған егістегі, атпатамырлы арамшөптерге жоюы қиын (сары қалуен, егіс шырмауығы) оларға луварам, дезорман, 2,4 ДМА және басқада гербицидтерді  қолданады. Осы берілген препараттар тек осыған бейімделген арамшөптердің өсуін тежейді, бірақ бәрін тегіс құрта алмайды, келесі арамшөптердің жауын-шашыннан соң өсуіне мүмкіндік етеді. Осындай жағдайда нәтижелі гербицидтерді қолдану керек: диален супер (0,5-0,7л/га), чисталан , (0,75-0,1л/га), эстерон (0,6-0,8л/га).</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Берілген гербицидтер өте нәтижелі болады, арамшөптердің өсуін басып тастайды, жаздық бидайдың түптену кезінде мәдени дақылға әсер етпейді. Жаздық бидайдың түтіктену фазасы болғанда, оған берілетін гербицидтің керекті дозасын ұлғайту керек, мұндай жағдайда  жаздық бидайдың әлсіреуіне тура келеді.</w:t>
      </w:r>
    </w:p>
    <w:p>
      <w:pPr>
        <w:pStyle w:val="Normal"/>
        <w:widowControl w:val="false"/>
        <w:ind w:firstLine="567"/>
        <w:jc w:val="both"/>
        <w:rPr/>
      </w:pPr>
      <w:r>
        <w:rPr>
          <w:rFonts w:cs="KZ Times New Roman;Times New Roman" w:ascii="KZ Times New Roman;Times New Roman" w:hAnsi="KZ Times New Roman;Times New Roman"/>
          <w:color w:val="000000"/>
          <w:sz w:val="28"/>
          <w:szCs w:val="28"/>
          <w:lang w:val="kk-KZ"/>
        </w:rPr>
        <w:t>Егер себуге дейін қара сұлыны агротехникалық шаралармен жоймаса, онда егістегі астық тұқымдастарға қарсы препараттармен өңдеу жұмысын жүргізу керек: Пума- супер 7,5% э.м.в (0,8-1,2л/га), Пума- супер 100, 10% (0,6-0,9л/га) топик (0,4 л/га). Осы берілген гербицидтер тары, итқонақ арамшөптеріне қарсы тұра алады.</w:t>
      </w:r>
    </w:p>
    <w:p>
      <w:pPr>
        <w:pStyle w:val="Normal"/>
        <w:widowControl w:val="false"/>
        <w:ind w:firstLine="1588"/>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1588"/>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ind w:firstLine="1588"/>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r>
        <w:br w:type="page"/>
      </w:r>
    </w:p>
    <w:p>
      <w:pPr>
        <w:pStyle w:val="Normal"/>
        <w:widowControl w:val="false"/>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Негізгі әдебиеттер</w:t>
      </w:r>
    </w:p>
    <w:p>
      <w:pPr>
        <w:pStyle w:val="Normal"/>
        <w:widowControl w:val="false"/>
        <w:ind w:firstLine="1588"/>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TextBody"/>
        <w:widowControl w:val="false"/>
        <w:ind w:firstLine="567"/>
        <w:jc w:val="both"/>
        <w:rPr/>
      </w:pPr>
      <w:r>
        <w:rPr>
          <w:rFonts w:cs="KZ Times New Roman;Times New Roman" w:ascii="KZ Times New Roman;Times New Roman" w:hAnsi="KZ Times New Roman;Times New Roman"/>
          <w:szCs w:val="28"/>
          <w:lang w:val="ru-RU"/>
        </w:rPr>
        <w:t>1.</w:t>
      </w:r>
      <w:r>
        <w:rPr>
          <w:rFonts w:cs="KZ Times New Roman;Times New Roman" w:ascii="KZ Times New Roman;Times New Roman" w:hAnsi="KZ Times New Roman;Times New Roman"/>
          <w:szCs w:val="28"/>
        </w:rPr>
        <w:t>Агропродовольственная программа Республики Казахстан на 2003-2005. Астана. Министерство сельского хозяйства Республики Казахстан, 2002.- 173 с.</w:t>
      </w:r>
    </w:p>
    <w:p>
      <w:pPr>
        <w:pStyle w:val="Normal"/>
        <w:widowControl w:val="false"/>
        <w:ind w:firstLine="567"/>
        <w:jc w:val="both"/>
        <w:rPr/>
      </w:pPr>
      <w:r>
        <w:rPr>
          <w:rFonts w:cs="KZ Times New Roman;Times New Roman" w:ascii="KZ Times New Roman;Times New Roman" w:hAnsi="KZ Times New Roman;Times New Roman"/>
          <w:sz w:val="28"/>
          <w:szCs w:val="28"/>
          <w:lang w:val="kk-KZ"/>
        </w:rPr>
        <w:t>2.Ахметов К.А. Севообороты Северного Казахстана. Шортанды, 2000.- 177 с.</w:t>
      </w:r>
    </w:p>
    <w:p>
      <w:pPr>
        <w:pStyle w:val="Normal"/>
        <w:widowControl w:val="false"/>
        <w:ind w:firstLine="567"/>
        <w:jc w:val="both"/>
        <w:rPr/>
      </w:pPr>
      <w:r>
        <w:rPr>
          <w:rFonts w:cs="KZ Times New Roman;Times New Roman" w:ascii="KZ Times New Roman;Times New Roman" w:hAnsi="KZ Times New Roman;Times New Roman"/>
          <w:sz w:val="28"/>
          <w:szCs w:val="28"/>
          <w:lang w:val="kk-KZ"/>
        </w:rPr>
        <w:t>3.Баздырев Г.И. и.др. Земледелие, под ред. Пупонина А.И.- М., Колос, 2004.-552 с.</w:t>
      </w:r>
    </w:p>
    <w:p>
      <w:pPr>
        <w:pStyle w:val="Normal"/>
        <w:widowControl w:val="false"/>
        <w:ind w:firstLine="567"/>
        <w:jc w:val="both"/>
        <w:rPr/>
      </w:pPr>
      <w:r>
        <w:rPr>
          <w:rFonts w:cs="KZ Times New Roman;Times New Roman" w:ascii="KZ Times New Roman;Times New Roman" w:hAnsi="KZ Times New Roman;Times New Roman"/>
          <w:sz w:val="28"/>
          <w:szCs w:val="28"/>
          <w:lang w:val="kk-KZ"/>
        </w:rPr>
        <w:t>4.Бараев А.И.Почвозащитное земледелие: Избранные труды.- М., Агропромиздат, 1988-383 с.</w:t>
      </w:r>
    </w:p>
    <w:p>
      <w:pPr>
        <w:pStyle w:val="Normal"/>
        <w:widowControl w:val="false"/>
        <w:ind w:firstLine="567"/>
        <w:jc w:val="both"/>
        <w:rPr/>
      </w:pPr>
      <w:r>
        <w:rPr>
          <w:rFonts w:cs="KZ Times New Roman;Times New Roman" w:ascii="KZ Times New Roman;Times New Roman" w:hAnsi="KZ Times New Roman;Times New Roman"/>
          <w:sz w:val="28"/>
          <w:szCs w:val="28"/>
          <w:lang w:val="kk-KZ"/>
        </w:rPr>
        <w:t>5.Байдуйсен У.Ж. Аймақтық егшіншілік жүйесі: Оқу құралы. –Астана, 2003. 96.б.</w:t>
      </w:r>
    </w:p>
    <w:p>
      <w:pPr>
        <w:pStyle w:val="Normal"/>
        <w:widowControl w:val="false"/>
        <w:ind w:firstLine="567"/>
        <w:jc w:val="both"/>
        <w:rPr>
          <w:rFonts w:ascii="KZ Times New Roman;Times New Roman" w:hAnsi="KZ Times New Roman;Times New Roman" w:cs="KZ Times New Roman;Times New Roman"/>
          <w:spacing w:val="-6"/>
          <w:sz w:val="28"/>
          <w:szCs w:val="28"/>
          <w:lang w:val="kk-KZ"/>
        </w:rPr>
      </w:pPr>
      <w:r>
        <w:rPr>
          <w:rFonts w:cs="KZ Times New Roman;Times New Roman" w:ascii="KZ Times New Roman;Times New Roman" w:hAnsi="KZ Times New Roman;Times New Roman"/>
          <w:spacing w:val="-6"/>
          <w:sz w:val="28"/>
          <w:szCs w:val="28"/>
          <w:lang w:val="kk-KZ"/>
        </w:rPr>
        <w:t>6.</w:t>
      </w:r>
      <w:r>
        <w:rPr>
          <w:rFonts w:cs="KZ Times New Roman;Times New Roman" w:ascii="KZ Times New Roman;Times New Roman" w:hAnsi="KZ Times New Roman;Times New Roman"/>
          <w:spacing w:val="-6"/>
          <w:sz w:val="28"/>
          <w:szCs w:val="28"/>
        </w:rPr>
        <w:t>Болотов А.Т. Избранные труды.- М., Агропромиздат, 1988.- 413 с.</w:t>
      </w:r>
    </w:p>
    <w:p>
      <w:pPr>
        <w:pStyle w:val="Normal"/>
        <w:widowControl w:val="false"/>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w:t>
      </w:r>
      <w:r>
        <w:rPr>
          <w:rFonts w:cs="KZ Times New Roman;Times New Roman" w:ascii="KZ Times New Roman;Times New Roman" w:hAnsi="KZ Times New Roman;Times New Roman"/>
          <w:sz w:val="28"/>
          <w:szCs w:val="28"/>
        </w:rPr>
        <w:t xml:space="preserve">Вильямс В.Р. Собрание сочинений, том </w:t>
      </w:r>
      <w:r>
        <w:rPr>
          <w:rFonts w:cs="KZ Times New Roman;Times New Roman" w:ascii="KZ Times New Roman;Times New Roman" w:hAnsi="KZ Times New Roman;Times New Roman"/>
          <w:sz w:val="28"/>
          <w:szCs w:val="28"/>
          <w:lang w:val="en-US"/>
        </w:rPr>
        <w:t>VI</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lang w:val="en-US"/>
        </w:rPr>
        <w:t>VII</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lang w:val="en-US"/>
        </w:rPr>
        <w:t>VIII</w:t>
      </w:r>
      <w:r>
        <w:rPr>
          <w:rFonts w:cs="KZ Times New Roman;Times New Roman" w:ascii="KZ Times New Roman;Times New Roman" w:hAnsi="KZ Times New Roman;Times New Roman"/>
          <w:sz w:val="28"/>
          <w:szCs w:val="28"/>
        </w:rPr>
        <w:t xml:space="preserve"> –М., Сельхозгиз, 1951, 576 с., 506 с.- 368 с.</w:t>
      </w:r>
    </w:p>
    <w:p>
      <w:pPr>
        <w:pStyle w:val="Normal"/>
        <w:widowControl w:val="false"/>
        <w:ind w:firstLine="567"/>
        <w:jc w:val="both"/>
        <w:rPr/>
      </w:pPr>
      <w:r>
        <w:rPr>
          <w:rFonts w:cs="KZ Times New Roman;Times New Roman" w:ascii="KZ Times New Roman;Times New Roman" w:hAnsi="KZ Times New Roman;Times New Roman"/>
          <w:spacing w:val="-8"/>
          <w:sz w:val="28"/>
          <w:szCs w:val="28"/>
          <w:lang w:val="kk-KZ"/>
        </w:rPr>
        <w:t>8.</w:t>
      </w:r>
      <w:r>
        <w:rPr>
          <w:rFonts w:cs="KZ Times New Roman;Times New Roman" w:ascii="KZ Times New Roman;Times New Roman" w:hAnsi="KZ Times New Roman;Times New Roman"/>
          <w:spacing w:val="-8"/>
          <w:sz w:val="28"/>
          <w:szCs w:val="28"/>
        </w:rPr>
        <w:t>Воробьев С.А. и др. Земледелие,- М., Агропромиздат, 1991.-527 с.</w:t>
      </w:r>
    </w:p>
    <w:p>
      <w:pPr>
        <w:pStyle w:val="Normal"/>
        <w:widowControl w:val="false"/>
        <w:ind w:firstLine="567"/>
        <w:jc w:val="both"/>
        <w:rPr/>
      </w:pPr>
      <w:r>
        <w:rPr>
          <w:rFonts w:cs="KZ Times New Roman;Times New Roman" w:ascii="KZ Times New Roman;Times New Roman" w:hAnsi="KZ Times New Roman;Times New Roman"/>
          <w:sz w:val="28"/>
          <w:szCs w:val="28"/>
          <w:lang w:val="kk-KZ"/>
        </w:rPr>
        <w:t>9.</w:t>
      </w:r>
      <w:r>
        <w:rPr>
          <w:rFonts w:cs="KZ Times New Roman;Times New Roman" w:ascii="KZ Times New Roman;Times New Roman" w:hAnsi="KZ Times New Roman;Times New Roman"/>
          <w:sz w:val="28"/>
          <w:szCs w:val="28"/>
        </w:rPr>
        <w:t>Дояренко А.Г. Избранные сочинения. - М., Сельхозгиз, 1963.-488 с.</w:t>
      </w:r>
    </w:p>
    <w:p>
      <w:pPr>
        <w:pStyle w:val="Normal"/>
        <w:widowControl w:val="false"/>
        <w:ind w:firstLine="567"/>
        <w:jc w:val="both"/>
        <w:rPr/>
      </w:pPr>
      <w:r>
        <w:rPr>
          <w:rFonts w:cs="KZ Times New Roman;Times New Roman" w:ascii="KZ Times New Roman;Times New Roman" w:hAnsi="KZ Times New Roman;Times New Roman"/>
          <w:sz w:val="28"/>
          <w:szCs w:val="28"/>
        </w:rPr>
        <w:t>10.Доспехов Б.А. и др. Научные основы интенсивного земледелия в Нечерноземной зоне.- М., Колос, 1976. –208 с.</w:t>
      </w:r>
    </w:p>
    <w:p>
      <w:pPr>
        <w:pStyle w:val="Normal"/>
        <w:widowControl w:val="false"/>
        <w:ind w:firstLine="567"/>
        <w:jc w:val="both"/>
        <w:rPr/>
      </w:pPr>
      <w:r>
        <w:rPr>
          <w:rFonts w:cs="KZ Times New Roman;Times New Roman" w:ascii="KZ Times New Roman;Times New Roman" w:hAnsi="KZ Times New Roman;Times New Roman"/>
          <w:sz w:val="28"/>
          <w:szCs w:val="28"/>
        </w:rPr>
        <w:t>11.Для тебя хозяин земли! Возделывание сельскохозяйственных культур на основе новых технологий, под ред. директора РГП «Северо-Западного НПЦ сельского хозяйства» Двуреченского В.И.- Костанай, 2003. – 365 с.</w:t>
      </w:r>
    </w:p>
    <w:p>
      <w:pPr>
        <w:pStyle w:val="Normal"/>
        <w:widowControl w:val="false"/>
        <w:ind w:firstLine="567"/>
        <w:jc w:val="both"/>
        <w:rPr/>
      </w:pPr>
      <w:r>
        <w:rPr>
          <w:rFonts w:cs="KZ Times New Roman;Times New Roman" w:ascii="KZ Times New Roman;Times New Roman" w:hAnsi="KZ Times New Roman;Times New Roman"/>
          <w:sz w:val="28"/>
          <w:szCs w:val="28"/>
        </w:rPr>
        <w:t>12.Жемпиисов Ш.С.</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rPr>
        <w:t xml:space="preserve"> Сейтказинов Д.Т., Мухамеджанов К.И.Рациональное использование природных условий в земледелии Северного Казахстана. Учебное пособие. Костанай, 2003</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rPr>
        <w:t xml:space="preserve"> 41 с.</w:t>
      </w:r>
    </w:p>
    <w:p>
      <w:pPr>
        <w:pStyle w:val="Normal"/>
        <w:widowControl w:val="false"/>
        <w:ind w:firstLine="567"/>
        <w:jc w:val="both"/>
        <w:rPr/>
      </w:pPr>
      <w:r>
        <w:rPr>
          <w:rFonts w:cs="KZ Times New Roman;Times New Roman" w:ascii="KZ Times New Roman;Times New Roman" w:hAnsi="KZ Times New Roman;Times New Roman"/>
          <w:sz w:val="28"/>
          <w:szCs w:val="28"/>
        </w:rPr>
        <w:t>13.Иванников А.В., Шрамко Н.В., Мукажанов К.М. Земледелие Северного Казахстана. Учебное пособие, под ред. Доц. Иванникова А.В.- Астана., Издательство Казахского аграрного университета им. С. Сейфуллина, 1999.- 296 с.</w:t>
      </w:r>
    </w:p>
    <w:p>
      <w:pPr>
        <w:pStyle w:val="Normal"/>
        <w:widowControl w:val="false"/>
        <w:ind w:firstLine="567"/>
        <w:jc w:val="both"/>
        <w:rPr/>
      </w:pPr>
      <w:r>
        <w:rPr>
          <w:rFonts w:cs="KZ Times New Roman;Times New Roman" w:ascii="KZ Times New Roman;Times New Roman" w:hAnsi="KZ Times New Roman;Times New Roman"/>
          <w:sz w:val="28"/>
          <w:szCs w:val="28"/>
        </w:rPr>
        <w:t>14.Карипов Р.Х., Жумагулов И.И., Амралин А.У. Егіншілік практикумы. Оқу құралы.- Астана, Сәкен Сейфуллин атындағы қазақ мемлекеттік агротехникалық университеті, 2004.- 290 б.</w:t>
      </w:r>
    </w:p>
    <w:p>
      <w:pPr>
        <w:pStyle w:val="Normal"/>
        <w:widowControl w:val="false"/>
        <w:ind w:firstLine="567"/>
        <w:jc w:val="both"/>
        <w:rPr/>
      </w:pPr>
      <w:r>
        <w:rPr>
          <w:rFonts w:cs="KZ Times New Roman;Times New Roman" w:ascii="KZ Times New Roman;Times New Roman" w:hAnsi="KZ Times New Roman;Times New Roman"/>
          <w:sz w:val="28"/>
          <w:szCs w:val="28"/>
          <w:lang w:val="kk-KZ"/>
        </w:rPr>
        <w:t>15.</w:t>
      </w:r>
      <w:r>
        <w:rPr>
          <w:rFonts w:cs="KZ Times New Roman;Times New Roman" w:ascii="KZ Times New Roman;Times New Roman" w:hAnsi="KZ Times New Roman;Times New Roman"/>
          <w:sz w:val="28"/>
          <w:szCs w:val="28"/>
        </w:rPr>
        <w:t>Нарциссов В.П. Научные основы систем земледелия. – М., Колос, 1976</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rPr>
        <w:t xml:space="preserve"> – 368 с.</w:t>
      </w:r>
    </w:p>
    <w:p>
      <w:pPr>
        <w:pStyle w:val="Normal"/>
        <w:widowControl w:val="false"/>
        <w:ind w:firstLine="567"/>
        <w:jc w:val="both"/>
        <w:rPr/>
      </w:pPr>
      <w:r>
        <w:rPr>
          <w:rFonts w:cs="KZ Times New Roman;Times New Roman" w:ascii="KZ Times New Roman;Times New Roman" w:hAnsi="KZ Times New Roman;Times New Roman"/>
          <w:sz w:val="28"/>
          <w:szCs w:val="28"/>
          <w:lang w:val="kk-KZ"/>
        </w:rPr>
        <w:t>16.</w:t>
      </w:r>
      <w:r>
        <w:rPr>
          <w:rFonts w:cs="KZ Times New Roman;Times New Roman" w:ascii="KZ Times New Roman;Times New Roman" w:hAnsi="KZ Times New Roman;Times New Roman"/>
          <w:sz w:val="28"/>
          <w:szCs w:val="28"/>
        </w:rPr>
        <w:t>Список пестицидов</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rPr>
        <w:t>разрешенных к применению на территории Республики Казахстан на 2003-2012</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rPr>
        <w:t xml:space="preserve"> (Справочник) Колл. Авт. Алматы, Астана, 2003</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rPr>
        <w:t>- 104 с.</w:t>
      </w:r>
    </w:p>
    <w:p>
      <w:pPr>
        <w:pStyle w:val="Normal"/>
        <w:widowControl w:val="false"/>
        <w:ind w:firstLine="567"/>
        <w:jc w:val="both"/>
        <w:rPr/>
      </w:pPr>
      <w:r>
        <w:rPr>
          <w:rFonts w:cs="KZ Times New Roman;Times New Roman" w:ascii="KZ Times New Roman;Times New Roman" w:hAnsi="KZ Times New Roman;Times New Roman"/>
          <w:sz w:val="28"/>
          <w:szCs w:val="28"/>
        </w:rPr>
        <w:t>17.Сулейменов М.К. Какому быть полю. –Алма-Ата, Кайнар, 1991. – 248 с.</w:t>
      </w:r>
    </w:p>
    <w:p>
      <w:pPr>
        <w:pStyle w:val="Normal"/>
        <w:widowControl w:val="false"/>
        <w:ind w:firstLine="567"/>
        <w:jc w:val="both"/>
        <w:rPr/>
      </w:pPr>
      <w:r>
        <w:rPr>
          <w:rFonts w:cs="KZ Times New Roman;Times New Roman" w:ascii="KZ Times New Roman;Times New Roman" w:hAnsi="KZ Times New Roman;Times New Roman"/>
          <w:sz w:val="28"/>
          <w:szCs w:val="28"/>
        </w:rPr>
        <w:t>18.Трушин В.Ф. и др. Интенсивное земледелие среднего Урала, часть 1-2, Свердловск. – 1990.-245 с, 241 с.</w:t>
      </w:r>
    </w:p>
    <w:p>
      <w:pPr>
        <w:pStyle w:val="Normal"/>
        <w:widowControl w:val="false"/>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rPr>
        <w:t>19.Турарбеков А.Т., Иванников А.В. Солтүстік Қазақстан егіншілігі. Оқу құралы –Алматы, Қайнар, 1990.- 216 б.</w:t>
      </w:r>
    </w:p>
    <w:p>
      <w:pPr>
        <w:pStyle w:val="Normal"/>
        <w:widowControl w:val="false"/>
        <w:ind w:firstLine="567"/>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ab/>
        <w:t xml:space="preserve"> </w:t>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widowControl w:val="false"/>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sectPr>
      <w:footerReference w:type="default" r:id="rId7"/>
      <w:type w:val="nextPage"/>
      <w:pgSz w:w="11906" w:h="16838"/>
      <w:pgMar w:left="1701" w:right="851"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8">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540"/>
        </w:tabs>
        <w:ind w:left="540" w:hanging="540"/>
      </w:pPr>
      <w:rPr/>
    </w:lvl>
    <w:lvl w:ilvl="1">
      <w:start w:val="4"/>
      <w:numFmt w:val="decimal"/>
      <w:lvlText w:val="%1.%2"/>
      <w:lvlJc w:val="left"/>
      <w:pPr>
        <w:tabs>
          <w:tab w:val="num" w:pos="1249"/>
        </w:tabs>
        <w:ind w:left="1249" w:hanging="54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8"/>
      <w:numFmt w:val="decimal"/>
      <w:lvlText w:val="%1"/>
      <w:lvlJc w:val="left"/>
      <w:pPr>
        <w:tabs>
          <w:tab w:val="num" w:pos="540"/>
        </w:tabs>
        <w:ind w:left="540" w:hanging="540"/>
      </w:pPr>
      <w:rPr>
        <w:b/>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4">
    <w:lvl w:ilvl="0">
      <w:start w:val="4"/>
      <w:numFmt w:val="lowerLetter"/>
      <w:lvlText w:val="%1-"/>
      <w:lvlJc w:val="left"/>
      <w:pPr>
        <w:tabs>
          <w:tab w:val="num" w:pos="720"/>
        </w:tabs>
        <w:ind w:left="720" w:hanging="360"/>
      </w:pPr>
      <w:rPr/>
    </w:lvl>
  </w:abstractNum>
  <w:abstractNum w:abstractNumId="5">
    <w:lvl w:ilvl="0">
      <w:start w:val="8"/>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
      <w:lvlJc w:val="left"/>
      <w:pPr>
        <w:tabs>
          <w:tab w:val="num" w:pos="360"/>
        </w:tabs>
        <w:ind w:left="360" w:hanging="360"/>
      </w:pPr>
      <w:rPr>
        <w:rFonts w:ascii="Wingdings" w:hAnsi="Wingdings" w:cs="Wingdings"/>
      </w:rPr>
    </w:lvl>
  </w:abstractNum>
  <w:abstractNum w:abstractNumId="7">
    <w:lvl w:ilvl="0">
      <w:start w:val="1968"/>
      <w:numFmt w:val="decimal"/>
      <w:lvlText w:val="%1"/>
      <w:lvlJc w:val="left"/>
      <w:pPr>
        <w:tabs>
          <w:tab w:val="num" w:pos="1350"/>
        </w:tabs>
        <w:ind w:left="1350" w:hanging="1350"/>
      </w:pPr>
      <w:rPr/>
    </w:lvl>
    <w:lvl w:ilvl="1">
      <w:start w:val="1982"/>
      <w:numFmt w:val="decimal"/>
      <w:lvlText w:val="%1-%2"/>
      <w:lvlJc w:val="left"/>
      <w:pPr>
        <w:tabs>
          <w:tab w:val="num" w:pos="2070"/>
        </w:tabs>
        <w:ind w:left="2070" w:hanging="1350"/>
      </w:pPr>
      <w:rPr/>
    </w:lvl>
    <w:lvl w:ilvl="2">
      <w:start w:val="1"/>
      <w:numFmt w:val="decimal"/>
      <w:lvlText w:val="%1-%2.%3"/>
      <w:lvlJc w:val="left"/>
      <w:pPr>
        <w:tabs>
          <w:tab w:val="num" w:pos="2790"/>
        </w:tabs>
        <w:ind w:left="2790" w:hanging="1350"/>
      </w:pPr>
      <w:rPr/>
    </w:lvl>
    <w:lvl w:ilvl="3">
      <w:start w:val="1"/>
      <w:numFmt w:val="decimal"/>
      <w:lvlText w:val="%1-%2.%3.%4"/>
      <w:lvlJc w:val="left"/>
      <w:pPr>
        <w:tabs>
          <w:tab w:val="num" w:pos="3510"/>
        </w:tabs>
        <w:ind w:left="3510" w:hanging="1350"/>
      </w:pPr>
      <w:rPr/>
    </w:lvl>
    <w:lvl w:ilvl="4">
      <w:start w:val="1"/>
      <w:numFmt w:val="decimal"/>
      <w:lvlText w:val="%1-%2.%3.%4.%5"/>
      <w:lvlJc w:val="left"/>
      <w:pPr>
        <w:tabs>
          <w:tab w:val="num" w:pos="4230"/>
        </w:tabs>
        <w:ind w:left="4230" w:hanging="135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502"/>
        </w:tabs>
        <w:ind w:left="50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lang w:val="kk-KZ"/>
    </w:rPr>
  </w:style>
  <w:style w:type="paragraph" w:styleId="Heading2">
    <w:name w:val="Heading 2"/>
    <w:basedOn w:val="Normal"/>
    <w:next w:val="Normal"/>
    <w:qFormat/>
    <w:pPr>
      <w:keepNext w:val="true"/>
      <w:numPr>
        <w:ilvl w:val="1"/>
        <w:numId w:val="1"/>
      </w:numPr>
      <w:outlineLvl w:val="1"/>
    </w:pPr>
    <w:rPr>
      <w:sz w:val="28"/>
      <w:lang w:val="kk-KZ"/>
    </w:rPr>
  </w:style>
  <w:style w:type="paragraph" w:styleId="Heading3">
    <w:name w:val="Heading 3"/>
    <w:basedOn w:val="Normal"/>
    <w:next w:val="Normal"/>
    <w:qFormat/>
    <w:pPr>
      <w:keepNext w:val="true"/>
      <w:numPr>
        <w:ilvl w:val="2"/>
        <w:numId w:val="1"/>
      </w:numPr>
      <w:ind w:firstLine="720"/>
      <w:outlineLvl w:val="2"/>
    </w:pPr>
    <w:rPr>
      <w:b/>
      <w:sz w:val="28"/>
      <w:lang w:val="kk-KZ"/>
    </w:rPr>
  </w:style>
  <w:style w:type="paragraph" w:styleId="Heading4">
    <w:name w:val="Heading 4"/>
    <w:basedOn w:val="Normal"/>
    <w:next w:val="Normal"/>
    <w:qFormat/>
    <w:pPr>
      <w:keepNext w:val="true"/>
      <w:numPr>
        <w:ilvl w:val="3"/>
        <w:numId w:val="1"/>
      </w:numPr>
      <w:outlineLvl w:val="3"/>
    </w:pPr>
    <w:rPr>
      <w:b/>
      <w:sz w:val="28"/>
      <w:lang w:val="kk-KZ"/>
    </w:rPr>
  </w:style>
  <w:style w:type="paragraph" w:styleId="Heading5">
    <w:name w:val="Heading 5"/>
    <w:basedOn w:val="Normal"/>
    <w:next w:val="Normal"/>
    <w:qFormat/>
    <w:pPr>
      <w:keepNext w:val="true"/>
      <w:numPr>
        <w:ilvl w:val="4"/>
        <w:numId w:val="1"/>
      </w:numPr>
      <w:outlineLvl w:val="4"/>
    </w:pPr>
    <w:rPr>
      <w:sz w:val="24"/>
      <w:lang w:val="kk-KZ"/>
    </w:rPr>
  </w:style>
  <w:style w:type="paragraph" w:styleId="Heading7">
    <w:name w:val="Heading 7"/>
    <w:basedOn w:val="Normal"/>
    <w:next w:val="Normal"/>
    <w:qFormat/>
    <w:pPr>
      <w:keepNext w:val="true"/>
      <w:numPr>
        <w:ilvl w:val="6"/>
        <w:numId w:val="1"/>
      </w:numPr>
      <w:jc w:val="center"/>
      <w:outlineLvl w:val="6"/>
    </w:pPr>
    <w:rPr>
      <w:b/>
      <w:sz w:val="28"/>
      <w:lang w:val="kk-KZ"/>
    </w:rPr>
  </w:style>
  <w:style w:type="paragraph" w:styleId="Heading8">
    <w:name w:val="Heading 8"/>
    <w:basedOn w:val="Normal"/>
    <w:next w:val="Normal"/>
    <w:qFormat/>
    <w:pPr>
      <w:keepNext w:val="true"/>
      <w:numPr>
        <w:ilvl w:val="7"/>
        <w:numId w:val="1"/>
      </w:numPr>
      <w:jc w:val="center"/>
      <w:outlineLvl w:val="7"/>
    </w:pPr>
    <w:rPr>
      <w:i/>
      <w:color w:val="000000"/>
      <w:sz w:val="24"/>
      <w:lang w:val="kk-KZ"/>
    </w:rPr>
  </w:style>
  <w:style w:type="paragraph" w:styleId="Heading9">
    <w:name w:val="Heading 9"/>
    <w:basedOn w:val="Normal"/>
    <w:next w:val="Normal"/>
    <w:qFormat/>
    <w:pPr>
      <w:keepNext w:val="true"/>
      <w:numPr>
        <w:ilvl w:val="0"/>
        <w:numId w:val="3"/>
      </w:numPr>
      <w:jc w:val="center"/>
      <w:outlineLvl w:val="8"/>
    </w:pPr>
    <w:rPr>
      <w:b/>
      <w:sz w:val="24"/>
      <w:lang w:val="kk-KZ"/>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lang w:val="kk-KZ"/>
    </w:rPr>
  </w:style>
  <w:style w:type="paragraph" w:styleId="TextBody">
    <w:name w:val="Body Text"/>
    <w:basedOn w:val="Normal"/>
    <w:pPr>
      <w:jc w:val="center"/>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color w:val="000000"/>
      <w:sz w:val="24"/>
      <w:lang w:val="kk-KZ"/>
    </w:rPr>
  </w:style>
  <w:style w:type="paragraph" w:styleId="3">
    <w:name w:val="Основной текст с отступом 3"/>
    <w:basedOn w:val="Normal"/>
    <w:qFormat/>
    <w:pPr>
      <w:ind w:firstLine="360"/>
    </w:pPr>
    <w:rPr>
      <w:sz w:val="28"/>
    </w:rPr>
  </w:style>
  <w:style w:type="paragraph" w:styleId="31">
    <w:name w:val="Основной текст 3"/>
    <w:basedOn w:val="Normal"/>
    <w:qFormat/>
    <w:pPr/>
    <w:rPr>
      <w:sz w:val="28"/>
      <w:lang w:val="kk-KZ"/>
    </w:rPr>
  </w:style>
  <w:style w:type="paragraph" w:styleId="TextBodyIndent">
    <w:name w:val="Body Text Indent"/>
    <w:basedOn w:val="Normal"/>
    <w:pPr>
      <w:ind w:firstLine="720"/>
    </w:pPr>
    <w:rPr>
      <w:sz w:val="28"/>
      <w:lang w:val="kk-KZ"/>
    </w:rPr>
  </w:style>
  <w:style w:type="paragraph" w:styleId="21">
    <w:name w:val="Основной текст с отступом 2"/>
    <w:basedOn w:val="Normal"/>
    <w:qFormat/>
    <w:pPr>
      <w:ind w:firstLine="510"/>
    </w:pPr>
    <w:rPr>
      <w:sz w:val="28"/>
      <w:lang w:val="kk-K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1:03:00Z</dcterms:created>
  <dc:creator>427_1</dc:creator>
  <dc:description/>
  <cp:keywords/>
  <dc:language>en-US</dc:language>
  <cp:lastModifiedBy>Ecologia</cp:lastModifiedBy>
  <cp:lastPrinted>2007-03-15T08:49:00Z</cp:lastPrinted>
  <dcterms:modified xsi:type="dcterms:W3CDTF">2007-03-15T10:35:00Z</dcterms:modified>
  <cp:revision>316</cp:revision>
  <dc:subject/>
  <dc:title>Кіріспе</dc:title>
</cp:coreProperties>
</file>